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color w:val="000000"/>
          <w:lang w:val="ru-RU"/>
        </w:rPr>
      </w:pPr>
      <w:r>
        <w:rPr>
          <w:color w:val="000000"/>
          <w:lang w:val="ru-RU"/>
        </w:rPr>
        <w:t>ПРАВИТЕЛЬСТВО РОССИЙСКОЙ ФЕДЕРАЦИИ</w:t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</w:t>
      </w:r>
      <w:r>
        <w:rPr>
          <w:color w:val="000000"/>
          <w:lang w:val="ru-RU"/>
        </w:rPr>
        <w:t>ПОСТАНОВЛЕНИЕ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 xml:space="preserve">от 19 июня 200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82</w:t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О ВНЕСЕНИИ ИЗМЕНЕНИЙ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В ПОСТАНОВЛЕНИЯ ПРАВИТЕЛЬСТВА РОССИЙСКОЙ ФЕДЕРАЦИИ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ОТ 8 АПРЕЛЯ 2004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01 И ОТ 30 ИЮНЯ 2004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27</w:t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Правительство Российской Федерации постановляет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 Изложить  абзац шестой подпункта "д" пункта 6 Постановления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Правительства  Российской Федерации от  8  апреля  2004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201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"Вопросы  Федеральной  службы  по ветеринарному  и  фитосанитарному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надзору" (Собрание законодательства Российской Федерации,  2004,  </w:t>
      </w:r>
      <w:r>
        <w:rPr>
          <w:color w:val="000000"/>
        </w:rPr>
        <w:t>N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5, ст. 1493; 2005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3, ст. 3421) в следующей редакци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"надзор  за  проведением  мероприятий  по  карантину  и  защите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стений,  безопасным  обращением с пестицидами  и  агрохимикатами,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оведением  фитосанитарного мониторинга  состояния  земель  любого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целевого назначения и складских помещений;".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2.  В  Положении  о  Федеральной  службе  по  ветеринарному   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фитосанитарному надзору, утвержденном Постановлением  Правительства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оссийской  Федерации от 30 июня 2004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27 (Российская  газета,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2004,  15  июля;  Собрание законодательства  Российской  Федерации,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2005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3, ст. 3421; 200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2, ст. 2337)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а)  в пункте 1 слова "использования пестицидов и агрохимикатов"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аменить   словами   "безопасного   обращения   с   пестицидами   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агрохимикатами"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б) изложить подпункт 5.1.2 в следующей редакции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"5.1.2.    за    безопасным   обращением   с   пестицидами    и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агрохимикатами;";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</w:t>
      </w:r>
      <w:r>
        <w:rPr>
          <w:color w:val="000000"/>
          <w:lang w:val="ru-RU"/>
        </w:rPr>
        <w:t>1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в) дополнить подпунктом 5.2 .4 следующего содержания: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1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"5.2 .4.  государственный  контроль за безопасным обращением с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естицидами и агрохимикатами;".</w:t>
      </w:r>
    </w:p>
    <w:p>
      <w:pPr>
        <w:pStyle w:val="PreformattatoHTML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</w:t>
      </w:r>
      <w:r>
        <w:rPr>
          <w:color w:val="000000"/>
          <w:lang w:val="ru-RU"/>
        </w:rPr>
        <w:t>Председатель Правительства</w:t>
      </w:r>
    </w:p>
    <w:p>
      <w:pPr>
        <w:pStyle w:val="PreformattatoHTML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</w:t>
      </w:r>
      <w:r>
        <w:rPr>
          <w:color w:val="000000"/>
          <w:lang w:val="ru-RU"/>
        </w:rPr>
        <w:t>Российской Федерации</w:t>
      </w:r>
    </w:p>
    <w:p>
      <w:pPr>
        <w:pStyle w:val="PreformattatoHTML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          </w:t>
      </w:r>
      <w:r>
        <w:rPr>
          <w:color w:val="000000"/>
        </w:rPr>
        <w:t>М.ФРАДКОВ</w:t>
      </w:r>
    </w:p>
    <w:p>
      <w:pPr>
        <w:pStyle w:val="Preformattato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Preformattato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52:00Z</dcterms:created>
  <dc:creator>Gnetii, Vsevolod (CONSLEGB)</dc:creator>
  <dc:description/>
  <cp:keywords/>
  <dc:language>en-US</dc:language>
  <cp:lastModifiedBy>VSEVOLOD GNETII</cp:lastModifiedBy>
  <dcterms:modified xsi:type="dcterms:W3CDTF">2008-06-21T17:12:00Z</dcterms:modified>
  <cp:revision>4</cp:revision>
  <dc:subject/>
  <dc:title>ПРАВИТЕЛЬСТВО РОССИЙСКОЙ ФЕДЕРАЦИИ</dc:title>
</cp:coreProperties>
</file>