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14 июля 2005 г.             Москва         </w:t>
      </w:r>
      <w:r>
        <w:rPr/>
        <w:t>N</w:t>
      </w:r>
      <w:r>
        <w:rPr>
          <w:lang w:val="ru-RU"/>
        </w:rPr>
        <w:t xml:space="preserve"> 1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реализации постановления Прави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 от 20 мая 2005 г. </w:t>
      </w:r>
      <w:r>
        <w:rPr/>
        <w:t>N</w:t>
      </w:r>
      <w:r>
        <w:rPr>
          <w:lang w:val="ru-RU"/>
        </w:rPr>
        <w:t xml:space="preserve"> 3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 реализации   постановления   Прави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   от   20  мая  2005 г.  </w:t>
      </w:r>
      <w:r>
        <w:rPr/>
        <w:t>N</w:t>
      </w:r>
      <w:r>
        <w:rPr>
          <w:lang w:val="ru-RU"/>
        </w:rPr>
        <w:t xml:space="preserve">  316  "Об  организации   промысла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их лососей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 р и к а з ы в а ю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Депрыбхозполити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срок до 31 декабря 2005 г. подготовить приказ об утверждении</w:t>
      </w:r>
    </w:p>
    <w:p>
      <w:pPr>
        <w:pStyle w:val="Normal"/>
        <w:rPr>
          <w:lang w:val="ru-RU"/>
        </w:rPr>
      </w:pPr>
      <w:r>
        <w:rPr>
          <w:lang w:val="ru-RU"/>
        </w:rPr>
        <w:t>порядка и условий проведения конкурсов на  право  заключения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рыбопромысловым участком для добычи (вылова) тихоокеанских</w:t>
      </w:r>
    </w:p>
    <w:p>
      <w:pPr>
        <w:pStyle w:val="Normal"/>
        <w:rPr>
          <w:lang w:val="ru-RU"/>
        </w:rPr>
      </w:pPr>
      <w:r>
        <w:rPr>
          <w:lang w:val="ru-RU"/>
        </w:rPr>
        <w:t>лососей при осуществлении прибрежного рыболовства и типового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о  комиссии  по  проведению конкурса,  а также обеспечить согласование</w:t>
      </w:r>
    </w:p>
    <w:p>
      <w:pPr>
        <w:pStyle w:val="Normal"/>
        <w:rPr>
          <w:lang w:val="ru-RU"/>
        </w:rPr>
      </w:pPr>
      <w:r>
        <w:rPr>
          <w:lang w:val="ru-RU"/>
        </w:rPr>
        <w:t>приказа с ФАС Росс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срок до 1 февраля 2006 г.  подготовить приказ об утверждении</w:t>
      </w:r>
    </w:p>
    <w:p>
      <w:pPr>
        <w:pStyle w:val="Normal"/>
        <w:rPr>
          <w:lang w:val="ru-RU"/>
        </w:rPr>
      </w:pPr>
      <w:r>
        <w:rPr>
          <w:lang w:val="ru-RU"/>
        </w:rPr>
        <w:t>Порядка распределения квот добычи (вылова) тихоокеанских  лососей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прибрежного  рыболовства  между  пользователями водными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ежегодно, в срок до 25 марта, по предложению Росрыболовства,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заключения государственной  экологической  экспертизы  готовить</w:t>
      </w:r>
    </w:p>
    <w:p>
      <w:pPr>
        <w:pStyle w:val="Normal"/>
        <w:rPr>
          <w:lang w:val="ru-RU"/>
        </w:rPr>
      </w:pPr>
      <w:r>
        <w:rPr>
          <w:lang w:val="ru-RU"/>
        </w:rPr>
        <w:t>приказ   об   утверждении  на  текущий  год  общих  допустимых  уловов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их лосос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на  основании предложений Росрыболовства,  с учетом заключени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экологической  экспертизы  материалов,  обосновывающ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 общих  допустимых  уловов  тихоокеанских лососей,  в срок 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5 дней  с  момента  получения  материалов  готовить  приказ  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 изменений  в  ранее  утвержденные  общие  допустимые  уловы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их лосос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ежегодно,   не   позднее   25   апреля,   готовить   приказ  о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ении   общих   допустимых   уловов   тихоокеанских    лососей</w:t>
      </w:r>
    </w:p>
    <w:p>
      <w:pPr>
        <w:pStyle w:val="Normal"/>
        <w:rPr>
          <w:lang w:val="ru-RU"/>
        </w:rPr>
      </w:pPr>
      <w:r>
        <w:rPr>
          <w:lang w:val="ru-RU"/>
        </w:rPr>
        <w:t>применительно к следующим видам кво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(вылова)  тихоокеанских  лососей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прибрежного  рыболовства  во внутренних водах Российской Федерации,  в</w:t>
      </w:r>
    </w:p>
    <w:p>
      <w:pPr>
        <w:pStyle w:val="Normal"/>
        <w:rPr>
          <w:lang w:val="ru-RU"/>
        </w:rPr>
      </w:pPr>
      <w:r>
        <w:rPr>
          <w:lang w:val="ru-RU"/>
        </w:rPr>
        <w:t>том числе  во  внутренних  морских  водах  Российской  Федерации  и 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м  море  Российской Федерации, - по прибрежным субъекта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 тихоокеанских лососей в целях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традиционного образа жизни и осуществления традиционной  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коренных малочисленных народов Севера,  Сибири и Дальнего</w:t>
      </w:r>
    </w:p>
    <w:p>
      <w:pPr>
        <w:pStyle w:val="Normal"/>
        <w:rPr>
          <w:lang w:val="ru-RU"/>
        </w:rPr>
      </w:pPr>
      <w:r>
        <w:rPr>
          <w:lang w:val="ru-RU"/>
        </w:rPr>
        <w:t>Востока Российской Федерации  -  по  прибрежным  субъекта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(вылова)  тихоокеанских  лососей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 в  целях  рыбоводства,  воспроизводства  и аккли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их лосос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 (вылова)  тихоокеанских  лососей  для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любительского и спортивного  рыболовства  -  по  прибрежным  субъекта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(вылова)  тихоокеанских  лососей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в учебных и культурно-просветительских це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(вылова)  тихоокеанских  лососей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в научно-исследовательских и контрольных це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 тихоокеанских  лососей  в  ис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ой  зоне  Российской  Федерации для иностранных государ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ые в соответствии с международными договорами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рыболовства и сохранения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осрыболовств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беспечивать        подготовку       научно-исследовательск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,  находящимися в его ведении, материалов, обосновывающих</w:t>
      </w:r>
    </w:p>
    <w:p>
      <w:pPr>
        <w:pStyle w:val="Normal"/>
        <w:rPr>
          <w:lang w:val="ru-RU"/>
        </w:rPr>
      </w:pPr>
      <w:r>
        <w:rPr>
          <w:lang w:val="ru-RU"/>
        </w:rPr>
        <w:t>общие  допустимые  уловы  тихоокеанских  лососей,  а также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обосновывающих  внесение  изменений   в   ранее   утвержденные   общие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ые уловы тихоокеанских лосос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ежегодно,  в  срок  не  позднее  15  января,  представлять   в</w:t>
      </w:r>
    </w:p>
    <w:p>
      <w:pPr>
        <w:pStyle w:val="Normal"/>
        <w:rPr>
          <w:lang w:val="ru-RU"/>
        </w:rPr>
      </w:pPr>
      <w:r>
        <w:rPr>
          <w:lang w:val="ru-RU"/>
        </w:rPr>
        <w:t>Росприроднадзор на государственную экологическую экспертизу материалы,</w:t>
      </w:r>
    </w:p>
    <w:p>
      <w:pPr>
        <w:pStyle w:val="Normal"/>
        <w:rPr>
          <w:lang w:val="ru-RU"/>
        </w:rPr>
      </w:pPr>
      <w:r>
        <w:rPr>
          <w:lang w:val="ru-RU"/>
        </w:rPr>
        <w:t>обосновывающие общие допустимые уловы тихоокеанских лососей по  видам,</w:t>
      </w:r>
    </w:p>
    <w:p>
      <w:pPr>
        <w:pStyle w:val="Normal"/>
        <w:rPr>
          <w:lang w:val="ru-RU"/>
        </w:rPr>
      </w:pPr>
      <w:r>
        <w:rPr>
          <w:lang w:val="ru-RU"/>
        </w:rPr>
        <w:t>рыбохозяйственным бассейнам и районам промысла на текущий г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ежегодно,  в  срок  не  позднее  15  марта,   представлять   в</w:t>
      </w:r>
    </w:p>
    <w:p>
      <w:pPr>
        <w:pStyle w:val="Normal"/>
        <w:rPr>
          <w:lang w:val="ru-RU"/>
        </w:rPr>
      </w:pPr>
      <w:r>
        <w:rPr>
          <w:lang w:val="ru-RU"/>
        </w:rPr>
        <w:t>Минсельхоз  России  разработанный  с учетом заключения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 проект общих допустимых уловов  тихоокеанских</w:t>
      </w:r>
    </w:p>
    <w:p>
      <w:pPr>
        <w:pStyle w:val="Normal"/>
        <w:rPr>
          <w:lang w:val="ru-RU"/>
        </w:rPr>
      </w:pPr>
      <w:r>
        <w:rPr>
          <w:lang w:val="ru-RU"/>
        </w:rPr>
        <w:t>лососей на текущий г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редставлять  в   Минсельхоз   России   разработанный   проект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общих  допустимых  уловов  тихоокеанских  лососей  с учетом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 государственной   экологической   экспертизы  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обосновывающих  изменения  в ранее утвержденные общие допустимые уловы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их лососей,  в срок не позднее 5 дней с  момента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ежегодно,  не позднее 10  апреля,  представлять  в  Минсельхоз</w:t>
      </w:r>
    </w:p>
    <w:p>
      <w:pPr>
        <w:pStyle w:val="Normal"/>
        <w:rPr>
          <w:lang w:val="ru-RU"/>
        </w:rPr>
      </w:pPr>
      <w:r>
        <w:rPr>
          <w:lang w:val="ru-RU"/>
        </w:rPr>
        <w:t>России  проект  распределения  общих  допустимых  уловов тихоокеанских</w:t>
      </w:r>
    </w:p>
    <w:p>
      <w:pPr>
        <w:pStyle w:val="Normal"/>
        <w:rPr>
          <w:lang w:val="ru-RU"/>
        </w:rPr>
      </w:pPr>
      <w:r>
        <w:rPr>
          <w:lang w:val="ru-RU"/>
        </w:rPr>
        <w:t>лососей применительно к видам квот, указанным в подпункте "д" пункта 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риказ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ежегодно, с 10 мая по 15 июня, распределя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 тихоокеанских  лососей  для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прибрежного рыболовства - между пользователями водными биоресурс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тихоокеанских лососей в целях рыбо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  и  акклиматизации  -  между  пользователями   водными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ами,  осуществляющими  в  установленном  порядке рыбоводство,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о и акклиматизацию тихоокеанских лосос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 тихоокеанских  лососей  для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в  учебных  и  культурно-просветительских  целях  -  между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ми,   учебными   и  культурно-просветительск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оты добычи  (вылова)  тихоокеанских  лососей  для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в научно-исследовательских и  контрольных  целях  -  между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ми организац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ежегодно,  в срок не позднее 3 дней после  распределения  квот</w:t>
      </w:r>
    </w:p>
    <w:p>
      <w:pPr>
        <w:pStyle w:val="Normal"/>
        <w:rPr>
          <w:lang w:val="ru-RU"/>
        </w:rPr>
      </w:pPr>
      <w:r>
        <w:rPr>
          <w:lang w:val="ru-RU"/>
        </w:rPr>
        <w:t>добычи  (вылова)  тихоокеанских  лососей,  указанных  в  подпункте "д"</w:t>
      </w:r>
    </w:p>
    <w:p>
      <w:pPr>
        <w:pStyle w:val="Normal"/>
        <w:rPr>
          <w:lang w:val="ru-RU"/>
        </w:rPr>
      </w:pPr>
      <w:r>
        <w:rPr>
          <w:lang w:val="ru-RU"/>
        </w:rPr>
        <w:t>пункта 2  настоящего  приказа,  представлять  в  Россельхознадзор  дл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 выдачи   разрешений   копии   соответствующих   приказов</w:t>
      </w:r>
    </w:p>
    <w:p>
      <w:pPr>
        <w:pStyle w:val="Normal"/>
        <w:rPr>
          <w:lang w:val="ru-RU"/>
        </w:rPr>
      </w:pPr>
      <w:r>
        <w:rPr>
          <w:lang w:val="ru-RU"/>
        </w:rPr>
        <w:t>Росрыболов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Контроль   за  выполнением  настоящего  приказа  возложить 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Министра С.Г.Ми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Министр          А.В.Горде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1:00Z</dcterms:created>
  <dc:creator>Gnetii, Vsevolod (CONSLEGB)</dc:creator>
  <dc:description/>
  <cp:keywords/>
  <dc:language>en-US</dc:language>
  <cp:lastModifiedBy>Gnetii, Vsevolod (CONSLEGB)</cp:lastModifiedBy>
  <dcterms:modified xsi:type="dcterms:W3CDTF">2008-06-16T09:21:00Z</dcterms:modified>
  <cp:revision>1</cp:revision>
  <dc:subject/>
  <dc:title>МИНИСТЕРСТВО СЕЛЬСКОГО ХОЗЯЙСТВА</dc:title>
</cp:coreProperties>
</file>