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МИНИСТЕРСТВО СЕЛЬСК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Минсельхоз Росси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 29 сентября 2005 г.         Москва         </w:t>
      </w:r>
      <w:r>
        <w:rPr/>
        <w:t>N</w:t>
      </w:r>
      <w:r>
        <w:rPr>
          <w:lang w:val="ru-RU"/>
        </w:rPr>
        <w:t xml:space="preserve"> 17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еречня</w:t>
      </w:r>
    </w:p>
    <w:p>
      <w:pPr>
        <w:pStyle w:val="Normal"/>
        <w:rPr>
          <w:lang w:val="ru-RU"/>
        </w:rPr>
      </w:pPr>
      <w:r>
        <w:rPr>
          <w:lang w:val="ru-RU"/>
        </w:rPr>
        <w:t>карантинных и особо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болезней рыб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Зарегистрирован Минюстом России 1 ноября 2005 г.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/>
        <w:t>Регистрационный N 7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о статьей 1 Закона Российской Федерации от 14 мая</w:t>
      </w:r>
    </w:p>
    <w:p>
      <w:pPr>
        <w:pStyle w:val="Normal"/>
        <w:rPr/>
      </w:pPr>
      <w:r>
        <w:rPr>
          <w:lang w:val="ru-RU"/>
        </w:rPr>
        <w:t xml:space="preserve">1993 г.  </w:t>
      </w:r>
      <w:r>
        <w:rPr/>
        <w:t>N</w:t>
      </w:r>
      <w:r>
        <w:rPr>
          <w:lang w:val="ru-RU"/>
        </w:rPr>
        <w:t xml:space="preserve"> 4979-1 "О ветеринарии" (Ведомости Съезда народных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и Верховного Совета Российской Федерации,  1993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4,  ст. 857;  Собрание законодательства Российской Федерации, 2002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,  ст. 2;  2004,  </w:t>
      </w:r>
      <w:r>
        <w:rPr/>
        <w:t>N</w:t>
      </w:r>
      <w:r>
        <w:rPr>
          <w:lang w:val="ru-RU"/>
        </w:rPr>
        <w:t xml:space="preserve">  27,  ст. 2711),  подпунктом 5.2.24 Положения о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е сельского хозяйства Российской  Федерации,  утвержденного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  Российской  Федерации от 28 июня 2004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15 (Собрание законодательства Российской  Федерации,  2004,  </w:t>
      </w:r>
      <w:r>
        <w:rPr/>
        <w:t>N</w:t>
      </w:r>
      <w:r>
        <w:rPr>
          <w:lang w:val="ru-RU"/>
        </w:rPr>
        <w:t xml:space="preserve">  27,</w:t>
      </w:r>
    </w:p>
    <w:p>
      <w:pPr>
        <w:pStyle w:val="Normal"/>
        <w:rPr>
          <w:lang w:val="ru-RU"/>
        </w:rPr>
      </w:pPr>
      <w:r>
        <w:rPr>
          <w:lang w:val="ru-RU"/>
        </w:rPr>
        <w:t>ст. 2778), в целях недопущения массовых заболеваний выращиваемых рыб и</w:t>
      </w:r>
    </w:p>
    <w:p>
      <w:pPr>
        <w:pStyle w:val="Normal"/>
        <w:rPr>
          <w:lang w:val="ru-RU"/>
        </w:rPr>
      </w:pPr>
      <w:r>
        <w:rPr>
          <w:lang w:val="ru-RU"/>
        </w:rPr>
        <w:t>улучшения эпизоотической ситуации в рыбоводстве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казываю 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Перечень карантинных и особо  опасных  болезней  рыб</w:t>
      </w:r>
    </w:p>
    <w:p>
      <w:pPr>
        <w:pStyle w:val="Normal"/>
        <w:rPr>
          <w:lang w:val="ru-RU"/>
        </w:rPr>
      </w:pPr>
      <w:r>
        <w:rPr>
          <w:lang w:val="ru-RU"/>
        </w:rPr>
        <w:t>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Контроль  за  выполнением  настоящего  приказа  возложить   на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я Министра С.Г.Мит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р          А.В.Горде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к приказу Минсельхоза Росс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 xml:space="preserve">от 29 сентября 2005 г. </w:t>
      </w:r>
      <w:r>
        <w:rPr/>
        <w:t>N</w:t>
      </w:r>
      <w:r>
        <w:rPr>
          <w:lang w:val="ru-RU"/>
        </w:rPr>
        <w:t xml:space="preserve"> 17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арантинных и особо опасных болезней рыб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русная геморрагическая септицемия лосос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фекционный некроз гемопоэтической ткани лосос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фекционный некроз поджелудочной железы лосос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сенняя виремия карп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фекционная анемия лосос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ктериальная почечная болезнь лососе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эромонозы лососевых, карп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ксобактериозы лососевых, осетр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ранхиомикоз карповых, лососевых, сиг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лометроидоз карп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триоцефалез карп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иродактилез лососевых, карп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паление плавательного пузыря карп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фекционные болезни всех видов рыб и других гидробион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отного происхождения, ранее не регистрировавшиеся на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территори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14:00Z</dcterms:created>
  <dc:creator>Gnetii, Vsevolod (CONSLEGB)</dc:creator>
  <dc:description/>
  <cp:keywords/>
  <dc:language>en-US</dc:language>
  <cp:lastModifiedBy>Gnetii, Vsevolod (CONSLEGB)</cp:lastModifiedBy>
  <dcterms:modified xsi:type="dcterms:W3CDTF">2008-06-16T12:12:00Z</dcterms:modified>
  <cp:revision>2</cp:revision>
  <dc:subject/>
  <dc:title>МИНИСТЕРСТВО СЕЛЬСКОГО ХОЗЯЙСТВА</dc:title>
</cp:coreProperties>
</file>