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риказ Федеральной службы по экологическому, технологическому и атомному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 xml:space="preserve">надзору от 10 июля 2006 г.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6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</w:t>
      </w:r>
      <w:r>
        <w:rPr>
          <w:rFonts w:cs="Courier New" w:ascii="Courier New" w:hAnsi="Courier New"/>
          <w:sz w:val="32"/>
          <w:szCs w:val="32"/>
          <w:lang w:val="ru-RU"/>
        </w:rPr>
        <w:t>"Об утверждении Инструкции об организации выдачи разрешений на сброс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</w:t>
      </w:r>
      <w:r>
        <w:rPr>
          <w:rFonts w:cs="Courier New" w:ascii="Courier New" w:hAnsi="Courier New"/>
          <w:sz w:val="32"/>
          <w:szCs w:val="32"/>
          <w:lang w:val="ru-RU"/>
        </w:rPr>
        <w:t>загрязняющих веществ в окружающую среду (водные объекты)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 xml:space="preserve">В целях реализации Федерального закона от 10 января 2002  г. 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7-ФЗ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"Об  охране  окружающей  среды"  (Собрание  законодательства   Российской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 xml:space="preserve">Федерации, 2002,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2, ст. 133; 2004,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35, ст. 3607; 2005,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1 (часть 1),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 xml:space="preserve">ст. 25,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19, ст. 1752; 2006,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1, ст. 10) и в соответствии с  Положени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о Федеральной  службе  по  экологическому,  технологическому  и  атомно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надзору, утвержденным постановлением Правительства  Российской  Федерации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 xml:space="preserve">от 30 июля  2004  г. 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401  "О  Федеральной  службе  по  экологическому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технологическому   и   атомному   надзору"   (Собрание   законодательства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 xml:space="preserve">Российской Федерации, 2004,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32, ст. 3348;  2006, 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5,  ст. 544;  2006,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23, ст. 2527) приказываю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1. Утвердить прилагаемую Инструкцию об организации выдачи разреш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на сбросы загрязняющих веществ в окружающую среду (водные объекты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2. Направить  настоящий  приказ  на  государственную   регистрацию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уководитель                                            К.Б. Пуликовск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Зарегистрировано в Минюсте РФ 10 ноября 2006 г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 xml:space="preserve">Регистрационный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84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Инструкц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</w:t>
      </w:r>
      <w:r>
        <w:rPr>
          <w:rFonts w:cs="Courier New" w:ascii="Courier New" w:hAnsi="Courier New"/>
          <w:sz w:val="32"/>
          <w:szCs w:val="32"/>
          <w:lang w:val="ru-RU"/>
        </w:rPr>
        <w:t>об организации выдачи разрешений на сбросы загрязняющих веществ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</w:t>
      </w:r>
      <w:r>
        <w:rPr>
          <w:rFonts w:cs="Courier New" w:ascii="Courier New" w:hAnsi="Courier New"/>
          <w:sz w:val="32"/>
          <w:szCs w:val="32"/>
          <w:lang w:val="ru-RU"/>
        </w:rPr>
        <w:t>окружающую среду (водные объект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</w:t>
      </w:r>
      <w:r>
        <w:rPr>
          <w:rFonts w:cs="Courier New" w:ascii="Courier New" w:hAnsi="Courier New"/>
          <w:sz w:val="32"/>
          <w:szCs w:val="32"/>
          <w:lang w:val="ru-RU"/>
        </w:rPr>
        <w:t>(утв. приказом Федеральной службы по экологическому, технологическому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атомному надзору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 xml:space="preserve">от 10 июля 2006 г.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67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1. Настоящая Инструкция об организации выдачи разрешений  на  сброс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загрязняющих  веществ  в  окружающую  среду  (водные  объекты)   (далее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Инструкция) устанавливает процедуру и условия выдачи (отказа  в  выдаче)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риостановления   и   возобновления   действия   разрешений   на   сброс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загрязняющих веществ в составе сточных и (или)  дренажных  вод  в  водн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объекты  (далее  -  разрешения   на   сбросы)   юридическим   лицам   (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территориально    обособленным    подразделениям)    и     индивидуальны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редпринимателям, имеющим выпуски загрязняющих веществ в  водные  объект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(далее - заявители),  территориальными  органами  Федеральной   службы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экологическому,   технологическому   и   атомному   надзору   (далее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территориальные органы Ростехнадзора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2. В разрешениях на сбросы устанавливаются, при соблюдении  условий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редусмотренных  законодательством   Российской   Федерации,   количе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загрязняющих веществ, допускаемых к сбросу в водные объекты  отдельно 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каждому выпуску сточных и (или) дренажных вод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пределах  утвержденных  нормативов  допустимых  сбросов   (далее 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>нормативы ПДС)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пределах установленных  лимитов  на  сбросы  (далее  -   лимиты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сбросы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Разрешения   на   сбросы    выдаются       территориальными орган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остехнадзора по месту расположения выпусков сточных  и  (или)  дренаж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вод в соответствующие водные объект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3. Для принятия решения о выдаче разрешения на сброс территориальн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органы Ростехнадзора рассматривают представляемые заявителем документы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материалы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а) заявление о выдаче разрешения на сброс,  в  котором  указываются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олное и (в случае, если имеется) сокращенное наименование, в  том  числ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фирменное наименование, организационно-правовая форма, место  нахождени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государственный регистрационный номер записи о создании юридического лиц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и данные документа, подтверждающего факт внесения сведений о  юридическ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лице в единый государственный реестр юридических лиц, - для  юридическ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лиц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фамилия, имя и (в случае,  если  имеется)  отчество  индивиду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редпринимателя, место его жительства, данные документа,  удостовер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его личность, основной государственный  регистрационный  номер   записи 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государственной  регистрации  индивидуального  предпринимателя  и  данн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документа,  подтверждающего  факт  внесения  сведений  об  индивидуальн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редпринимателе   в   единый   государственный   реестр    индивидуа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редпринимателей, - для индивидуального предпринимателя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б) сведения  о  местонахождении  каждого  выпуска  сточных   и (ил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дренажных  вод  с  указанием  наименований  водных  объектов,  в  котор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осуществляется сброс сточных и (или) дренажных вод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) карта-схема расположения выпусков сточных и (или) дренажных вод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г) утвержденные в установленном порядке нормативы ПДС  и/или  лимит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на сбросы для каждого выпуска сточных и (или) дренажных вод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д) данные о среднегодовом расходе  сточных  и  (или)   дренажных во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отдельно по каждому выпуску сточных и (или) дренажных в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Для принятия решения о выдаче разрешения на сброс при  установл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лимитах   на   сбросы   территориальные   органы      Ростехнадзора такж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ассматривают   представляемые   заявителями   планы     снижения сброс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загрязняющих    веществ,    согласованные       соответствующими орган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исполнительной  власти,  с  поэтапным  достижением  нормативных  знач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нормативов ПДС (далее - планы снижения сбросов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Требовать от заявителя представления документов, не  предусмотр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настоящей Инструкцией, не допускае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4. Заявление о выдаче разрешения  на  сброс  и  другие   документы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материалы, указанные в пункте 3 настоящей Инструкции, в день  поступл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в территориальный орган Ростехнадзора принимаются по описи, копия котор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с отметкой о дате приема указанных заявления,  документов  и  материалов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направляется (вручается) заявителю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случае выявления неполноты  сведений,  указанных  в   заявлении,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(или)  некомплектности  документов  и  материалов  территориальный  орга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остехнадзора в срок 7 рабочих дней со дня поступления заявления,  друг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документов и материалов в письменной форме уведомляет об этом  заявител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ри этом  течение  срока  рассмотрения  заявления,  других   документов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материалов приостанавливается  до  поступления  в  территориальный  орга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остехнадзора недостающих сведений и (или) документов и материал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5. Территориальный орган Ростехнадзора в месячный срок рассматривае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редставленные документы и материалы,  указанные  в  пункте  3  настоящ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Инструкции, и принимает решение о выдаче разрешения на сброс (оформля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согласно приложению к  Инструкции)  или  в  письменной  форме  уведомляе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заявителя об отказе в выдаче разрешения на сброс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уведомлении об отказе в выдаче  разрешения  на  сброс  указываю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ричины отказа. Основанием  для  отказа  в  выдаче  разрешения   на сбро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является наличие в документах и материалах, представленных  хозяйствующ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субъектом, недостоверной или искаженной информ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Разрешение на  сброс  подписывается  руководителем  территори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органа Ростехнадзора или должностным лицом, его замещающим, и  заверя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гербовой печатью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Разрешение на сброс оформляется в двух экземплярах, один из  котор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в трехдневный срок направляется (вручается) заявителю, а второй экземпляр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хранится в территориальном органе Ростехнадзора в течение пяти ле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6. Перечень и количество загрязняющих веществ, сбрасываемых в водн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объекты  в  составе  сточных  и  (или)  дренажных  вод,     указываются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азрешениях  на  сброс  отдельно  по  каждому  выпуску  сточных  и  (ил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дренажных в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7. При наличии  утвержденных  нормативов  ПДС  разрешение  на  сбро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выдается на срок действия указанных нормативов ПДС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При наличии установленных лимитов на сбросы срок действия разреш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на сброс составляет один год с даты выдачи разреш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8. Действие разрешения на сброс может быть приостановлен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Основанием  для  приостановления  действия   разрешения     на сбро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является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а) неоднократное (более двух раз) превышение (более чем в три  раз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допустимой концентрации  любого  из  загрязняющих  веществ,   указанных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азрешении на сброс, на выпуске сточных и (или) дренажных вод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б) сброс загрязняющих веществ, которые не включены в  нормативы  ПД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(лимиты на сбросы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) отсутствие производственного экологического контроля за качеств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и количеством сточных и (или) дренажных вод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г) невыполнение в предусмотренные сроки плана снижения сброс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 случае  выявления  указанных  нарушений     территориальный орга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остехнадзора принимает решение о приостановлении действия разрешения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сброс и  в  трехдневный  срок  в  письменной  форме  уведомляет  об  эт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хозяйствующий субъек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9.  В  случае  установления  по  результатам   проверки   устран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хозяйствующим субъектом нарушений,  повлекших  за  собой  приостановл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действия  разрешения  на  сброс,  территориальный   орган   Ростехнадзо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ринимает решение о  возобновлении  действия  разрешения  на    сброс и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трехдневный срок в письменной  форме  уведомляет  об  этом  хозяйствующ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субъек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10.  Территориальные   органы   Ростехнадзора     информируют орга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государственной власти соответствующих  субъектов  Российской  Федераци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осуществляющих государственное управление  в  области  охраны  окружающ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среды, о выданных разрешениях (решениях о приостановлении и возобновлен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действия  разрешений)  на  сбросы  для  объектов  хозяйственной  и   и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деятельности, за исключением объектов хозяйственной и иной  деятельност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одлежащих федеральному государственному экологическому контролю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Прилож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к Инструкции об организ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выдачи разрешений на сброс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загрязняющих веществ в окружающу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среду (водные объекты)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утв. приказом Федеральной служб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по экологическому, технологическо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и атомному надзору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 xml:space="preserve">от 10 июля 2006 г.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6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Образец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 xml:space="preserve">Экз.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 xml:space="preserve">Разрешение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</w:t>
      </w:r>
      <w:r>
        <w:rPr>
          <w:rFonts w:cs="Courier New" w:ascii="Courier New" w:hAnsi="Courier New"/>
          <w:sz w:val="32"/>
          <w:szCs w:val="32"/>
          <w:lang w:val="ru-RU"/>
        </w:rPr>
        <w:t>на сброс загрязняющих веществ в окружающу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</w:t>
      </w:r>
      <w:r>
        <w:rPr>
          <w:rFonts w:cs="Courier New" w:ascii="Courier New" w:hAnsi="Courier New"/>
          <w:sz w:val="32"/>
          <w:szCs w:val="32"/>
          <w:lang w:val="ru-RU"/>
        </w:rPr>
        <w:t>среду (водные объект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На основании приказа__________________________________от________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</w:t>
      </w:r>
      <w:r>
        <w:rPr>
          <w:rFonts w:cs="Courier New" w:ascii="Courier New" w:hAnsi="Courier New"/>
          <w:sz w:val="32"/>
          <w:szCs w:val="32"/>
          <w:lang w:val="ru-RU"/>
        </w:rPr>
        <w:t>наименование территориального органа Ростехнадзо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для юридического лица -  полное   наименование,   организационно-правова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форма, место нахождения,  государственный  регистрационный номер записи 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создании юридического лиц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для индивидуального предпринимателя - фамилия, имя и  (в   случае,   ес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имеется) отчество индивидуального предпринимателя, место  его жительств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данные документа, удостоверяющего его личность, основной  государственн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егистрационный    номер    записи    о    государственной    регистр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индивидуального предпринимателя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идентификационный номер налогоплательщи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азрешается осуществлять сброс загрязняющих веществ в составе  сточных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(или) дренажных вод в водные объекты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 xml:space="preserve">по выпуску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_____ - в период с "__"________20__г. по "__"________20__г.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 xml:space="preserve">по выпуску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_____ - в период с "__"________20__г. по "__"________20__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Перечень и количество загрязняющих веществ по каждому из 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выпусков сточных и (или) дренажных вод указаны в приложениях (на 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листах) к настоящему разрешению, являющихся его неотъемлемой частью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Дата выдачи разрешения: "___"_________20__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уководитель территори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органа Ростехнадзора (и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должностное лицо, его замещающее)        ________________(______________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подпись          ФИ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</w:t>
      </w:r>
      <w:r>
        <w:rPr>
          <w:rFonts w:cs="Courier New" w:ascii="Courier New" w:hAnsi="Courier New"/>
          <w:sz w:val="32"/>
          <w:szCs w:val="32"/>
          <w:lang w:val="ru-RU"/>
        </w:rPr>
        <w:t>М.П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Приложение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к разрешению на сброс загрязняющих вещест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в окружающую среду (водные объект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Перечень и количеств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</w:t>
      </w:r>
      <w:r>
        <w:rPr>
          <w:rFonts w:cs="Courier New" w:ascii="Courier New" w:hAnsi="Courier New"/>
          <w:sz w:val="32"/>
          <w:szCs w:val="32"/>
          <w:lang w:val="ru-RU"/>
        </w:rPr>
        <w:t>загрязняющих веществ, разрешенных к сбросу в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              </w:t>
      </w:r>
      <w:r>
        <w:rPr>
          <w:rFonts w:cs="Courier New" w:ascii="Courier New" w:hAnsi="Courier New"/>
          <w:sz w:val="32"/>
          <w:szCs w:val="32"/>
        </w:rPr>
        <w:t>наименование водного объек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</w:t>
      </w:r>
      <w:r>
        <w:rPr>
          <w:rFonts w:cs="Courier New" w:ascii="Courier New" w:hAnsi="Courier New"/>
          <w:sz w:val="32"/>
          <w:szCs w:val="32"/>
          <w:lang w:val="ru-RU"/>
        </w:rPr>
        <w:t xml:space="preserve">по выпуску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___(__________________________________________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местополож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ри среднегодовом расходе сточных и (или) дренажных вод_________м3/ча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+-----------------------------------------------------------------------------------------------------------</w:t>
      </w:r>
      <w:r>
        <w:rPr>
          <w:rFonts w:cs="Courier New" w:ascii="Courier New" w:hAnsi="Courier New"/>
          <w:sz w:val="32"/>
          <w:szCs w:val="32"/>
        </w:rPr>
        <w:t>N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 xml:space="preserve">|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| Наименование |   Класс   |Допустимая | Допустимая |    Разрешенный сброс    |    Разрешенный сброс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п/п|загрязняющего | опасности |концентра- |концентрация|загрязняющего вещества в |загрязняющего вещества в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|   вещества   |загрязняю- |    ция    |загрязняюще-| пределах норматива ПДС, | пределах установленного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|              |   щего    |загрязняю- |го вещества |          т/год          |         лимита,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>|   |              |вещества (</w:t>
      </w:r>
      <w:r>
        <w:rPr>
          <w:rFonts w:cs="Courier New" w:ascii="Courier New" w:hAnsi="Courier New"/>
          <w:sz w:val="32"/>
          <w:szCs w:val="32"/>
        </w:rPr>
        <w:t>I</w:t>
      </w:r>
      <w:r>
        <w:rPr>
          <w:rFonts w:cs="Courier New" w:ascii="Courier New" w:hAnsi="Courier New"/>
          <w:sz w:val="32"/>
          <w:szCs w:val="32"/>
          <w:lang w:val="ru-RU"/>
        </w:rPr>
        <w:t>|   щего    | на выпуске |                         |          т/год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 xml:space="preserve">|   |              |   - </w:t>
      </w:r>
      <w:r>
        <w:rPr>
          <w:rFonts w:cs="Courier New" w:ascii="Courier New" w:hAnsi="Courier New"/>
          <w:sz w:val="32"/>
          <w:szCs w:val="32"/>
        </w:rPr>
        <w:t>IV</w:t>
      </w:r>
      <w:r>
        <w:rPr>
          <w:rFonts w:cs="Courier New" w:ascii="Courier New" w:hAnsi="Courier New"/>
          <w:sz w:val="32"/>
          <w:szCs w:val="32"/>
          <w:lang w:val="ru-RU"/>
        </w:rPr>
        <w:t>)   |вещества на| сточных и  |-------------------------+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|              |           |  выпуске  |   (или)    |  т/год  |с разбивкой по |  т/год  |с разбивкой по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|              |           | сточных и | дренажных  |   (на   | кварталам, т  |   (на   | кварталам, т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|              |           |   (или)   |   вод в    | период  |---------------| период  |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|              |           | дренажных |  пределах  |действия |  |  |  |  |   |действия |   |  |  |  |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|              |           |   вод в   |   лимита   |разреше- |  |  |  |  |   |разреше- |   |  |  |  |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|              |           | пределах  |  сброса,   | ния на  |  |  |  |  |   | ния на  |   |  |  |  |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|              |           | норматива |   мг/дм3   | сброс)  |  |  |  |  |   | сброс)  |   |  |  |  |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|              |           |   ПДС,    |            |         |  |  |  |  |   |         |   |  |  |  |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|              |           |  мг/дм3   |            |         |  |  |  |  |   |         |   |  |  |  |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+--------------+-----------+-----------+------------+---------+---------------+---------+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1 |      2       |     3     |     4     |     5      |    6    |       7       |    8    |       9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+--------------+-----------+-----------+------------+---------+---------------+---------+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|              |           |           |            |         |               |         |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+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Начальник отдела ___________ (фамилия, И.О.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</w:t>
      </w:r>
      <w:r>
        <w:rPr>
          <w:rFonts w:cs="Courier New" w:ascii="Courier New" w:hAnsi="Courier New"/>
          <w:sz w:val="32"/>
          <w:szCs w:val="32"/>
          <w:lang w:val="ru-RU"/>
        </w:rPr>
        <w:t>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Ответственный исполнитель ___________ (фамилия, И.О.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* Является неотъемлемой  частью  разрешения  на  сброс  загрязняющ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веществ в окружающую среду (водные объекты), выдаваемого  территориальны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органом Ростехнадзор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6:22:00Z</dcterms:created>
  <dc:creator>Gnetii, Vsevolod (CONSLEGB)</dc:creator>
  <dc:description/>
  <cp:keywords/>
  <dc:language>en-US</dc:language>
  <cp:lastModifiedBy>VSEVOLOD GNETII</cp:lastModifiedBy>
  <dcterms:modified xsi:type="dcterms:W3CDTF">2008-06-15T17:39:00Z</dcterms:modified>
  <cp:revision>3</cp:revision>
  <dc:subject/>
  <dc:title>Приказ Федеральной службы по экологическому, технологическому и атомному</dc:title>
</cp:coreProperties>
</file>