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3 августа 2007  </w:t>
      </w:r>
      <w:r>
        <w:rPr/>
        <w:t>N</w:t>
      </w:r>
      <w:r>
        <w:rPr>
          <w:lang w:val="ru-RU"/>
        </w:rPr>
        <w:t xml:space="preserve"> 383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1 авгус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100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организации работы по ветеринарному клеймению кожевенного, кожевенно-мехового и пушно-мехового сырь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соответствии  с  Законом  Российской  Федерации  от  14     мая 1993</w:t>
      </w:r>
    </w:p>
    <w:p>
      <w:pPr>
        <w:pStyle w:val="Normal"/>
        <w:rPr/>
      </w:pPr>
      <w:r>
        <w:rPr>
          <w:lang w:val="ru-RU"/>
        </w:rPr>
        <w:t xml:space="preserve">г. </w:t>
      </w:r>
      <w:r>
        <w:rPr/>
        <w:t>N</w:t>
      </w:r>
      <w:r>
        <w:rPr>
          <w:lang w:val="ru-RU"/>
        </w:rPr>
        <w:t xml:space="preserve"> 4979-1  "О  ветеринарии"  (Ведомости  Съезда  народных    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Верховного  Совета  Российской  Федерации,   199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4, ст. 857; Собрание законодательства Российской Федерации, 2002,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/>
      </w:pPr>
      <w:r>
        <w:rPr>
          <w:lang w:val="it-IT"/>
        </w:rPr>
        <w:t>(</w:t>
      </w:r>
      <w:r>
        <w:rPr/>
        <w:t>ч</w:t>
      </w:r>
      <w:r>
        <w:rPr>
          <w:lang w:val="it-IT"/>
        </w:rPr>
        <w:t xml:space="preserve">. I),  </w:t>
      </w:r>
      <w:r>
        <w:rPr/>
        <w:t>ст</w:t>
      </w:r>
      <w:r>
        <w:rPr>
          <w:lang w:val="it-IT"/>
        </w:rPr>
        <w:t xml:space="preserve">. 2;  2004,  N 27,  </w:t>
      </w:r>
      <w:r>
        <w:rPr/>
        <w:t>ст</w:t>
      </w:r>
      <w:r>
        <w:rPr>
          <w:lang w:val="it-IT"/>
        </w:rPr>
        <w:t xml:space="preserve">. 2711;  N 35,  </w:t>
      </w:r>
      <w:r>
        <w:rPr/>
        <w:t>ст</w:t>
      </w:r>
      <w:r>
        <w:rPr>
          <w:lang w:val="it-IT"/>
        </w:rPr>
        <w:t>. 3607;    2005, N 19,</w:t>
      </w:r>
    </w:p>
    <w:p>
      <w:pPr>
        <w:pStyle w:val="Normal"/>
        <w:rPr/>
      </w:pPr>
      <w:r>
        <w:rPr/>
        <w:t>ст</w:t>
      </w:r>
      <w:r>
        <w:rPr>
          <w:lang w:val="it-IT"/>
        </w:rPr>
        <w:t xml:space="preserve">. 1752; 2006, N 1, </w:t>
      </w:r>
      <w:r>
        <w:rPr/>
        <w:t>ст</w:t>
      </w:r>
      <w:r>
        <w:rPr>
          <w:lang w:val="it-IT"/>
        </w:rPr>
        <w:t>. 10, N 52 (</w:t>
      </w:r>
      <w:r>
        <w:rPr/>
        <w:t>ч</w:t>
      </w:r>
      <w:r>
        <w:rPr>
          <w:lang w:val="it-IT"/>
        </w:rPr>
        <w:t xml:space="preserve">. I), </w:t>
      </w:r>
      <w:r>
        <w:rPr/>
        <w:t>ст</w:t>
      </w:r>
      <w:r>
        <w:rPr>
          <w:lang w:val="it-IT"/>
        </w:rPr>
        <w:t>. 5498;  2007,  N 1   (</w:t>
      </w:r>
      <w:r>
        <w:rPr/>
        <w:t>ч</w:t>
      </w:r>
      <w:r>
        <w:rPr>
          <w:lang w:val="it-IT"/>
        </w:rPr>
        <w:t>. I),</w:t>
      </w:r>
    </w:p>
    <w:p>
      <w:pPr>
        <w:pStyle w:val="Normal"/>
        <w:rPr>
          <w:lang w:val="ru-RU"/>
        </w:rPr>
      </w:pPr>
      <w:r>
        <w:rPr>
          <w:lang w:val="ru-RU"/>
        </w:rPr>
        <w:t>ст. 29), постановлениями Правительства Российской Федерации от 24   марта</w:t>
      </w:r>
    </w:p>
    <w:p>
      <w:pPr>
        <w:pStyle w:val="Normal"/>
        <w:rPr/>
      </w:pPr>
      <w:r>
        <w:rPr>
          <w:lang w:val="ru-RU"/>
        </w:rPr>
        <w:t xml:space="preserve">2006  г. </w:t>
      </w:r>
      <w:r>
        <w:rPr/>
        <w:t>N</w:t>
      </w:r>
      <w:r>
        <w:rPr>
          <w:lang w:val="ru-RU"/>
        </w:rPr>
        <w:t xml:space="preserve"> 164  "Об  утверждении  Положения  о  Министерстве  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Российской Федерации и о признании утратившими силу   некоторых</w:t>
      </w:r>
    </w:p>
    <w:p>
      <w:pPr>
        <w:pStyle w:val="Normal"/>
        <w:rPr>
          <w:lang w:val="ru-RU"/>
        </w:rPr>
      </w:pPr>
      <w:r>
        <w:rPr>
          <w:lang w:val="ru-RU"/>
        </w:rPr>
        <w:t>решений Правительства Российской Федерации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6, </w:t>
      </w:r>
      <w:r>
        <w:rPr/>
        <w:t>N</w:t>
      </w:r>
      <w:r>
        <w:rPr>
          <w:lang w:val="ru-RU"/>
        </w:rPr>
        <w:t xml:space="preserve"> 14, ст. 1543; 2007, </w:t>
      </w:r>
      <w:r>
        <w:rPr/>
        <w:t>N</w:t>
      </w:r>
      <w:r>
        <w:rPr>
          <w:lang w:val="ru-RU"/>
        </w:rPr>
        <w:t xml:space="preserve"> 14, ст. 1702), от 30</w:t>
      </w:r>
    </w:p>
    <w:p>
      <w:pPr>
        <w:pStyle w:val="Normal"/>
        <w:rPr/>
      </w:pPr>
      <w:r>
        <w:rPr>
          <w:lang w:val="ru-RU"/>
        </w:rPr>
        <w:t xml:space="preserve">июня 2004 г. </w:t>
      </w:r>
      <w:r>
        <w:rPr/>
        <w:t>N</w:t>
      </w:r>
      <w:r>
        <w:rPr>
          <w:lang w:val="ru-RU"/>
        </w:rPr>
        <w:t xml:space="preserve"> 327 "Об утверждении Положения  о  Федеральной  службе  по</w:t>
      </w:r>
    </w:p>
    <w:p>
      <w:pPr>
        <w:pStyle w:val="Normal"/>
        <w:rPr/>
      </w:pPr>
      <w:r>
        <w:rPr>
          <w:lang w:val="ru-RU"/>
        </w:rPr>
        <w:t xml:space="preserve">ветеринарному и фитосанитарному надзору" (Российская газета,  </w:t>
      </w:r>
      <w:r>
        <w:rPr/>
        <w:t>N</w:t>
      </w:r>
      <w:r>
        <w:rPr>
          <w:lang w:val="ru-RU"/>
        </w:rPr>
        <w:t xml:space="preserve"> 150,   15</w:t>
      </w:r>
    </w:p>
    <w:p>
      <w:pPr>
        <w:pStyle w:val="Normal"/>
        <w:rPr/>
      </w:pPr>
      <w:r>
        <w:rPr>
          <w:lang w:val="ru-RU"/>
        </w:rPr>
        <w:t xml:space="preserve">июля 2004 г.; 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33,</w:t>
      </w:r>
    </w:p>
    <w:p>
      <w:pPr>
        <w:pStyle w:val="Normal"/>
        <w:rPr/>
      </w:pPr>
      <w:r>
        <w:rPr>
          <w:lang w:val="ru-RU"/>
        </w:rPr>
        <w:t xml:space="preserve">ст. 3421; 2006, </w:t>
      </w:r>
      <w:r>
        <w:rPr/>
        <w:t>N</w:t>
      </w:r>
      <w:r>
        <w:rPr>
          <w:lang w:val="ru-RU"/>
        </w:rPr>
        <w:t xml:space="preserve"> 22, ст. 2337; </w:t>
      </w:r>
      <w:r>
        <w:rPr/>
        <w:t>N</w:t>
      </w:r>
      <w:r>
        <w:rPr>
          <w:lang w:val="ru-RU"/>
        </w:rPr>
        <w:t xml:space="preserve"> 26,  ст. 2846;  </w:t>
      </w:r>
      <w:r>
        <w:rPr/>
        <w:t>N</w:t>
      </w:r>
      <w:r>
        <w:rPr>
          <w:lang w:val="ru-RU"/>
        </w:rPr>
        <w:t xml:space="preserve"> 48,  ст. 5035;   </w:t>
      </w:r>
      <w:r>
        <w:rPr/>
        <w:t>N</w:t>
      </w:r>
      <w:r>
        <w:rPr>
          <w:lang w:val="ru-RU"/>
        </w:rPr>
        <w:t xml:space="preserve"> 52</w:t>
      </w:r>
    </w:p>
    <w:p>
      <w:pPr>
        <w:pStyle w:val="Normal"/>
        <w:rPr/>
      </w:pPr>
      <w:r>
        <w:rPr>
          <w:lang w:val="ru-RU"/>
        </w:rPr>
        <w:t xml:space="preserve">(ч. </w:t>
      </w:r>
      <w:r>
        <w:rPr/>
        <w:t>III</w:t>
      </w:r>
      <w:r>
        <w:rPr>
          <w:lang w:val="ru-RU"/>
        </w:rPr>
        <w:t>), ст. 5587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дить прилагаемые  Правила  организации  работы  по   ветеринарному</w:t>
      </w:r>
    </w:p>
    <w:p>
      <w:pPr>
        <w:pStyle w:val="Normal"/>
        <w:rPr>
          <w:lang w:val="ru-RU"/>
        </w:rPr>
      </w:pPr>
      <w:r>
        <w:rPr>
          <w:lang w:val="ru-RU"/>
        </w:rPr>
        <w:t>клеймению кожевенного, кожевенно-мехового и пушно-мехового сыр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ио Министра                                                А.П. Коз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приказу Минсельхоза РФ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3 августа 2007 г. </w:t>
      </w:r>
      <w:r>
        <w:rPr/>
        <w:t>N</w:t>
      </w:r>
      <w:r>
        <w:rPr>
          <w:lang w:val="ru-RU"/>
        </w:rPr>
        <w:t xml:space="preserve"> 3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рганизации работы по ветеринарному клеймению кожевенног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кожевенно-мехового и пушно-мехового сыр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1. Настоящие правила устанавливают  порядок  организации  работ  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ветеринарного клеймения кожевенного, кожевенно-мехового   и</w:t>
      </w:r>
    </w:p>
    <w:p>
      <w:pPr>
        <w:pStyle w:val="Normal"/>
        <w:rPr>
          <w:lang w:val="ru-RU"/>
        </w:rPr>
      </w:pPr>
      <w:r>
        <w:rPr>
          <w:lang w:val="ru-RU"/>
        </w:rPr>
        <w:t>пушно-мехового  сырья,  полученного  от  животных  разных    видов, для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ей переработки и использования  и  являются  обязательными  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должностными лицами, осуществляющими ветеринарное   клеймение,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лицами  и  гражданами,  занятыми  содержанием  и   промыслом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(в  том  числе  водных),  а  также  производством,   заготовкой,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ой, перевозкой, хранением и  реализацией  продукции   живот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, полученной из так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2. Ветеринарному клеймению, подтверждающему безопасность кожевенного,</w:t>
      </w:r>
    </w:p>
    <w:p>
      <w:pPr>
        <w:pStyle w:val="Normal"/>
        <w:rPr>
          <w:lang w:val="ru-RU"/>
        </w:rPr>
      </w:pPr>
      <w:r>
        <w:rPr>
          <w:lang w:val="ru-RU"/>
        </w:rPr>
        <w:t>кожевенно-мехового  и  пушно-мехового   сырья   (далее   -   шкуры)   в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ом отношении, подлежат шкуры всех видов  домашних   и</w:t>
      </w:r>
    </w:p>
    <w:p>
      <w:pPr>
        <w:pStyle w:val="Normal"/>
        <w:rPr>
          <w:lang w:val="ru-RU"/>
        </w:rPr>
      </w:pPr>
      <w:r>
        <w:rPr>
          <w:lang w:val="ru-RU"/>
        </w:rPr>
        <w:t>диких промысловых животных при их заготовке, подготовке к   производству,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е, хранении и реал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/>
        <w:t>II</w:t>
      </w:r>
      <w:r>
        <w:rPr>
          <w:lang w:val="ru-RU"/>
        </w:rPr>
        <w:t>. Ветеринарные клей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1. Для ветеринарного клеймения шкур установлены ветеринарные клейма и</w:t>
      </w:r>
    </w:p>
    <w:p>
      <w:pPr>
        <w:pStyle w:val="Normal"/>
        <w:rPr>
          <w:lang w:val="ru-RU"/>
        </w:rPr>
      </w:pPr>
      <w:r>
        <w:rPr>
          <w:lang w:val="ru-RU"/>
        </w:rPr>
        <w:t>штампы в соответствии с описанием (приложение 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2. В  центре  ветеринарного  клейма,   имеющего   овальную   форму,</w:t>
      </w:r>
    </w:p>
    <w:p>
      <w:pPr>
        <w:pStyle w:val="Normal"/>
        <w:rPr>
          <w:lang w:val="ru-RU"/>
        </w:rPr>
      </w:pPr>
      <w:r>
        <w:rPr>
          <w:lang w:val="ru-RU"/>
        </w:rPr>
        <w:t>располагается комбинация из трех пар циф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ая  пара  цифр  обозначает  код  субъекта  Российской 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приложение  2). Вторая   пара   цифр   обозначает       порядковый номер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,  нумерация  второй  пары  цифр  в   субъектах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начинается  с   цифры   10   и  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органа исполнительной власти субъек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ветерина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 ветеринарных  клеймах,  используемых  ветеринарными    специалистам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  (ветеринарно-санитарных)   служб   федеральных  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 области  обороны,  внутренних  дел, 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наказаний,  государственной  охраны  и  обеспечения      безопасности при</w:t>
      </w:r>
    </w:p>
    <w:p>
      <w:pPr>
        <w:pStyle w:val="Normal"/>
        <w:rPr>
          <w:lang w:val="ru-RU"/>
        </w:rPr>
      </w:pPr>
      <w:r>
        <w:rPr>
          <w:lang w:val="ru-RU"/>
        </w:rPr>
        <w:t>клеймении шкур, получаемых при убое на объектах указанных органов, вторая</w:t>
      </w:r>
    </w:p>
    <w:p>
      <w:pPr>
        <w:pStyle w:val="Normal"/>
        <w:rPr>
          <w:lang w:val="ru-RU"/>
        </w:rPr>
      </w:pPr>
      <w:r>
        <w:rPr>
          <w:lang w:val="ru-RU"/>
        </w:rPr>
        <w:t>пара цифр обозначает  принадлежность  к  указанным  федеральным   органа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едеральный орган исполнительной власти в области обороны - 0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едеральный орган исполнительной власти в области внутренних дел - 04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едеральный орган исполнительной власти в области исполнения наказаний</w:t>
      </w:r>
    </w:p>
    <w:p>
      <w:pPr>
        <w:pStyle w:val="Normal"/>
        <w:rPr>
          <w:lang w:val="ru-RU"/>
        </w:rPr>
      </w:pPr>
      <w:r>
        <w:rPr>
          <w:lang w:val="ru-RU"/>
        </w:rPr>
        <w:t>- 05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едеральный орган  исполнительной  власти  в  области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охраны - 06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едеральный  орган  исполнительной  власти  в   области  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- 0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ретья пара цифр обозначает порядковый номер учреждения, подразделения,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специалиста, осуществляющего клеймение, и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органа исполнительной власти субъек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    области      ветеринарии,                руководителем ветеринарной</w:t>
      </w:r>
    </w:p>
    <w:p>
      <w:pPr>
        <w:pStyle w:val="Normal"/>
        <w:rPr>
          <w:lang w:val="ru-RU"/>
        </w:rPr>
      </w:pPr>
      <w:r>
        <w:rPr>
          <w:lang w:val="ru-RU"/>
        </w:rPr>
        <w:t>(ветеринарно-санитарной) службы федерального органа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обороны, внутренних дел, исполнения наказаний,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охраны и обеспечения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верхней части клейма расположена надпись "Российская  Федерация",   в</w:t>
      </w:r>
    </w:p>
    <w:p>
      <w:pPr>
        <w:pStyle w:val="Normal"/>
        <w:rPr>
          <w:lang w:val="ru-RU"/>
        </w:rPr>
      </w:pPr>
      <w:r>
        <w:rPr>
          <w:lang w:val="ru-RU"/>
        </w:rPr>
        <w:t>нижней  части  "Госветслужба",  наружный  край,  центральную      часть и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й диаметр клейма окаймляют обод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3 Штампы прямоугольной формы для ветеринарного клеймения шкур имеют в</w:t>
      </w:r>
    </w:p>
    <w:p>
      <w:pPr>
        <w:pStyle w:val="Normal"/>
        <w:rPr>
          <w:lang w:val="ru-RU"/>
        </w:rPr>
      </w:pPr>
      <w:r>
        <w:rPr>
          <w:lang w:val="ru-RU"/>
        </w:rPr>
        <w:t>центре   следующие   надписи:   "Исследовано   на        сибирскую язву",</w:t>
      </w:r>
    </w:p>
    <w:p>
      <w:pPr>
        <w:pStyle w:val="Normal"/>
        <w:rPr>
          <w:lang w:val="ru-RU"/>
        </w:rPr>
      </w:pPr>
      <w:r>
        <w:rPr>
          <w:lang w:val="ru-RU"/>
        </w:rPr>
        <w:t>"Дезинфекция". Штамп для шкур,  предназначенных  на  уничтожение,   имеет</w:t>
      </w:r>
    </w:p>
    <w:p>
      <w:pPr>
        <w:pStyle w:val="Normal"/>
        <w:rPr>
          <w:lang w:val="ru-RU"/>
        </w:rPr>
      </w:pPr>
      <w:r>
        <w:rPr>
          <w:lang w:val="ru-RU"/>
        </w:rPr>
        <w:t>вверху надпись "Госветслужба", в центре - "На  уничтожение",  внизу   три</w:t>
      </w:r>
    </w:p>
    <w:p>
      <w:pPr>
        <w:pStyle w:val="Normal"/>
        <w:rPr>
          <w:lang w:val="ru-RU"/>
        </w:rPr>
      </w:pPr>
      <w:r>
        <w:rPr>
          <w:lang w:val="ru-RU"/>
        </w:rPr>
        <w:t>пары цифр в соответствии с требованиями п. 2.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4  Ветеринарные  клейма  и  штампы  рекомендуется    изготавливать из</w:t>
      </w:r>
    </w:p>
    <w:p>
      <w:pPr>
        <w:pStyle w:val="Normal"/>
        <w:rPr>
          <w:lang w:val="ru-RU"/>
        </w:rPr>
      </w:pPr>
      <w:r>
        <w:rPr>
          <w:lang w:val="ru-RU"/>
        </w:rPr>
        <w:t>нержавеющего металла определенных данными Правилами форм и размеров. Пр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ке клейма (штампа) обеспечивается получение четкого  оттиска   на</w:t>
      </w:r>
    </w:p>
    <w:p>
      <w:pPr>
        <w:pStyle w:val="Normal"/>
        <w:rPr>
          <w:lang w:val="ru-RU"/>
        </w:rPr>
      </w:pPr>
      <w:r>
        <w:rPr>
          <w:lang w:val="ru-RU"/>
        </w:rPr>
        <w:t>поверхности шкуры (ободок, цифры и букв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5. Оттиск ветеринарного клейма (штампа) ставится  на   предварительно</w:t>
      </w:r>
    </w:p>
    <w:p>
      <w:pPr>
        <w:pStyle w:val="Normal"/>
        <w:rPr>
          <w:lang w:val="ru-RU"/>
        </w:rPr>
      </w:pPr>
      <w:r>
        <w:rPr>
          <w:lang w:val="ru-RU"/>
        </w:rPr>
        <w:t>очищенное от соли и загрязнений место: на крупные шкуры (более 30 кв. дм)</w:t>
      </w:r>
    </w:p>
    <w:p>
      <w:pPr>
        <w:pStyle w:val="Normal"/>
        <w:rPr>
          <w:lang w:val="ru-RU"/>
        </w:rPr>
      </w:pPr>
      <w:r>
        <w:rPr>
          <w:lang w:val="ru-RU"/>
        </w:rPr>
        <w:t>- с мездровой стороны на расстоянии не менее 5 см от ее края, у основания</w:t>
      </w:r>
    </w:p>
    <w:p>
      <w:pPr>
        <w:pStyle w:val="Normal"/>
        <w:rPr>
          <w:lang w:val="ru-RU"/>
        </w:rPr>
      </w:pPr>
      <w:r>
        <w:rPr>
          <w:lang w:val="ru-RU"/>
        </w:rPr>
        <w:t>хвоста и в области холки (между лопатками); на мелкие шкурки (30 и менее</w:t>
      </w:r>
    </w:p>
    <w:p>
      <w:pPr>
        <w:pStyle w:val="Normal"/>
        <w:rPr>
          <w:lang w:val="ru-RU"/>
        </w:rPr>
      </w:pPr>
      <w:r>
        <w:rPr>
          <w:lang w:val="ru-RU"/>
        </w:rPr>
        <w:t>кв. дм) - с мездровой стороны у основания хвос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6. Для  ветеринарного  клеймения  шкур  рекомендуется    использовать</w:t>
      </w:r>
    </w:p>
    <w:p>
      <w:pPr>
        <w:pStyle w:val="Normal"/>
        <w:rPr>
          <w:lang w:val="ru-RU"/>
        </w:rPr>
      </w:pPr>
      <w:r>
        <w:rPr>
          <w:lang w:val="ru-RU"/>
        </w:rPr>
        <w:t>краски, обеспечивающие дальнейшее безопасное использование шку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7. Сборные шкуры (шкурки), полученные промыслом  (охотой)  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ются  для  клеймения  ветеринарному  специалисту    только при</w:t>
      </w:r>
    </w:p>
    <w:p>
      <w:pPr>
        <w:pStyle w:val="Normal"/>
        <w:rPr>
          <w:lang w:val="ru-RU"/>
        </w:rPr>
      </w:pPr>
      <w:r>
        <w:rPr>
          <w:lang w:val="ru-RU"/>
        </w:rPr>
        <w:t>наличии бирки. Бирку изготавливают из водо- и солеустойчивого материала,</w:t>
      </w:r>
    </w:p>
    <w:p>
      <w:pPr>
        <w:pStyle w:val="Normal"/>
        <w:rPr>
          <w:lang w:val="ru-RU"/>
        </w:rPr>
      </w:pPr>
      <w:r>
        <w:rPr>
          <w:lang w:val="ru-RU"/>
        </w:rPr>
        <w:t>надпись наносят несмываемой краской, на ней  указываются  фамилия,   имя,</w:t>
      </w:r>
    </w:p>
    <w:p>
      <w:pPr>
        <w:pStyle w:val="Normal"/>
        <w:rPr>
          <w:lang w:val="ru-RU"/>
        </w:rPr>
      </w:pPr>
      <w:r>
        <w:rPr>
          <w:lang w:val="ru-RU"/>
        </w:rPr>
        <w:t>отчество владельца, происхождение (территория) и д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8. Ветеринарные клейма и штампы  хранятся  в  условиях,   исключающих</w:t>
      </w:r>
    </w:p>
    <w:p>
      <w:pPr>
        <w:pStyle w:val="Normal"/>
        <w:rPr>
          <w:lang w:val="ru-RU"/>
        </w:rPr>
      </w:pPr>
      <w:r>
        <w:rPr>
          <w:lang w:val="ru-RU"/>
        </w:rPr>
        <w:t>хищение и их несанкционированное примен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III</w:t>
      </w:r>
      <w:r>
        <w:rPr>
          <w:lang w:val="ru-RU"/>
        </w:rPr>
        <w:t>. Порядок ветеринарного клеймения шк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1. Ветеринарное  клеймение  шкур  проводят  специалисты  в 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 с высшим и  средним  ветеринарным  образованием   учреждений,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 органам  исполнительной  власти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ветеринарии, а также иные ветеринарные   специалисты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е  руководителем  органа  исполнительной  власти 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области ветеринарии, ветеринарными   специалистам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  (ветеринарно-санитарных)   служб   федеральных  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 области  обороны,  внутренних  дел, 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наказаний, государственной охраны и обеспечения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2. Ветеринарное клеймение  должно  осуществляться  после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ой экспертизы шкур и, при необходимости, лабораторны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 продуктов  убоя  (промысла)  животных,    подтверждающих их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ую  безопасность  и   признанных       пригодными для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ей перерабо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3. Ветеринарное  клеймение  шкур  всех  видов  животных,   признанных</w:t>
      </w:r>
    </w:p>
    <w:p>
      <w:pPr>
        <w:pStyle w:val="Normal"/>
        <w:rPr>
          <w:lang w:val="ru-RU"/>
        </w:rPr>
      </w:pPr>
      <w:r>
        <w:rPr>
          <w:lang w:val="ru-RU"/>
        </w:rPr>
        <w:t>годными  для  дальнейшей  переработки,  проводится  без     лабораторного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 на сибирскую язву  при  убое  животных  на   мясокомбинатах,</w:t>
      </w:r>
    </w:p>
    <w:p>
      <w:pPr>
        <w:pStyle w:val="Normal"/>
        <w:rPr>
          <w:lang w:val="ru-RU"/>
        </w:rPr>
      </w:pPr>
      <w:r>
        <w:rPr>
          <w:lang w:val="ru-RU"/>
        </w:rPr>
        <w:t>хладобойнях, убойных пунктах (площадках),  в  зверохозяйствах    (далее -</w:t>
      </w:r>
    </w:p>
    <w:p>
      <w:pPr>
        <w:pStyle w:val="Normal"/>
        <w:rPr>
          <w:lang w:val="ru-RU"/>
        </w:rPr>
      </w:pPr>
      <w:r>
        <w:rPr>
          <w:lang w:val="ru-RU"/>
        </w:rPr>
        <w:t>боенских  предприятиях)  с  проведением  под   контролем    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,  указанных  в  п. 3.1,  ветеринарно-санитарной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убо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4. Ветеринарное клеймение шкур всех видов животных, когда снятие шкур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о при забое животных вне  боенских  предприятий  (далее    - не</w:t>
      </w:r>
    </w:p>
    <w:p>
      <w:pPr>
        <w:pStyle w:val="Normal"/>
        <w:rPr>
          <w:lang w:val="ru-RU"/>
        </w:rPr>
      </w:pPr>
      <w:r>
        <w:rPr>
          <w:lang w:val="ru-RU"/>
        </w:rPr>
        <w:t>боенского происхождения), в том числе неизвестного происхождения, должно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ься после лабораторного исследования на сибирскую  язву,  а   при</w:t>
      </w:r>
    </w:p>
    <w:p>
      <w:pPr>
        <w:pStyle w:val="Normal"/>
        <w:rPr>
          <w:lang w:val="ru-RU"/>
        </w:rPr>
      </w:pPr>
      <w:r>
        <w:rPr>
          <w:lang w:val="ru-RU"/>
        </w:rPr>
        <w:t>наличии показаний и други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5. Клеймение  шкур  охотничьего   промысла   осуществляется   после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уполномоченным лицам, указанным в п. 3.1 настоящих Правил,</w:t>
      </w:r>
    </w:p>
    <w:p>
      <w:pPr>
        <w:pStyle w:val="Normal"/>
        <w:rPr>
          <w:lang w:val="ru-RU"/>
        </w:rPr>
      </w:pPr>
      <w:r>
        <w:rPr>
          <w:lang w:val="ru-RU"/>
        </w:rPr>
        <w:t>талона к именному разовому разрешению  (лицензии)  на  изъятие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мира, отнесенных к объектам ох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6. Ветеринарное  клеймение  необработанных  (сырых,  парных)   шкур</w:t>
      </w:r>
    </w:p>
    <w:p>
      <w:pPr>
        <w:pStyle w:val="Normal"/>
        <w:rPr>
          <w:lang w:val="ru-RU"/>
        </w:rPr>
      </w:pPr>
      <w:r>
        <w:rPr>
          <w:lang w:val="ru-RU"/>
        </w:rPr>
        <w:t>разрешается  в  случае,  если  убой  животных  произведен  на    боенско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и,  где  последующая  обработка  шкур  (мездровка,    посол) не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. Такие шкуры подлежат в дальнейшем приему для их обработки без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 на сибирскую язву. Если после обработки этих  шкур   (посол,</w:t>
      </w:r>
    </w:p>
    <w:p>
      <w:pPr>
        <w:pStyle w:val="Normal"/>
        <w:rPr>
          <w:lang w:val="ru-RU"/>
        </w:rPr>
      </w:pPr>
      <w:r>
        <w:rPr>
          <w:lang w:val="ru-RU"/>
        </w:rPr>
        <w:t>мездровка и т.д.) на кожевенно-сырьевом предприятии клеймо нечеткое,   то</w:t>
      </w:r>
    </w:p>
    <w:p>
      <w:pPr>
        <w:pStyle w:val="Normal"/>
        <w:rPr>
          <w:lang w:val="ru-RU"/>
        </w:rPr>
      </w:pPr>
      <w:r>
        <w:rPr>
          <w:lang w:val="ru-RU"/>
        </w:rPr>
        <w:t>они подлежат повторному клеймению без исследования на сибирскую яз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7. В случаях, когда принятые юридическим лицом или гражданином шкуры</w:t>
      </w:r>
    </w:p>
    <w:p>
      <w:pPr>
        <w:pStyle w:val="Normal"/>
        <w:rPr>
          <w:lang w:val="ru-RU"/>
        </w:rPr>
      </w:pPr>
      <w:r>
        <w:rPr>
          <w:lang w:val="ru-RU"/>
        </w:rPr>
        <w:t>получены при забое животных на боенских предприятиях или заготовленные в</w:t>
      </w:r>
    </w:p>
    <w:p>
      <w:pPr>
        <w:pStyle w:val="Normal"/>
        <w:rPr>
          <w:lang w:val="ru-RU"/>
        </w:rPr>
      </w:pPr>
      <w:r>
        <w:rPr>
          <w:lang w:val="ru-RU"/>
        </w:rPr>
        <w:t>других местах имеют нечеткие или стертые  клейма  и  обезличены    или же</w:t>
      </w:r>
    </w:p>
    <w:p>
      <w:pPr>
        <w:pStyle w:val="Normal"/>
        <w:rPr>
          <w:lang w:val="ru-RU"/>
        </w:rPr>
      </w:pPr>
      <w:r>
        <w:rPr>
          <w:lang w:val="ru-RU"/>
        </w:rPr>
        <w:t>складируются вместе с другими шкурами  неизвестного  происхождения,   они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сырьем неизвестного происхождения, исследуются  лабораторно   на</w:t>
      </w:r>
    </w:p>
    <w:p>
      <w:pPr>
        <w:pStyle w:val="Normal"/>
        <w:rPr>
          <w:lang w:val="ru-RU"/>
        </w:rPr>
      </w:pPr>
      <w:r>
        <w:rPr>
          <w:lang w:val="ru-RU"/>
        </w:rPr>
        <w:t>сибирскую  язву,  а  при  наличии  показаний  подвергаются     и   другим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8. Шкуры не  боенского  происхождения  (сборные),    исследованные на</w:t>
      </w:r>
    </w:p>
    <w:p>
      <w:pPr>
        <w:pStyle w:val="Normal"/>
        <w:rPr>
          <w:lang w:val="ru-RU"/>
        </w:rPr>
      </w:pPr>
      <w:r>
        <w:rPr>
          <w:lang w:val="ru-RU"/>
        </w:rPr>
        <w:t>сибирскую  язву,  клеймят  овальным  ветеринарным  клеймом  и     штампом</w:t>
      </w:r>
    </w:p>
    <w:p>
      <w:pPr>
        <w:pStyle w:val="Normal"/>
        <w:rPr>
          <w:lang w:val="ru-RU"/>
        </w:rPr>
      </w:pPr>
      <w:r>
        <w:rPr>
          <w:lang w:val="ru-RU"/>
        </w:rPr>
        <w:t>"Исследовано на сибирскую язву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9. Шкуры, при исследовании которых получены положитель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ных  исследований  на  сибирскую  язву,  подлежат    уничтожению</w:t>
      </w:r>
    </w:p>
    <w:p>
      <w:pPr>
        <w:pStyle w:val="Normal"/>
        <w:rPr>
          <w:lang w:val="ru-RU"/>
        </w:rPr>
      </w:pPr>
      <w:r>
        <w:rPr>
          <w:lang w:val="ru-RU"/>
        </w:rPr>
        <w:t>(сжиганию). Такие шкуры клеймят штампом "На уничтожение" в 3-4 мес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10. Шкуры, подвергнутые  дезинфекции,  клеймят  овальным    клеймом и</w:t>
      </w:r>
    </w:p>
    <w:p>
      <w:pPr>
        <w:pStyle w:val="Normal"/>
        <w:rPr>
          <w:lang w:val="ru-RU"/>
        </w:rPr>
      </w:pPr>
      <w:r>
        <w:rPr>
          <w:lang w:val="ru-RU"/>
        </w:rPr>
        <w:t>штампом "Дезинфекция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11. При отсутствии на шкурах  оттиска  ветеринарного  клейма    или в</w:t>
      </w:r>
    </w:p>
    <w:p>
      <w:pPr>
        <w:pStyle w:val="Normal"/>
        <w:rPr>
          <w:lang w:val="ru-RU"/>
        </w:rPr>
      </w:pPr>
      <w:r>
        <w:rPr>
          <w:lang w:val="ru-RU"/>
        </w:rPr>
        <w:t>случаях, когда это  клеймо  нечеткое  (стерлось),  они  к    перевозке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ются. Такие шкуры подлежат повторному ветеринарному клейм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к Правилам организации раб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по ветеринарному клейм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ожевенного, кожевенно-мехов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и пушно-мехового сыр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разцы клейм и штампов для ветеринарного клеймения кожевенног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кожевенно-мехового и пушно-мехового сыр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 Клеймо овальной формы для ветеринарного клеймения крупных шк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 Клеймо овальной формы для ветеринарного клеймения мелких шк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 Штампы для ветеринарного клеймения шк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к Правилам организации раб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по ветеринарному клейм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ожевенного, кожевенно-мехов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и пушно-мехового сыр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речень кодов субъектов Российской Федерации (первая пара циф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</w:t>
      </w:r>
      <w:r>
        <w:rPr/>
        <w:t>N</w:t>
      </w:r>
    </w:p>
    <w:p>
      <w:pPr>
        <w:pStyle w:val="Normal"/>
        <w:rPr/>
      </w:pPr>
      <w:r>
        <w:rPr>
          <w:lang w:val="ru-RU"/>
        </w:rPr>
        <w:t>|</w:t>
      </w:r>
      <w:r>
        <w:rPr/>
        <w:t>N</w:t>
      </w:r>
      <w:r>
        <w:rPr>
          <w:lang w:val="ru-RU"/>
        </w:rPr>
        <w:t xml:space="preserve"> п/п |                 Наименование региона                  |  Код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/>
      </w:pPr>
      <w:r>
        <w:rPr>
          <w:lang w:val="ru-RU"/>
        </w:rPr>
        <w:t>|  1.  |Республика Адыгея (Адыгея)                             |   0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2.  |Республика Башкортостан                                |   0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3.  |Республика Бурятия                                     |   0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4.  |Республика Алтай                                       |   0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5.  |Республика Дагестан                                    |   0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6.  |Республика Ингушетия                                   |   0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7.  |Кабардино-Балкарская Республика                        |   0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8.  |Республика Калмыкия                                    |   0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9.  |Карачаево-Черкесская Республика                        |   0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0.  |Республика Карелия                                     |   1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1.  |Республика Коми                                        |   1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2.  |Республика Марий Эл                                    |   1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3.  |Республика Мордовия                                    |   1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4.  |Республика Саха (Якутия)                               |   1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5.  |Республика Северная Осетия - Алания                    |   1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6.  |Республика Татарстан (Татарстан)                       |   1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7.  |Республика Тыва                                        |   1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8.  |Удмуртская Республика                                  |   1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19.  |Республика Хакасия                                     |   1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0.  |Чеченская Республика                                   |   9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1.  |Чувашская Республика - Чувашия                         |   2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2.  |Алтайский край                                         |   2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3.  |Краснодарский край                                     |   2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4.  |Красноярский край                                      |   2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5.  |Приморский край                                        |   2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6.  |Ставропольский край                                    |   2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7.  |Хабаровский край                                       |   2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8.  |Амурская область                                       |   2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29.  |Архангельская область                                  |   2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0.  |Астраханская область                                   |   3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1.  |Белгородская область                                   |   3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2.  |Брянская область                                       |   3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3.  |Владимирская область                                   |   3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4.  |Волгоградская область                                  |   3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5.  |Вологодская область                                    |   3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6.  |Воронежская область                                    |   3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7.  |Ивановская область                                     |   3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8.  |Иркутская область                                      |   3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39.  |Калининградская область                                |   3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0.  |Калужская область                                      |   4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1.  |Камчатский край                                        |   4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2.  |Кемеровская область                                    |   4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3.  |Кировская область                                      |   4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4.  |Костромская область                                    |   4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5.  |Курганская область                                     |   4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6.  |Курская область                                        |   4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7.  |Ленинградская область                                  |   4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8.  |Липецкая область                                       |   4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49.  |Магаданская область                                    |   4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0.  |Московская область                                     |   5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1.  |Мурманская область                                     |   5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2.  |Нижегородская область                                  |   5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3.  |Новгородская область                                   |   5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4.  |Новосибирская область                                  |   5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5.  |Омская область                                         |   5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6.  |Оренбургская область                                   |   5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7.  |Орловская область                                      |   5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8.  |Пензенская область                                     |   5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59.  |Пермский край                                          |   5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0.  |Псковская область                                      |   6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1.  |Ростовская область                                     |   6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2.  |Рязанская область                                      |   6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3.  |Самарская область                                      |   6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4.  |Саратовская область                                    |   6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5.  |Сахалинская область                                    |   6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6.  |Свердловская область                                   |   6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7.  |Смоленская область                                     |   6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8.  |Тамбовская область                                     |   6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69.  |Тверская область                                       |   6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0.  |Томская область                                        |   7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1.  |Тульская область                                       |   71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2.  |Тюменская область                                      |   72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3.  |Ульяновская область                                    |   7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4.  |Челябинская область                                    |   74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5.  |Читинская область                                      |   7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6.  |Ярославская область                                    |   7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7.  |Москва                                                 |   77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8.  |Санкт-Петербург                                        |   78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79.  |Еврейская автономная область                           |   79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80.  |Агинский Бурятский автономный округ                    |   80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81.  |Ненецкий автономный округ                              |   83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82.  |Усть-Ордынский Бурятский автономный округ              |   85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83.  |Ханты-Мансийский автономный округ                      |   86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--------------------------------------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84.  |Чукотский автономный округ                             |   87   |</w:t>
      </w:r>
    </w:p>
    <w:p>
      <w:pPr>
        <w:pStyle w:val="Normal"/>
        <w:rPr/>
      </w:pPr>
      <w:r>
        <w:rPr/>
        <w:t>|------+-------------------------------------------------------+--------|</w:t>
      </w:r>
    </w:p>
    <w:p>
      <w:pPr>
        <w:pStyle w:val="Normal"/>
        <w:rPr/>
      </w:pPr>
      <w:r>
        <w:rPr/>
        <w:t>| 85.  |Ямало-Ненецкий автономный округ                        |   89   |</w:t>
      </w:r>
    </w:p>
    <w:p>
      <w:pPr>
        <w:pStyle w:val="Normal"/>
        <w:rPr/>
      </w:pPr>
      <w:r>
        <w:rPr/>
        <w:t>+-----------------------------------------------------------------------+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47:00Z</dcterms:created>
  <dc:creator>Gnetii, Vsevolod (CONSLEGB)</dc:creator>
  <dc:description/>
  <cp:keywords/>
  <dc:language>en-US</dc:language>
  <cp:lastModifiedBy>VSEVOLOD GNETII</cp:lastModifiedBy>
  <dcterms:modified xsi:type="dcterms:W3CDTF">2008-06-15T15:53:00Z</dcterms:modified>
  <cp:revision>6</cp:revision>
  <dc:subject/>
  <dc:title>Министерство сельского хозяйства Российской Федерации</dc:title>
</cp:coreProperties>
</file>