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АВИТЕЛЬСТВО РОССИЙСКОЙ ФЕДЕРАЦ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4 июля 2006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29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О лицензировании эксплуатации химически опасных производственных объектов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оответствии с Федеральным  законом  "О  лицензировании  отд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ов деятельности" 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Утвердить прилагаемое  Положение  о  лицензировании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имически опасных производственных объек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Признать утратившими силу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ункт 1 постановления Правительства Российской Федерации от  4  июн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82  "О  лицензировании  деятельности  в  области  промышл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опасности   опасных   производственных   объектов    и    производ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ркшейдерских работ" (Собрание  законодательства  Российской 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3, ст. 2182) в  части  утверждения  Положения  о  лиценз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 по эксплуатации химически опасных производственных объе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 "б" пункта 76 изменений, которые вносятся  в  постано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а Министров РСФСР, Правительства РСФСР  и  Правительства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,  касающиеся  государственной  регистрации     юридических лиц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ных  постановлением  Правительства  Российской  Федерации  от  3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ктября 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31 (Собрание  законодательства  Российской 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1, ст. 3983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ункт 1  постановления  Правительства  Российской  Федерации   от 15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ноября 2003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90 "О внесении изменений в постановления  Прав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 от 4 июня 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82  и  от  14  августа  2002 г.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95"  (Собрание  законодательства  Российской  Федерации,  2003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7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4543)  в  части  внесения  изменений  в  Положение  о  лиценз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 по эксплуатации химически опасных производственных объект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Прав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</w:t>
      </w:r>
      <w:r>
        <w:rPr>
          <w:sz w:val="32"/>
          <w:szCs w:val="32"/>
        </w:rPr>
        <w:t>По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лицензировании эксплуатации химически опасных производственных объектов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(утв. постановлением Правительства РФ от 14 июл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29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>1.   Настоящее   Положение   определяет    порядок    лиценз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и химически опасных производственных объектов,  осуществляем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ими лицами и (или) индивидуальными предпринимателя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Лицензирование эксплуатации  химически  опасных  производ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ов   осуществляется   Федеральной   службой   по    экологическому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ологическому и атомному надзору (далее - лицензирующий орган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. В настоящем Положении под  химически  опасными  производствен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ами  понимаются  опасные  производственные  объекты,   на   котор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учаются,   используются,   перерабатываются,   образуются,   хранятс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спортируются,  уничтожаются   токсичные   вещества,   высокотоксич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щества и другие вещества, представляющие опасность для окружающей сре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Федеральным законом "О промышленной безопасности опас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ых объектов" (далее - Федеральный закон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 Лицензия  на  осуществление   эксплуатации   химически   опас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ых объектов (далее - лицензия) предоставляется  на  5  лет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рок действия лицензии может  быть  продлен  по  заявлению   </w:t>
      </w:r>
      <w:r>
        <w:rPr>
          <w:sz w:val="32"/>
          <w:szCs w:val="32"/>
        </w:rPr>
        <w:t>лицензиата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ке, предусмотренном для переоформления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5. Лицензионными требованиями и условиями при эксплуатации химичес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асных производственных объектов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наличие у соискателя лицензии (лицензиата) на праве собствен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 на  ином  законном  основании  зданий,   сооружений,     помещений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рудования, необходимых для осуществления лицензируемой деятельности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чающих установленным требования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наличие у соискателя лицензии документов, подтверждающих  приемк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эксплуатацию химически опасного производственного  объекта  в  порядк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ном в соответствии со статьей 8 Федерального закон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 соблюдение   соискателем   лицензии   (лицензиатом)   требова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мышленной безопасности, установленных  в  соответствии  со   статьей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го  закона,  в  отношении   эксплуатации   химически   опас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ого объек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)  соблюдение   соискателем   лицензии   (лицензиатом)   требова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мышленной безопасности, установленных статьей 10 Федерального  закон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 отношении  обеспечения  готовности  к  действиям  по     локализаци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квидации  последствий  аварии  на  химически  опасном  производствен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)  соблюдение  соискателем   лицензии   (лицензиатом)   требовани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ных  в  соответствии  со  статьей  7  Федерального    закона,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шении  технических  устройств,  применяемых  на   химически   опас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ом объект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) организация  соискателем  лицензии  и  осуществление  лицензиат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ого  контроля  за   соблюдением   требований   промышл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опасности в  порядке,  установленном  в  соответствии  со   статьей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дерального закона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ж) организация и проведение лицензиатом  технического  расслед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чин  аварий  на   химически   опасном   производственном   объекте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и  с  требованиями,  установленными  статьей  12  Федер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з)  соблюдение  соискателем  лицензии  (лицензиатом)   требований 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язательном  страховании  ответственности  за   причинение     вреда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и    химически     опасного         производственного объект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ых статьей 15 Федерально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6. Эксплуатация химически опасных производственных объектов с груб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рушением  лицензионных   требований   и   условий       влечет за соб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ветственность, установленную законодательством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7. К грубым нарушениям лицензиатом лицензионных требований и услов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эксплуатации химически опасных  производственных  объектов  относя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рушения, создавшие угрозу следующих действий или повлекши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взры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выброс опасных вещест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разрушение технических устройств, зданий и сооруж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) человеческие жертв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) причинение тяжкого вреда здоровью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е) причинение средней тяжести вреда здоровью </w:t>
      </w:r>
      <w:r>
        <w:rPr>
          <w:sz w:val="32"/>
          <w:szCs w:val="32"/>
        </w:rPr>
        <w:t>(не менее 5 человек)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8. Для получения лицензии соискатель  лицензии  направляет  почтов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правлением с уведомлением о вручении и описью вложения или представля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лицензирующий орган заявление о  предоставлении  лицензии  и  докумен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копии документов),  предусмотренные  пунктом  1  статьи  9  Федер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а "О лицензировании отдельных видов деятельности", а также коп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документов, подтверждающих наличие на праве собственности или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ом законном основании зданий,  сооружений,  помещений  и  оборудова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обходимых для осуществления лицензируемой деятельности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б)  документов,  подтверждающих  приемку  в  эксплуатацию  </w:t>
      </w:r>
      <w:r>
        <w:rPr>
          <w:sz w:val="32"/>
          <w:szCs w:val="32"/>
        </w:rPr>
        <w:t>химичес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асного производственного объек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заключения экспертизы промышленной безопас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)   декларации   промышленной   безопасности   химически   опас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ого объекта  (в  случаях,  установленных  законодатель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йской Федерации)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>д) сертификатов соответствия  оборудования  и  технических  средст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уемых на химически опасных производственных объектах,  требования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х регламентов либо действующих до их  вступления  в  силу  и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рмативных ак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е) договора обязательного страхования ответственности за  причин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да при эксплуатации химически опасного производственного объек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ж) документов (дипломов, аттестатов,  свидетельств),  подтверждаю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ующую  лицензионным   требованиям   и   условиям   квалификац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ников,  деятельность  которых  связана  с  эксплуатацией   химичес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пасного производственного объек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9.  В  случае  если  копии  документов,  предусмотренных   пунктом 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го  Положения,  не  заверены  нотариусом,  они   представляются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ъявлением оригинал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0. Требовать от соискателя лицензии  представления  документов, 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ых пунктом 8 настоящего Положения, не допуска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1.  Датой  представления  заявления  о  предоставлении   лицензи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ов, предусмотренных пунктом  8  настоящего  Положения,  счита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а  получения  почтового  сообщения  или  дата   фактической   передач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явления и документов в лицензирующий орган. Копия описи  с   отметкой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е приема направляется  (вручается)  лицензирующим  органом  соискател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2.   При   рассмотрении   заявления   о     предоставлении 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рующий орган проводит проверку полноты и  достоверности  сведений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держащихся в представленных  в  соответствии  с  пунктом  8  настоя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я заявлении и документах, а также проверку возможности соблю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искателем лицензии лицензионных требований и услов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верка полноты и достоверности указанных сведений проводится пут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поставления сведений, содержащихся в этих  документах,  со  сведениям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держащимися в Едином государственном реестре юридических лиц или Еди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м реестре индивидуальных предпринимателей, а также в Еди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естре выданных сертификатов соответств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цензирующий  орган  получает  сведения,  содержащиеся   в   Еди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м  реестре  юридических  лиц  или  Едином   государствен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естре индивидуальных предпринимателей, от Федеральной налоговой службы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 сведения,  содержащиеся  в  Едином   реестре   выданных   сертифика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я, - от Федерального агентства по техническому регулированию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трологии в порядке, установленном Правительством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оверка возможности соблюдения  соискателем  лицензии  лицензио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й и условий проводится лицензирующим органом  в   соответствии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ми, установленными для организации проверок Федеральным зако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О защите прав юридических  лиц  и  индивидуальных   предпринимателей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и государственного контроля (надзора)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3.  В  случае  утраты  лицензии  лицензирующий   орган   выдает 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овленном порядке ее  дубликат  на  основании  письменного  зая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ата в течение 10 дней с даты получения зая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Дубликат  лицензии  оформляется  в  порядке,     предусмотренном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ормления лицензии, в 2 экземплярах (пометка "дубликат" проставляется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ждом экземпляре), один из которых направляется (вручается)  лицензиату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угой - хранится в лицензионном деле лицензиа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Лицензирующий орган выдает заверенную им копию лицензии в течение  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ней с даты получения соответствующего заявления лицензиа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4.  Информация,  относящаяся  к  эксплуатации   химически   опас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ых объектов, в соответствии с пунктом 2 статьи 6 и  пункт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  статьи  14  Федерального  закона  "О  лицензировании   отдельных ви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"  размещается  в  официальных   электронных   или   печа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ах массовой информации лицензирующего органа в течение 10  дней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  официального   опубликования   нормативных      правовых акт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ющих   обязательные   требования   к       лицензируемым вид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 принятия  лицензирующим  органом   решения   о   предоставлен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оформлении  лицензии,  приостановлении  или  возобновлении   действ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и, об аннулировании лиценз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получения от Федеральной налоговой службы сведений  о 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ридического  лица  или  прекращении  его   деятельности   в   результа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организации, о прекращении физическим  лицом  деятельности  в  качеств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дивидуального предпринимате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)  вступления  в  законную  силу  решения  суда  об   аннул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5. Доступ к указанной в пункте 14 настоящего  Положения  информ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вляется свободным и безвозмездны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6. Лицензионный контроль за  соблюдением  лицензиатом  лицензио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й и условий осуществляется в соответствии с Федеральным  зако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О защите прав юридических  лиц  и  индивидуальных   предпринимателей пр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ведении государственного контроля (надзора)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7. Принятие лицензирующим органом решения о предоставлении 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об   отказе   в   ее   предоставлении),   продлении      срока действ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оформлении,  приостановлении,  возобновлении  действия   лицензии, 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ннулировании  лицензии,  ведение  реестра  лицензий   и   предоста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едений, содержащихся в указанном реестре, осуществляются в соответств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Федеральным законом "О лицензировании отдельных видов деятельности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8. За рассмотрение лицензирующим органом заявления о предоставл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и, а также за ее предоставление  или  переоформление  уплачивает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ая   пошлина   в   порядке   и    размерах,    установл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Российской Федерации о налогах и сбора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45:00Z</dcterms:created>
  <dc:creator>Gnetii, Vsevolod (CONSLEGB)</dc:creator>
  <dc:description/>
  <cp:keywords/>
  <dc:language>en-US</dc:language>
  <cp:lastModifiedBy>VSEVOLOD GNETII</cp:lastModifiedBy>
  <dcterms:modified xsi:type="dcterms:W3CDTF">2008-06-14T20:33:00Z</dcterms:modified>
  <cp:revision>4</cp:revision>
  <dc:subject/>
  <dc:title>ПРАВИТЕЛЬСТВО РОССИЙСКОЙ ФЕДЕРАЦИИ </dc:title>
</cp:coreProperties>
</file>