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АВИТЕЛЬСТВО РФ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4 декабря 2006 г.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67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Об изменении и признании утратившими силу некоторых актов Правительства Российской Федерации по вопросам лицензирования отдельных видов деятельности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оответствии с Федеральным законом  "О  лицензировании   отде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ов деятельности" Правительство Российской Федерации постановляет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Утвердить  прилагаемые  изменения,  которые  вносятся     в   а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а Российской Федерации по вопросам лицензирования   отде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ов деятельно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 Признать  утратившими  силу  решения  Правительства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 по  вопросам  лицензирования  отдельных  видов   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гласно прилагаемому перечню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едатель Прави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                                          М. Фрадк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</w:t>
      </w:r>
      <w:r>
        <w:rPr>
          <w:sz w:val="32"/>
          <w:szCs w:val="32"/>
          <w:lang w:val="ru-RU"/>
        </w:rPr>
        <w:t>Измен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оторые вносятся в акты Правительства Российской Федерации по вопрос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лицензирования отдельных видов деятельност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 xml:space="preserve">(утв. постановлением Правительства РФ от 14 декаб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67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Пункт 5  Положения  о  Федеральной  системе  обеспечения  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 гражданской авиации  от  актов  незаконного   вмешательств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ного постановлением Правительства Российской  Федерации  от   30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июля 199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897 "О Федеральной системе обеспечения защиты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жданской  авиации  от  актов  незаконного  вмешательства" 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199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, ст. 1795), изложить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  Невыполнение  или  нарушение  Норм,  правил  и      процедур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иационной  безопасности  авиационными   предприятиями,     аэропортам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нтами, пассажирами и грузоотправителями влечет ответственност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усмотренную законодательством Российской Федерации.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В  Правилах  по  киновидеообслуживанию  населения,   утвержд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м  Правительства  Российской  Федерации   от   17   ноя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264 "Об утверждении Правил по киновидеообслуживанию населения"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1994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,   ст. 3282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, ст. 560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ункт 3 признать утратившим сил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в пункте 5 слова "лицензии и" исключит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в пункте 6  слова  "лицензию  на  право  публичной   демонстр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иновидеофильмов и" исключи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. В  абзаце  пятом  пункта  16  порядка  подготовки  и   заклю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 контрактов  на  закупку  и  поставку       продукции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ых   государственных   нужд,   утвержденного     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Российской Федерации от 26 июня 199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94 "О реализ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го   закона   "О   поставках   продукции   для      федераль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х нужд" (Собрание законодательства  Российской   Федераци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8, ст. 2669; 1998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, ст. 745), слова "и  (или)  лицензии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ркирование продукции знаком соответствия  государственным   стандартам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ключи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. В абзаце первом пункта 1 постановления Прави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от 27 декабря 199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268  "Об  упорядочении   изготовлен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я,   хранения   и   уничтожения   печатей   и   бланков 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спроизведением Государственного герба Российской Федерации"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199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, ст. 123;  2001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4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2461) слова  "выданные  Комитетом  Российской  Федерации  по   печа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и на соответствующий вид деятельности и" исключи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5. В  подпункте  11  пункта  4  Положения  о  Службе    поискового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арийно-спасательного   обеспечения   полетов   гражданской      ави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 авиационной  службы  России,  утвержденного  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Российской Федерации от 10 февраля 199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4 "О Служб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искового  и  аварийно-спасательного  обеспечения  полетов   граждан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иации Федеральной авиационной службы России" (Собрание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 Федерации,  1997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,  ст. 861),  слова  ",    аттестации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рования" заменить словами "и аттестации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6. В постановлении Правительства Российской  Федерации  от  8   июн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8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74 "О размерах единовременных  сборов,  взимаемых  за   выдачу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й, разрешений и сертификатов, предусмотренных Федеральным зако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Об  оружии",  а  также  за  продление  срока  их  действия" 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1998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4, ст. 2735;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3420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в пункте 1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абзаце втором слова "торговлю гражданским и служебным оружием, 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бретение" заменить словами "приобретение гражданского  и   служеб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уж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бзац третий признать утратившим сил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абзаце пятом слова "юридических лиц и" исключит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в пункте 2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абзаце втором слова "торговлю гражданским и служебным оружием, 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бретение,  коллекционирование,  экспонирование"  заменить     слова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приобретение гражданского и служебного оружия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бзац третий признать утратившим силу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в) в приложении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 к указанному постановлению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наименовании слова "торговлю гражданским и служебным оружием, 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обретение" заменить словами "приобретение гражданского  и   служеб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ужия";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пункт 1 раздела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признать утратившим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7. В пункте 24 Положения о Единой  системе  организации   воздуш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вижения Российской Федерации, утвержденного постановлением Прави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 Федерации  от  18  июня  1998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05  "О    государственн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улировании  и  организации  использования  воздушного     простран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" (Собрание законодательства  Российской   Федераци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8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6, ст. 3077), слова "Деятельность  по  обслуживанию   воздуш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вижения  гражданской  авиации  подлежит   лицензированию     Федераль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иационной службой России." исключить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8. В постановлении Правительства Российской Федерации от 15 октя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8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200 "Об утверждении Положения о деятельности   государ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спекторов в  области  семеноводства  сельскохозяйственных    растений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я о сортовом и семенном контроле сельскохозяйственных растений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" (Собрание законодательства  Российской   Федераци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8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3, ст. 5352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в Положении о деятельности государственных инспекторов в обла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меноводства  сельскохозяйственных  растений,  утвержденном    указан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пункт "б" пункта 3 признать утратившим сил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дпункт "б" пункта 5 признать утратившим сил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в подпункте "в" пункта 8 Положения о сортовом и семенном контрол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льскохозяйственных  растений  в  Российской  Федерации,   утвержд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анным постановлением, слова ",  имеющих  соответствующие   лицензии,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ключи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9. Подпункт "д" пункта 9 Положения о  государственном  контроле  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м  международных  автомобильных  перевозок,    утвержд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м  Правительства  Российской  Федерации  от   31     октя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8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272   "О   государственном   контроле   за      осуществление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ждународных  автомобильных  перевозок"   (Собрание  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 Федерации,  1998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5,  ст. 5521),  изложить  в   следующ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д)  карточки  допуска  российского  перевозчика  к    международ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втомобильным перевозкам на каждое транспортное средство;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0. В абзаце первом пункта 7 постановления Правительства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от 26 февраля 1999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26  "О  создании  отраслевой   систем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ниторинга водных биологических  ресурсов,  наблюдения  и    контроля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ью промысловых судов" (Собрание  законода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,  1999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0,  ст. 1243)  слова  ",       приостановление либ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ннулирование судовой  копии  лицензии  на  осуществление   промышл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ыболовства" исключи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1.  Подпункт  "в"  пункта  55  Федеральных  правил    ис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здушного пространства Российской Федерации, утвержденных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Российской Федерации от  22  сентября  1999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084   "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ии Федеральных  правил  использования  воздушного   простран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" (Собрание законодательства  Российской   Федераци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9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0, ст. 4861),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в)  разрешений  на  выполнение  разовых  полетов,      выдаваемых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ответствии с законодательством Российской Федерации;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2. В пункте 1 Правил проведения государственной кадастровой оцен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ель, утвержденных постановлением Правительства Российской Федерации от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8 апреля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6 "Об утверждении Правил проведения государствен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дастровой  оценки  земель"  (Собрание   законодательства  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,  2000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6,  ст. 1709;  2006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6,  ст. 1744),    слова "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казанным  работам  могут  привлекаться  лица,  имеющие       лицензию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 оценочной деятельности." исключи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3. В Правилах  разработки  и  утверждения  нормативов   обра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ходов  и  лимитов  на  их  размещение,  утвержденных    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Российской Федерации от 16 июня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61 "О   Правила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аботки и утверждения нормативов образования отходов и лимитов на   их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азмещение" (Собрание законодательства Российской Федерации, 2000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6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2772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 "б" пункта 7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б)  копию  лицензии  на  осуществление  деятельности  по   сбору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ю,  обезвреживанию,  транспортировке,  размещению     опас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ходов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ункт 13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13. Лимиты на размещение опасных отходов  для  юридических    лиц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дивидуальных   предпринимателей,   осуществляющих       деятельность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мещению опасных отходов, устанавливаются на срок действия лицензии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  деятельности  по  сбору,  использованию,   обезвреживанию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спортировке, размещению опасных отходов.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4. В абзаце втором пункта 14  стандартов  оценки,    обязательных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менению субъектами оценочной деятельности, утвержденных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 Российской  Федерации  от  6  июля       2001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19 "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ии стандартов  оценки"  (Собрание  законода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,  2001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9,  ст. 3026),  слова  "о  порядке   лицензир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ценочной деятельности, обязанностях" заменить словами "об обязанностях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5. В Положении о допуске российских перевозчиков  к   осуществл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ждународных  автомобильных  перевозок,  утвержденном    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Российской  Федерации  от  16  октября    2001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30 "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ии Положения о допуске российских перевозчиков к   осуществл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ждународных  автомобильных  перевозок"   (Собрание  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1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3, ст. 4109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 1 пункта 3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1)  наличие  лицензии  на  перевозки   пассажиров     автомобильны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спортом, оборудованным для перевозки более  8  человек,    выданной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учаях и порядке, установленных законодательством Российской Федерации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ровании отдельных видов деятельности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в пункте 7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подпункте 4 слова "и грузов автомобильным  транспортом"   заменит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ами "автомобильным транспортом, оборудованным для перевозки более   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еловек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последнем  абзаце  слова  "и  грузов  автомобильным   транспортом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менить словами "автомобильным транспортом, оборудованным для перевоз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олее 8 человек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6. В подпункте "е" пункта  8  Правил  трансграничного   перемещ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ходов, утвержденных постановлением Правительства Российской   Федераци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 17 июля 2003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42 "О трансграничном перемещении отходов"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3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9, ст. 3012),  слова   "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ласти обращения с  опасными  отходами"  заменить  словами  "по   сбору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ю,  обезвреживанию,  транспортировке,  размещению     опас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ходов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7. Пункт 4 постановления Правительства Российской Федерации  от   8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апрел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90 "Вопросы Федерального агентства по   промышленности"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2004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,   ст. 1484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4. Федеральное агентство по промышленности до внесения изменений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  Российской  Федерации   осуществляет     лицензирова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дельных видов деятельности, отнесенных к его компетенции.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8. Абзац второй пункта 2  постановления  Прави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 от  16  июня 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85  "Об  утверждении      Положения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м  агентстве  по  промышленности"  (Собрание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 Федерации,  2004,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5,  ст. 2567)  изложить  в    следующе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осуществляет  в  соответствии  с   законодательством  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лицензирование отдельных видов деятельности, отнесенных к   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;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9. В пункте  5  Положения  о  Федеральной  службе  по    надзору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блюдением законодательства в  сфере  массовых  коммуникаций  и   охра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ультурного  наследия,   утвержденного   постановлением     Прави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 от 17 июн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01 "О Федеральной  службе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дзору за соблюдением законодательства в сфере массовых коммуникаций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хране  культурного  наследия"  (Собрание  законодательства 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6, ст. 2671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 5.2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2. осуществляет в соответствии  с  законодательством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лицензирование телерадиовещания, а также лицензирование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ов деятельности, отнесенных к компетенции Службы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одпункты 5.2.1 - 5.2.4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0. Пункт 3 постановления Правительства Российской Федерации от   26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июн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4 "Об утверждении Положения о  Федеральном   космическо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агентстве" (Собрание законодательства Российской Федерации, 2004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7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2777)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3. Федеральное космическое агентство осуществляет в соответствии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онодательством Российской Федерации  лицензирование  отдельных   вид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, отнесенных к его компетенции.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1. Подпункт 5.3.3 пункта  5  Положения  о  Федеральной    службе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нансовым рынкам, утвержденного постановлением Правительства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 от  30  июня 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7  "Об  утверждении      Положения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е  по  финансовым  рынкам"  (Собрание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7, ст. 2780;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 ст. 3429;   2006,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, ст. 1400),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3.3. осуществляет в соответствии с законодательством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лицензирование профессиональной деятельности на  рынке   ц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умаг, а также лицензирование других видов  деятельности,  отнесенных 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 Службы;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2. В подпункте 5.4 пункта 5  Положения  о  Федеральной    службе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дзору  в  сфере  связи,  утвержденного  постановлением    Прави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 от 30 июн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8 "Об утверждении Положения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службе по надзору в сфере связи" (Собрание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7, ст. 2781;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8, ст. 1682), сло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"международного  информационного  обмена  федеральными    информационны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сурсами и информационными ресурсами, находящимися в совместном вед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  и  субъектов  Российской  Федерации,   деятельност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достоверяющих центров электронной цифровой подписи," исключи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3. В пункте 5 Положения о Федеральной службе по  надзору  в  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ы  прав  потребителей  и  благополучия   человека,     утвержд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м  Правительства   Российской   Федерации   от   30   июн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22 "Об утверждении Положения о Федеральной службе по надзору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фере  защиты  прав  потребителей  и  благополучия  человека"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8, ст. 2899; 200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2,</w:t>
      </w:r>
    </w:p>
    <w:p>
      <w:pPr>
        <w:pStyle w:val="Normal"/>
        <w:rPr/>
      </w:pPr>
      <w:r>
        <w:rPr>
          <w:sz w:val="32"/>
          <w:szCs w:val="32"/>
          <w:lang w:val="ru-RU"/>
        </w:rPr>
        <w:t>ст. 2337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 5.2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2. осуществляет в соответствии  с  законодательством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лицензирование  отдельных  видов  деятельности,    отнесенных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 Службы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одпункты 5.2.1 и 5.2.2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4. В пункте 5 Положения о Федеральной службе по  надзору  в  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равоохранения и  социального  развития,  утвержденного  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 Российской  Федерации  от  30  июня     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23 "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ии  Положения  о  Федеральной  службе  по  надзору     в  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дравоохранения  и  социального  развития"  (Собрание 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8, ст. 2900;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 ст. 3499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 5.3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3. осуществляет в соответствии  с  законодательством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лицензирование  отдельных  видов  деятельности,    отнесенных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 Службы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одпункты 5.3.1 - 5.3.1.7 признать утратившими сил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подпункт 5.3.2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3.2. выдает разрешения на: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5. В пункте 5 Положения о Федеральной службе  по  ветеринарному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итосанитарному  надзору,  утвержденного  постановлением    Прави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 от 30 июн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27 "Об утверждении Положения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 службе  по  ветеринарному   и   фитосанитарному     надзору"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Российская газета, 2004, 15 июля; Собрание законода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,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 ст. 3421; 200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2, ст. 2337;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6, ст. 2846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 5.2.1 признать утратившим сил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дополнить Положение подпунктом 5.21.5 следующего содержания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21.5.  лицензирование  в   соответствии   с     законодательств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 Федерации  отдельных  видов  деятельности,       отнесенных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 Службы;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6. В пункте 5 Положения о Федеральной службе по гидрометеорологии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ниторингу окружающей среды, утвержденного постановлением Прави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 от 23 июл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72 "О Федеральной  службе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идрометеорологии   и   мониторингу   окружающей   среды" 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1, ст. 3262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 5.3.2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3.2. осуществляет в соответствии с законодательством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лицензирование  отдельных  видов  деятельности,    отнесенных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 Службы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одпункты 5.3.2.1 - 5.3.2.3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7. В пункте 5 Положения о Федеральной службе по  надзору  в   сфер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анспорта,  утвержденного  постановлением   Правительства  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 от  30  июля 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98  "Об  утверждении      Положения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 службе  по   надзору   в   сфере   транспорта"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2, ст. 3345; 200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т. 1612;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1, ст. 4256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 5.2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2. осуществляет в соответствии  с  законодательством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лицензирование  отдельных  видов  деятельности,    отнесенных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 Службы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одпункты 5.2.1 - 5.2.22 и 5.2.24 - 5.2.28 признать   утратившим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8. В пункте 5 Положения о Федеральной  службе  по   экологическому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ологическому  и  атомному  надзору,  утвержденного    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 Российской  Федерации  от  30  июля      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01 "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ой  службе  по  экологическому,  технологическому  и    атомному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надзору" (Собрание законодательства Российской  Федерации,  2004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2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т. 3348; 200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, ст. 544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 5.3.2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3.2. осуществляет в соответствии с законодательством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лицензирование деятельности в  области  использования   атом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нергии, а также лицензирование других видов деятельности, отнесенных   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етенции Службы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одпункты 5.3.2.1 - 5.3.2.25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9.  В  пункте  5  Положения  о  Федеральной   налоговой   службе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ного постановлением Правительства Российской  Федерации  от   30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ентября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06 "Об утверждении Положения о Федеральной налогов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лужбе" (Собрание законодательства  Российской  Федерации,  2004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0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т. 3961;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8, ст. 654;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8, ст. 5042; 200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3, ст. 2510;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4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т. 2602;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 ст. 3638)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а) подпункты 5.2.1 - 5.2.8 признать утратившими силу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б) подпункт 5.3.4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5.3.4. лицензирование в соответствии с законодательством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 деятельности в области производства и оборота этилового спирта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лкогольной и спиртосодержащей продукции, а также лицензирование   други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идов деятельности, отнесенных к компетенции Службы;"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) подпункты 5.5.2, 5.5.7 и 5.5.9 признать утратившими сил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0. Подпункт "в" пункта 6 Правил оказания услуг  по  перевозкам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елезнодорожном  транспорте  пассажиров,  а  также  грузов,      багаж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узобагажа для личных, семейных, домашних и иных нужд, не  связанных  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м    предпринимательской    деятельности,       утвержд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м  Правительства   Российской   Федерации   от   2   март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11 (Собрание  законодательства  Российской  Федерации,   2005,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0, ст. 851), изложить в следующей редакции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"в) сведения о  лицензии  перевозчика  на  осуществление   перевозок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ссажиров, багажа, грузов и (или) грузобагажа (номер, срок ее действи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именование выдавшего органа);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</w:t>
      </w:r>
      <w:r>
        <w:rPr>
          <w:sz w:val="32"/>
          <w:szCs w:val="32"/>
          <w:lang w:val="ru-RU"/>
        </w:rPr>
        <w:t>Перечень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тративших силу решений Правительства Российской Федерации по вопрос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лицензирования отдельных видов деятельност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 xml:space="preserve">(утв. постановлением Правительства РФ от 14 декабря 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67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. Абзац третий пункта  2  постановления  Прави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 от  25  июня  199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31  "О  порядке  сбора,     приемки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работки лома и отходов драгоценных металлов и драгоценных камней"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. Пункт 8 постановления Правительства Российской Федерации  от   13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марта 199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41  "О  мерах  по  реализации  Федерального    закона "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упках  и   поставках   сельскохозяйственной   продукции,   сырья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довольствия  для  государственных  нужд"  (Собрание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199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2, ст. 1055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. Постановление Правительства Российской Федерации от  12   октя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001 "О внесении изменений в Перечень видов  деятельности,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ение которых требуется лицензия, и органов,  уполномоченных  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дение лицензионной деятельности" (Собрание законодательства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, 199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3, ст. 406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. Постановление Правительства Российской Федерации от  12   дека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230   "Об   утверждении    Положения    о       лицензир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но-изыскательских  работ,  связанных  с  использованием     земель"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199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1, ст. 507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5. Постановление Правительства Российской Федерации  от  8   февраля </w:t>
      </w:r>
      <w:r>
        <w:rPr>
          <w:color w:val="FF0000"/>
          <w:sz w:val="32"/>
          <w:szCs w:val="32"/>
          <w:lang w:val="ru-RU"/>
        </w:rPr>
        <w:t>LEX-FAOC033216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22 "Об утверждении Положения о лицензировании деятельности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бору  и  реализации  сырья  из  дикорастущих  лекарственных    растений"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199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, ст. 685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6.  Постановление  Правительства  Российской  Федерации  от   1  ма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37 "Вопросы Федеральной комиссии  лотерей  и  игр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" (Собрание законодательства Российской Федерации, 1996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9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2300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7. Постановление Правительства Российской Федерации от  13   август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96 "Об утверждении Временного  положения  об  авиации   обще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значения Российской Федерации" (Собрание  законода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, 1996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7, ст. 428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8. Постановление Правительства Российской Федерации от  27   дека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78  "О  внесении  изменений  в  Положение  о   лицензир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но-изыскательских  работ,  связанных  с  использованием     земель"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1997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, ст. 245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9. Пункт 6 изменений  и  дополнений,  которые  вносятся  в   реш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а Российской  Федерации  по  вопросам  гражданской   ави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ных постановлением Правительства  Российской  Федерации  от  22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апреля 199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62 "О внесении  изменений  и  дополнений  в   некоторы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я  Правительства  Российской  Федерации  по  вопросам   граждан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авиации" (Собрание законодательства Российской  Федерации,  1997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7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2011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0. Абзац третий  пункта  1  Порядка  образования  и   использова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ств резервного фонда Министерства транспорта Российской Федерации дл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ия безопасного функционирования транспортных систем и ликвид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ледствий чрезвычайных ситуаций в транспортном комплексе, утвержд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м  Правительства   Российской   Федерации   от   21   июл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7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921 "О порядке образования и использования средств   резерв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нда  Министерства  транспорта  Российской  Федерации  для   обеспе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езопасного функционирования транспортных систем и ликвидации последств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резвычайных   ситуаций   в    транспортном    комплексе" 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1997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0, ст. 365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1. Подпункт "б" пункта 4  постановления  Прави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от 2 февраля 1998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13 "О некоторых мерах, направленных 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ршенствование  систем  обеспечения  качества  продукции  и     услуг"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1998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, ст. 745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2. Абзац четвертый пункта 6 Правил оказания  платных   ветеринар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слуг, утвержденных постановлением Правительства Российской Федерации от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6  августа  1998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898  "Об  утверждении  Правил  оказания     плат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теринарных услуг"  (Собрание  законодательства  Российской   Федераци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1998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 ст. 4012).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13.  Подпункт  4  пункта  3   Порядка   представления     декларации </w:t>
      </w:r>
      <w:r>
        <w:rPr>
          <w:b/>
          <w:bCs/>
          <w:color w:val="FF0000"/>
        </w:rPr>
        <w:t>LEX</w:t>
      </w:r>
      <w:r>
        <w:rPr>
          <w:b/>
          <w:bCs/>
          <w:color w:val="FF0000"/>
          <w:lang w:val="ru-RU"/>
        </w:rPr>
        <w:t>-</w:t>
      </w:r>
      <w:r>
        <w:rPr>
          <w:b/>
          <w:bCs/>
          <w:color w:val="FF0000"/>
        </w:rPr>
        <w:t>FAOC</w:t>
      </w:r>
      <w:r>
        <w:rPr>
          <w:b/>
          <w:bCs/>
          <w:color w:val="FF0000"/>
          <w:lang w:val="ru-RU"/>
        </w:rPr>
        <w:t>02530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ционального использования зерна и  пункт  4  декларации   рацион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пользования зерна, утвержденных постановлением Правительства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 от  31  декабря  1999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447  "Об   утверждении   Поряд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ения декларации рационального  использования  зерна"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0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, ст. 230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4. Подпункт 2 пункта 5, подпункт 12 пункта 6 и подпункт 3 пункта 1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ложения о государственном геодезическом  надзоре  за    геодезической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ртографической    деятельностью,    утвержденного       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 Российской  Федерации  от  28  марта    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73 "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ии  Положения  о  государственном  геодезическом      надзоре з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еодезической    и    картографической    деятельностью" 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0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4, ст. 1505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5. Пункт 1 изменений и дополнений, которые вносятся в постановл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а Российской  Федерации  по  вопросам    градостроительства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млепользования, утвержденных постановлением  Прави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от 21 августа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15 "О внесении изменений и дополнен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 постановления  Правительства  Российской   Федерации   по     вопрос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достроительства  и  землепользования"   (Собрание  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0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5, ст. 3584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6. Подпункт 8 пункта 5 Положения о Государственной  службе   защи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тений  Министерства  сельского   хозяйства   Российской     Федераци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вержденного постановлением Правительства  Российской  Федерации    от 9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ктября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56 "Об утверждении Положения о Государственной служб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щиты растений Министерства сельского хозяйства  Российской   Федерации"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2000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2, ст. 4136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7.  Пункт  3  изменений,  которые  вносятся  в       некоторые а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а  Российской  Федерации   по   вопросам     государств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гулирования  в  сфере  кинематографии,  утвержденных    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Российской Федерации от 17 ноября 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859 "О внесе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й в некоторые акты Правительства Российской Федерации по вопроса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го  регулирования  в  сфере   кинематографии"  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0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8, ст. 468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8. Постановление Правительства Российской Федерации от 27   дека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0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014 "Об утверждении Положения о  лицензировании   деятельност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ломбардов" (Собрание законодательства Российской Федерации,  2001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13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19. Постановление Правительства  Российской  Федерации  от  13  ма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08 "Об утверждении Положения о лицензировании деятельности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убличному  показу   аудиовизуальных   произведений,   если     указанна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ь  осуществляется  в  кинозале"  (Собрание 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0, ст. 1863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0. Абзацы четвертый - шестой пункта 1 постановления   Прави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 Федерации  от  4  июня  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82   "О     лицензир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 в области промышленной безопасности опасных производств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ъектов и производства маркшейдерских работ" (Собрание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3, ст. 218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1. Постановление Правительства  Российской  Федерации  от  7   июн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95  "О  лицензировании  оценочной  деятельности"  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3, ст. 219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2. Постановление Правительства Российской  Федерации  от  13   июн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14 "Об утверждении Положения о лицензировании деятельности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хранению зерна и продуктов его переработки"  (Собрание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5, ст. 244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3. Постановление Правительства Российской  Федерации  от  13   июн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15 "Об утверждении Положения о лицензировании деятельности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изводству элитных семян  (семян  элиты)"  (Собрание  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5, ст. 2450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4. Постановление Правительства  Российской  Федерации  от  4   июл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96 "Об утверждении Положения о лицензировании осуществляемой 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ре  деятельности  по  приемке   и   транспортировке       уловов вод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иологических ресурсов, включая рыб, а также других  водных  животных  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астений" (Собрание законодательства Российской Федерации,  2002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8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2860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5. Постановление Правительства  Российской  Федерации  от  4   июл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97  "О  лицензировании  деятельности  в  области    племен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вотноводства" (Собрание законодательства Российской  Федерации,   2002,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7, ст. 2708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6. Абзац второй пункта 1  постановления  Прави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 от  4  июля  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01  "Об  утверждении       Положения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ровании   производства   дезинфекционных,        дезинсекционных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ратизационных  средств  и  Положения  о  лицензировании   деятельности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вязанной  с  использованием  возбудителей  инфекционных     заболеваний"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7, ст. 271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7. Постановление Правительства  Российской  Федерации  от  5   июл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04 "Об утверждении Положения  о  лицензировании   ветеринарн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" (Собрание  законодательства  Российской  Федерации,   2002,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8, ст. 286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8. Постановление Правительства Российской  Федерации  от  22   июл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48 "О лицензировании деятельности  по  производству   табачных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изделий" (Собрание законодательства Российской  Федерации,  2002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0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3050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29. Постановление Правительства Российской Федерации от 28   август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37 "О  лицензировании  деятельности  в  области   эксплуатац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лектрических и тепловых сетей, транспортировки, хранения, переработки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ализации  нефти,  газа  и   продуктов   их   переработки"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6, ст. 3476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0. Пункты 24, 25, 44, 63, подпункты "в",  "г"  и  "д"  пункта  76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ункты 80, 82, 83, 96 и 97, абзац второй пункта 100, пункты  101  и   10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й, которые вносятся  в  постановления  Совета  Министров   РСФСР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а РСФСР и  Правительства  Российской  Федерации,   касающиес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ой регистрации юридических лиц, утвержденных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 Российской  Федерации  от  3  октября    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31 "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и и признании утратившими силу  некоторых  постановлений   Сове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ров  РСФСР,  Правительства  РСФСР  и   Правительства  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,  касающихся  государственной  регистрации  юридических    лиц"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(Собрание законодательства Российской Федерации, 2002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1, ст. 3983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1. Постановление Правительства Российской Федерации от 10   октя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53 "О лицензировании деятельности по продаже прав на   клубны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отдых" (Собрание  законодательства  Российской  Федерации,  2002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1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3994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2. Пункт 1 постановления Правительства Российской Федерации от   15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ноября 2003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90 "О внесении изменений в постановления Прави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 Федерации  от  4  июня  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82  и  от       14 август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595" (Собрание законодательства  Российской  Федерации,   2003,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7, ст. 4543) в части, касающейся внесения  изменений  в    Положение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цензировании    деятельности    по    эксплуатации       магистральног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убопроводного транспорта, Положение о лицензировании  деятельности  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сплуатации нефтегазодобывающих производств и Положение о лицензир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ятельности по эксплуатации газовых сет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3. Пункт 8 Правил оказания услуг по  использованию   инфраструктур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елезнодорожного   транспорта   общего    пользования,       утвержден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м  Правительства  Российской  Федерации   от   20   ноя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3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03 "Об утверждении Правил  оказания  услуг  по   использова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фраструктуры железнодорожного транспорта общего пользования"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3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7, ст. 455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4. Пункт 6 постановления Правительства Российской Федерации  от   8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апреля 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200  "Вопросы  Федерального  агентства  по   управлению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льным имуществом" (Собрание законодательства Российской Федераци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, ст. 149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5. Пункт 5.2.6  Положения  о  Министерстве  транспорта   Российск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едерации,  утвержденного   постановлением   Правительства  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 от  30  июля 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95  "Об  утверждении      Положения 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е транспорта Российской Федерации" (Собрание законодательств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2, ст. 334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6. Пункт 2 постановления Правительства Российской Федерации от   12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августа 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12  "О  лицензировании  деятельности,     связанной с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оротом  наркотических  средств  и  психотропных  веществ"     (Собрание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законодательства Российской 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 ст. 349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7. Абзац третий пункта 2  постановления  Правительства  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 от  27  ноября  2004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91  "О  Федеральном    агентстве п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правлению федеральным имуществом" (Собрание законодательства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, 2004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9, ст. 4897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38. Подпункт "а"  пункта  6  изменений,  которые  вносятся    в акт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вительства   Российской   Федерации,   утвержденных     постановление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равительства  Российской  Федерации  от  1  февраля     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9 "Об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менении и признании утратившими  силу  некоторых  актов   Правительств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сийской Федерации" (Собрание законодательства  Российской   Федерации,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7, ст. 560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39. Постановление Правительства Российской Федерации  от  23   марта </w:t>
      </w:r>
      <w:r>
        <w:rPr>
          <w:b/>
          <w:bCs/>
          <w:color w:val="FF0000"/>
        </w:rPr>
        <w:t>LEX</w:t>
      </w:r>
      <w:r>
        <w:rPr>
          <w:b/>
          <w:bCs/>
          <w:color w:val="FF0000"/>
          <w:lang w:val="ru-RU"/>
        </w:rPr>
        <w:t>-</w:t>
      </w:r>
      <w:r>
        <w:rPr>
          <w:b/>
          <w:bCs/>
          <w:color w:val="FF0000"/>
        </w:rPr>
        <w:t>FAOC</w:t>
      </w:r>
      <w:r>
        <w:rPr>
          <w:b/>
          <w:bCs/>
          <w:color w:val="FF0000"/>
          <w:lang w:val="ru-RU"/>
        </w:rPr>
        <w:t>051899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55  "О  внесении  изменения  в  Положение  о    лицензировани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уществляемой в море деятельности по приемке и  транспортировке   улов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дных биологических  ресурсов,  включая  рыб,  а  также  других   водных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ивотных и растений, утвержденное постановлением Правительства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 от 4 июля 2002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96" (Собрание законодательства Российск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Федерации, 2005,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13, ст. 1179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0. Постановление Правительства Российской Федерации от  23   ноябр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5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693 "О внесении изменений в Положение о Федеральной   налогов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лужбе" (Собрание законодательства  Российской  Федерации,  2005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8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. 5042)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1. Абзацы третий - десятый пункта "в", абзац второй пункта  "г"   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ункт "д" постановления Правительства Российской Федерации от 10 август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2006 г.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479 "О внесении изменений в Положение о Федеральной   налоговой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лужбе" (Собрание законодательства  Российской  Федерации,  2006,   </w:t>
      </w:r>
      <w:r>
        <w:rPr>
          <w:sz w:val="32"/>
          <w:szCs w:val="32"/>
        </w:rPr>
        <w:t>N</w:t>
      </w:r>
      <w:r>
        <w:rPr>
          <w:sz w:val="32"/>
          <w:szCs w:val="32"/>
          <w:lang w:val="ru-RU"/>
        </w:rPr>
        <w:t xml:space="preserve"> 33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. 3638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4:07:00Z</dcterms:created>
  <dc:creator>Gnetii, Vsevolod (CONSLEGB)</dc:creator>
  <dc:description/>
  <cp:keywords/>
  <dc:language>en-US</dc:language>
  <cp:lastModifiedBy>VSEVOLOD GNETII</cp:lastModifiedBy>
  <dcterms:modified xsi:type="dcterms:W3CDTF">2008-06-12T20:50:00Z</dcterms:modified>
  <cp:revision>9</cp:revision>
  <dc:subject/>
  <dc:title>ПРАВИТЕЛЬСТВО РФ </dc:title>
</cp:coreProperties>
</file>