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t>МИНИСТЕРСТВО ПРИРОДНЫХ РЕСУРСОВ РОССИЙСКОЙ ФЕДЕРАЦИИ</w:t>
        <w:br/>
        <w:t>ФЕДЕРАЛЬНОЕ АГЕНТСТВО ЛЕСНОГО ХОЗЯЙСТВА</w:t>
        <w:br/>
        <w:t>ПРИКАЗ</w:t>
        <w:br/>
        <w:t>г. МОСКВА</w:t>
      </w:r>
    </w:p>
    <w:p>
      <w:pPr>
        <w:pStyle w:val="NormalWeb"/>
        <w:rPr>
          <w:lang w:val="ru-RU"/>
        </w:rPr>
      </w:pPr>
      <w:r>
        <w:rPr>
          <w:lang w:val="ru-RU"/>
        </w:rPr>
        <w:t>01.04.2005</w:t>
        <w:br/>
        <w:t xml:space="preserve">№50 </w:t>
      </w:r>
    </w:p>
    <w:p>
      <w:pPr>
        <w:pStyle w:val="NormalWeb"/>
        <w:rPr/>
      </w:pPr>
      <w:r>
        <w:rPr>
          <w:b/>
          <w:bCs/>
          <w:lang w:val="ru-RU"/>
        </w:rPr>
        <w:t>О ставках лесных податей за древесину, отпускаемую на корню</w:t>
      </w:r>
      <w:r>
        <w:rPr>
          <w:lang w:val="ru-RU"/>
        </w:rPr>
        <w:t xml:space="preserve"> </w:t>
      </w:r>
    </w:p>
    <w:p>
      <w:pPr>
        <w:pStyle w:val="NormalWeb"/>
        <w:rPr>
          <w:lang w:val="ru-RU"/>
        </w:rPr>
      </w:pPr>
      <w:r>
        <w:rPr>
          <w:lang w:val="ru-RU"/>
        </w:rPr>
        <w:t>В целях установления экономически обоснованных ставок лесных податей, дифференцированных и районированных с учетом природно-экономических условий лесопользования по субъектам Российской Федерации и в соответствии с частью 2 статьи 104 Лесного кодекса Российской Федерации приказываю:</w:t>
        <w:br/>
        <w:t>1. Установить на 2005 год и ввести в действие с даты издания настоящего приказа ставки лесных податей за древесину, отпускаемую на корню, по субъектам Российской Федерации согласно приложению.</w:t>
        <w:br/>
        <w:t>2. Признать утратившим силу п. 1 приказа Федерального агентства лесного хозяйства от 17 января 2005 г. № 3 в части установления ставок лесных податей за древесину, отпускаемую на корню.</w:t>
        <w:br/>
        <w:t>3. Руководителям агентств лесного хозяйства по субъектам Российской Федерации обеспечить контроль за правильностью применения ставок лесных податей за древесину, отпускаемую на корню, установленных настоящим приказом.</w:t>
        <w:br/>
        <w:t xml:space="preserve">4. Контроль за исполнением настоящего приказа возложить на заместителя руководителя А.В. Акимова. </w:t>
        <w:br/>
        <w:br/>
        <w:t xml:space="preserve">Руководитель </w:t>
        <w:br/>
        <w:t xml:space="preserve">В.П. Рощупкин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каз подготовлен Финансово-экономическим управлением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Р.У. Халилулин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Согласовано: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А.В. Акимов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Ю.Н. Гагарин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Д.М. Кириллов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Ю.П. Дорошин </w:t>
      </w:r>
    </w:p>
    <w:p>
      <w:pPr>
        <w:pStyle w:val="NormalWeb"/>
        <w:jc w:val="right"/>
        <w:rPr>
          <w:lang w:val="ru-RU"/>
        </w:rPr>
      </w:pPr>
      <w:r>
        <w:rPr>
          <w:lang w:val="ru-RU"/>
        </w:rPr>
        <w:t xml:space="preserve">Приложение </w:t>
        <w:br/>
        <w:t>к приказу Федерального агентства лесного хозяйства</w:t>
        <w:br/>
        <w:t xml:space="preserve">от 01.04.2005 г. № 50 </w:t>
      </w:r>
    </w:p>
    <w:p>
      <w:pPr>
        <w:pStyle w:val="NormalWeb"/>
        <w:rPr/>
      </w:pPr>
      <w:r>
        <w:rPr>
          <w:b/>
          <w:bCs/>
          <w:lang w:val="ru-RU"/>
        </w:rPr>
        <w:t>Ставки лесных податей за древесину, отпускаемую на корню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/>
        <w:t xml:space="preserve">Общие положения </w:t>
      </w:r>
    </w:p>
    <w:p>
      <w:pPr>
        <w:pStyle w:val="NormalWeb"/>
        <w:rPr/>
      </w:pPr>
      <w:r>
        <w:rPr>
          <w:lang w:val="ru-RU"/>
        </w:rPr>
        <w:t xml:space="preserve">1. Ставки лесных податей за древесину, отпускаемую на корню, (далее именуются - ставки), применяются при отпуске древесины в порядке рубок главного пользования и прочих рубок в лесном фонде Российской Федерации, за исключением лесов, ранее находившихся во владении сельскохозяйственных организаций. </w:t>
        <w:br/>
        <w:t>При заготовке древесины в порядке рубок промежуточного пользования ставки уменьшаются:</w:t>
        <w:br/>
        <w:t>при прореживании и выборочных санитарных рубках - на 50 процентов;</w:t>
        <w:br/>
        <w:t>при других рубках промежуточного пользования - на 30 процентов.</w:t>
        <w:br/>
        <w:t>2. Ставки дифференцированы по основным и неосновным лесным породам, по лесотаксовым районам и лесотаксовым поясам, соответственно, по группам лесных пород, деловой и дровяной древесине (с делением деловой древесины по размерам), а также в зависимости от расстояния вывозки (по лесотаксовым разрядам).</w:t>
        <w:br/>
        <w:t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других случаях к ставкам применяются корректирующие коэффициенты.</w:t>
        <w:br/>
        <w:t>3. Ставки применяются для конкретного лесотаксового района лесотаксового пояса как основа для исчисления арендной платы при аренде участков лесного фонда с целью заготовки древесины, в качестве начальных цен на лесных аукционах и при отпуске древесины лесопользователям для удовлетворения потребностей общеобразовательных учреждений, дошкольных образовательных учреждений и других учреждений, финансируемых за счет средств соответствующего бюджета, для сельскохозяйственных организаций и населения, соответственно располагающихся и проживающего на данной территории.</w:t>
        <w:br/>
        <w:t>4. Установление лесотаксовых поясов и лесотаксовых районов осуществляется Федеральным агентством лесного хозяйства.</w:t>
        <w:br/>
        <w:t>5. Распределение лесов по лесотаксовым разрядам осуществляется агентствами лесного хозяйства по субъектам Российской Федерации.</w:t>
        <w:br/>
        <w:t>6. При распределении лесов по лесотаксовым разрядам необходимо учитывать следующее:</w:t>
        <w:br/>
        <w:t>а) лесотаксовые разряды устанавливаются для каждого квартала (урочища) исходя из расстояния от центра квартала (урочища) до ближайшего пункта, откуда возможны погрузка древесины и ее перевозка железнодорожным транспортом общего пользования (далее именуется - погрузочный пункт), или сплав древесины, или ее транспортировка водным транспортом. При этом, если в лесном массиве, тяготеющем к лесосплавным путям, объем лесозаготовок превышает грузооборот сплавной реки и вывозка древесины из указанного массива производится как на сплав, так и на инфраструктуру железнодорожного транспорта общего пользования, то:</w:t>
        <w:br/>
        <w:t>для той части территории, отпуск древесины с которой осуществляется в пределах грузооборота реки, лесотаксовые разряды устанавливаются исходя из расстояния от центра квартала (урочища) до ближайшего пункта, откуда возможен сплав древесины или ее транспортировка водным транспортом; для остальной части территории лесотаксовые разряды устанавливаются исходя из расстояния от центра квартала (урочища) до ближайшего погрузочного пункта;</w:t>
        <w:br/>
        <w:t>б) если участки леса тяготеют к сплавной реке, но в силу экономической целесообразности древесина с этой территории вывозится к железной дороге, лесотаксовые разряды устанавливаются исходя из расстояния от центра квартала (урочища) до ближайшего погрузочного пункта;</w:t>
        <w:br/>
        <w:t>в) для лесов, которые отдалены от инфраструктуры железнодорожного транспорта общего пользования, и сплавных путей на расстояние свыше 100 километров, учитывается наличие автомобильных дорог федерального или регионального значения, а также автомобильных дорог с твердым покрытием, а в горных лесах Северного Кавказа учитывается также наличие автомобильных дорог районного значения с твердым покрытием. В этих случаях лесотаксовые разряды устанавливаются исходя из расстояния от центра квартала (урочища) до соответствующей автомобильной дороги с понижением ставок платы на один разряд при перевозке древесины по автомобильной дороге на расстояние свыше 10 километров;</w:t>
        <w:br/>
        <w:t>г) леса, тяготеющие к железнодорожным путям необщего пользования, а также к строящимся железным дорогам, введенным во временную эксплуатацию (до ввода их в постоянную эксплуатацию), распределяются по лесотаксовым разрядам исходя из расстояния от центра квартала (урочища) до погрузочных пунктов, расположенных на этих подъездных путях и строящихся железных дорогах;</w:t>
        <w:br/>
        <w:t>д) в случае если более 50 процентов древесины, отпускаемой на корню, вывозится к пунктам потребления, лесотаксовые разряды устанавливаются исходя из расстояния от центра квартала до этих пунктов.</w:t>
        <w:br/>
        <w:t>7. Изменение распределения лесов по лесотаксовым разрядам возможно в следующих случаях:</w:t>
        <w:br/>
        <w:t>а) запрещение соответствующими органами сплава древесины по рекам, отнесенным в соответствии с материалами лесоустройства к сплавным;</w:t>
        <w:br/>
        <w:t>б) закрытие или открытие в установленном порядке железнодорожных станций или разъездов для погрузки древесины;</w:t>
        <w:br/>
        <w:t>в) изменения местонахождения погрузочных пунктов в связи с постройкой инфраструктур железнодорожного транспорта общего пользования;</w:t>
        <w:br/>
        <w:t>г) прекращение транспортировки древесины водным транспортом, обусловленное экономической нецелесообразностью или экологическими требованиями;</w:t>
        <w:br/>
        <w:t>д) выявление нарушений установленного порядка распределения лесов по лесотаксовым разрядам.</w:t>
        <w:br/>
        <w:t>8. Определение лесотаксового разряда квартала (урочища) осуществляется исходя из расстояния от центра квартала (урочища) до погрузочного пункта: до 10 километров - 1-й разряд, от 10,1 до 25 километров - 2-й разряд, от 25,1 до 40 километров - 3-й разряд, от 40,1 до 60 километров - 4-й разряд, от 60,1 до 80 километров - 5-й разряд, от 80,1 до 100 километров - 6-й разряд, от 100,1 километра и более - 7-й разряд.</w:t>
        <w:br/>
        <w:t>9. Расстояние от центра квартала (урочища) до погрузочного пункта определяется по картографическим данным с применением следующих корректирующих коэффициентов:</w:t>
        <w:br/>
        <w:t>1,1 - в лесах с равнинным рельефом;</w:t>
        <w:br/>
        <w:t>1,25 - в лесах с холмистым рельефом или в лесах, свыше 30 процентов территории которых занято болотами;</w:t>
        <w:br/>
        <w:t>1,5 - в лесах с горным рельефом.</w:t>
        <w:br/>
        <w:t>10. Ставки лесных податей при отпуске древесины в порядке сплошных рубок главного пользования и прочих рубок корректируются с учетом ликвидного запаса древесины на 1 гектаре лесосеки путем умножения ставок на следующие корректирующие коэффициенты:</w:t>
        <w:br/>
        <w:t>Ликвидный запас древесины на корню (плотных куб. метров на 1 гектаре) Корректирующий коэффициент</w:t>
        <w:br/>
        <w:t>До 100 0,9</w:t>
        <w:br/>
        <w:t>100,1 - 150 1,0</w:t>
        <w:br/>
        <w:t>150,1 и выше 1,05</w:t>
        <w:br/>
        <w:t>При отпуске древесины в порядке рубок промежуточного пользования корректировка ставок в зависимости от ликвидного запаса отведенной в рубку древесины на одном гектаре лесосеки не производится.</w:t>
        <w:br/>
        <w:t>11. На лесосеках, расположенных на горных склонах с крутизной свыше 20 градусов, применяются следующие корректирующие коэффициенты: при использовании канатно-подвесных установок - 0,7 и при использовании вертолетов - 0,5.</w:t>
        <w:br/>
        <w:t>12. При проведении не сплошных рубок главного пользования и сплошных рубок главного пользования с сохранением подроста и (или) второго яруса ценных пород (хвойных, твердолиственных) ставки снижаются на 20 процентов. В случае уничтожения подроста и (или) второго яруса ценных пород, подлежащих сохранению, ставки применяются без снижения.</w:t>
        <w:br/>
        <w:t>13. При отпуске древесины на корню в порядке сплошных санитарных рубок в насаждениях, поврежденных вредителями и болезнями леса, ветром, пожарами и в результате других стихийных бедствий, ставки устанавливаются агентствами лесного хозяйства по субъектам Российской Федерации по согласованию с Федеральным агентством лесного хозяйства в зависимости от качества древесины на корню и спроса на нее вплоть до полного освобождения лесопользователей от платы.</w:t>
        <w:br/>
        <w:t>14. В тех случаях, когда отпуск древесины на корню производится по ставкам с применением корректирующих коэффициентов, окончательная величина ставки округляется до 0,1 рубля за 1 плотный куб. метр древесины.</w:t>
        <w:br/>
        <w:t>15. К деловой крупной древесине всех лесных пород относятся отрезки ствола диаметром (в верхнем торце, без коры) от 25 сантиметров и более, к средней - диаметром от 13 до 24 сантиметров и к мелкой - диаметром от 3 до 12 сантиметров.</w:t>
        <w:br/>
        <w:t>16. Диаметр деловых отрезков ствола, а также дровяной древесины липы измеряется без коры. Диаметр отрезков ствола дровяной древесины остальных пород измеряется в ко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1:00Z</dcterms:created>
  <dc:creator>Gnetii, Vsevolod (CONSLEGB)</dc:creator>
  <dc:description/>
  <cp:keywords/>
  <dc:language>en-US</dc:language>
  <cp:lastModifiedBy>Gnetii, Vsevolod (CONSLEGB)</cp:lastModifiedBy>
  <dcterms:modified xsi:type="dcterms:W3CDTF">2008-06-09T13:08:00Z</dcterms:modified>
  <cp:revision>2</cp:revision>
  <dc:subject/>
  <dc:title>www</dc:title>
</cp:coreProperties>
</file>