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 w:eastAsia="en-GB"/>
        </w:rPr>
        <w:t>МИНИСТЕРСТВО ПРИРОДНЫХ РЕСУРСОВ РОССИЙСКОЙ ФЕДЕРАЦИИ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sz w:val="28"/>
          <w:szCs w:val="28"/>
          <w:lang w:val="en-GB"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П Р И К А З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15 марта 2005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 w:eastAsia="en-GB"/>
              </w:rPr>
              <w:t>N 62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 w:eastAsia="en-GB"/>
        </w:rPr>
        <w:t>Зарегистрировано в Минюсте РФ 26 апреля 2005 г.</w:t>
        <w:br/>
        <w:t>Регистрационный N 6560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 w:eastAsia="en-GB"/>
        </w:rPr>
        <w:t>"Об утверждении Порядка рассмотрения заявок на получение права пользования недрами для целей геологического изучения участков недр внутренних морских вод, территориального моря и континентального шельфа Российской Федераци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 соответствии с Законом Российской Федерации  от  21  февраля 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. N 2395-I "О недрах" (Ведомости Съезда  народных  депутат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 и Верховного Совета Российской Федерации, 1992, N 16,  ст. 834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обрание законодательства  Российской  Федерации,  1995,  N 10,  ст. 82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999, N 7, ст. 879; 2000, N 2, ст. 141; 2001, N 21, ст. 2061; 2001, N 3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3429;  2002,  N 22,  ст. 2026;  2003,  N 23,  ст. 2174;   2004, N 2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2711; 2004, N 35, ст. 3607), Федеральным законом от  30  ноября 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. N 187-ФЗ "О континентальном  шельфе  Российской  Федерации"  (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законодательства Российской Федерации, 1995, N 49, ст. 4694;  2001,  N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(часть  I),  ст. 3429;  2003,  N 17,  ст. 1557;  2003,  N 27   (часть I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2700;  2003,  N 46  (часть  I),  ст. 4444;  2004,  N 35,   ст. 3607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льным законом от 31 июля 1998  г. N 155-ФЗ  "О  внутренних  мор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одах, территориальном  море  и  прилежащей  зоне  Российской  Федераци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(Собрание законодательства Российской Федерации,  1998,  N 31,  ст. 383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003, N 17, ст. 1556; 2003, N 27 (часть I), ст. 2700; 2003,  N 46  (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I), ст. 4444; 2004, N 35, ст. 3607), Положением о Министерстве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есурсов Российской Федерации, утвержденным постановлением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 от 22 июля 2004 г. N 370 (Собрание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 Федерации,  2004,  N 33,  ст. 3260;  2004,  N 32,  ст. 3347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ожением о  Федеральном  агентстве  по  недропользованию,  утвержд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становлением  Правительства  Российской  Федерации  от  17    июня 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. N 293 (Собрание законодательства  Российской  Федерации,  2004,  N 2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2669),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Утвердить прилагаемый Порядок рассмотрения заявок на получение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ьзования недрами  для  целей  геологического  изучения   участков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нутренних морских вод, территориального моря и  континентального  шельф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Министр                                                       Ю. Трутн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Зарегистрировано в Минюсте РФ 26 апрел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егистрационный N 65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рядок рассмотрения заявок на получение права пользования недрам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целей геологического изучения участков недр внутренних морских во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территориального моря и континентального шельф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                 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1. Настоящий  Порядок  разработан   в   соответствии     с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 от 21 февраля 1992 г. N 2395-I "О недрах" (Ведо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ъезда  народных  депутатов  Российской  Федерации  и  Верховного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,  1992,  N 16,  ст. 834;  Собрание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, 1995, N 10, ст. 823; 1999, N 7, ст. 879; 2000, N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141; 2001, N 21, ст. 2061;  N 33,  ст. 3429;  2002,  N 22,  ст. 202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003, N 23,  ст. 2174;  2004,  N 27,  ст. 2711;  2004,  N 35,  ст. 3607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льным законом от 30  ноября  1995  г. N 187-ФЗ  "О  континент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шельфе  Российской  Федерации"  (Собрание   законодатель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, 1995, N 49, ст. 4694; 2001, N 33 (часть  I),  ст. 3429;  200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 17, ст. 1557; 2003, N 27 (часть I), ст. 2700;  2003,  N 46  (часть  I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4444;  2004,  N 35,  ст. 3607),  Федеральным  законом  от   31   ию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998 г. N 155-ФЗ "О внутренних  морских  водах,  территориальном   мор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илежащей  зоне   Российской   Федерации"   (Собрание 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, 1998, N 31, ст. 3833; 2003, N 17,  ст. 1556;  200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N 27 (часть I), ст. 2700; 2003, N 46 (часть  I),  ст. 4444;  2004,  N 3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. 3607),  Положением  о  Министерстве  природных  ресурсов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, утвержденным постановлением Правительств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т 22 июля 2004 г. N 370 (Собрание законодательства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004, N 33, ст. 3260; 2004, N 32,  ст. 3347),  Положением  о 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агентстве по недропользованию, утвержденным постановлением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 от 17 июня 2004 г. N 293 (Собрание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, 2004, N 26, ст. 2669), и  регламентирует  процеду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ассмотрения заявок на получение  права  пользования  недрами  для 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  изучения   участков   недр   внутренних     морских во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территориального моря и континентального шельф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2. В соответствии со статьей  6  Закона  Российской   Федерации "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недрах" и статьей 7 "О континентальном  шельфе  Российской   Федерации"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ьзованию  недрами  в  целях  геологического  изучения    участков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тнос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) региональное геологическое изучение участков недр в целях 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ерспектив рудоносности и нефтегазоносности крупных  регионов  внутрен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морских вод, территориального моря и континентального  шельф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  (региональные  геолого-геофизические   работы,   геолог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ъемка, инженерно-геологические изыскания, ресурсные исследован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) геологическое изучение, включающее поиски и оценку  месторо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езных ископаем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3) геологическое изучение и оценку  пригодности  участков  недр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троительства и эксплуатации подземных сооружений, не связанных с добыч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езных ископаем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3. Геологическое  изучение  недр   может   проводиться   за 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осударственных средств,  а  также  за  счет  собственных  (в  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ивлеченных) средств (далее - собственные средства) пользователей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4. В соответствии  с  пунктом  2  статьи  10.1  Закон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  "О  недрах"  право  пользования  участками  недр 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  изучения   участков   недр   внутренних     морских во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территориального моря  и  континентального  шельфа 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озникает на основании решения Федерального агентства по недро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(далее - Агентств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.5. Предоставление   в   пользование   участков        недр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изучения может осуществляться в отношении  участков  нед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ключенных 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утвержденные Министерством природных ресурсов 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ограммы геологического изучения недр, воспроизводства  и  р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использования минерально-сырьевой базы - для участков недр, геолог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изучение которых осуществляется за счет государствен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утвержденные Министерством природных ресурсов 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еречни  объектов,  предлагаемых  для   предоставления   в   пользова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фициально опубликованные в официальном издании Прави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едерации, а также на официальном сайте Министерства  природных 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оссийской Федерации в сети Интернет - для участков  недр,  геолог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изучение которых осуществляется за счет собственных средств пользов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. Рассмотрение заявок на получение права пользования участком недр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целях геологического изучения за счет государственных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.1. Для  получения  права  пользования  участком   недр 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 изучения  за  счет  государственных   средств  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дготавливает заявку, которая должна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) данные о заявителе, включая место его основной деятельности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хозяйственные   взаимоотношения   с   финансовыми   и   производ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артне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) заключенный в установленном порядке государственный  контрак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ыполнение работ по геологическому изучению для государ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.2. Заявка  на  получение  права  пользования  недрами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изучения участков недр  за  счет  государственных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дается  в  Агентство   не   позднее   30   дней   с     даты 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осударственного контракта на выполнение работ по геологическому изу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для государ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.3. Заявочные материалы на получение  права  пользования  участ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недр  для  геологического  изучения  за  счет   государственных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ассматриваются Агентством в течение 15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.4. По  итогам  рассмотрения  представленных  материалов  Агент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инимает решение об удовлетворении  заявки  и  предоставлении  заявите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ава пользования участком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3. Рассмотрение заявок на получение права пользования участком недр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целях геологического изучения за счет собственных (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           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ивлеченных) средств заяв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3.1. Для  получения  права  пользования  участком   недр 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  изучения   за   счет   собственных     средств заяв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дготавливает заявку, которая должна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1) данные о заявителе, включая место его основной деятельности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хозяйственные   взаимоотношения   с   финансовыми   и   производ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артнерам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наименование и организационно-правовая форма и  место   нахождения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для юрид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фамилия,  имя,  отчество,  место   жительства,   данные   докуме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удостоверяющего личность, - для индивидуального предприним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копии учредительных документов  и  документа,  подтверждающего  ф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несения записи  о  юридическом  лице  в  Единый  государственный  рее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юридических лиц (с предъявлением  оригиналов  в  случае,  если   копи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копия  свидетельства  о  государственной  регистрации   граждани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качестве индивидуального предпринимателя (с  предъявлением   оригинал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случае, если копии не 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копия свидетельства о  постановке  заявителя  на  учет  в  налого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ргане  с  указанием  идентификационного  номера     налогоплательщика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едъявлением оригиналов в случае, если копии не заверены нотариально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2) данные о руководителях заявителя и  лицах,  которые  представля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его при получении лицензии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решение уполномоченных органов  управления  заявителя  о  назна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единоличного  исполнительного   органа   организации   (с   предъя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ригиналов  в  случае,  если   копии   не   заверены     нотариально)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доверенность, выданная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ыписка из реестра акционеров заявителя (для акционерных обществ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3) данные  о  финансовых  возможностях  заявителя,   необходимых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выполнения работ, связанных с намечаемым  пользованием  недрами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документальные данные о наличии собственных (копию бухгалтерского балан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заявителя за год, предшествующий подаче  заявки,  с  отметкой  налог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ргана  о  его  принятии),  в  том   числе   привлеченных,   средств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существление   геологического   изучения   (договоры   займа,   креди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банковская гарант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4) данные о технических и технологических возможностях заявителя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также других организаций, привлекаемых им в качестве подрядчиков,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копии лицензий на осуществление отдельных видов деятельности, связанных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ользованием недрами, или договоры с  организациями,  имеющими   прав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осуществление указанных видов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5) предложения заявителя по условиям  пользования  недрами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предложения  по  проведению  геологического  изучения  участка   недр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указанием видов, объемов, сроков проведения работ, ожидаемых  результ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геологического  изучения,  в  том  числе  по  приросту  запасов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ископаем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en-GB" w:eastAsia="en-GB"/>
        </w:rPr>
        <w:t>3.2. Заявка  на  получение  права  пользования  недрами    для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еологического  изучения  участков  недр  за  счет  собственных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дается в Агентство не позднее 60 дней с даты официального опублик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 официальном  издании  Правительства   Российской   Федерации   переч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бъектов, предлагаемых для предоставления в пользование,  считая  с  д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ервой публ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аявки, поданные с нарушением сроков, указанных в настоящем  пунк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к рассмотрению не принимаю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3. Поступающие заявки регистрируются и  учитываются   Агентство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ечение срока, указанного в пункте 3.2 настоящего Поря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4. В случае если на получение права пользования участком недр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еологического изучения за счет  собственных  средств  пользователя 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арегистрирована  одна  поступившая  заявка,   то   она   рассматр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м в течение 30 дней с даты поступления на  предмет  соответ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едставленных  заявителем  материалов  основным   задачам   и   услов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роведения работ по геологическому изучению участков недр, 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перечне объектов, предлагаемых  для  предоставления  в   пользование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акже требованиям, предъявляемым законодательством Российской Федерации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ьзователям нед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5. В случае  если  на  получение  права  пользования   недрам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геологического изучения за счет собственных средств зарегистрировано  д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ли более поступивших заявок, Агентство  подготавливает 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рядке проект решения Правительства Российской Федерации о проведен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отношении такого участка недр аукциона на право пользования участком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целях геологического изучения, разведки и  добычи  полезных  ископ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(по совмещенной лицензи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.6. По  итогам  рассмотрения  заявки,  указанной   в     пункте 3.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астоящего Порядка, Агентство принимает решение об удовлетворении  зая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и предоставлении заявителю права пользования участком недр или об  отказ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удовлетворении зая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В соответствии со статьей 14 Закона Российской Федерации "О  недрах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Агентство может отказать в удовлетворении заявки на предоставление 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пользования участком недр в следующих случа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1)  заявка  на   предоставление   лицензии   подана   с   нару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установленных требова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2) заявитель умышленно представил о себе неверные све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3) заявитель не представил  и  не  может  представить  дока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того, что обладает или будет обладать  квалифицированными  специалис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необходимыми финансовыми и техническими  средствами  для   эффективн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безопасного проведения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4) если в случае предоставления права  пользования  недрами  да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  <w:t>заявителю не будут соблюдены антимонопольные треб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val="ru-RU" w:eastAsia="en-GB"/>
        </w:rPr>
      </w:pPr>
      <w:r>
        <w:rPr>
          <w:rFonts w:cs="Courier New" w:ascii="Courier New" w:hAnsi="Courier New"/>
          <w:color w:val="000000"/>
          <w:sz w:val="28"/>
          <w:szCs w:val="28"/>
          <w:lang w:val="ru-RU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13:00Z</dcterms:created>
  <dc:creator>Gnetii, Vsevolod (CONSLEGB)</dc:creator>
  <dc:description/>
  <dc:language>en-US</dc:language>
  <cp:lastModifiedBy>Gnetii, Vsevolod (CONSLEGB)</cp:lastModifiedBy>
  <dcterms:modified xsi:type="dcterms:W3CDTF">2005-05-23T12:13:00Z</dcterms:modified>
  <cp:revision>1</cp:revision>
  <dc:subject/>
  <dc:title>МИНИСТЕРСТВО ПРИРОДНЫХ РЕСУРСОВ РОССИЙСКОЙ ФЕДЕРАЦИИ </dc:title>
</cp:coreProperties>
</file>