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GB" w:eastAsia="en-GB"/>
        </w:rPr>
        <w:t>МИНИСТЕРСТВО ПРИРОДНЫХ РЕСУРСОВ РОССИЙСКОЙ ФЕДЕРАЦИИ</w:t>
      </w:r>
      <w:r>
        <w:rPr>
          <w:rFonts w:cs="Arial" w:ascii="Arial" w:hAnsi="Arial"/>
          <w:color w:val="000000"/>
          <w:sz w:val="32"/>
          <w:szCs w:val="32"/>
          <w:lang w:val="en-GB" w:eastAsia="en-GB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GB" w:eastAsia="en-GB"/>
        </w:rPr>
      </w:pPr>
      <w:r>
        <w:rPr>
          <w:rFonts w:cs="Arial" w:ascii="Arial" w:hAnsi="Arial"/>
          <w:color w:val="000000"/>
          <w:sz w:val="32"/>
          <w:szCs w:val="32"/>
          <w:lang w:val="en-GB" w:eastAsia="en-GB"/>
        </w:rPr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53.4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  <w:t>П Р И К А З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7"/>
        <w:gridCol w:w="3014"/>
        <w:gridCol w:w="3029"/>
      </w:tblGrid>
      <w:tr>
        <w:trPr/>
        <w:tc>
          <w:tcPr>
            <w:tcW w:w="30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GB" w:eastAsia="en-GB"/>
              </w:rPr>
              <w:t>15 марта 2005 г.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GB" w:eastAsia="en-GB"/>
              </w:rPr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GB" w:eastAsia="en-GB"/>
              </w:rPr>
              <w:t>N 61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  <w:sz w:val="32"/>
          <w:szCs w:val="32"/>
          <w:lang w:val="ru-RU" w:eastAsia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en-GB"/>
        </w:rPr>
        <w:t>Зарегистрировано в Минюсте РФ 26 апреля 2005 г.</w:t>
        <w:br/>
        <w:t xml:space="preserve">Регистрационный </w:t>
      </w:r>
      <w:r>
        <w:rPr>
          <w:rFonts w:cs="Arial" w:ascii="Arial" w:hAnsi="Arial"/>
          <w:b/>
          <w:bCs/>
          <w:color w:val="000000"/>
          <w:sz w:val="32"/>
          <w:szCs w:val="32"/>
          <w:lang w:val="en-GB" w:eastAsia="en-GB"/>
        </w:rPr>
        <w:t>N</w:t>
      </w:r>
      <w:r>
        <w:rPr>
          <w:rFonts w:cs="Arial" w:ascii="Arial" w:hAnsi="Arial"/>
          <w:b/>
          <w:bCs/>
          <w:color w:val="000000"/>
          <w:sz w:val="32"/>
          <w:szCs w:val="32"/>
          <w:lang w:val="ru-RU" w:eastAsia="en-GB"/>
        </w:rPr>
        <w:t xml:space="preserve"> 6559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32"/>
          <w:szCs w:val="32"/>
          <w:lang w:val="ru-RU" w:eastAsia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 w:eastAsia="en-GB"/>
        </w:rPr>
        <w:t>"Об утверждении Порядка рассмотрения заявок на получение права пользования недрами для целей геологического изучения участков недр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В соответствии со статьей  16  Закона  Российской  Федерации   от 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февраля 1992 г.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395-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I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"О недрах" (Ведомости Съезда народных  депута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Российской Федерации и  Верховного  Совета  Российской  Федерации,  199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16, ст. 834;  Собрание  законодательства  Российской  Федерации,  199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10, ст. 823; 1999,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7,  ст. 879;  2000,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,  ст. 141;   2001,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ст. 2061;  2001,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33,  ст. 3429;  2002,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2,  ст. 2026;   2003,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ст. 2174; 2004,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7,  ст. 2711;  2004,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35,  ст. 3607),   Положением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Министерстве  природных  ресурсов  Российской   Федерации,   утвержд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постановлением   Правительства   Российской   Федерации        от 22 ию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2004 г.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370  (Собрание  законодательства  Российской  Федерации,  200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33, ст. 3260; 2004,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32, ст. 3347), Положением о Федеральном агент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по недропользованию, утвержденным постановлением Правительства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Федерации от 17 июня 2004 г.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93 (Собрание законодательства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Федерации, 2004,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6, ст. 2669), приказыва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Утвердить прилагаемый Порядок рассмотрения заявок на получение пр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пользования недрами для целей геологического изучения участков нед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Министр                                                       Ю. Трутн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Зарегистрировано в Минюсте РФ 26 апрел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Регистрационный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65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Порядок рассмотрения заявок на получение права пользования недрами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     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целей геологического изучения участков нед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                 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1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1.1. Настоящий Порядок  разработан  в  соответствии  со   статьей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Закона Российской Федерации от 21 февраля  1992  г.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395-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I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 "О  недрах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(Ведомости Съезда народных депутатов Российской  Федерации  и  Верхо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Совета   Российской   Федерации,   1992,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16,       ст. 834; Собр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законодательства Российской Федерации, 1995,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10,  ст. 823;  1999,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7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ст. 879; 2000,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, ст. 141; 2001,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1, ст. 2061;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33, ст. 3429;  200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2, ст. 2026; 2003,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3, ст. 2174; 2004,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7, ст. 2711;  2004,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3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ст. 3607),  Положением  о  Министерстве  природных  ресурсов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Федерации, утвержденным постановлением Правительства Российской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от 22 июля 2004 г.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370 (Собрание законодательства Российской Феде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2004,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33, ст. 3260; 2004,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32,  ст. 3347). Положением  о  Федераль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агентстве по недропользованию, утвержденным постановлением 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Российской Федерации от 17 июня 2004 г.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93 (Собрание  законода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Российской Федерации, 2004,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N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 xml:space="preserve"> 26, ст. 2669), и  регламентирует  процеду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рассмотрения заявок на получение  права  пользования  недрами  для  ц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геологического изучения  участков  недр,  за  исключением   участков нед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внутренних морских вод, территориального моря и  континентального  шельф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1.2. В соответствии  с  пунктом  4  статьи  10.1  Закона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Федерации  "О  недрах"  право  пользования  участками  недр     для ц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геологического изучения участков возникает на основании решения комисс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создаваемой Федеральным агентством по недропользованию, в состав  котор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включаются   также    представители    органа       исполнительной в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соответствующего субъекта Российской Федерации для рассмотрения заявок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предоставлении права пользования участками недр (далее - Комисси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Представители органа исполнительной власти соответствующего субъ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Российской  Федерации  включаются  в   состав   Комиссии   на 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представления  органа  исполнительной  власти  соответствующего  субъ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В  состав  Комиссии  по  соответствующему  представлению  включ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представители Министерства природных ресурсов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Решение  Комиссии  о  предоставлении  заявителю  права   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участком недр принимается открытым голосованием и оформляется протокол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который подписывается председателем и секретарем Коми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Заседание Комиссии считается правомочным, если на  нем  присутству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не менее половины от списочного состава членов Коми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Члены Комиссии не вправе делегировать свои полномочия другим  лиц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в том числе другим членам Комиссии. В случае отсутствия члена Комисси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заседании он имеет  право  представить  свое  мнение  по  рассматриваем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вопросам в письменной ф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Решения Комиссии принимаются  простым  большинством  голосов  чле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Комиссии как присутствующих на заседании, так и отсутствующих, выразив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свое мнение в письменной ф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В случае равенства  голосов  решающим  является  голос  председа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Коми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Особое  мнение  членов  Комиссии,  голосовавших   против   принят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решения, излагается в письменном виде и прилагается к решению Коми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1.3. Предоставление   в   пользование   участков        недр в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геологического изучения может осуществляться в отношении  участков  нед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включенных 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утвержденные Министерством природных ресурсов  Российской 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рограммы геологического изучения недр, воспроизводства  и  рацион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использования минерально-сырьевой базы - для участков недр, геологичес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изучение которых осуществляется за счет государственных сред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утвержденные Министерством природных ресурсов  Российской 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еречни  объектов,  предлагаемых  для   предоставления   в   пользова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официально опубликованные в официальном издании Правительства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Федерации, а также на официальном сайте Министерства  природных  ресур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Российской Федерации в сети Интернет - для участков  недр,  геологичес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изучение которых осуществляется за счет собственных средств пользова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нед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редоставление в пользование участков недр  в  целях  ге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изучения  и  оценки  пригодности  участков  недр  для     строительств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эксплуатации  подземных  сооружений,  не  связанных  с  добычей  полез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ископаемых,  строительства  и   эксплуатации   нефте-   и   газохранилищ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размещения промышленных и бытовых отходов, а также для  целей   поиск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оценки подземных вод, используемых для питьевого водоснабжения  на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или   технологического   обеспечения   водой   объектов   промышлен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роводимого за счет собственных (в том числе привлеченных) средств (да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- собственные средства) пользователей недр, осуществляется  на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заявок  заинтересованных  лиц  без  включения  таких  участков   недр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рограммы, указанные в части первой настоящего пун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2. Рассмотрение заявок на получение права пользования участком недр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целях геологического изучения за счет государственных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2.1. Для  получения  права  пользования  участком   недр   в  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геологического  изучения  за  счет  государственных   средств   заяви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одготавливает и направляет в Федеральное агентство  по  недропольз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или его территориальные органы заявку, которая должна содерж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1) данные о заявителе, включая место его основной деятельности,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хозяйственные   взаимоотношения   с   финансовыми   и   производств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артнер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2) заключенный в установленном порядке государственный  контракт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выполнение работ по геологическому изучению для государственных нуж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2.2. Заявка  на  получение  права  пользования  недрами    для ц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геологического изучения участков недр  за  счет  государственных 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одается не позднее 30 дней с даты заключения государственного  контра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на выполнение работ по геологическому изучению для государственных нуж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2.3. Федеральное   агентство    по          недропользованию или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территориальные органы регистрируют и учитывают поступившие заявки,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чего указанные заявки передаются для принятия решения в Комисс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2.4. Заявочные материалы на получение  права  пользования  участк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недр  для  геологического  изучения  за  счет   государственных  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рассматриваются на заседании Комиссии в течение 15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2.5. По  итогам  рассмотрения  представленных  материалов   Комисс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ринимает решение об удовлетворении  заявки  и  предоставлении  заявител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рава пользования участком нед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3. Рассмотрение заявок на получение права пользования участком недр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целях геологического изучения за счет собственных (в том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           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ривлеченных) средств заяви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3.1. Для  получения  права  пользования  участком   недр   в  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геологического   изучения   за   счет   собственных     средств заяви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одготавливает и направляет в Федеральное агентство  по  недропольз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или его территориальные органы заявку, которая должна содерж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1) данные о заявителе, включая место его основной деятельности,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хозяйственные   взаимоотношения   с   финансовыми   и   производств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артнерами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наименование, организационно-правовая форма и место нахождения -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юридического лиц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фамилия,  имя,  отчество,  место   жительства,   данные   докумен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удостоверяющего личность, - для индивидуального предпринима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копии учредительных документов  и  документа,  подтверждающего  фак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внесения записи  о  юридическом  лице  в  Единый  государственный  реест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юридических лиц (с предъявлением  оригиналов  в  случае,  если   копии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заверены нотариально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копия  свидетельства  о  государственной  регистрации   гражданин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качестве индивидуального предпринимателя (с  предъявлением   оригиналов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случае, если копии не заверены нотариально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копия свидетельства о  постановке  заявителя  на  учет  в  налого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органе  с  указанием  идентификационного  номера     налогоплательщика (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редъявлением оригиналов в случае, если копии не заверены нотариально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2) данные о руководителях заявителя и  лицах,  которые  представля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его при получении лицензии, включа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решение уполномоченных органов  управления  заявителя  о  назнач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единоличного  исполнительного   органа   организации   (с   предъявл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оригиналов  в  случае,  если   копии   не   заверены     нотариально)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доверенность, выданная в установленном поряд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выписка из единого государственного реестра юридических л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выписка из реестра акционеров заявителя (для акционерных обществ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3) данные  о  финансовых  возможностях  заявителя,   необходимых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выполнения работ, связанных с намечаемым  пользованием  недрами,  включ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документальные данные о наличии собственных (копию бухгалтерского балан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заявителя за год, предшествующий подаче  заявки,  с  отметкой  налог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органа  о  его  принятии),  в  том   числе   привлеченных,   средств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осуществление   геологического   изучения   (договоры   займа,   креди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банковская гарантия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4) данные о технических и технологических возможностях заявителя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также других организаций, привлекаемых им в качестве подрядчиков, включ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копии лицензий на осуществление отдельных видов деятельности, связанных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ользованием недрами, или договоры с  организациями,  имеющими   право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осуществление указанных видов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5) предложения заявителя по условиям  пользования  недрами,  включ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редложения  по  проведению  геологического  изучения  участка   недр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указанием видов, объемов, сроков проведения работ, ожидаемых  результа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геологического  изучения,  в  том  числе  по  приросту  запасов  полез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ископаем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3.2. Заявка  на  получение  права  пользования  недрами    для ц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геологического  изучения  участков  недр  за  счет  собственных  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одается не позднее  60  дней  с  момента  официального   опубликовани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официальном издании Правительства Российской Федерации перечня  объек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редлагаемых для предоставления  в  пользование,  считая  с  даты  пер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публик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Заявки, поданные с нарушением сроков, указанных в настоящем  пункт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en-GB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en-GB" w:eastAsia="en-GB"/>
        </w:rPr>
        <w:t>к рассмотрению не принимаю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3.3. Поступающие заявки  регистрируются  и  учитываются  Федер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агентством  по  недропользованию  или  его  территориальными   органам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течение срока, установленного в пункте 3.2 настоящего Поряд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3.4. В случае если на получение права пользования участком недр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геологического изучения за счет собственных  средств  пользователей  нед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зарегистрировано две или более поступивших заявок, Федеральное  агент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по недропользованию  организует  в  установленном  порядке   проведени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отношении такого участка недр аукциона на право пользования участком нед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в целях геологического изучения, разведки и  добычи  полезных  ископае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(по совмещенной лицензии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3.5. В случае если на получение права пользования участком недр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геологического изучения за счет  собственных  средств  пользователя  нед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зарегистрирована одна поступившая заявка, то она в течение 3 дней с  д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завершения   приема   заявок   передается   Федеральным     агентством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недропользованию или его территориальными органами для принятия решени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Комисс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Комиссия в течение 30 дней со дня поступления  заявки,   указанно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абзаце  1  настоящего  пункта,  рассматривает  представленные  заявител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материалы  на  предмет  их  соответствия  основным  задачам  и   услов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проведения работ по геологическому изучению участков недр,  установл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в перечне объектов, предлагаемых  для  предоставления  в   пользование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также требованиям, предъявляемым законодательством Российской Федерации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пользователям нед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По итогам рассмотрения представленных материалов Комиссия  приним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решение об удовлетворении заявки, указанной в абзаце 1 настоящего пунк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и предоставлении заявителю права пользования участком недр или об  отказ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в удовлетворении заявки, указанной в абзаце 1 настоящего пун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В соответствии со статьей 14 Закона Российской Федерации "О  недрах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Комиссия может отказать в удовлетворении заявки на  предоставление  пр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пользования участком недр, указанной в  абзаце  1  настоящего   пункта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следующих случая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1)  заявка  на   предоставление   лицензии   подана   с   наруш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установленных требова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2) заявитель умышленно представил о себе неверные све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3) заявитель не представил  и  не  может  представить  доказатель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того, что обладает или будет обладать  квалифицированными  специалист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необходимыми финансовыми и техническими  средствами  для   эффективног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безопасного проведения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4) если в случае предоставления права  пользования  недрами  дан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  <w:t>заявителю не будут соблюдены антимонопольные треб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</w:r>
    </w:p>
    <w:p>
      <w:pPr>
        <w:pStyle w:val="Normal"/>
        <w:rPr>
          <w:rFonts w:ascii="Courier New" w:hAnsi="Courier New" w:cs="Courier New"/>
          <w:color w:val="000000"/>
          <w:sz w:val="32"/>
          <w:szCs w:val="32"/>
          <w:lang w:val="ru-RU" w:eastAsia="en-GB"/>
        </w:rPr>
      </w:pPr>
      <w:r>
        <w:rPr>
          <w:rFonts w:cs="Courier New" w:ascii="Courier New" w:hAnsi="Courier New"/>
          <w:color w:val="000000"/>
          <w:sz w:val="32"/>
          <w:szCs w:val="32"/>
          <w:lang w:val="ru-RU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2:14:00Z</dcterms:created>
  <dc:creator>Gnetii, Vsevolod (CONSLEGB)</dc:creator>
  <dc:description/>
  <dc:language>en-US</dc:language>
  <cp:lastModifiedBy>Gnetii, Vsevolod (CONSLEGB)</cp:lastModifiedBy>
  <dcterms:modified xsi:type="dcterms:W3CDTF">2005-05-23T12:14:00Z</dcterms:modified>
  <cp:revision>1</cp:revision>
  <dc:subject/>
  <dc:title>МИНИСТЕРСТВО ПРИРОДНЫХ РЕСУРСОВ РОССИЙСКОЙ ФЕДЕРАЦИИ </dc:title>
</cp:coreProperties>
</file>