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;Times New Roman" w:ascii="Arial;Times New Roman" w:hAnsi="Arial;Times New Roman"/>
          <w:b/>
          <w:bCs/>
          <w:color w:val="000000"/>
          <w:sz w:val="18"/>
          <w:szCs w:val="18"/>
        </w:rPr>
        <w:t>ПРАВИТЕЛЬСТВО РОССИЙСКОЙ ФЕДЕРАЦИИ</w:t>
      </w:r>
      <w:r>
        <w:rPr>
          <w:rFonts w:cs="Arial;Times New Roman" w:ascii="Arial;Times New Roman" w:hAnsi="Arial;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5251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84.4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3"/>
        <w:rPr/>
      </w:pPr>
      <w:r>
        <w:rPr/>
        <w:t>П О С Т А Н О В Л Е Н И Е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3"/>
        <w:gridCol w:w="3221"/>
        <w:gridCol w:w="3235"/>
      </w:tblGrid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17 июня 2004 г.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N 293</w:t>
            </w:r>
          </w:p>
        </w:tc>
      </w:tr>
    </w:tbl>
    <w:p>
      <w:pPr>
        <w:pStyle w:val="Normal"/>
        <w:spacing w:before="100" w:after="100"/>
        <w:jc w:val="center"/>
        <w:rPr>
          <w:rFonts w:ascii="Arial;Times New Roman" w:hAnsi="Arial;Times New Roman" w:cs="Arial;Times New Roman"/>
          <w:color w:val="000000"/>
          <w:sz w:val="18"/>
          <w:szCs w:val="18"/>
        </w:rPr>
      </w:pPr>
      <w:r>
        <w:rPr>
          <w:rFonts w:cs="Arial;Times New Roman" w:ascii="Arial;Times New Roman" w:hAnsi="Arial;Times New Roman"/>
          <w:b/>
          <w:bCs/>
          <w:color w:val="000000"/>
          <w:sz w:val="18"/>
          <w:szCs w:val="18"/>
        </w:rPr>
        <w:t>"Об утверждении Положения о Федеральном агентстве по недропользованию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Правительство Российской Федерации 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Утвердить  прилагаемое  Положение   о   Федеральном     агентств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ропольз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дседатель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                                          М. Фрад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о Федеральном агентстве по недропольз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(утв. постановлением Правительства РФ от 17 июня 2004 г. N 29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. Федеральное агентство по  недропользованию  является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ом  исполнительной  власти,  осуществляющим  функции   по   оказ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ых услуг и управлению  государственным  имуществом 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ро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2. Федеральное агентство по  недропользованию  находится  в  ве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инистерства природных ресурсов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3. Федеральное агентство по недропользованию руководствуется в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и    Конституцией    Российской    Федерации,    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нституционными  законами,  федеральными  законами,  актами   Презид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 и Правительства Российской Федерации,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говорами   Российской   Федерации,   нормативными      правовыми ак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инистерства природных ресурсов Российской Федерации, а  также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4.  Федеральное  агентство  по  недропользованию   осуществляет св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ь непосредственно и  через  свои  территориальные   органы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ведомственные организации во  взаимодействии  с  другими 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ами исполнительной власти, органами исполнительной власти  су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,  органами  местного  самоуправления,  обще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ъединениями и иными организа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II. Полномоч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 Федеральное агентство по недропользованию осуществляет  след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номочия в установленной сфере деятель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. осуществляет в порядке и  пределах,  определенных 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конами,  актами  Президента  Российской   Федерации   и 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, полномочия собственника  в  отношении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мущества, необходимого для обеспечения  исполнения  функций 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ов государственной  власти  в  установленной  пунктом  1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ожения  сфере  деятельности,  в  том  числе   имущества,   переда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льным   государственным   унитарным    предприятиям,  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ым учреждениям  и  казенным  предприятиям,  подведом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2. организу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2.1. государственное геологическое изучение нед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2.2. экспертизу проектов геологического изучения нед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2.3. проведение в установленном  порядке   геолого-экономическо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тоимостной оценки месторождений полезных ископаемых и участков нед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2.4. проведение в установленном порядке конкурсов и  аукцион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о пользования недр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2.5.   проведение   государственной   экспертизы      информации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зведанных запасах  полезных  ископаемых,  геологической,  эконом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нформации о предоставляемых в пользование участках нед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 осущест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1. отнесение запасов  полезных  ископаемых  к   кондиционным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кондиционным  запасам,  а  также  определение   нормативов   содерж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езных ископаемых, остающихся во вскрышных, вмещающих  (разубоживающих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родах, в отвалах или в отходах  горно-добывающего  и  перерабатыва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изводства,   по   результатам    технико-экономического    обосн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ксплуатационных кондиций для подсчета разведанных зап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2.  предоставление  в   пользование   за   плату   геолог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нформации   о   недрах,   полученной   в   результате 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еологического изучения нед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3. выдачу заключений об отсутствии полезных ископаемых в  недр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д  участком  предстоящей  застройки  и  разрешения   на  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стройки площадей залегания полезных ископаемых, а  также   размещен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естах их залегания подземных сооруж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4.   организационное   обеспечение    государственной    систе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лицензирования пользования недр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5. учет поступающих заявок на получение лицензий, информ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 них органов исполнительной власти соответствующих субъекто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6. принятие решений о предоставлении права пользования участк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р в установленном законодательством Российской Федерации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7.  принятие  решений  об  утверждении  итогов     конкурсов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укционов  на  право   пользования   участками   недр   в 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конодательством Российской Федерации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8. выдачу, оформление  и  регистрацию  лицензий  на  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р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9. внесение изменений и дополнений  в  лицензии  на  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частками недр, а также переоформление лиценз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10. принятие, в том числе по представлению Федеральной служб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дзору в сфере природопользования и иных уполномоченных органов, ре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 досрочном прекращении, приостановлении и ограничении права 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частками нед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11. внесение представлений органу исполнительной власти субъе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 по конкретному размеру ставки регулярного платежа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ьзование недрами по  каждому  участку  недр,  на  пользование  кото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дана лицен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12. определение конкретного размера ставки  регулярного  платеж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   пользование   недрами   по   каждому   участку,      находящемус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нтинентальном   шельфе   Российской   Федерации,    в    исключ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экономической зоне  Российской  Федерации  или  за  пределами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  на  территориях,  находящихся   под   юрисдикцией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, а также арендуемых у иностранных государств  или  использу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  основании  международного  договора   (если   иное   не   установле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еждународным договором), в пределах минимальных и  максимальных  став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3.13.  рассмотрение  и  согласование   проектной   и   техн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кументации на разработку месторождений полезных ископаем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 осущест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1. ведение государственного кадастра месторождений и  прояв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езных  ископаемых  и   государственного   баланса   запасов   поле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скопаемых,  обеспечение  в  установленном  порядке  постановки   зап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езных  ископаемых  на  государственный  баланс   и   их     списани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ого балан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4.2.  ведение  государственного  учета   и   обеспечение   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ого реестра работ по геологическому изучению недр,  участ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р, предоставленных для добычи полезных ископаемых, а также в целях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вязанных с их добычей, и лицензий на пользование недр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5.  осуществляет  функции  главного  распорядителя  и   получ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редств федерального бюджета, предусмотренных на содержание  Агент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ализацию возложенных на него функ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6.  проводит  в  установленном  порядке   конкурсы   и   заключ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ые контракты на  размещение  заказов  на  поставку  товар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полнение работ, оказание услуг, на проведение научно-исследовательс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пытно-конструкторских и технологических работ для государственных нуж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7. осуществляет экономический анализ деятельности подведом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ых  унитарных   предприятий   и   утверждает   эконом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казатели их  деятельности,  проводит  в  подведомственных  организац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оверки    финансово-хозяйственной    деятельности    и   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мущественного комплек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8. осуществляет  функции  государственного  заказчика 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целевых, научно-технических и инновационных программ и проектов  в 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9. организует прием граждан, обеспечивает своевременное  и  пол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ассмотрение устных и  письменных  обращений  граждан,  принятие   по н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шений   и    направление    заявителям    ответов       в установл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конодательством ср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0.   взаимодействует   в   установленном   порядке     с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осударственной   власти   иностранных   государств   и  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изациями в установленной сфере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1. обеспечивает мобилизационную  подготовку  Агентства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нтроль и координацию деятельности находящихся в его ведении организ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 мобилизационной подготов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2.   организует   профессиональную   подготовку  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лужащих, их переподготовку, повышение квалификации и стажиров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3. осуществляет в  соответствии  с  законодательством   работу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комплектованию, хранению,  учету  и  использованию  архивных  докумен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бразовавшихся в результате 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4. обеспечивает в пределах  своей  компетенции  защиту  све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ставляющих государственную тайн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5. организует конгрессы, конференции, семинары, выставки и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ероприятия в сфере 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5.16.  осуществляет  иные  функции  по  управлению   государ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муществом  и  оказанию  государственных  услуг  в    установленной сф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и, если такие  функции  предусмотрены  федеральными  закон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ормативными  правовыми  актами   Президента   Российской     Фед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ительств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 Федеральное агентство  по  недропользованию  в  целях 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номочий в установленной сфере деятельности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1. давать юридическим и физическим лицам разъяснения по  вопрос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тнесенным к сфере деятельност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2. привлекать для проработки вопросов сферы деятельности Агент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аучные и иные организации, ученых и специалис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3. создавать совещательные и экспертные органы (советы,  комисс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руппы, коллегии) в установленной сфере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4. создавать,  реорганизовывать  и  ликвидировать  территори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ы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6.5. запрашивать в установленном порядке сведения,  необходимые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инятия решений по вопросам, отнесенным к сфере деятельности Аген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7. Федеральное агентство по недропользованию не вправе  осуществля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ормативно-правовое регулирование в установленной  сфере   деятельност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ункции по контролю  и  надзору,  кроме  случаев,  установленных  указ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зидента  Российской  Федерации   или   постановлениями   Прави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Установленные   абзацем   первым   настоящего   пункта   ограни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олномочий  Агентства  не  распространяются  на  полномочия  руководи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а  по  решению   кадровых   вопросов   и   вопросов  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еятельности  Агентства,  контролю  деятельности   в     возглавляемом 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е (его структурных подразделениях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III. Организация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8.   Федеральное   агентство   по    недропользованию    возгла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ь, назначаемый  на  должность  и  освобождаемый  от 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ительством Российской Федерации по представлению  Министра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есурсов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Руководитель  Агентства  несет   персональную     ответственност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ыполнение возложенных на Агентство фун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Руководитель Агентства имеет заместителей, назначаемых на  долж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и освобождаемых от  должности  Министром  природных  ресурсо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 по представлению руководителя Агент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Количество  заместителей  руководителя   Агентства   устанавлива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и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 Руководитель Федерального агентства по недропользовани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1. распределяет обязанности между своими заместител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 представляет Министру природных ресурсов Российской Федер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1. проект положения об Агент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2. предложения по формированию программ геологического  из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недр, воспроизводства и рационального  использования  минерально-сырь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баз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3. предложения по формированию перечней  объектов,  предлаг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ля предоставления в пользован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4. предложения о предельной численности  и  фонде  оплаты  тру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аботников аппарата и территориальных органов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5.  предложения  по  кандидатурам  на   должности   замест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руководителя Агентства, а  также  руководителей  территориальных 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6. ежегодный план и показатели деятельности Агентства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тчет о его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2.7. проект положения о территориальных органах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3. утверждает положения о структурных подразделениях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4. в установленном порядке назначает на должность и освобождает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должности работников аппарата Агентства, заместителей  руководителей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территориальных орган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5. решает в соответствии с законодательством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 государственной службе вопросы, связанные  с  прохождением  федера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государственной службы в Агентств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9.6. утверждает структуру и штатное расписание аппарата Агентств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ределах установленных Правительством Российской Федерации  фонда  опл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труда и численности работников, смету  расходов  на  содержание  аппар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Агентства в пределах утвержденных на соответствующий период ассигнова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предусмотренных в федеральном бюдже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9.7. назначает в установленном порядке на должность и освобождает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должности руководителей подведомственных учреждений и  иных  организац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заключает, изменяет и расторгает  с  указанными  руководителями  труд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догово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/>
        </w:rPr>
        <w:t>9.8. на основании и во исполнение Конституции Российской 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/>
        </w:rPr>
      </w:pPr>
      <w:r>
        <w:rPr>
          <w:rFonts w:cs="Courier New" w:ascii="Courier New" w:hAnsi="Courier New"/>
          <w:color w:val="000000"/>
          <w:sz w:val="18"/>
          <w:szCs w:val="18"/>
          <w:lang w:val="ru-RU"/>
        </w:rPr>
        <w:t>федеральных   конституционных   законов,   федеральных     законов, а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езидента Российской Федерации,  Правительства  Российской   Федер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Министерства природных ресурсов Российской Федерации  издает  приказы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вопросам, отнесенным к компетенции Агент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9.9.  утверждает  структуру   территориальных   органов   Агент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численность и фонд оплаты труда их работников в  пределах,  устано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Правительством  Российской  Федерации,  а  также  смету    расходов на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одержание   в   пределах   утвержденных   на      соответствующий пери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ассигнований, предусмотренных в федеральном бюдж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0. Финансирование расходов на содержание аппарата и территор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органов Федерального агентства по недропользованию осуществляется за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средств, предусмотренных в федеральном бюджет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1. Федеральное агентство по недропользованию  является  юридиче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лицом, имеет печать  с  изображением  Государственного  герба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Федерации  и  со  своим  наименованием,  иные  печати,  штампы   и бла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установленного   образца,   счета,   открываемые   в      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12. Место нахождения Федерального агентства  по   недропользованию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г. Москва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;Times New Roman" w:hAnsi="Arial;Times New Roman" w:cs="Arial;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40:00Z</dcterms:created>
  <dc:creator>Gnetii, Vsevolod</dc:creator>
  <dc:description/>
  <dc:language>en-US</dc:language>
  <cp:lastModifiedBy>Gnetii, Vsevolod</cp:lastModifiedBy>
  <dcterms:modified xsi:type="dcterms:W3CDTF">2004-07-06T07:41:00Z</dcterms:modified>
  <cp:revision>1</cp:revision>
  <dc:subject/>
  <dc:title>ПРАВИТЕЛЬСТВО РОССИЙСКОЙ ФЕДЕРАЦИИ </dc:title>
</cp:coreProperties>
</file>