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О лицензировании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ая служба по экологическому, технологическому и атом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  <w:t>25 октября 2006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40</w:t>
      </w:r>
    </w:p>
    <w:p>
      <w:pPr>
        <w:pStyle w:val="Normal"/>
        <w:rPr>
          <w:lang w:val="ru-RU"/>
        </w:rPr>
      </w:pPr>
      <w:r>
        <w:rPr>
          <w:lang w:val="ru-RU"/>
        </w:rPr>
        <w:t>(Д)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№ 401, Положением о лицензировании деятельности по сбору, использованию, обезвреживанию, транспортировке, размещению опасных отходов, утвержденным Постановлением Правительства Российской Федерации от 26 августа 2006 г. № 524, и в целях практического осуществления работ по лицензированию деятельности по сбору, использованию, обезвреживанию, транспортировке, размещению опасных отходов, упорядочения подготовки и рассмотрения материалов, представляемых соискателями лицензий, оказания методической помощи структурным подразделениям центрального аппарата и территориальным органам Федеральной службы по экологическому, технологическому и атомному надзору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ринять к руководству Положение о лицензировании деятельности по сбору, использованию, обезвреживанию, транспортировке, размещению опасных отходов, утвержденное Постановлением Правительства Российской Федерации от 26 августа 2006 г. № 524 «Об утверждении положения о лицензировании деятельности по сбору, использованию, обезвреживанию, транспортировке, размещению опасных отходов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Установить, что к компетенции центрального аппарата Службы относится рассмотрение заявлений и выдача лицензий на вид деятельности в случае, когда материалы обоснования намечаемой деятельности по сбору, использованию, обезвреживанию, транспортировке, размещению опасных отходов с опасными отходами соискателя лицензии являются объектом государственной экологической экспертизы, проводимой на федеральном уров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К компетенции территориальных органов Службы относится рассмотрение заявлений и выдача лицензий на вид деятельности в случае, когда материалы обоснования намечаемой деятельности по сбору, использованию, обезвреживанию, транспортировке, размещению опасных отходов с опасными отходами соискателя лицензии являются объектом государственной экологической экспертизы, проводимой на уровне субъекта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Утвердить и ввести в действие прилагаемую «Инструкцию по организации лицензирования деятельности по сбору, использованию, обезвреживанию, транспортировке, размещению опасных отходов в центральном аппарате Федеральной службы по экологическому, технологическому и атомному надзору» (далее — Инструкц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Структурным подразделениям центрального аппарата Федеральной службы по экологическому, технологическому и атомному надзору при осуществлении лицензирования деятельности по сбору, использованию, обезвреживанию, транспортировке, размещению опасных отходов руководствоваться настоящей инструкцией в части, их касающей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обеспечить разработку и принятие в установленном порядке документов по вопросу осуществления лицензирования деятельности по сбору, использованию, обезвреживанию, транспортировке, размещению опасных отходов территориальными органами, учитывающих особенности внутренней организационной структуры территориального орг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Управлению делами (отделу по работе со средствами массовой информации и обращениями граждан) Федеральной службы по экологическому, технологическому и атомному надзору разместить Инструкцию на официальном сайте Служб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Признать утратившим силу п. 18 Разграничений полномочий между центральным аппаратом Федеральной службы по экологическому, технологическому и атомному надзору по выдаче лицензий на виды деятельности в соответствии с Федеральным законом «О лицензировании отдельных видов деятельности», утвержденных и введенных в действие п. 2 Приказа Федеральной службы по экологическому, технологическому и атомному надзору от 14 июня 2005 г. № 359 «О внесении изменений в Приказ Федеральной службы по экологическому, технологическому и атомному надзору от 8 февраля 2005 г. № 80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уководитель К.Б.ПУЛИКОВСКИ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 октября 2006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№ </w:t>
      </w:r>
      <w:r>
        <w:rPr/>
        <w:t>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rPr>
          <w:lang w:val="ru-RU"/>
        </w:rPr>
      </w:pPr>
      <w:r>
        <w:rPr>
          <w:lang w:val="ru-RU"/>
        </w:rPr>
        <w:t>Приказо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лужбы по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, технологическому</w:t>
      </w:r>
    </w:p>
    <w:p>
      <w:pPr>
        <w:pStyle w:val="Normal"/>
        <w:rPr>
          <w:lang w:val="ru-RU"/>
        </w:rPr>
      </w:pPr>
      <w:r>
        <w:rPr>
          <w:lang w:val="ru-RU"/>
        </w:rPr>
        <w:t>и атом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  <w:t>от 25 окт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40</w:t>
      </w:r>
    </w:p>
    <w:p>
      <w:pPr>
        <w:pStyle w:val="Normal"/>
        <w:rPr>
          <w:lang w:val="ru-RU"/>
        </w:rPr>
      </w:pPr>
      <w:r>
        <w:rPr>
          <w:lang w:val="ru-RU"/>
        </w:rPr>
        <w:t>Введена в действие</w:t>
      </w:r>
    </w:p>
    <w:p>
      <w:pPr>
        <w:pStyle w:val="Normal"/>
        <w:rPr>
          <w:lang w:val="ru-RU"/>
        </w:rPr>
      </w:pPr>
      <w:r>
        <w:rPr>
          <w:lang w:val="ru-RU"/>
        </w:rPr>
        <w:t>с 25 окт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>ИНСТРУКЦИЯ</w:t>
      </w:r>
    </w:p>
    <w:p>
      <w:pPr>
        <w:pStyle w:val="Normal"/>
        <w:rPr>
          <w:lang w:val="ru-RU"/>
        </w:rPr>
      </w:pPr>
      <w:r>
        <w:rPr>
          <w:lang w:val="ru-RU"/>
        </w:rPr>
        <w:t>ПО ОРГАНИЗАЦИИ ЛИЦЕНЗИРОВАНИЯ ДЕЯТЕЛЬНОСТИ ПО СБОРУ, ИСПОЛЬЗОВАНИЮ, ОБЕЗВРЕЖИВАНИЮ, ТРАНСПОРТИРОВКЕ, РАЗМЕЩЕНИЮ ОПАСНЫХ ОТХОДОВ В ЦЕНТРАЛЬНОМ АППАРАТЕ ФЕДЕРАЛЬНОЙ СЛУЖБЫ ПО ЭКОЛОГИЧЕСКОМУ, ТЕХНОЛОГИЧЕСКОМУ И АТОМ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  <w:t>РД-03-18-2006</w:t>
      </w:r>
    </w:p>
    <w:p>
      <w:pPr>
        <w:pStyle w:val="Normal"/>
        <w:rPr>
          <w:lang w:val="ru-RU"/>
        </w:rPr>
      </w:pPr>
      <w:r>
        <w:rPr>
          <w:lang w:val="ru-RU"/>
        </w:rPr>
        <w:t>Содержание [убрать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I. ОБЩИЕ ПОЛОЖ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 II. РЕГИСТРАЦИЯ И УЧЕТ ЗАЯВЛЕНИЙ И ДОКУМЕНТОВ, ПРЕДСТАВЛЕННЫХ ДЛЯ ПОЛУЧЕНИЯ ЛИЦЕНЗ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 III. РАССМОТРЕНИЕ ДОКУМЕНТОВ И ПРИНЯТИЕ РЕШЕНИЯ О ПРЕДОСТАВЛЕНИИ ИЛИ ОБ ОТКАЗЕ В ПРЕДОСТАВЛЕНИИ ЛИЦЕНЗ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 IV. ОФОРМЛЕНИЕ И РЕГИСТРАЦИЯ ЛИЦЕНЗИЙ, ОТКАЗОВ В ПРЕДОСТАВЛЕНИИ ЛИЦЕНЗИЙ, ВЫДАЧА ДОКУМЕНТОВ, ПОДТВЕРЖДАЮЩИХ НАЛИЧИЕ ЛИЦЕНЗ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 V. ПЕРЕОФОРМЛЕНИЕ ЛИЦЕНЗИЙ, ВЫДАЧА ДОКУМЕНТОВ, ПОДТВЕРЖДАЮЩИХ НАЛИЧИЕ ЛИЦЕНЗИИ, ПРИОСТАНОВЛЕНИЕ ДЕЙСТВИЯ ЛИЦЕНЗИИ, АННУЛИРОВАНИЕ ДЕЙСТВИЯ ЛИЦЕНЗИИ, РАЗМЕРЫ ГОСУДАРСТВЕННОЙ ПОШЛИНЫ ЗА РАССМОТРЕНИЕ ЗАЯВЛЕНИЯ О ПРЕДОСТАВЛЕНИИ ЛИЦЕНЗИИ И ЗА ПРЕДОСТАВЛЕНИЕ ЛИЦЕНЗ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 VI. КОНТРОЛЬ ЗА СОБЛЮДЕНИЕМ ЛИЦЕНЗИАТОМ ЛИЦЕНЗИОННЫХ ТРЕБОВАНИЙ И УСЛОВ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 VII. ФОРМИРОВАНИЕ И ВЕДЕНИЕ РЕЕСТРА ЛИЦЕНЗ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 VIII. ПРЕДОСТАВЛЕНИЕ ИНФОРМ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 IX. МЕТОДИЧЕСКОЕ ОБЕСПЕЧЕНИЕ ЛИЦЕНЗИР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1. В соответствии с Федеральным законом от 8 августа 2001 г. № 128-ФЗ «О лицензировании отдельных видов деятельности», Постановлением Правительства Российской Федерации от 26 августа 2006 г. № 524 «Об утверждении Положения о лицензировании деятельности по сбору, использованию, обезвреживанию, транспортировке, размещению опасных отходов» и в целях практического осуществления работ по лицензированию деятельности по сбору, использованию, обезвреживанию, транспортировке, размещению опасных отходов разработана Инструкция по организации лицензирования деятельности по сбору, использованию, обезвреживанию, транспортировке, размещению опасных отходов в центральном аппарате Федеральной службы по экологическому, технологическому и атомному надзору (далее — Инструкц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Настоящая Инструкция обязательна для должностных лиц и работников Федеральной службы по экологическому, технологическому и атомному надзору (далее — Служб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Инструкция устанавливает порядо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регистрации и учета заявлений соискателей лицензий и документов, представленных для получения лиценз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рассмотрения документов, представленных для получения лицензии, принятия решения о предоставлении или об отказе в предоставлении лиценз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оформления и регистрации лицензий, отказов в предоставлении лицензий, выдачи документов, подтверждающих наличие лиценз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ереоформления лицензий, выдачи документов, подтверждающих наличие лицензии, приостановления действия лицензии, аннулирования действия лицензии, размеры государственной пошлины за рассмотрение заявления и за предоставление лиценз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контроля за соблюдением лицензиатом лицензионных требований и условий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формирования и ведения сводного Реестра лицензий, выданных в системе Службы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редоставления информации заинтересованным государственным органам исполнительной власти, юридическим и физическим лицам по вопросам лицензионной деятельности Службы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методического обеспечения лицензирова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I. РЕГИСТРАЦИЯ И УЧЕТ ЗАЯВЛЕНИЙ И ДОКУМЕНТОВ, ПРЕДСТАВЛЕННЫХ ДЛЯ ПОЛУЧЕНИЯ ЛИЦЕНЗИИ</w:t>
      </w:r>
    </w:p>
    <w:p>
      <w:pPr>
        <w:pStyle w:val="Normal"/>
        <w:rPr>
          <w:lang w:val="ru-RU"/>
        </w:rPr>
      </w:pPr>
      <w:r>
        <w:rPr>
          <w:lang w:val="ru-RU"/>
        </w:rPr>
        <w:t>4. Заявление о выдаче лицензии и документы, представленные для получения лицензии (далее  — лицензионные материалы), поступившие в центральный аппарат Службы, передаются в Управление организационно-правового обеспечения регулирующей деятельности после регистрации в порядке, установленном для регистрации входящей корреспонден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Для получения лицензии соискатель лицензии представляет в лицензирующий орган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заявление о предоставлении лицензии, форма которого приведена в Приложении к настоящей Инструкции, и копии документов в соответствии с п. 1 ст. 9 Федерального закона «О лицензировании отдельных видов деятельности», а именно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учредительные документы и документ, подтверждающий факт внесения записи о юридическом лице в Единый государственный реестр юридических лиц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свидетельство о государственной регистрации гражданина в качестве индивидуального предпринимател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свидетельство о постановке соискателя лицензии на учет в налоговом органе с указанием идентификационного номера налогоплательщик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документ, подтверждающий уплату лицензионного сбора за рассмотрение лицензирующим органом заявления о предоставлении лиценз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перечень опасных отходов, с которыми предполагается осуществлять деятельность по сбору, использованию, обезвреживанию, транспортировке, размещению (с указанием наименования отходов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) копия положительного заключения государственной экологической экспертизы материалов, представленных для обоснования лиценз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копии свидетельств (сертификатов) на право работы с опасными отходами, подтверждающих профессиональную подготовку индивидуального предпринимателя или работников юридического лица, осуществляющих деятельность по сбору, использованию, обезвреживанию, транспортировке, размещению опасных отход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) копии документов, подтверждающих наличие у соискателя лицензии (лицензиата) принадлежащих ему на праве собственности или на ином законном основании производственных помещений, объектов размещения опасных отходов, специально оборудованных и снабженных специальными знаками транспортных средств, соответствующих установленным требования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) копия санитарно-эпидемиологического заключения о соответствии санитарным правилам деятельности по сбору, использованию, обезвреживанию, транспортировке, размещению опасных отходов. </w:t>
      </w:r>
    </w:p>
    <w:p>
      <w:pPr>
        <w:pStyle w:val="Normal"/>
        <w:rPr>
          <w:lang w:val="ru-RU"/>
        </w:rPr>
      </w:pPr>
      <w:r>
        <w:rPr>
          <w:lang w:val="ru-RU"/>
        </w:rPr>
        <w:t>6. Управление организационно-правового обеспечения регулирующей деятельности в течение 7 рабочих дней осуществляет проверку комплектности и соответствия описи лицензионных материалов фактически представленным документам, внесение сведений о соискателе лицензии в базу данных по лицензирова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Проверка комплектности документов производится в соответствии с прилагаемой опис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Если копии документов не заверены нотариусом, они представляются с предъявлением оригин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В случае отсутствия необходимых документов, установленных п. 5 настоящей Инструкции, Управление организационно-правового обеспечения регулирующей деятельности в течение 5 рабочих дней направляет соискателю лицензии уведомление об отказе в рассмотрении документов с обоснованием причин отказа. Лицензионные материалы в случае отказа в рассмотрении документов хранятся в Управлении организационно-правового обеспечения регулирующей деятельности в течение 3 лет с даты их регистрации в системе делопроизводства Служб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II. РАССМОТРЕНИЕ ДОКУМЕНТОВ И ПРИНЯТИЕ РЕШЕНИЯ О ПРЕДОСТАВЛЕНИИ ИЛИ ОБ ОТКАЗЕ В ПРЕДОСТАВЛЕНИИ ЛИЦЕНЗИИ</w:t>
      </w:r>
    </w:p>
    <w:p>
      <w:pPr>
        <w:pStyle w:val="Normal"/>
        <w:rPr>
          <w:lang w:val="ru-RU"/>
        </w:rPr>
      </w:pPr>
      <w:r>
        <w:rPr>
          <w:lang w:val="ru-RU"/>
        </w:rPr>
        <w:t>10. Управление организационно-правового обеспечения регулирующей деятельности направляет лицензионные материалы с сопроводительным письмом в Управление государственного экологического надзора (далее — ответственный исполнитель) на основании заявления соискателя лиценз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По результатам рассмотрения лицензионных материалов соискателя лицензии ответственным исполнителем оформляется решение о предоставлении лицензии или об отказе в предоставлении лицензии в виде проекта приказа Службы, в котором содержатся следующие свед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наименование и организационно-правовая форма юридического лица, место его нахождения — для юридического лиц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фамилия, имя, отчество, место жительства, данные документа, удостоверяющего личность, — для индивидуального предпринимател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лицензируемый вид деятельности в соответствии с Положением о лицензировании деятельности по сбору, использованию, обезвреживанию, транспортировке, размещению опасных отходов и конкретные виды обращения с опасными отходами из числа включенных в название лицензируемого вида деятельност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идентификационный номер налогоплательщик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основной государственный регистрационный номер юридического лица или индивидуального предпринимател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адреса мест осуществления лицензируемого вида деятельности. </w:t>
      </w:r>
    </w:p>
    <w:p>
      <w:pPr>
        <w:pStyle w:val="Normal"/>
        <w:rPr>
          <w:lang w:val="ru-RU"/>
        </w:rPr>
      </w:pPr>
      <w:r>
        <w:rPr>
          <w:lang w:val="ru-RU"/>
        </w:rPr>
        <w:t>12. С проектом приказа о предоставлении лицензии в Управление организационно-правового обеспечения регулирующей деятельности представля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еречень опасных отходов, с которыми разрешается осуществлять деятельность в соответствии с конкретными видами обращения с опасными отходами, из числа включенных в название лицензируемого вида деятельности (с указанием наименования отходов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акт проверки территориальными органами Службы возможности выполнения соискателем лицензии лицензионных требований и условий. 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е сведения представляются на бумажном и электронном носител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Общий срок рассмотрения лицензионных материалов ответственным исполнителем не должен превышать 30 рабочих дней. По результатам рассмотрения лицензионных материалов и на основании результатов проверки территориальными органами Службы возможности выполнения соискателем лицензии лицензионных требований и условий в Управление организационно-правового обеспечения регулирующей деятельности представляется завизированный ответственным исполнителем Управления государственного экологического надзора проект приказа о предоставлении лиценз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В случае выявления оснований для отказа в предоставлении лицензии ответственный исполнитель составляет служебную записку на имя руководителя Службы с обоснованием причин отказа в предоставлении лицензии в соответствии с пунктом 3 статьи 9 Федерального закона от 8 августа 2001 г. №  128-ФЗ «О лицензировании отдельных видов деятельност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Проект приказа об отказе в предоставлении лицензии подготавливается ответственным исполнителем на основании результатов рассмотрения руководителем Службы служебной записки. Проект приказа и соответствующая служебная записка передаются в Управление организационно-правого обеспечения регулирующе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V. ОФОРМЛЕНИЕ И РЕГИСТРАЦИЯ ЛИЦЕНЗИЙ, ОТКАЗОВ В ПРЕДОСТАВЛЕНИИ ЛИЦЕНЗИЙ, ВЫДАЧА ДОКУМЕНТОВ, ПОДТВЕРЖДАЮЩИХ НАЛИЧИЕ ЛИЦЕНЗИЙ</w:t>
      </w:r>
    </w:p>
    <w:p>
      <w:pPr>
        <w:pStyle w:val="Normal"/>
        <w:rPr>
          <w:lang w:val="ru-RU"/>
        </w:rPr>
      </w:pPr>
      <w:r>
        <w:rPr>
          <w:lang w:val="ru-RU"/>
        </w:rPr>
        <w:t>16. Управление организационно-правового обеспечения регулирующей деятельности на основании представленных ответственным исполнителем проектов приказов о предоставлении лицензий или об отказе в предоставлении лицензий подготавливает единый приказ Службы о предоставлении (отказе в предоставлении) лицензий, приказ подписывается руководителем Службы или лицом, исполняющим его обязан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 Ответственный исполнитель в 3-дневный срок со дня издания приказа Службы направляет соискателю лицензии уведомление о предоставлении лицензии (с указанием реквизитов банковского счета и размеров государственной пошлины за предоставление лицензии) или уведомление об отказе в предоставлении лиценз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 В уведомлении об отказе в предоставлении лицензии указываются причины отка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 Приказы Службы о предоставлении лицензий или об отказе в предоставлении лицензий регистрируются в Управлении делами и передаются в Управление организационно-правового обеспечения регулирующей деятельности, которое вносит сведения о принятом решении в базу данных по лицензированию, а также в другие управления центрального аппарата и территориальные органы Службы согласно указателю рассыл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На основании приказа Службы о предоставлении лицензий Управлением организационно-правового обеспечения регулирующей деятельности заполняется в двух экземплярах бланк документа, подтверждающего наличие лиценз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 Документы, подтверждающие наличие лицензии, оформляются на специальных бланках, которые изготавливаются типографским способом и подлежат учету. Неотъемлемой частью документа, подтверждающего наличие лицензии, является перечень опасных отходов, с которыми разрешается осуществлять деятельность в соответствии с конкретными видами обращения с опасными отходами, из числа включенных в название лицензируемого вида деятельности (с указанием наименования отходов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. Регистрационный номер лицензии присваивается в соответствии со структурой регистрационных номеров, принятой в Служ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 Срок действия лицензии на осуществление деятельности по сбору, использованию, обезвреживанию, транспортировке, размещению опасных отходов — 5 л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. Документ, подтверждающий наличие лицензии, выдается Управлением организационно-правового обеспечения регулирующей деятельности в течение 3-х рабочих дней после представления документа, подтверждающего уплату государственной пошлины за предоставление лицензии, уполномоченному представителю лицензиата по доверенности под роспись в журнале регистрации лиценз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. Заявитель имеет право на получе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дубликатов документа, подтверждающего наличие лиценз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выписки из реестра лиценз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. ПЕРЕОФОРМЛЕНИЕ ЛИЦЕНЗИЙ, ВЫДАЧА ДОКУМЕНТОВ, ПОДТВЕРЖДАЮЩИХ НАЛИЧИЕ ЛИЦЕНЗИИ, ПРИОСТАНОВЛЕНИЕ ДЕЙСТВИЯ ЛИЦЕНЗИИ, АННУЛИРОВАНИЕ ДЕЙСТВИЯ ЛИЦЕНЗИИ, РАЗМЕРЫ ГОСУДАРСТВЕННОЙ ПОШЛИНЫ ЗА РАССМОТРЕНИЕ ЗАЯВЛЕНИЯ О ПРЕДОСТАВЛЕНИИ ЛИЦЕНЗИИ И ЗА ПРЕДОСТАВЛЕНИЕ ЛИЦЕНЗИИ</w:t>
      </w:r>
    </w:p>
    <w:p>
      <w:pPr>
        <w:pStyle w:val="Normal"/>
        <w:rPr>
          <w:lang w:val="ru-RU"/>
        </w:rPr>
      </w:pPr>
      <w:r>
        <w:rPr>
          <w:lang w:val="ru-RU"/>
        </w:rPr>
        <w:t>26. Переоформление лицензии осуществляется в случае преобразования юридического лица, изменения его наименования или места его нахождения, либо изменения имени или места жительства индивидуального предпринимателя, либо утраты лицензии. Заявитель (далее  — лицензиат)  — юридическое лицо (его правопреемник) или индивидуальный предприниматель обязан не позднее чем через 15 дней подать заявление о переоформлении лицензии с приложением документов, подтверждающих указанные изменения или утрату лицензии (статья 11 Федерального закона «О лицензировании отдельных видов деятельности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7. 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, подтверждающего наличие лиценз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. Переоформление документа, подтверждающего наличие лицензии, осуществляется в течение 10 дней со дня получения лицензирующим органом соответствующего зая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 Продление срока действия лицензии осуществляется в порядке переоформления лиценз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Приостановление действия лицензии осуществляется Службой в случае привлечения лицензиата за нарушение лицензионных требований и условий к административной ответственности в порядке, установленном Кодексом Российской Федерации об административных правонарушениях. Материалы о приостановлении действия лицензии для передачи в суд подготавливаются ответственным исполнителем или территориальными органами Службы в соответствии с установленной компетенци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 В случае вынесения судьей решения об административном приостановлении деятельности лицензиата за нарушение лицензионных требований и условий Служба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. Приказ о приостановлении действия лицензии подготавливается ответственным исполнителем в соответствии с установленной компетенци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2. Лицензиат обязан уведомить в письменной форме Службу об устранении им нарушения лицензионных требований и условий, повлекшего за собой административное приостановление деятельности лицензи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3. Действие лицензии возобновляется Службой со дня, следующего за днем истечения срока административного приостановления деятельности лицензиата, или со дня, следующего за днем досрочного прекращения исполнения административного наказания в виде административного приостановления деятельности лицензиата. Приказ о возобновлении действия лицензии подготавливается ответственным исполнител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4. Срок действия лицензии на время приостановления ее действия не продлев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5. В случае если в установленный судьей срок лицензиат не устранил нарушение лицензионных требований и условий, повлекшее за собой административное приостановление деятельности лицензиата, Служба обязана обратиться в суд с заявлением об аннулировании лиценз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6. Лицензия аннулируется решением суда на основании рассмотрения заявления Службы или его территориального органа. Материалы об аннулировании действия лицензии для передачи в суд и приказ об аннулировании действия лицензии подготавливаются ответственным исполнителем и территориальными органами Службы в соответствии с установленной компетенци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7. Устанавливаются следующие размеры государственной пошлин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за рассмотрение лицензирующим органом заявления о предоставлении лицензии — 300 руб.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за предоставление лицензии — 1000 руб.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за переоформление лицензии — 100 руб.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за предоставление информации, содержащейся в реестре лицензий, в виде выписок о конкретных лицензиатах  — 10 руб. за выписку из реестра лицензий о каждом лицензиате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за получение дубликата лицензии — 10 руб. </w:t>
      </w:r>
    </w:p>
    <w:p>
      <w:pPr>
        <w:pStyle w:val="Normal"/>
        <w:rPr>
          <w:lang w:val="ru-RU"/>
        </w:rPr>
      </w:pPr>
      <w:r>
        <w:rPr>
          <w:lang w:val="ru-RU"/>
        </w:rPr>
        <w:t>38. Суммы указанных лицензионных сборов зачисляются в федеральный бюдж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9. При возобновлении действия приостановленной лицензии плата не взим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Срок действия лицензии на время приостановления ее действия не продлев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I. КОНТРОЛЬ ЗА СОБЛЮДЕНИЕМ ЛИЦЕНЗИАТОМ ЛИЦЕНЗИОННЫХ ТРЕБОВАНИЙ И УСЛОВИЙ</w:t>
      </w:r>
    </w:p>
    <w:p>
      <w:pPr>
        <w:pStyle w:val="Normal"/>
        <w:rPr>
          <w:lang w:val="ru-RU"/>
        </w:rPr>
      </w:pPr>
      <w:r>
        <w:rPr>
          <w:lang w:val="ru-RU"/>
        </w:rPr>
        <w:t>41. Контроль за соблюдением лицензиатом лицензионных требований и условий осуществляется в соответствии с п. п. 3 и 9 Положения о лицензировании деятельности по сбору, использованию, обезвреживанию, транспортировке, размещению опасных отходов, с учетом положений главы IV Федерального закона «Об отходах производства и потреблени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2. При осуществлении проверки соблюдения лицензиатом лицензионных требований и условий проверяющая сторона должна име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выписку из реестра лицензий на проверяемого лицензиат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копию положительного заключения государственной экологической экспертизы материалов обоснования намечаемой деятельности по обращению с опасными отходами, выданного лицензиату для получения лицензии. </w:t>
      </w:r>
    </w:p>
    <w:p>
      <w:pPr>
        <w:pStyle w:val="Normal"/>
        <w:rPr>
          <w:lang w:val="ru-RU"/>
        </w:rPr>
      </w:pPr>
      <w:r>
        <w:rPr>
          <w:lang w:val="ru-RU"/>
        </w:rPr>
        <w:t>43. Контроль за соблюдением лицензиатом лицензионных требований и условий осуществляется на основании предписания уполномоченного должностного лица Службы или его территориального органа, в котором определяются: лицензиат, срок проведения проверки и состав комиссии, осуществляющей провер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4. По результатам проверки оформляется акт, который подписывается всеми членами комиссии. Лицензиат (его представитель) должен быть ознакомлен с результатами проверки, и в акте должна быть сделана соответствующая запись о факте ознаком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5. При выявлении нарушений лицензионных требований и условий устанавливается срок их устра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6. Если лицензиат не согласен с результатами проверки, он имеет право отразить в акте свое мнение. Если лицензиат отказывается от ознакомления с результатами проверки, члены комиссии фиксируют этот факт в акте и заверяют его своей подпис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6. Лицензиат уведомляется о предстоящей проверке не менее чем за 5 дней до начала ее провед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7. Срок проведения проверки устранения лицензиатом нарушений, повлекших за собой приостановление действия лицензии, не должен превышать 15 дней со дня получения от лицензиата уведомления об устранении указанных нарушений. В случае если выявленные нарушения не устранены, Служба (Управление государственного экологического надзора) выносит предупреждение лицензиа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8. Лицензиат обязан обеспечивать условия для проведения лицензирующим органом проверок, в том числе предоставлять необходимую информацию и докумен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II. ФОРМИРОВАНИЕ И ВЕДЕНИЕ РЕЕСТРА ЛИЦЕНЗИЙ</w:t>
      </w:r>
    </w:p>
    <w:p>
      <w:pPr>
        <w:pStyle w:val="Normal"/>
        <w:rPr>
          <w:lang w:val="ru-RU"/>
        </w:rPr>
      </w:pPr>
      <w:r>
        <w:rPr>
          <w:lang w:val="ru-RU"/>
        </w:rPr>
        <w:t>49. Реестр лицензий  — совокупность данных о предоставлении лицензий, переоформлении документов, подтверждающих наличие лицензий, приостановлении и возобновлении действия лицензий и об аннулировании лиценз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Управление организационно-правового обеспечения регулирующей деятельности формирует и ведет Реестр выданных лицензий центральным аппаратом Служб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1. Информация Реестра отражается в автоматизированной информационно-управляющей системе регулирования промышленной безопасности (АИСПБ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2. Территориальные органы Службы формируют и ведут Реестр выданных ими лицензий. Информация из Реестра регулярно (не реже одного раза в сутки) с помощью аппаратно-программных средств АИСПБ передается в соответствующую базу данных (база данных Реестра) центрального аппарата Служб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3. При ведении Реестра выданных лицензий следует указыва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наименование, организационно-правовая форма и место нахождения организации — для юридического лиц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фамилия, имя, отчество, место жительства, данные документа, удостоверяющего личность, — для индивидуального предпринимател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) лицензируемая деятельность (ее состав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номер, срок действия лицензии и наименование лицензирующего органа, ее выдавшего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) идентификационный номер налогоплательщик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) адреса мест осуществления лицензируемой деятельности на территории соответствующих субъектов Российской Федера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) дата начала осуществления лицензируемой деятельности на территории соответствующего субъекта Российской Федерации. </w:t>
      </w:r>
    </w:p>
    <w:p>
      <w:pPr>
        <w:pStyle w:val="Normal"/>
        <w:rPr>
          <w:lang w:val="ru-RU"/>
        </w:rPr>
      </w:pPr>
      <w:r>
        <w:rPr>
          <w:lang w:val="ru-RU"/>
        </w:rPr>
        <w:t>54. Информация о приостановлении действия лицензий, о возобновлении действия лицензий и об аннулировании действия лицензий вносится Управлением организационно-правового обеспечения регулирующей деятельности в Реестр лицензий, выданных центральным аппаратом Служб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5. Информация о приостановлении действия лицензий, о возобновлении действия лицензий и об аннулировании действия лицензий, выданных территориальными органами Службы, регулярно (не реже одного раза в сутки) передается в соответствующую базу данных (база данных Реестра) центрального аппарата Служб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6. Лицензионные материалы в полном объеме (копии заявления, проектов приказов о предоставлении (переоформлении) или об отказе в предоставлении (переоформлении) лицензии, подготовленные Управлением государственного экологического надзора, сопроводительные письма, служебные записки, акты проверки готовности выполнения соискателем лицензии лицензионных требований и условий и второй экземпляр документа, подтверждающего наличие лицензии) подлежат хранению в Управлении государственного экологического надзора в течение срока действия лиценз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VIII. ПРЕДОСТАВЛЕНИЕ ИНФОРМАЦИИ</w:t>
      </w:r>
    </w:p>
    <w:p>
      <w:pPr>
        <w:pStyle w:val="Normal"/>
        <w:rPr>
          <w:lang w:val="ru-RU"/>
        </w:rPr>
      </w:pPr>
      <w:r>
        <w:rPr>
          <w:lang w:val="ru-RU"/>
        </w:rPr>
        <w:t>57. Информация, содержащаяся в Реестре лицензий, является открытой для ознакомления с ней физических и юридических ли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8. За предоставление физическим и юридическим лицам информации, содержащейся в Реестре лицензий, в виде выписок о конкретных лицензиатах, взимается государственная пошлина за выписку о каждом лицензиа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9. Информация из реестра лицензий органам государственной власти и органам местного самоуправления предоставляется бесплат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0. Срок предоставления информации из Реестра лицензий не может превышать 3 дня со дня поступления соответствующего зая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1. Отдел по работе со средствами массовой информации и обращениями граждан Управления делами Службы в течение 10 дней с даты принятия решения о предоставлении, переоформлении лицензии, приостановлении, возобновлении или прекращении ее действия размещает информацию на официальном сайте Федеральной службы по экологическому, технологическому и атомному надзору по представлению Управления государственного экологического надз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IX. МЕТОДИЧЕСКОЕ ОБЕСПЕЧЕНИЕ ЛИЦЕНЗ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62. Управление государственного экологического надзора обобщает практику осуществления деятельности по сбору, использованию, обезвреживанию, транспортировке, размещению опасных отходов лицензиатами и осуществляет методическое руководство по лицензированию данного вида деятельности территориальными органами Служб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ая служба по экологическому,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ому и атом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  <w:t>Заявление</w:t>
      </w:r>
    </w:p>
    <w:p>
      <w:pPr>
        <w:pStyle w:val="Normal"/>
        <w:rPr>
          <w:lang w:val="ru-RU"/>
        </w:rPr>
      </w:pPr>
      <w:r>
        <w:rPr>
          <w:lang w:val="ru-RU"/>
        </w:rPr>
        <w:t>о выдаче лицензии на осуществление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rPr>
          <w:lang w:val="ru-RU"/>
        </w:rPr>
      </w:pPr>
      <w:r>
        <w:rPr>
          <w:lang w:val="ru-RU"/>
        </w:rPr>
        <w:t>Для юридического лиц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рганизационно-правовая форм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ное наименование организац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сто ее нахожден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ной государственный регистрационный номер и номер документа, подтверждающего факт внесения записи о юридическом лице в Единый государственный реестр юридических лиц. Почтовый адрес территориального органа Министерства РФ по налогам и сборам, в котором получен вышеуказанный документ </w:t>
      </w:r>
    </w:p>
    <w:p>
      <w:pPr>
        <w:pStyle w:val="Normal"/>
        <w:rPr>
          <w:lang w:val="ru-RU"/>
        </w:rPr>
      </w:pPr>
      <w:r>
        <w:rPr>
          <w:lang w:val="ru-RU"/>
        </w:rPr>
        <w:t>Для индивидуального предпринимател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.И.О. индивидуального предпринимател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сто жительства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нные документа, удостоверяющего личность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ной государственный регистрационный номер и номер свидетельства о государственной регистрации в качестве индивидуального предпринимателя Юридический адрес (в т.ч. почтовый индекс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актический адрес (в т.ч. почтовый индекс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анковские реквизит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дентификационный номер налогоплательщика (ИНН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д по ОКАТ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лефо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акс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ласс опасности отходов для окружающей сред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асные свойства отход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ды отход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а мест осуществления лицензируемого вида деятельности (места нахождения объектов размещения отходов </w:t>
      </w:r>
    </w:p>
    <w:p>
      <w:pPr>
        <w:pStyle w:val="Normal"/>
        <w:rPr>
          <w:lang w:val="ru-RU"/>
        </w:rPr>
      </w:pPr>
      <w:r>
        <w:rPr>
          <w:lang w:val="ru-RU"/>
        </w:rPr>
        <w:t>_______ просит выдать лицензию на осуществление деятельности по сбору, использованию, обезвреживанию, транспортировке, размещению опасных отходов на территории Российской Федерации сроком на 5 лет (указываются конкретные виды обращения с опасными отходами, которые намечает осуществлять соискатель лиценз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: 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: по описи на _______ 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уководитель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наименование организации)   (подпись)   (Ф.И.О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чать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06:00Z</dcterms:created>
  <dc:creator>Gnetii, Vsevolod (CONSLEGB)</dc:creator>
  <dc:description/>
  <cp:keywords/>
  <dc:language>en-US</dc:language>
  <cp:lastModifiedBy>Gnetii, Vsevolod (CONSLEGB)</cp:lastModifiedBy>
  <dcterms:modified xsi:type="dcterms:W3CDTF">2008-05-22T13:50:00Z</dcterms:modified>
  <cp:revision>7</cp:revision>
  <dc:subject/>
  <dc:title>О ЛИЦЕНЗИРОВАНИИ ДЕЯТЕЛЬНОСТИ ПО СБОРУ, ИСПОЛЬЗОВАНИЮ, ОБЕЗВРЕЖИВАНИЮ, ТРАНСПОРТИРОВКЕ, РАЗМЕЩЕНИЮ ОПАСНЫХ ОТХОДОВ</dc:title>
</cp:coreProperties>
</file>