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природных ресурсов Российской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ая служба по надзору в сфере природо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каз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2 сентябр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разрешительной деятельности в  Федеральной службе по надзору в сфере природо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в ред. Приказов Росприроднадзора от 21.10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27.06.2005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, от 12.08.2005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94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В соответствии с Постановлением Правительства Российской Федерации от 30 июл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00 "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70" приказываю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Возложить на Управление особо охраняемых природных территорий, экологической экспертизы и разрешительной деятельности и Правовое управление (Баракин) выполнение обязанностей Административного органа по Конвенции о международной торговле видами дикой фауны и флоры, находящимися под угрозой исчезновения, от 3 марта 1973 г. (далее - СИТЕС) в Российской Федерации в отношении видов дикой фауны и флоры, находящихся под угрозой исчезновения, кроме осетровых видов рыб (далее - Административный орган СИТЕС в России)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в ред. Приказа Росприроднадзора от 27.06.2005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м. текст в предыдущей редак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 взаимодействии с соответствующими подразделениями заинтересованных федеральных органов исполнительной власти Российской Федерации обеспечить организацию выполнения обязательств Российской Федерации по СИТЕС в отношении видов дикой фауны и флоры, находящихся под угрозой исчезновения, кроме осетровых видов рыб, в строгом соответствии с положениями СИТЕС, резолюциями Конференций Сторон, уведомлениями Секретариата СИТЕС и соответствующими нормативными и правовыми актами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Руководство Административным органом СИТЕС в России осуществляется руководителем Федеральной службы по надзору в сфере природопользования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в ред. Приказа Росприроднадзора от 27.06.2005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м. текст в предыдущей редакции)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Абзац исключен. - Приказ Росприроднадзора от 27.06.2005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м. текст в предыдущей редак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значить заместителя руководителя Федеральной службы по надзору в сфере природопользования О.Л. Митволя и начальника Управления особо охраняемых природных территорий, экологической экспертизы и разрешительной деятельности Д.В. Федоткина заместителями руководителя Административного органа СИТЕС в России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абзац введен Приказом Росприроднадзора от 12.08.2005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94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оставить С.И. Саю, О.Л. Митволю и Д.В. Федоткину право подписи: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в ред. Приказа Росприроднадзора от 12.08.2005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94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м. текст в предыдущей редак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й (сертификатов) на экспорт, импорт и реэкспорт животных и растений, их частей или дериватов, подпадающих под действие СИТЕС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й, удостоверяющих законность приобретения конфискованных животных и растений, их частей и/или дериватов, подпадающих под действие СИТЕС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й на добывание объектов животного и растительного мира, принадлежащих к видам, занесенным в Красную книгу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й (распорядительных лицензий) на оборот диких животных, принадлежащих к видам, занесенным в Красную книгу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й о выдаче лицензий на экспорт из Российской Федерации диких животных, дикорастущих растений, слоновой кости, рогов, копыт, кораллов и аналогичных материалов, лекарственного сырья растительного и животного происхождения, являющихся товарами, а также на экспорт рыбы, ракообразных, моллюсков и прочих водных беспозвоночных, развивающейся икры, молоки (спермы) осетровых, лососевых и частиковых рыб (только живые) (далее - ресурсов животного и растительного происхождения)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в ред. Приказа Росприроднадзора от 21.10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м. текст в предыдущей редак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й на вывоз за пределы Российской Федерации и ввоз на ее территорию зоологических коллекций и отдельных экспона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й на содержание и разведение в полувольных условиях и искусственно созданной среде обитания объектов животного мира, не отнесенных к объектам охоты и рыболовства, в том числе занесенных в Красную книгу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Управлению особо охраняемых природных территорий, экологической экспертизы и разрешительной деятельности совместно с Правовым управлением (Баракин):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в ред. Приказа Росприроднадзора от 27.06.2005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м. текст в предыдущей редак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ведомить Секретариат Конвенции об определении Федеральной службы по контролю в сфере природопользования Российской Федерации Административным органом СИТЕС в Российской Федерации в отношении видов дикой фауны и флоры, находящихся под угрозой исчезновения, кроме осетровых видов рыб, и направить образцы подписей лиц, уполномоченных подписывать разреш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ведомить по дипломатическим каналам правительства стран - участников Содружества Независимых Государств, не являющихся Сторонами Конвенции, об определении Росприроднадзора Административным органом СИТЕС в Российской Федерации в отношении видов дикой фауны и флоры, находящихся под угрозой исчезновения, кроме осетровых видов рыб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ить в Федеральную таможенную службу Российской Федерации и в Министерство экономического развития и торговли Российской Федерации (далее - Минэкономразвития России) образцы подписей должностных лиц Росприроднадзора, уполномоченных подписывать разрешения Административного органа СИТЕС в России, вступающих в сил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ить в Минэкономразвития России образцы подписей лиц Росприроднадзора, уполномоченных подписывать решения о выдаче лицензий на экспорт из Российской Федерации ресурсов животного и растительного происхожд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Определить Всероссийский научно-исследовательский институт охраны природы (ВНИИприроды) (по согласованию), Институт проблем экологии и эволюции имени А.Н. Северцова Российской Академии Наук (по согласованию) и Межведомственную ихтиологическую комиссию Минсельхоза России, МПР России и Российской Академии Наук (по согласованию) Научным органом СИТЕС в Росс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Образовать Комиссию по рассмотрению материалов на получение разрешительных документов в области сохранения биологического разнообразия, утвердить ее состав и временный регламент работы согласно приложениям 1 и 2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Утвердить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ланк разрешения Административного органа СИТЕС в России согласно приложению 3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менный регламент оформления и выдачи разрешений на вывоз из Российской Федерации, на ввоз в Российскую Федерацию, а также на реэкспорт видов животных и растений, их частей или дериватов, подпадающих под действие Конвенции о международной торговле видами дикой фауны и флоры, находящимися под угрозой исчезновения, от 3 марта 1973 г., кроме осетровых видов рыб, согласно приложению 4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менный порядок выдачи разрешений на добывание объектов животного мира, принадлежащих к видам, занесенным в Красную книгу Российской Федерации, согласно приложению 5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у разрешения на добывание объектов животного мира, принадлежащих к видам, занесенным в Красную книгу Российской Федерации, согласно приложению 6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у разрешения (распорядительной лицензии) на оборот диких животных, принадлежащих к видам, занесенным в Красную книгу Российской Федерации, согласно приложению 7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менный порядок выдачи и форму разрешения, удостоверяющих законность приобретения конфискованных образцов СИТЕС, согласно приложению 8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менное положение о порядке принятия решений о выдаче лицензий на экспорт ресурсов животного и растительного происхождения, выдаваемых Минэкономразвития России, согласно приложению 9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Установить, что для разрешен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тивного органа СИТЕС в России используется специальная печать "Конвенция о международной торговле видами дикой фауны и флоры, находящимися под угрозой исчезновения. Административный орган СИТЕС России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добывание объектов животного и растительного мира, занесенных в Красную книгу Российской Федерации, и для распорядительных лицензий на оборот диких животных, принадлежащих к видам, занесенным в Красную книгу Российской Федерации, используется специальная печать "Красная книга Российской Федерации. Для разрешений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Финансово-экономическому управлению предусмотреть в бюджете 2005 г. оплату 3000 (трех) тысяч защитных марок СИТЕС для Административного органа СИТЕС в России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9. Приказы МПР России от 01.04.2002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4 (с изменениями, внесенными Приказами МПР России от 25.03.2003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43, от 18.07.2003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18), от 19.07.2002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56 (с изменениями, внесенными Приказом МПР России от 30.07.2003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64), от 20.07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74 и от 01.08.2003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91 не применя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Контроль за исполнением настоящего Приказа оставляю за собо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уководитель Служб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.ВОЛО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Приказ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лужб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надзору в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опользовани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02.09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СТАВ КОМИ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РАССМОТРЕНИЮ МАТЕРИАЛОВ НА ПОЛУЧ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ИТЕЛЬНЫХ ДОКУМЕНТОВ В ОБ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ХРАНЕНИЯ БИОЛОГИЧЕСКОГО РАЗНООБРАЗ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в ред. Приказов Росприроднадзор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27.06.2005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, от 12.08.2005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94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м. текст в предыдущей редак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+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Кретова Т.С.                 ¦начальник   отдела  разрешительной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деятельности    Управления   особо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охраняемых  природных  территорий,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экологической     экспертизы     и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разрешительной деятельности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+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Колонин Г.В.                 ¦заместитель    начальника   отдела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разрешительной        деятельности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Управления     особо    охраняемых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природных              территорий,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экологической     экспертизы     и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разрешительной деятельности       ¦</w:t>
      </w:r>
    </w:p>
    <w:p>
      <w:pPr>
        <w:pStyle w:val="Normal"/>
        <w:rPr/>
      </w:pPr>
      <w:r>
        <w:rPr>
          <w:sz w:val="32"/>
          <w:szCs w:val="32"/>
          <w:lang w:val="ru-RU"/>
        </w:rPr>
        <w:t>+-----------------------------+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Орлов В.А.                   ¦начальник   отдела   рационального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использования  объектов  животного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мира Департамента  государственной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политики в сфере охраны окружающей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среды МПР России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+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Дронова Н.А.                 ¦координатор  проектов   Всемирного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фонда дикой природы -  Россия (ВВФ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- Россия) (по согласованию)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+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Кузьмин С.Л.                 ¦старший     научный      сотрудник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Института  проблем   экологии    и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эволюции РАН (по согласованию)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+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Афанасьева А.Ю.              ¦ведущий      специалист     отдела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разрешительной        деятельности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Управления     особо    охраняемых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природных              территорий,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экологической     экспертизы     и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разрешительной деятельности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+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Скрипник Т.Ю.                ¦главный      специалист     отдела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разрешительной        деятельности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Управления     особо    охраняемых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природных              территорий,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экологической     экспертизы     и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разрешительной деятельности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+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Шувалова А.М.                ¦заместитель  начальника  Правового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управления  -  начальник    отдела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правового  обеспечения  лесного  и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водного надзора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+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Митволь О.Л.                 ¦заместитель           руководителя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Федеральной  службы  по  надзору в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сфере           природопользования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(председатель Комиссии)           ¦</w:t>
      </w:r>
    </w:p>
    <w:p>
      <w:pPr>
        <w:pStyle w:val="Normal"/>
        <w:rPr/>
      </w:pPr>
      <w:r>
        <w:rPr>
          <w:sz w:val="32"/>
          <w:szCs w:val="32"/>
          <w:lang w:val="ru-RU"/>
        </w:rPr>
        <w:t>+-----------------------------+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Федоткин Д.В.                ¦начальник     Управления     особо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охраняемых  природных  территорий,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экологической    экспертизы      и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разрешительной        деятельности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(заместитель          председателя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Комиссии)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+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Зайко Л.Н.                   ¦заведующий            лабораторией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Всероссийского           института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¦лекарственных     растений     (по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           ¦согласованию)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+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Приказ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лужб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надзору в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опользовани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02.09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МЕННЫЙ РЕГЛАМЕН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БОТЫ КОМИССИИ ПО РАССМОТРЕНИЮ МАТЕРИАЛ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ПОЛУЧЕНИЕ РАЗРЕШИТЕЛЬНЫХ ДОКУМЕНТОВ В ОБ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ХРАНЕНИЯ БИОЛОГИЧЕСКОГО РАЗНООБРАЗ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в ред. Приказа Росприроднадзора от 21.10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Комиссия рассматривает материалы на получение следующих разрешительных документов в области сохранения биологического разнообраз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й, удостоверяющих законность приобретения конфискованных животных и растений, их частей и/или дериватов, подпадающих под действие СИТЕС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й на добывание объектов животного и растительного мира, принадлежащих к видам, занесенным в Красную книгу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й (распорядительных лицензий) на оборот диких животных, принадлежащих к видам, занесенным в Красную книгу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й о выдаче лицензий на экспорт из Российской Федерации диких животных, дикорастущих растений, слоновой кости, рогов, копыт, кораллов и аналогичных материалов, лекарственного сырья растительного и животного происхождения, являющихся товарами, а также на экспорт рыбы, ракообразных, моллюсков и прочих водных беспозвоночных, развивающейся икры, молоки (спермы) осетровых, лососевых и частиковых рыб (только живые) (далее - ресурсов животного и растительного происхождения)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в ред. Приказа Росприроднадзора от 21.10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м. текст в предыдущей редак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й на вывоз за пределы Российской Федерации и ввоз на ее территорию зоологических коллекций и отдельных экспона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й на содержание и разведение в полувольных условиях и искусственно созданной среде обитания объектов животного мира, не отнесенных к объектам охоты и рыболовства, в том числе занесенных в Красную книгу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воей деятельности Комиссия руководствуется законодательством Российской Федерации, приказами МПР России и Федеральной службы по надзору в сфере природопользования, а также нормами международного законодательства, регулирующего деятельность, относящуюся к деятельности Комиссии, и настоящим регламент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Комиссия рассматривает материалы, касающиеся выдачи разрешений СИТЕС, за исключением цирковых гастролей, охотничьих и рыболовных трофеев, музейных и выставочных экспонатов, а также единичных образцов животных и растений, являющихся собственностью физических лиц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Заседание Комиссии начинается с доклада представленных на рассмотрение Комиссии материал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Комиссия открыто обсуждает и решает выносимые на обсуждение вопрос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решению Комиссии на ее заседании могут присутствовать заинтересованные лиц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Заседание Комиссии созывается председателем, а в его отсутствие заместителем по мере необходим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мя и место проведения очередного заседания Комиссии определяется председателем или его заместител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Заседание Комиссии открывает и ведет председатель или его заместитель. Председательствующий на заседании оглашает повестку дня, ставит на обсуждение предложения членов Комиссии и проекты принимаемых решений, подводит итоги обсуждения и оглашает принятые формулировки, подписывает протоколы заседания Комисс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Секретарь Комиссии ведет протокол, в котором фиксируются выступления членов Комиссии и приглашенных, присутствующих на заседании. Каждый член Комиссии может представить замечания с правом внесения их в протоко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Решения Комиссии правомочны, если на заседании присутствует не менее половины от утвержденного соста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Комиссия принимает решения открытым голосованием простым большинством голосов от числа присутствующих членов Комиссии. В случае равенства голосов голос председательствующего является решающи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Решения Комиссии являются основанием для выдачи, согласования или отказа в выдаче (согласовании) соответствующего разрешительного докумен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Приказ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лужб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надзору в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опользовани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02.09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----------------------------------------+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                             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-------+-------------+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КОНВЕНЦИЯ О                             ¦РАЗРЕШЕНИЕ   ¦ФЕДЕРАЛЬНАЯ СЛУЖБА¦</w:t>
      </w:r>
    </w:p>
    <w:p>
      <w:pPr>
        <w:pStyle w:val="Normal"/>
        <w:rPr/>
      </w:pPr>
      <w:r>
        <w:rPr>
          <w:sz w:val="32"/>
          <w:szCs w:val="32"/>
          <w:lang w:val="ru-RU"/>
        </w:rPr>
        <w:t>¦ МЕЖДУНАРОДНОЙ    +-------+               ¦(</w:t>
      </w:r>
      <w:r>
        <w:rPr>
          <w:sz w:val="32"/>
          <w:szCs w:val="32"/>
        </w:rPr>
        <w:t>PERMIT</w:t>
      </w:r>
      <w:r>
        <w:rPr>
          <w:sz w:val="32"/>
          <w:szCs w:val="32"/>
          <w:lang w:val="ru-RU"/>
        </w:rPr>
        <w:t>)     ¦ПО НАДЗОРУ В СФЕРЕ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ТОРГОВЛЕ ВИДАМИ   ¦       ¦ ЭКСПОРТ       ¦             ¦ПРИРОДОПОЛЬЗОВАНИЯ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ДИКОЙ ФАУНЫ     +-------+ </w:t>
      </w:r>
      <w:r>
        <w:rPr>
          <w:sz w:val="32"/>
          <w:szCs w:val="32"/>
        </w:rPr>
        <w:t>EXPORT</w:t>
      </w:r>
      <w:r>
        <w:rPr>
          <w:sz w:val="32"/>
          <w:szCs w:val="32"/>
          <w:lang w:val="ru-RU"/>
        </w:rPr>
        <w:t xml:space="preserve">        ¦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          ¦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И ФЛОРЫ,                               ¦             ¦    Герб России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НАХОДЯЩИМИСЯ     +-------+               ¦ЗАЩИТНАЯ     ¦                  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ПОД УГРОЗОЙ      ¦       ¦ ИМПОРТ        ¦МАРКА        ¦ </w:t>
      </w:r>
      <w:r>
        <w:rPr>
          <w:sz w:val="32"/>
          <w:szCs w:val="32"/>
        </w:rPr>
        <w:t>FEDERAL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SERVICE</w:t>
      </w:r>
      <w:r>
        <w:rPr>
          <w:sz w:val="32"/>
          <w:szCs w:val="32"/>
          <w:lang w:val="ru-RU"/>
        </w:rPr>
        <w:t xml:space="preserve">  ¦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¦ </w:t>
      </w:r>
      <w:r>
        <w:rPr>
          <w:sz w:val="32"/>
          <w:szCs w:val="32"/>
        </w:rPr>
        <w:t>ИСЧЕЗНОВЕНИЯ</w:t>
      </w:r>
      <w:r>
        <w:rPr>
          <w:sz w:val="32"/>
          <w:szCs w:val="32"/>
          <w:lang w:val="en-GB"/>
        </w:rPr>
        <w:t xml:space="preserve">     +-------+ IMPORT        ¦(SECURITY    ¦ FOR SUPERVISION  ¦</w:t>
      </w:r>
    </w:p>
    <w:p>
      <w:pPr>
        <w:pStyle w:val="Normal"/>
        <w:rPr/>
      </w:pPr>
      <w:r>
        <w:rPr>
          <w:sz w:val="32"/>
          <w:szCs w:val="32"/>
          <w:lang w:val="en-GB"/>
        </w:rPr>
        <w:t>¦   (</w:t>
      </w:r>
      <w:r>
        <w:rPr>
          <w:sz w:val="32"/>
          <w:szCs w:val="32"/>
        </w:rPr>
        <w:t>СИТЕС</w:t>
      </w:r>
      <w:r>
        <w:rPr>
          <w:sz w:val="32"/>
          <w:szCs w:val="32"/>
          <w:lang w:val="en-GB"/>
        </w:rPr>
        <w:t>)                                ¦STAMP)       ¦    OF NATURAL    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                  +-------+               ¦             ¦     RESOURCES    ¦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¦    CITES         ¦       ¦ </w:t>
      </w:r>
      <w:r>
        <w:rPr>
          <w:sz w:val="32"/>
          <w:szCs w:val="32"/>
        </w:rPr>
        <w:t>РЕЭКСПОРТ</w:t>
      </w:r>
      <w:r>
        <w:rPr>
          <w:sz w:val="32"/>
          <w:szCs w:val="32"/>
          <w:lang w:val="en-GB"/>
        </w:rPr>
        <w:t xml:space="preserve">     ¦N            ¦  MANAGEMENT OF   ¦</w:t>
      </w:r>
    </w:p>
    <w:p>
      <w:pPr>
        <w:pStyle w:val="Normal"/>
        <w:rPr/>
      </w:pPr>
      <w:r>
        <w:rPr>
          <w:sz w:val="32"/>
          <w:szCs w:val="32"/>
          <w:lang w:val="en-GB"/>
        </w:rPr>
        <w:t>¦                  +-------+ RE-EXPORT     ¦             ¦     RUSSIAN      ¦</w:t>
      </w:r>
    </w:p>
    <w:p>
      <w:pPr>
        <w:pStyle w:val="Normal"/>
        <w:rPr/>
      </w:pPr>
      <w:r>
        <w:rPr>
          <w:sz w:val="32"/>
          <w:szCs w:val="32"/>
          <w:lang w:val="en-GB"/>
        </w:rPr>
        <w:t>¦ CONVENTION ON                            ¦</w:t>
      </w:r>
      <w:r>
        <w:rPr>
          <w:sz w:val="32"/>
          <w:szCs w:val="32"/>
        </w:rPr>
        <w:t>ДЕЙСТВИТЕЛЬНО</w:t>
      </w:r>
      <w:r>
        <w:rPr>
          <w:sz w:val="32"/>
          <w:szCs w:val="32"/>
          <w:lang w:val="en-GB"/>
        </w:rPr>
        <w:t>¦    FEDERATION    ¦</w:t>
      </w:r>
    </w:p>
    <w:p>
      <w:pPr>
        <w:pStyle w:val="Normal"/>
        <w:rPr/>
      </w:pPr>
      <w:r>
        <w:rPr>
          <w:sz w:val="32"/>
          <w:szCs w:val="32"/>
          <w:lang w:val="en-GB"/>
        </w:rPr>
        <w:t>¦ INTERNATIONAL    +-------+               ¦</w:t>
      </w:r>
      <w:r>
        <w:rPr>
          <w:sz w:val="32"/>
          <w:szCs w:val="32"/>
        </w:rPr>
        <w:t>ДО</w:t>
      </w:r>
      <w:r>
        <w:rPr>
          <w:sz w:val="32"/>
          <w:szCs w:val="32"/>
          <w:lang w:val="en-GB"/>
        </w:rPr>
        <w:t>:          ¦                  ¦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¦   TRADE IN       ¦       ¦ </w:t>
      </w:r>
      <w:r>
        <w:rPr>
          <w:sz w:val="32"/>
          <w:szCs w:val="32"/>
        </w:rPr>
        <w:t>ПРОЧЕЕ</w:t>
      </w:r>
      <w:r>
        <w:rPr>
          <w:sz w:val="32"/>
          <w:szCs w:val="32"/>
          <w:lang w:val="en-GB"/>
        </w:rPr>
        <w:t xml:space="preserve">        ¦(VALID       ¦</w:t>
      </w:r>
      <w:r>
        <w:rPr>
          <w:sz w:val="32"/>
          <w:szCs w:val="32"/>
        </w:rPr>
        <w:t>ул</w:t>
      </w:r>
      <w:r>
        <w:rPr>
          <w:sz w:val="32"/>
          <w:szCs w:val="32"/>
          <w:lang w:val="en-GB"/>
        </w:rPr>
        <w:t xml:space="preserve">. </w:t>
      </w:r>
      <w:r>
        <w:rPr>
          <w:sz w:val="32"/>
          <w:szCs w:val="32"/>
        </w:rPr>
        <w:t>Б</w:t>
      </w:r>
      <w:r>
        <w:rPr>
          <w:sz w:val="32"/>
          <w:szCs w:val="32"/>
          <w:lang w:val="en-GB"/>
        </w:rPr>
        <w:t xml:space="preserve">. </w:t>
      </w:r>
      <w:r>
        <w:rPr>
          <w:sz w:val="32"/>
          <w:szCs w:val="32"/>
        </w:rPr>
        <w:t>Грузинская</w:t>
      </w:r>
      <w:r>
        <w:rPr>
          <w:sz w:val="32"/>
          <w:szCs w:val="32"/>
          <w:lang w:val="en-GB"/>
        </w:rPr>
        <w:t>,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  ENDANGERED      +-------+ OTHER         ¦UNTIL):      ¦       4/6        ¦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¦SPECIES OF WILD                           ¦             ¦ </w:t>
      </w:r>
      <w:r>
        <w:rPr>
          <w:sz w:val="32"/>
          <w:szCs w:val="32"/>
        </w:rPr>
        <w:t>РОССИЯ</w:t>
      </w:r>
      <w:r>
        <w:rPr>
          <w:sz w:val="32"/>
          <w:szCs w:val="32"/>
          <w:lang w:val="en-GB"/>
        </w:rPr>
        <w:t>, 123995,  ¦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¦FAUNA AND FLORA                           ¦             ¦  </w:t>
      </w:r>
      <w:r>
        <w:rPr>
          <w:sz w:val="32"/>
          <w:szCs w:val="32"/>
        </w:rPr>
        <w:t>ГСП</w:t>
      </w:r>
      <w:r>
        <w:rPr>
          <w:sz w:val="32"/>
          <w:szCs w:val="32"/>
          <w:lang w:val="en-GB"/>
        </w:rPr>
        <w:t xml:space="preserve">-5, </w:t>
      </w:r>
      <w:r>
        <w:rPr>
          <w:sz w:val="32"/>
          <w:szCs w:val="32"/>
        </w:rPr>
        <w:t>Москва</w:t>
      </w:r>
      <w:r>
        <w:rPr>
          <w:sz w:val="32"/>
          <w:szCs w:val="32"/>
          <w:lang w:val="en-GB"/>
        </w:rPr>
        <w:t>,  ¦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¦                                          ¦             ¦      </w:t>
      </w:r>
      <w:r>
        <w:rPr>
          <w:sz w:val="32"/>
          <w:szCs w:val="32"/>
        </w:rPr>
        <w:t>Д</w:t>
      </w:r>
      <w:r>
        <w:rPr>
          <w:sz w:val="32"/>
          <w:szCs w:val="32"/>
          <w:lang w:val="en-GB"/>
        </w:rPr>
        <w:t>-242       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                                          ¦             ¦      4/6, ul.    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+------------------------------------------+-------------+  B. Gruzinskaja, ¦</w:t>
      </w:r>
    </w:p>
    <w:p>
      <w:pPr>
        <w:pStyle w:val="Normal"/>
        <w:rPr/>
      </w:pPr>
      <w:r>
        <w:rPr>
          <w:sz w:val="32"/>
          <w:szCs w:val="32"/>
          <w:lang w:val="en-GB"/>
        </w:rPr>
        <w:t>¦</w:t>
      </w:r>
      <w:r>
        <w:rPr>
          <w:sz w:val="32"/>
          <w:szCs w:val="32"/>
        </w:rPr>
        <w:t>Импортер</w:t>
      </w:r>
      <w:r>
        <w:rPr>
          <w:sz w:val="32"/>
          <w:szCs w:val="32"/>
          <w:lang w:val="en-GB"/>
        </w:rPr>
        <w:t xml:space="preserve">                                        Importer¦  Moscow, D-242,  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                                                        ¦  GSP-5, 123995   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                                                        ¦      RUSSIA      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                                                        +------------------+</w:t>
      </w:r>
    </w:p>
    <w:p>
      <w:pPr>
        <w:pStyle w:val="Normal"/>
        <w:rPr/>
      </w:pPr>
      <w:r>
        <w:rPr>
          <w:sz w:val="32"/>
          <w:szCs w:val="32"/>
          <w:lang w:val="en-GB"/>
        </w:rPr>
        <w:t>¦                                                        ¦</w:t>
      </w:r>
      <w:r>
        <w:rPr>
          <w:sz w:val="32"/>
          <w:szCs w:val="32"/>
        </w:rPr>
        <w:t>Особые</w:t>
      </w:r>
      <w:r>
        <w:rPr>
          <w:sz w:val="32"/>
          <w:szCs w:val="32"/>
          <w:lang w:val="en-GB"/>
        </w:rPr>
        <w:t xml:space="preserve">    Special ¦</w:t>
      </w:r>
    </w:p>
    <w:p>
      <w:pPr>
        <w:pStyle w:val="Normal"/>
        <w:rPr/>
      </w:pPr>
      <w:r>
        <w:rPr>
          <w:sz w:val="32"/>
          <w:szCs w:val="32"/>
          <w:lang w:val="en-GB"/>
        </w:rPr>
        <w:t>¦                                                        ¦</w:t>
      </w:r>
      <w:r>
        <w:rPr>
          <w:sz w:val="32"/>
          <w:szCs w:val="32"/>
        </w:rPr>
        <w:t>условия</w:t>
      </w:r>
      <w:r>
        <w:rPr>
          <w:sz w:val="32"/>
          <w:szCs w:val="32"/>
          <w:lang w:val="en-GB"/>
        </w:rPr>
        <w:t xml:space="preserve">   conditi-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                                      ¦          </w:t>
      </w:r>
      <w:r>
        <w:rPr>
          <w:sz w:val="32"/>
          <w:szCs w:val="32"/>
        </w:rPr>
        <w:t>ons</w:t>
      </w:r>
      <w:r>
        <w:rPr>
          <w:sz w:val="32"/>
          <w:szCs w:val="32"/>
          <w:lang w:val="ru-RU"/>
        </w:rPr>
        <w:t xml:space="preserve">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---------------------+                  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Экспортер/Реэкспортер               </w:t>
      </w:r>
      <w:r>
        <w:rPr>
          <w:sz w:val="32"/>
          <w:szCs w:val="32"/>
        </w:rPr>
        <w:t>Exporter</w:t>
      </w:r>
      <w:r>
        <w:rPr>
          <w:sz w:val="32"/>
          <w:szCs w:val="32"/>
          <w:lang w:val="ru-RU"/>
        </w:rPr>
        <w:t>/</w:t>
      </w:r>
      <w:r>
        <w:rPr>
          <w:sz w:val="32"/>
          <w:szCs w:val="32"/>
        </w:rPr>
        <w:t>Re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exporter</w:t>
      </w:r>
      <w:r>
        <w:rPr>
          <w:sz w:val="32"/>
          <w:szCs w:val="32"/>
          <w:lang w:val="ru-RU"/>
        </w:rPr>
        <w:t>¦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                     ¦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                     ¦                  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                                      ¦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                     ¦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                     ¦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+---------------------+----------+----+------+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Русское и    ¦ Описание образцов,  ¦Приложение¦Цель¦Источ-¦Количество 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латинское названия¦   включая метки     ¦ 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   ¦</w:t>
      </w:r>
      <w:r>
        <w:rPr>
          <w:sz w:val="32"/>
          <w:szCs w:val="32"/>
        </w:rPr>
        <w:t>Pur</w:t>
      </w:r>
      <w:r>
        <w:rPr>
          <w:sz w:val="32"/>
          <w:szCs w:val="32"/>
          <w:lang w:val="ru-RU"/>
        </w:rPr>
        <w:t>-¦ник   ¦экземпляров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животного или   ¦                     ¦</w:t>
      </w:r>
      <w:r>
        <w:rPr>
          <w:sz w:val="32"/>
          <w:szCs w:val="32"/>
        </w:rPr>
        <w:t>Appendix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>¦</w:t>
      </w:r>
      <w:r>
        <w:rPr>
          <w:sz w:val="32"/>
          <w:szCs w:val="32"/>
        </w:rPr>
        <w:t>pose</w:t>
      </w:r>
      <w:r>
        <w:rPr>
          <w:sz w:val="32"/>
          <w:szCs w:val="32"/>
          <w:lang w:val="ru-RU"/>
        </w:rPr>
        <w:t>¦</w:t>
      </w:r>
      <w:r>
        <w:rPr>
          <w:sz w:val="32"/>
          <w:szCs w:val="32"/>
        </w:rPr>
        <w:t>Sourse</w:t>
      </w:r>
      <w:r>
        <w:rPr>
          <w:sz w:val="32"/>
          <w:szCs w:val="32"/>
          <w:lang w:val="ru-RU"/>
        </w:rPr>
        <w:t>¦  или вес  ¦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¦     </w:t>
      </w:r>
      <w:r>
        <w:rPr>
          <w:sz w:val="32"/>
          <w:szCs w:val="32"/>
        </w:rPr>
        <w:t>растения</w:t>
      </w:r>
      <w:r>
        <w:rPr>
          <w:sz w:val="32"/>
          <w:szCs w:val="32"/>
          <w:lang w:val="en-GB"/>
        </w:rPr>
        <w:t xml:space="preserve">     ¦   Description of    ¦          ¦    ¦      ¦ Quantity: 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Common russian and¦specimens, including ¦          ¦    ¦      ¦ number of 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 scientific name  ¦identifying marks or ¦          ¦    ¦      ¦ specimens 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of animal or plant¦       numbers       ¦          ¦    ¦      ¦ or weight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+---------------------+----------+----+------+-----------+</w:t>
      </w:r>
    </w:p>
    <w:p>
      <w:pPr>
        <w:pStyle w:val="Normal"/>
        <w:rPr/>
      </w:pPr>
      <w:r>
        <w:rPr>
          <w:sz w:val="32"/>
          <w:szCs w:val="32"/>
          <w:lang w:val="ru-RU"/>
        </w:rPr>
        <w:t>¦</w:t>
      </w:r>
      <w:r>
        <w:rPr>
          <w:sz w:val="32"/>
          <w:szCs w:val="32"/>
        </w:rPr>
        <w:t>A</w:t>
      </w:r>
      <w:r>
        <w:rPr>
          <w:sz w:val="32"/>
          <w:szCs w:val="32"/>
          <w:lang w:val="ru-RU"/>
        </w:rPr>
        <w:t xml:space="preserve">                 ¦                     ¦          ¦    ¦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¦    ¦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¦    ¦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¦    ¦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¦    ¦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+----------+----+------+-----------+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¦                     ¦Страна про- </w:t>
      </w:r>
      <w:r>
        <w:rPr>
          <w:sz w:val="32"/>
          <w:szCs w:val="32"/>
        </w:rPr>
        <w:t>Country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of</w:t>
      </w:r>
      <w:r>
        <w:rPr>
          <w:sz w:val="32"/>
          <w:szCs w:val="32"/>
          <w:lang w:val="ru-RU"/>
        </w:rPr>
        <w:t>¦Страна пре-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¦                     ¦исхождения     </w:t>
      </w:r>
      <w:r>
        <w:rPr>
          <w:sz w:val="32"/>
          <w:szCs w:val="32"/>
        </w:rPr>
        <w:t>origin</w:t>
      </w:r>
      <w:r>
        <w:rPr>
          <w:sz w:val="32"/>
          <w:szCs w:val="32"/>
          <w:lang w:val="ru-RU"/>
        </w:rPr>
        <w:t xml:space="preserve"> ¦дыдущего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            ¦реэкспорта 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¦                     ¦                      ¦</w:t>
      </w:r>
      <w:r>
        <w:rPr>
          <w:sz w:val="32"/>
          <w:szCs w:val="32"/>
        </w:rPr>
        <w:t>Country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of</w:t>
      </w:r>
      <w:r>
        <w:rPr>
          <w:sz w:val="32"/>
          <w:szCs w:val="32"/>
          <w:lang w:val="ru-RU"/>
        </w:rPr>
        <w:t xml:space="preserve"> 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¦                     ¦                      ¦</w:t>
      </w:r>
      <w:r>
        <w:rPr>
          <w:sz w:val="32"/>
          <w:szCs w:val="32"/>
        </w:rPr>
        <w:t>last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re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ex</w:t>
      </w:r>
      <w:r>
        <w:rPr>
          <w:sz w:val="32"/>
          <w:szCs w:val="32"/>
          <w:lang w:val="ru-RU"/>
        </w:rPr>
        <w:t>-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¦                     ¦                      ¦</w:t>
      </w:r>
      <w:r>
        <w:rPr>
          <w:sz w:val="32"/>
          <w:szCs w:val="32"/>
        </w:rPr>
        <w:t>port</w:t>
      </w:r>
      <w:r>
        <w:rPr>
          <w:sz w:val="32"/>
          <w:szCs w:val="32"/>
          <w:lang w:val="ru-RU"/>
        </w:rPr>
        <w:t xml:space="preserve">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      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      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            ¦           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¦                     ¦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разреше-   </w:t>
      </w:r>
      <w:r>
        <w:rPr>
          <w:sz w:val="32"/>
          <w:szCs w:val="32"/>
        </w:rPr>
        <w:t>Permit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¦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раз- </w:t>
      </w:r>
      <w:r>
        <w:rPr>
          <w:sz w:val="32"/>
          <w:szCs w:val="32"/>
        </w:rPr>
        <w:t>Per</w:t>
      </w:r>
      <w:r>
        <w:rPr>
          <w:sz w:val="32"/>
          <w:szCs w:val="32"/>
          <w:lang w:val="ru-RU"/>
        </w:rPr>
        <w:t>-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¦                     ¦ния и дата   </w:t>
      </w:r>
      <w:r>
        <w:rPr>
          <w:sz w:val="32"/>
          <w:szCs w:val="32"/>
        </w:rPr>
        <w:t>and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date</w:t>
      </w:r>
      <w:r>
        <w:rPr>
          <w:sz w:val="32"/>
          <w:szCs w:val="32"/>
          <w:lang w:val="ru-RU"/>
        </w:rPr>
        <w:t xml:space="preserve"> ¦реше-  </w:t>
      </w:r>
      <w:r>
        <w:rPr>
          <w:sz w:val="32"/>
          <w:szCs w:val="32"/>
        </w:rPr>
        <w:t>mit</w:t>
      </w:r>
      <w:r>
        <w:rPr>
          <w:sz w:val="32"/>
          <w:szCs w:val="32"/>
          <w:lang w:val="ru-RU"/>
        </w:rPr>
        <w:t xml:space="preserve"> 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¦                     ¦                      ¦ния и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 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¦                     ¦                      ¦дата   </w:t>
      </w:r>
      <w:r>
        <w:rPr>
          <w:sz w:val="32"/>
          <w:szCs w:val="32"/>
        </w:rPr>
        <w:t>and</w:t>
      </w:r>
      <w:r>
        <w:rPr>
          <w:sz w:val="32"/>
          <w:szCs w:val="32"/>
          <w:lang w:val="ru-RU"/>
        </w:rPr>
        <w:t xml:space="preserve"> 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¦                     ¦                      ¦       </w:t>
      </w:r>
      <w:r>
        <w:rPr>
          <w:sz w:val="32"/>
          <w:szCs w:val="32"/>
        </w:rPr>
        <w:t>date</w:t>
      </w:r>
      <w:r>
        <w:rPr>
          <w:sz w:val="32"/>
          <w:szCs w:val="32"/>
          <w:lang w:val="ru-RU"/>
        </w:rPr>
        <w:t>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+---------------------+----------+----+------+-----------+</w:t>
      </w:r>
    </w:p>
    <w:p>
      <w:pPr>
        <w:pStyle w:val="Normal"/>
        <w:rPr/>
      </w:pPr>
      <w:r>
        <w:rPr>
          <w:sz w:val="32"/>
          <w:szCs w:val="32"/>
          <w:lang w:val="ru-RU"/>
        </w:rPr>
        <w:t>¦</w:t>
      </w: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 xml:space="preserve">                 ¦                     ¦          ¦    ¦      ¦           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¦                     ¦          ¦    ¦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¦    ¦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¦    ¦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¦    ¦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+----------+----+------+-----------+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¦                     ¦Страна про- </w:t>
      </w:r>
      <w:r>
        <w:rPr>
          <w:sz w:val="32"/>
          <w:szCs w:val="32"/>
        </w:rPr>
        <w:t>Country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of</w:t>
      </w:r>
      <w:r>
        <w:rPr>
          <w:sz w:val="32"/>
          <w:szCs w:val="32"/>
          <w:lang w:val="ru-RU"/>
        </w:rPr>
        <w:t>¦Страна пре-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¦                     ¦исхождения     </w:t>
      </w:r>
      <w:r>
        <w:rPr>
          <w:sz w:val="32"/>
          <w:szCs w:val="32"/>
        </w:rPr>
        <w:t>origin</w:t>
      </w:r>
      <w:r>
        <w:rPr>
          <w:sz w:val="32"/>
          <w:szCs w:val="32"/>
          <w:lang w:val="ru-RU"/>
        </w:rPr>
        <w:t xml:space="preserve"> ¦дыдущего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            ¦реэкспорта 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¦                     ¦                      ¦</w:t>
      </w:r>
      <w:r>
        <w:rPr>
          <w:sz w:val="32"/>
          <w:szCs w:val="32"/>
        </w:rPr>
        <w:t>Country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of</w:t>
      </w:r>
      <w:r>
        <w:rPr>
          <w:sz w:val="32"/>
          <w:szCs w:val="32"/>
          <w:lang w:val="ru-RU"/>
        </w:rPr>
        <w:t xml:space="preserve"> 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¦                     ¦                      ¦</w:t>
      </w:r>
      <w:r>
        <w:rPr>
          <w:sz w:val="32"/>
          <w:szCs w:val="32"/>
        </w:rPr>
        <w:t>last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re</w:t>
      </w:r>
      <w:r>
        <w:rPr>
          <w:sz w:val="32"/>
          <w:szCs w:val="32"/>
          <w:lang w:val="ru-RU"/>
        </w:rPr>
        <w:t>-</w:t>
      </w:r>
      <w:r>
        <w:rPr>
          <w:sz w:val="32"/>
          <w:szCs w:val="32"/>
        </w:rPr>
        <w:t>ex</w:t>
      </w:r>
      <w:r>
        <w:rPr>
          <w:sz w:val="32"/>
          <w:szCs w:val="32"/>
          <w:lang w:val="ru-RU"/>
        </w:rPr>
        <w:t>-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¦                     ¦                      ¦</w:t>
      </w:r>
      <w:r>
        <w:rPr>
          <w:sz w:val="32"/>
          <w:szCs w:val="32"/>
        </w:rPr>
        <w:t>port</w:t>
      </w:r>
      <w:r>
        <w:rPr>
          <w:sz w:val="32"/>
          <w:szCs w:val="32"/>
          <w:lang w:val="ru-RU"/>
        </w:rPr>
        <w:t xml:space="preserve">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      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            ¦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     ¦                      ¦           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¦                     ¦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разреше-   </w:t>
      </w:r>
      <w:r>
        <w:rPr>
          <w:sz w:val="32"/>
          <w:szCs w:val="32"/>
        </w:rPr>
        <w:t>Permit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¦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раз- </w:t>
      </w:r>
      <w:r>
        <w:rPr>
          <w:sz w:val="32"/>
          <w:szCs w:val="32"/>
        </w:rPr>
        <w:t>Per</w:t>
      </w:r>
      <w:r>
        <w:rPr>
          <w:sz w:val="32"/>
          <w:szCs w:val="32"/>
          <w:lang w:val="ru-RU"/>
        </w:rPr>
        <w:t>-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¦                     ¦ния и дата   </w:t>
      </w:r>
      <w:r>
        <w:rPr>
          <w:sz w:val="32"/>
          <w:szCs w:val="32"/>
        </w:rPr>
        <w:t>and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date</w:t>
      </w:r>
      <w:r>
        <w:rPr>
          <w:sz w:val="32"/>
          <w:szCs w:val="32"/>
          <w:lang w:val="ru-RU"/>
        </w:rPr>
        <w:t xml:space="preserve"> ¦реше-  </w:t>
      </w:r>
      <w:r>
        <w:rPr>
          <w:sz w:val="32"/>
          <w:szCs w:val="32"/>
        </w:rPr>
        <w:t>mit</w:t>
      </w:r>
      <w:r>
        <w:rPr>
          <w:sz w:val="32"/>
          <w:szCs w:val="32"/>
          <w:lang w:val="ru-RU"/>
        </w:rPr>
        <w:t xml:space="preserve"> 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¦                     ¦                      ¦ния и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 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¦                     ¦                      ¦дата   </w:t>
      </w:r>
      <w:r>
        <w:rPr>
          <w:sz w:val="32"/>
          <w:szCs w:val="32"/>
        </w:rPr>
        <w:t>and</w:t>
      </w:r>
      <w:r>
        <w:rPr>
          <w:sz w:val="32"/>
          <w:szCs w:val="32"/>
          <w:lang w:val="ru-RU"/>
        </w:rPr>
        <w:t xml:space="preserve"> 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                  ¦                     ¦                      ¦       date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+------------------+---------------------+----------------------+-----------+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                                                                           ¦</w:t>
      </w:r>
    </w:p>
    <w:p>
      <w:pPr>
        <w:pStyle w:val="Normal"/>
        <w:rPr/>
      </w:pPr>
      <w:r>
        <w:rPr>
          <w:sz w:val="32"/>
          <w:szCs w:val="32"/>
          <w:lang w:val="en-GB"/>
        </w:rPr>
        <w:t>¦                                                                           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                                                                           ¦</w:t>
      </w:r>
    </w:p>
    <w:p>
      <w:pPr>
        <w:pStyle w:val="Normal"/>
        <w:rPr/>
      </w:pPr>
      <w:r>
        <w:rPr>
          <w:sz w:val="32"/>
          <w:szCs w:val="32"/>
          <w:lang w:val="en-GB"/>
        </w:rPr>
        <w:t>¦</w:t>
      </w:r>
      <w:r>
        <w:rPr>
          <w:sz w:val="32"/>
          <w:szCs w:val="32"/>
        </w:rPr>
        <w:t>Настоящее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</w:rPr>
        <w:t>разрешение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</w:rPr>
        <w:t>выдано</w:t>
      </w:r>
      <w:r>
        <w:rPr>
          <w:sz w:val="32"/>
          <w:szCs w:val="32"/>
          <w:lang w:val="en-GB"/>
        </w:rPr>
        <w:t>: _____________                                 ¦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¦This permit is issued by:     </w:t>
      </w:r>
      <w:r>
        <w:rPr>
          <w:sz w:val="32"/>
          <w:szCs w:val="32"/>
        </w:rPr>
        <w:t>Дата</w:t>
      </w:r>
      <w:r>
        <w:rPr>
          <w:sz w:val="32"/>
          <w:szCs w:val="32"/>
          <w:lang w:val="en-GB"/>
        </w:rPr>
        <w:t xml:space="preserve"> (Date)                                  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Россия Москва </w:t>
      </w:r>
      <w:r>
        <w:rPr>
          <w:sz w:val="32"/>
          <w:szCs w:val="32"/>
        </w:rPr>
        <w:t>Moscow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Russia</w:t>
      </w:r>
      <w:r>
        <w:rPr>
          <w:sz w:val="32"/>
          <w:szCs w:val="32"/>
          <w:lang w:val="ru-RU"/>
        </w:rPr>
        <w:t xml:space="preserve">                Защитная марка, подпись и печать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                                           (Security stamp, signature and  ¦</w:t>
      </w:r>
    </w:p>
    <w:p>
      <w:pPr>
        <w:pStyle w:val="Normal"/>
        <w:rPr/>
      </w:pPr>
      <w:r>
        <w:rPr>
          <w:sz w:val="32"/>
          <w:szCs w:val="32"/>
          <w:lang w:val="en-GB"/>
        </w:rPr>
        <w:t>¦                                                   official seal)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+-----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Подтверждение вывоза (экспорта/  ¦   Заполняется в пункте пересечения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реэкспорта)            ¦таможенной границы Российской Федерации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+----------------+           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Название образца ¦   Количество   ¦           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¦                                       ¦</w:t>
      </w:r>
    </w:p>
    <w:p>
      <w:pPr>
        <w:pStyle w:val="Normal"/>
        <w:rPr/>
      </w:pPr>
      <w:r>
        <w:rPr>
          <w:sz w:val="32"/>
          <w:szCs w:val="32"/>
          <w:lang w:val="ru-RU"/>
        </w:rPr>
        <w:t>+------------------+----------------+---------------------------------------+</w:t>
      </w:r>
    </w:p>
    <w:p>
      <w:pPr>
        <w:pStyle w:val="Normal"/>
        <w:rPr/>
      </w:pPr>
      <w:r>
        <w:rPr>
          <w:sz w:val="32"/>
          <w:szCs w:val="32"/>
          <w:lang w:val="ru-RU"/>
        </w:rPr>
        <w:t>¦</w:t>
      </w:r>
      <w:r>
        <w:rPr>
          <w:sz w:val="32"/>
          <w:szCs w:val="32"/>
        </w:rPr>
        <w:t>A</w:t>
      </w:r>
      <w:r>
        <w:rPr>
          <w:sz w:val="32"/>
          <w:szCs w:val="32"/>
          <w:lang w:val="ru-RU"/>
        </w:rPr>
        <w:t xml:space="preserve">                 ¦                ¦Пункт пропуска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¦_______________________________________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               ¦                ¦           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+----------------+                                       ¦</w:t>
      </w:r>
    </w:p>
    <w:p>
      <w:pPr>
        <w:pStyle w:val="Normal"/>
        <w:rPr/>
      </w:pPr>
      <w:r>
        <w:rPr>
          <w:sz w:val="32"/>
          <w:szCs w:val="32"/>
          <w:lang w:val="ru-RU"/>
        </w:rPr>
        <w:t>¦</w:t>
      </w:r>
      <w:r>
        <w:rPr>
          <w:sz w:val="32"/>
          <w:szCs w:val="32"/>
        </w:rPr>
        <w:t>B</w:t>
      </w:r>
      <w:r>
        <w:rPr>
          <w:sz w:val="32"/>
          <w:szCs w:val="32"/>
          <w:lang w:val="ru-RU"/>
        </w:rPr>
        <w:t xml:space="preserve">                 ¦                ¦Дата ___________ ______________________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¦                  Подпись должностного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¦                      лица и печать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¦           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¦                ¦Номер коносамента/авианакладной _______¦</w:t>
      </w:r>
    </w:p>
    <w:p>
      <w:pPr>
        <w:pStyle w:val="Normal"/>
        <w:rPr/>
      </w:pPr>
      <w:r>
        <w:rPr>
          <w:sz w:val="32"/>
          <w:szCs w:val="32"/>
          <w:lang w:val="ru-RU"/>
        </w:rPr>
        <w:t>+------------------+----------------+-----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Для живых животных данное разрешение действительно только, если условия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транспортировки соответствуют рекомендациям СИТЕС, а в случае             ¦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¦ </w:t>
      </w:r>
      <w:r>
        <w:rPr>
          <w:sz w:val="32"/>
          <w:szCs w:val="32"/>
        </w:rPr>
        <w:t>авиаперевозки</w:t>
      </w:r>
      <w:r>
        <w:rPr>
          <w:sz w:val="32"/>
          <w:szCs w:val="32"/>
          <w:lang w:val="en-GB"/>
        </w:rPr>
        <w:t xml:space="preserve"> -     For live animals, this permit is only valid if the    ¦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¦ </w:t>
      </w:r>
      <w:r>
        <w:rPr>
          <w:sz w:val="32"/>
          <w:szCs w:val="32"/>
        </w:rPr>
        <w:t>правилам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</w:rPr>
        <w:t>ИАТА</w:t>
      </w:r>
      <w:r>
        <w:rPr>
          <w:sz w:val="32"/>
          <w:szCs w:val="32"/>
          <w:lang w:val="en-GB"/>
        </w:rPr>
        <w:t>.      transport conditions conform to the CITES Guidelines  ¦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¦                     for Transport of Live Animals or, in the case of air  ¦</w:t>
      </w:r>
    </w:p>
    <w:p>
      <w:pPr>
        <w:pStyle w:val="Normal"/>
        <w:rPr/>
      </w:pPr>
      <w:r>
        <w:rPr>
          <w:sz w:val="32"/>
          <w:szCs w:val="32"/>
          <w:lang w:val="en-GB"/>
        </w:rPr>
        <w:t>¦                     transport, to the IATA Live Animals Regulations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+----------------------------------------------------+</w:t>
      </w:r>
    </w:p>
    <w:p>
      <w:pPr>
        <w:pStyle w:val="Normal"/>
        <w:rPr/>
      </w:pPr>
      <w:r>
        <w:rPr>
          <w:sz w:val="32"/>
          <w:szCs w:val="32"/>
          <w:lang w:val="ru-RU"/>
        </w:rPr>
        <w:t>¦Административный орган¦Для международной связи/</w:t>
      </w:r>
      <w:r>
        <w:rPr>
          <w:sz w:val="32"/>
          <w:szCs w:val="32"/>
        </w:rPr>
        <w:t>For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international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contacts</w:t>
      </w:r>
      <w:r>
        <w:rPr>
          <w:sz w:val="32"/>
          <w:szCs w:val="32"/>
          <w:lang w:val="ru-RU"/>
        </w:rPr>
        <w:t xml:space="preserve">  ¦</w:t>
      </w:r>
    </w:p>
    <w:p>
      <w:pPr>
        <w:pStyle w:val="Normal"/>
        <w:rPr/>
      </w:pPr>
      <w:r>
        <w:rPr>
          <w:sz w:val="32"/>
          <w:szCs w:val="32"/>
          <w:lang w:val="ru-RU"/>
        </w:rPr>
        <w:t>¦   СИТЕС в России     ¦Тел./</w:t>
      </w:r>
      <w:r>
        <w:rPr>
          <w:sz w:val="32"/>
          <w:szCs w:val="32"/>
        </w:rPr>
        <w:t>Tel</w:t>
      </w:r>
      <w:r>
        <w:rPr>
          <w:sz w:val="32"/>
          <w:szCs w:val="32"/>
          <w:lang w:val="ru-RU"/>
        </w:rPr>
        <w:t xml:space="preserve">.: 7(095)254 79 38.                         </w:t>
      </w:r>
      <w:r>
        <w:rPr>
          <w:sz w:val="32"/>
          <w:szCs w:val="32"/>
          <w:lang w:val="en-GB"/>
        </w:rPr>
        <w:t>¦</w:t>
      </w:r>
    </w:p>
    <w:p>
      <w:pPr>
        <w:pStyle w:val="Normal"/>
        <w:rPr/>
      </w:pPr>
      <w:r>
        <w:rPr>
          <w:sz w:val="32"/>
          <w:szCs w:val="32"/>
          <w:lang w:val="en-GB"/>
        </w:rPr>
        <w:t>¦                      ¦</w:t>
      </w:r>
      <w:r>
        <w:rPr>
          <w:sz w:val="32"/>
          <w:szCs w:val="32"/>
        </w:rPr>
        <w:t>Факс</w:t>
      </w:r>
      <w:r>
        <w:rPr>
          <w:sz w:val="32"/>
          <w:szCs w:val="32"/>
          <w:lang w:val="en-GB"/>
        </w:rPr>
        <w:t>/Fax: 7(095)254 43 38.                          ¦</w:t>
      </w:r>
    </w:p>
    <w:p>
      <w:pPr>
        <w:pStyle w:val="Normal"/>
        <w:rPr/>
      </w:pPr>
      <w:r>
        <w:rPr>
          <w:sz w:val="32"/>
          <w:szCs w:val="32"/>
          <w:lang w:val="en-GB"/>
        </w:rPr>
        <w:t>¦Management Authority  ¦</w:t>
      </w:r>
      <w:r>
        <w:rPr>
          <w:sz w:val="32"/>
          <w:szCs w:val="32"/>
        </w:rPr>
        <w:t>Для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</w:rPr>
        <w:t>связи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</w:rPr>
        <w:t>внутри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</w:rPr>
        <w:t>страны</w:t>
      </w:r>
      <w:r>
        <w:rPr>
          <w:sz w:val="32"/>
          <w:szCs w:val="32"/>
          <w:lang w:val="en-GB"/>
        </w:rPr>
        <w:t>/For national contacts       ¦</w:t>
      </w:r>
    </w:p>
    <w:p>
      <w:pPr>
        <w:pStyle w:val="Normal"/>
        <w:rPr/>
      </w:pPr>
      <w:r>
        <w:rPr>
          <w:sz w:val="32"/>
          <w:szCs w:val="32"/>
          <w:lang w:val="en-GB"/>
        </w:rPr>
        <w:t>¦  of CITES in the     ¦</w:t>
      </w:r>
      <w:r>
        <w:rPr>
          <w:sz w:val="32"/>
          <w:szCs w:val="32"/>
        </w:rPr>
        <w:t>Тел</w:t>
      </w:r>
      <w:r>
        <w:rPr>
          <w:sz w:val="32"/>
          <w:szCs w:val="32"/>
          <w:lang w:val="en-GB"/>
        </w:rPr>
        <w:t xml:space="preserve">./Tel.: (095)254 73 22, 254 57 83.               </w:t>
      </w:r>
      <w:r>
        <w:rPr>
          <w:sz w:val="32"/>
          <w:szCs w:val="32"/>
          <w:lang w:val="ru-RU"/>
        </w:rPr>
        <w:t>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</w:t>
      </w:r>
      <w:r>
        <w:rPr>
          <w:sz w:val="32"/>
          <w:szCs w:val="32"/>
        </w:rPr>
        <w:t>Russian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Federation</w:t>
      </w:r>
      <w:r>
        <w:rPr>
          <w:sz w:val="32"/>
          <w:szCs w:val="32"/>
          <w:lang w:val="ru-RU"/>
        </w:rPr>
        <w:t xml:space="preserve">   ¦Факс/</w:t>
      </w:r>
      <w:r>
        <w:rPr>
          <w:sz w:val="32"/>
          <w:szCs w:val="32"/>
        </w:rPr>
        <w:t>Fax</w:t>
      </w:r>
      <w:r>
        <w:rPr>
          <w:sz w:val="32"/>
          <w:szCs w:val="32"/>
          <w:lang w:val="ru-RU"/>
        </w:rPr>
        <w:t>: (095) 254 43 38.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+------------------------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Приказ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лужб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надзору в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опользовани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02.09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МЕННЫЙ РЕГЛАМЕН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ФОРМЛЕНИЯ И ВЫДАЧИ РАЗРЕШЕНИЙ НА ВЫВОЗ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 РОССИЙСКОЙ ФЕДЕРАЦИИ, НА ВВОЗ В РОССИЙСКУЮ ФЕДЕРАЦИЮ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 ТАКЖЕ НА РЕЭКСПОРТ ВИДОВ ЖИВОТНЫХ И РАСТЕНИЙ, ИХ ЧАСТ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ЛИ ДЕРИВАТОВ, ПОДПАДАЮЩИХ ПОД ДЕЙСТВИЕ КОНВЕН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МЕЖДУНАРОДНОЙ ТОРГОВЛЕ ВИДАМИ ДИКОЙ ФАУНЫ И ФЛОРЫ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ХОДЯЩИМИСЯ ПОД УГРОЗОЙ ИСЧЕЗНОВЕНИЯ, ОТ 3 МАР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973 Г., КРОМЕ ОСЕТРОВЫХ ВИДОВ РЫ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Настоящий Временный регламент разработан в соответствии с положениями Конвенции о международной торговле видами дикой фауны и флоры, находящимися под угрозой исчезновения, от 3 марта 1973 г. (далее - СИТЕС), Постановлений Правительства Российской Федерации от 13 сентября 199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051 "О мерах по обеспечению выполнения обязательств Российской Стороны, вытекающих из Конвенции о международной торговле видами дикой фауны и флоры, находящимися под угрозой исчезновения, от 3 марта 1973 г.", от 30 июл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00 "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70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В настоящем Временном регламенте используются следующие основные понят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 - любой вид, подвид или его географически обособленная популяц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разец - любое животное или растение (живое или мертвое), любая легко опознаваемая его часть (рога, шкуры, перья, цветы, листья и т.п.) или его дериват, относящиеся к видам, подпадающим под действие СИТЕС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риват - производное от животных или растений (яйца, икра, семена и т.п.), а также продукты их переработки (галантерейные изделия, украшения, произведения искусства и т.п.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орговля - экспорт, реэкспорт, импорт и интродукция из мор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экспорт - экспорт любого образца, который ранее был импортирован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тродукция из моря - ввоз в государство образцов любого вида, добытых в морской среде, не находящейся под юрисдикцией какого-либо государства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Научный орган - национальный научный орган, назначенный в соответствии со Статьей </w:t>
      </w:r>
      <w:r>
        <w:rPr>
          <w:sz w:val="32"/>
          <w:szCs w:val="32"/>
        </w:rPr>
        <w:t>IX</w:t>
      </w:r>
      <w:r>
        <w:rPr>
          <w:sz w:val="32"/>
          <w:szCs w:val="32"/>
          <w:lang w:val="ru-RU"/>
        </w:rPr>
        <w:t xml:space="preserve"> Конвенции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Административный орган - национальный административный орган, назначенный в соответствии со статьей </w:t>
      </w:r>
      <w:r>
        <w:rPr>
          <w:sz w:val="32"/>
          <w:szCs w:val="32"/>
        </w:rPr>
        <w:t>IX</w:t>
      </w:r>
      <w:r>
        <w:rPr>
          <w:sz w:val="32"/>
          <w:szCs w:val="32"/>
          <w:lang w:val="ru-RU"/>
        </w:rPr>
        <w:t xml:space="preserve"> Конвен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орона - государство, для которого СИТЕС вступила в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Разрешения на вывоз из Российской Федерации, а также на ввоз в Российскую Федерацию образцов (далее - разрешения СИТЕС) выдаются российским и иностранным юридическим и физическим лицам Административным органом СИТЕС в Российской Федерации в отношении видов дикой фауны и флоры, находящихся под угрозой исчезновения, кроме осетровых видов рыб (далее - Административный орган СИТЕС России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Интродукция из моря в Российскую Федерацию допускается при наличии разрешения Административного органа СИТЕС в России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4. Выдача разрешений СИТЕС на вывоз из Российской Федерации производится для образцов Приложений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</w:rPr>
        <w:t>II</w:t>
      </w:r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</w:rPr>
        <w:t>III</w:t>
      </w:r>
      <w:r>
        <w:rPr>
          <w:sz w:val="32"/>
          <w:szCs w:val="32"/>
          <w:lang w:val="ru-RU"/>
        </w:rPr>
        <w:t xml:space="preserve"> СИТЕС, а на ввоз - для образцов Приложения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СИТЕС и в случаях интродукции из мор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Выдача разрешений СИТЕС производится за плату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6. Административный орган СИТЕС России в соответствии с уведомлением Секретариата СИТЕС, от 26 марта 1993 г. и решением </w:t>
      </w:r>
      <w:r>
        <w:rPr>
          <w:sz w:val="32"/>
          <w:szCs w:val="32"/>
        </w:rPr>
        <w:t>IV</w:t>
      </w:r>
      <w:r>
        <w:rPr>
          <w:sz w:val="32"/>
          <w:szCs w:val="32"/>
          <w:lang w:val="ru-RU"/>
        </w:rPr>
        <w:t xml:space="preserve"> сессии Межгосударственного экологического совета (Минск, 2 декабря 1993 г.) обеспечивает в установленном порядке выдачу разрешений СИТЕС для стран СНГ до определения этих государств по участию в СИТЕС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Разрешение СИТЕС не заменяет собой другие разрешения или лицензии, необходимые для осуществления вывоза (ввоза) образцов в соответствии с законодательством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В соответствии с резолюцией 10.2 Конференции Сторон Административный орган СИТЕС страны-экспортера вправе рассматривать вопрос о возможности выдачи разрешения СИТЕС (ретроспективное разрешение) после факта ввоза образцов в страну-импортер на основании проведения необходимых консультаций с Административным органом страны-импорте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решения вопроса о выдаче ретроспективного разрешения в Административный орган СИТЕС России представляются документы, указанные в пунктах 11 и 12 настоящего Временного регламента. При этом срок выдачи разрешения исчисляется с даты получения от Административного органа страны-импортера согласия о принятии такого разреш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Разрешения СИТЕС на экспорт и реэкспорт в соответствии с резолюцией 10.2 Конференции Сторон действительны сроком не более 6 месяцев, для передвижных выставок и цирков - 12 месяцев, а на импорт - 12 месяце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анные сроки установлены для завершения любых действий по экспорту и импорту, включающих транспортировку образцов и прохождение их через таможенную границу страны-экспортера и страны-импорте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Если по каким-либо причинам разрешение не было использовано в указанные сроки, оно является недействительным и подлежит обязательному возврату в Административный орган СИТЕС России в двухнедельный срок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Для оформления разрешения СИТЕС российские и иностранные юридические или физические лица представляют в Административный орган СИТЕС России и, в необходимых случаях, в Научный орган СИТЕС России заявление, в котором указывается следующе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цель экспорта, реэкспорта, импорта, интродукции из моря, исходя из перечня целей, определенных резолюцией 10.2 Конференции Сторон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мерческие оп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мен между зоопарк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мен между ботаническими садам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ирковые выступления в другой стране и передвижные выстав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учный обмен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возка охотничьих трофее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возка образцов животного и растительного происхождения, находящихся в личной собствен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возка образцов для биомедицинских целе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возка образцов для целей образования и просвещ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реинтродукции и интродукции в дикую природ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разведения в неволе и искусственного выращив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вид животного или растения с указанием его полного русского и латинского назв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) описание образца (живые животные или растения, шкуры, чучела, тушки, черепа, рога, клыки, кровь, икра, семена, корни, клубни, корневища, а также изделия и т.д.; для живых животных - пол и возраст, наличие идентифицирующих меток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) количество и/или вес образц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) происхождение образца (изъято из природы, выведено или выращено в искусственных условиях, импортировано из другой страны, конфисковано, куплено, получено в качестве дара или наследства и т.п.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юридический адрес (для физических лиц - домашний адрес, паспортные данные) экспортера (реэкспортера) и импортера на русском и английском языках, их телефоны и факс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К заявлению прилага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копия учредительного документа и (или) свидетельства о государственной регистрации для юридических лиц, а для физических лиц, занимающихся предпринимательской деятельностью без образования юридического лица, - справку налогового органа о постановке на учет или свидетельство о государственной регистрации физического лица в качестве индивидуального предпринимателя со штампом налогового органа (при обращении в первый раз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копия контракта между экспортером и импортером или иного договорного документа, подтверждающего намерения о совершении данного вывоза или ввоза, за исключением перевозки образцов животного и растительного происхождения, находящихся в личной собствен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при перевозке образцов, находящихся в личной собственности, вышеперечисленные документы не прилагаются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разрешение Административного органа СИТЕС страны-импортера в случае, если образец включен в Приложение 1 СИТЕС, а также в случаях, когда государства ввели дополнительные ограничения на ввоз образцов СИТЕС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документы, подтверждающие законность добывания, приобретения, пользования, распоряжения, владения образцом, или, в некоторых случаях, гарантийное письмо о предоставлении этих документ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копию квитанции или платежного поручения об оплате услуги за рассмотрение заяв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Документами, подтверждающими законность добывания, приобретения, распоряжения или владения образцом, могут являть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доверенность, оформленная в установленном порядке, на право распоряжения или пользования образц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копия разрешения на сбор (заготовку) объектов растительного мира, выданного соответствующим специально уполномоченным государственным органом (лесорубочный билет, разрешение на побочное лесопользование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разрешение на добывание объектов растительного мира, принадлежащих к видам, занесенным в Красную книгу Российской Федер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талон к лицензии на отстрел (добывание), протокол охоты либо иное разрешение на добывание объектов животного мира, отнесенных к объектам охоты, выданное специально уполномоченным на то государственным органом или владельцем охотугод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копия разрешения на добывание объектов животного мира, не отнесенных к объектам охоты и рыболовства, выданное территориальным органом Федеральной службы по надзору в сфере природопользования Российской Федерации (далее - Росприроднадзор), и акт государственной экологической экспертизы о возможном добыван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копия разрешения на добывание и (или) разрешение (распорядительная лицензия) на оборот диких животных, принадлежащих к видам, занесенным в Красную книгу Российской Федерации, выданные Росприроднадзор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копия разрешения на добывание водных биологических ресурсов, выданное соответствующим специально уполномоченным государственным орган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выписка из племенной книги с указанием даты и места рождения, племенных номеров и кличек, с указанием сведений о его родителях до 2-го, а при необходимости и более поколе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документ, подтверждающий разведение растений в культур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товарный чек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документы, подтверждающие право собственности (например, копия лицензии на право пользования природными ресурсами, копия договора с владельцем или арендатором охотугодий, договор купли-продажи, завещание, договор дарения и т.д.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постановление компетентных органов о конфискации образцов и (или) документ Административного органа СИТЕС России на передачу конфиска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разрешение Административного органа СИТЕС страны-экспортера либо компетентного государственного органа, если страна-экспортер не является Стороной СИТЕС, включая страны СН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необходимости соблюдения требований СИТЕС Административный орган СИТЕС России может запрашивать дополнительную информацию, касающуюся предстоящего вывоза (ввоза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назначенные к вывозу живые животные должны быть помечены специальными метками, отвечающими требованиям СИТЕС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ях переоформления разрешений СИТЕС по причине истечения срока действия представление полного пакета заявочной документации не обязательно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 Административный орган СИТЕС России рассматривает заявление и прилагаемые к нему документы, а в случаях, предусмотренных СИТЕС, консультируется с Секретариатом СИТЕС, страной-импортером или страной-экспортером и производит оформление разрешения СИТЕС в течение 30 дней либо направляет мотивированный отказ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 Выдача разрешений СИТЕС, за исключением случаев цирковых гастролей, перевозки охотничьих и рыболовных трофеев, музейных и выставочных экспонатов, а также единичных образцов животных и растений, являющихся собственностью физических лиц, производится на основании положительной рекомендации Научного органа СИТЕС Росс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 Каждое разрешение СИТЕС оформляется на бланке установленного образца в четырех экземплярах с защитной маркой СИТЕС на "первом" экземпляре (оригинал), подписывается уполномоченным должностным лицом и скрепляется печатью Административного органа СИТЕС Росс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каждой партии образцов оформляется отдельное разрешение СИТЕС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7. Оформленные разрешения СИТЕС (оригинал и две копии) выдаются заявителю либо высылаются почтой после предъявления копии квитанции или платежного поручения об оплате услуги за выдачу разрешения СИТЕС. В Административном органе СИТЕС России хранится копия разрешения с прилагаемыми к нему материал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Приказ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лужб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надзору в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опользовани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02.09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МЕННЫЙ ПОРЯД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ЧИ РАЗРЕШЕНИЙ НА ДОБЫВАНИЕ ОБЪЕКТОВ ЖИВОТНОГО МИР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АДЛЕЖАЩИХ К ВИДАМ, ЗАНЕСЕННЫМ В КРАСНУЮ КНИГ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. Настоящий Порядок разработан во исполнение пункта 2 Постановления Правительства Российской Федерации от 6 января 199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 "Об утверждении Правил добывания объектов животного мира, принадлежащих к видам, занесенным в Красную книгу Российской Федерации" (Собрание законодательства Российской Федерации, 1997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, ст. 385; 2003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7, ст. 1621). Данный Порядок является обязательным для исполнения юридическими лицами и гражданами Российской Федерации, иностранными юридическими лицами и гражданами, а также лицами без гражданства на территории, на континентальном шельфе и в исключительной экономической зоне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Добывание объектов животного мира, принадлежащих к видам, занесенным в Красную книгу Российской Федерации (далее - объекты животного мира), допускается в исключительных случаях в целях сохранения этих объектов, регулирования их численности, охраны здоровья населения, устранения угрозы для жизни человека, предохранения от массовых заболеваний сельскохозяйственных и других домашних животных, обеспечения традиционных нужд коренных малочисленных народов и в иных целя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 допускается добывание животных с целью передачи их другим организациям или лица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Добывание объектов животного мира производится только на основании разрешения, выдаваемого Федеральной службой по надзору в сфере природопользования Российской Федерации (далее - Росприроднадзор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Разрешение на добывание объектов животного мира подписывается уполномоченным Федеральной службы по надзору в сфере природопользования Российской Федерации должностным лицом и заверяется специальной печатью "Красная книга Российской Федерации. Для разрешений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Рассмотрение заявления о выдаче разрешения и выдача разрешения осуществляются за плату в установленном законодательством поряд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Требования к составу сведений, указываемых в заявлении на добывание объектов животного мир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сведения о заявителе (для физического лица - паспортные данные, для юридического лица - копии документов, подтверждающих государственную регистрацию юридического лица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название объекта животного мира (русское и латинское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) описание объекта животного мира (взрослая особь, пол, птенец, яйца, икра и т.п.) и его количество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) цель добывания и дальнейшего использования животны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) предполагаемый способ (отлов, отстрел и т.п.) и орудия (сети, ловушки, иммобилизующие средства и т.п.) добыв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) место (субъект Российской Федерации) и время добыв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) условия транспортировки, передержки и дальнейшего содержания изымаемых из природной среды животны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) привлекаемые для добывания лица или организации, а также ответственный за добывание (ф.и.о., должность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яемые заявителем сведения должны содержать исчерпывающую информацию, позволяющую всесторонне оценить исключительность потребности добывания животны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Копии заявления предварительно направляются в территориальный орган МПР России по месту добывания, который дает мотивированное заключение о возможности изъятия из природы животных с учетом заявленной цели, и в научную организацию, рекомендованную Росприроднадзором, которая дает мотивированную рекомендацию о целесообразности добывания и дальнейшего использования указанных в заявлении животны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В Росприроднадзор направляется оригинал заявления с приложенными к нему заключением территориального органа, рекомендацией научной организации и копией квитанции об оплат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необходимости Росприроднадзор может запрашивать дополнительную информац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В случае добывания животных на территориях государственных природных заповедников, национальных природных парков, заказников и других особо охраняемых природных территориях и их охранных зонах необходимо получить согласование администраций этих учрежд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Росприроднадзор при наличии заключения территориального органа, рекомендации научной организации и квитанции об оплате принимает заявление к рассмотрен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ок рассмотрения заявок - 1 месяц со дня поступления полного комплекта документов. В случае неполного состава заявочной документации началом рассмотрения считается дата поступления последнего документ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результатам рассмотрения заявления Росприроднадзор оформляет разрешение на добывание или направляет заявителю мотивированный отказ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В особых случаях, когда необходимость добывания объектов животного мира является безотлагательной в связи с угрозой для жизни людей, а также в целях спасения жизни самого животного, Росприроднадзор рассматривает запросы, переданные по телеграфу, электронной почте, и иные и оперативно сообщает свое решение с последующим оформлением разрешения по факту добы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Юридические и физические лица, получившие разрешение на добывание объектов животного мира, обязаны зарегистрировать его в территориальном органе Росприроднадзора по месту добывания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3. Добывание производится в соответствии с Правилами добывания объектов животного мира, принадлежащих к видам, занесенным в Красную книгу Российской Федерации, утвержденными Постановлением Правительства Российской Федерации от 6 января 1997 года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 "Об утверждении Правил добывания объектов животного мира, принадлежащих к видам, занесенным в Красную книгу Российской Федерации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итогам добывания заявитель в двухмесячный срок направляет в Росприроднадзор отчет и возвращает разрешение с отметками территориального орга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Приказ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лужб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надзору в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опользовани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02.09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</w:t>
      </w:r>
      <w:r>
        <w:rPr>
          <w:sz w:val="32"/>
          <w:szCs w:val="32"/>
          <w:lang w:val="ru-RU"/>
        </w:rPr>
        <w:t>Разреше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0000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на добывание объектов животного мир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принадлежащих к видам, занесенным в Красную книг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</w:t>
      </w:r>
      <w:r>
        <w:rPr>
          <w:sz w:val="32"/>
          <w:szCs w:val="32"/>
          <w:lang w:val="ru-RU"/>
        </w:rPr>
        <w:t>Российской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им разрешается 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>(для физического лица - Ф.И.О., адре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 паспортные данные; для юридического лица - реквизиты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ести добывание 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</w:t>
      </w:r>
      <w:r>
        <w:rPr>
          <w:sz w:val="32"/>
          <w:szCs w:val="32"/>
          <w:lang w:val="ru-RU"/>
        </w:rPr>
        <w:t>(русское и латинское название ви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животного, а также его описание: взрослая особь, пол, яйц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</w:t>
      </w:r>
      <w:r>
        <w:rPr>
          <w:sz w:val="32"/>
          <w:szCs w:val="32"/>
          <w:lang w:val="ru-RU"/>
        </w:rPr>
        <w:t>икра и т.д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количестве 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>(указать цифрами и прописью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особом 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</w:t>
      </w:r>
      <w:r>
        <w:rPr>
          <w:sz w:val="32"/>
          <w:szCs w:val="32"/>
          <w:lang w:val="ru-RU"/>
        </w:rPr>
        <w:t>(названия орудий добыван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пределах 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</w:t>
      </w:r>
      <w:r>
        <w:rPr>
          <w:sz w:val="32"/>
          <w:szCs w:val="32"/>
          <w:lang w:val="ru-RU"/>
        </w:rPr>
        <w:t>(субъект Российской Федера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целях 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.И.О. лица, ответственного за добывание 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е подлежит регистрации в 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</w:t>
      </w:r>
      <w:r>
        <w:rPr>
          <w:sz w:val="32"/>
          <w:szCs w:val="32"/>
          <w:lang w:val="ru-RU"/>
        </w:rPr>
        <w:t>(название территори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>орган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чание: 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йствительно с __ ___________ 200_ г. по __ _____________ 200_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пись должностного лица ________________ 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</w:t>
      </w:r>
      <w:r>
        <w:rPr>
          <w:sz w:val="32"/>
          <w:szCs w:val="32"/>
          <w:lang w:val="ru-RU"/>
        </w:rPr>
        <w:t>М.П. (личная      (должность, Ф.И.О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</w:t>
      </w:r>
      <w:r>
        <w:rPr>
          <w:sz w:val="32"/>
          <w:szCs w:val="32"/>
          <w:lang w:val="ru-RU"/>
        </w:rPr>
        <w:t>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та выдачи раз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 200_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Отметка о регистрации в территориальном орга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регистрировано 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</w:t>
      </w:r>
      <w:r>
        <w:rPr>
          <w:sz w:val="32"/>
          <w:szCs w:val="32"/>
          <w:lang w:val="ru-RU"/>
        </w:rPr>
        <w:t>(территориальный орган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йствительно на территории 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</w:t>
      </w:r>
      <w:r>
        <w:rPr>
          <w:sz w:val="32"/>
          <w:szCs w:val="32"/>
          <w:lang w:val="ru-RU"/>
        </w:rPr>
        <w:t>(район, лесхоз, водоем и т.д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 контролем 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</w:t>
      </w:r>
      <w:r>
        <w:rPr>
          <w:sz w:val="32"/>
          <w:szCs w:val="32"/>
          <w:lang w:val="ru-RU"/>
        </w:rPr>
        <w:t>(наименование должности, Ф.И.О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__" ___________ 200_ г.  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</w:t>
      </w:r>
      <w:r>
        <w:rPr>
          <w:sz w:val="32"/>
          <w:szCs w:val="32"/>
          <w:lang w:val="ru-RU"/>
        </w:rPr>
        <w:t>М.П. (подпись, Ф.И.О., наименова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</w:t>
      </w:r>
      <w:r>
        <w:rPr>
          <w:sz w:val="32"/>
          <w:szCs w:val="32"/>
          <w:lang w:val="ru-RU"/>
        </w:rPr>
        <w:t>долж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</w:t>
      </w:r>
      <w:r>
        <w:rPr>
          <w:sz w:val="32"/>
          <w:szCs w:val="32"/>
          <w:lang w:val="ru-RU"/>
        </w:rPr>
        <w:t>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</w:t>
      </w:r>
      <w:r>
        <w:rPr>
          <w:sz w:val="32"/>
          <w:szCs w:val="32"/>
          <w:lang w:val="ru-RU"/>
        </w:rPr>
        <w:t>Краткий отчет об использовании раз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</w:t>
      </w:r>
      <w:r>
        <w:rPr>
          <w:sz w:val="32"/>
          <w:szCs w:val="32"/>
          <w:lang w:val="ru-RU"/>
        </w:rPr>
        <w:t>(место и сроки добыван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(количество добытых объектов, пол, возраст и т.д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(способы и орудия добыван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полнительные сведения 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sz w:val="32"/>
          <w:szCs w:val="32"/>
          <w:lang w:val="ru-RU"/>
        </w:rPr>
        <w:t>(состояние добытых объект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наличие признаков заболеваний, травм, дефектов и т.п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пись лица, ответственного за добывание 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пись лица, осуществляющего контроль за добыванием 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</w:t>
      </w:r>
      <w:r>
        <w:rPr>
          <w:sz w:val="32"/>
          <w:szCs w:val="32"/>
          <w:lang w:val="ru-RU"/>
        </w:rPr>
        <w:t>(копии актов на случайный прилов, падеж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</w:t>
      </w:r>
      <w:r>
        <w:rPr>
          <w:sz w:val="32"/>
          <w:szCs w:val="32"/>
          <w:lang w:val="ru-RU"/>
        </w:rPr>
        <w:t>и т.п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амят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Разрешение является именным документом, передача его другим юридическим и физическим лицам запрещае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Разрешение действительно после регистрации в территориальном орган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Добывание осуществляется в строгом соответствии с условиями, указанными в разрешении. По окончании срока действия разрешение подлежит возврату в двухмесячный срок с соответствующими копиями актов и подробным отчетом о результатах добывания. Копия отчета направляется в территориальный орган, зарегистрировавший разрешен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Лицам, не возвратившим ранее полученные разрешения или не представившим отчет о добывании, разрешения в дальнейшем не выдаю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За нарушение установленного порядка использования разрешения и Правил добывания объектов животного мира, принадлежащих к видам, занесенным в Красную книгу Российской Федерации, лица, осуществляющие добывание,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Приказ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лужб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надзору в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опользовани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02.09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</w:t>
      </w:r>
      <w:r>
        <w:rPr>
          <w:sz w:val="32"/>
          <w:szCs w:val="32"/>
          <w:lang w:val="ru-RU"/>
        </w:rPr>
        <w:t>Разре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</w:t>
      </w:r>
      <w:r>
        <w:rPr>
          <w:sz w:val="32"/>
          <w:szCs w:val="32"/>
          <w:lang w:val="ru-RU"/>
        </w:rPr>
        <w:t>(распорядительная лицензия)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0000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на оборот диких животных, принадлежащих к видам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занесенным в Красную книгу Российской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но 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(для физических лиц - Ф.И.О., адрес и паспортные данны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для юридических лиц - реквизиты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право передачи другому лицу (или выпуск в природу) 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(для физических лиц - Ф.И.О., адрес и паспортные данные,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</w:t>
      </w:r>
      <w:r>
        <w:rPr>
          <w:sz w:val="32"/>
          <w:szCs w:val="32"/>
          <w:lang w:val="ru-RU"/>
        </w:rPr>
        <w:t>юридических лиц - реквизиты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звание вида животного 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</w:t>
      </w:r>
      <w:r>
        <w:rPr>
          <w:sz w:val="32"/>
          <w:szCs w:val="32"/>
          <w:lang w:val="ru-RU"/>
        </w:rPr>
        <w:t>(русское и латинское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личество животных 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</w:t>
      </w:r>
      <w:r>
        <w:rPr>
          <w:sz w:val="32"/>
          <w:szCs w:val="32"/>
          <w:lang w:val="ru-RU"/>
        </w:rPr>
        <w:t>(указать цифрами и прописью в скобка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</w:t>
      </w:r>
      <w:r>
        <w:rPr>
          <w:sz w:val="32"/>
          <w:szCs w:val="32"/>
          <w:lang w:val="ru-RU"/>
        </w:rPr>
        <w:t>а также их пол, возраст, метки и др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ли осуществления оборота диких животных 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точник и основания приобретения животных 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</w:t>
      </w:r>
      <w:r>
        <w:rPr>
          <w:sz w:val="32"/>
          <w:szCs w:val="32"/>
          <w:lang w:val="ru-RU"/>
        </w:rPr>
        <w:t>(разрешения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добывание, на оборот, на владение конфискатом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обходимые условия содержания или выпуска в природу животного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ругие особые требования 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нное разрешение подлежит регистрации в 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</w:t>
      </w:r>
      <w:r>
        <w:rPr>
          <w:sz w:val="32"/>
          <w:szCs w:val="32"/>
          <w:lang w:val="ru-RU"/>
        </w:rPr>
        <w:t>(назва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>территориального орган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пись должностного лица ________________ 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</w:t>
      </w:r>
      <w:r>
        <w:rPr>
          <w:sz w:val="32"/>
          <w:szCs w:val="32"/>
          <w:lang w:val="ru-RU"/>
        </w:rPr>
        <w:t>М.П. (подпись)    (должность, Ф.И.О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та выдачи раз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__" ________ 200_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Отметка о регистрации в территориальном орга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регистрировано 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</w:t>
      </w:r>
      <w:r>
        <w:rPr>
          <w:sz w:val="32"/>
          <w:szCs w:val="32"/>
          <w:lang w:val="ru-RU"/>
        </w:rPr>
        <w:t>(название территориального орган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пись должностного лица ________________ 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</w:t>
      </w:r>
      <w:r>
        <w:rPr>
          <w:sz w:val="32"/>
          <w:szCs w:val="32"/>
          <w:lang w:val="ru-RU"/>
        </w:rPr>
        <w:t>М.П. (подпись)    (должность, Ф.И.О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</w:t>
      </w:r>
      <w:r>
        <w:rPr>
          <w:sz w:val="32"/>
          <w:szCs w:val="32"/>
          <w:lang w:val="ru-RU"/>
        </w:rPr>
        <w:t>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та выдачи раз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__" _________ 200__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комен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юридического или физического лиц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учившего разрешение (распорядительную лицензию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. Разрешение (распорядительная лицензия) выдается в соответствии с Порядком выдачи разрешений (распорядительных лицензий) на оборот диких животных, принадлежащих к видам, занесенным в Красную книгу Российской Федерации, утвержденным Постановлением Правительства Российской Федерации от 19.02.96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6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Разрешение регистрируется в соответствующем территориальном органе по месту совершения оборота диких животных, принадлежащих к видам, занесенным в Красную книгу Российской Федерации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3. Содержание диких животных в неволе или выпуск в естественную природную среду должны осуществляться в соответствии с указанными в разрешении условиями и в целях, установленных Постановлением Правительства Российской Федерации от 19.02.96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6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По завершении оборота лицо, получившее разрешение, в двухмесячный срок представляет в орган, выдавший разрешение, письменный отчет о его результатах с указанием даты регистрации и названия зарегистрировавшего оборот территориального орган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Разрешение хранится у лица, получившего животных, и прилагается к заявлению на следующий оборо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О фактах гибели диких животных, указанных в разрешении, лицо, получившее разрешение, в трехдневный срок сообщает в орган, выдавший разрешен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чание. Разрешение (распорядительная лицензия) не выдается на оборот животных, разведенных в неволе, за исключением выпуска в естественную природную среду в целях их сохранения и (или) пополнения природных популяций указанных животны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Приказ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лужб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надзору в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опользовани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02.09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МЕННЫЙ ПОРЯД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ЧИ РАЗРЕШЕНИЙ, УДОСТОВЕРЯЮЩИХ ЗАКОННОС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ОБРЕТЕНИЯ КОНФИСКОВАННЫХ ДИКИХ ЖИВО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РАСТЕНИЙ, ИХ ЧАСТЕЙ ИЛИ ПРОИЗВОДИМОЙ ИЗ Н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ДУКЦИИ - ДЕРИВАТОВ (ДАЛЕЕ ИМЕНУЮТСЯ - ОБРАЗЦЫ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Разрешение выдается Административным органом СИТЕС в России и является документом, удостоверяющим законность приобретения образц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Разрешение выдается на каждый экземпляр образца или на партию образц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Разрешение оформляется в течение 3 недель после получения из Минэкономразвития России сведений о физическом (фамилия, имя, отчество, адрес, паспортные данные) или юридическом (полное название, юридический и фактический адрес) лице, которое приобрело образец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При смене владельца образца новый владелец получает в трехнедельный срок разрешение на свое имя, представив в Административный орган СИТЕС в России разрешение предыдущего владельца и документы, подтверждающие факт передачи образца новому владельц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лучае гибели (утраты) образца его владелец должен в двухнедельный срок известить об этом Административный орган СИТЕС в России и вернуть разрешен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>Административный орган СИТЕС в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</w:t>
      </w:r>
      <w:r>
        <w:rPr>
          <w:sz w:val="32"/>
          <w:szCs w:val="32"/>
          <w:lang w:val="ru-RU"/>
        </w:rPr>
        <w:t xml:space="preserve">Разрешение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но 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</w:t>
      </w:r>
      <w:r>
        <w:rPr>
          <w:sz w:val="32"/>
          <w:szCs w:val="32"/>
          <w:lang w:val="ru-RU"/>
        </w:rPr>
        <w:t>(для физического лица - Ф.И.О., адрес и паспорт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</w:t>
      </w:r>
      <w:r>
        <w:rPr>
          <w:sz w:val="32"/>
          <w:szCs w:val="32"/>
          <w:lang w:val="ru-RU"/>
        </w:rPr>
        <w:t>данные, для юридического лица - реквизиты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подтверждения законности приобретения образца СИТЕС 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русское и латинское название, номер Приложения СИТЕС, описа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разца - живой, часть, дериват, наличие идентификационной мет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sz w:val="32"/>
          <w:szCs w:val="32"/>
          <w:lang w:val="ru-RU"/>
        </w:rPr>
        <w:t>и т.п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нфискованного по решению 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обые условия использования образца 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Примечание. В случае гибели (утраты) образца данное разреш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лежит  возврату  в  Административный  орган  СИТЕС  в  России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вухнедельный  срок.   Разрешение  заменяется   также   при  сме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ладельца образц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та __________________      Подпись 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</w:t>
      </w:r>
      <w:r>
        <w:rPr>
          <w:sz w:val="32"/>
          <w:szCs w:val="32"/>
          <w:lang w:val="ru-RU"/>
        </w:rPr>
        <w:t>(фамилия, должност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</w:t>
      </w:r>
      <w:r>
        <w:rPr>
          <w:sz w:val="32"/>
          <w:szCs w:val="32"/>
          <w:lang w:val="ru-RU"/>
        </w:rPr>
        <w:t>Печа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Приказ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лужб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надзору в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опользовани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02.09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РЕМЕННОЕ ПОЛОЖ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ПОРЯДКЕ ПРИНЯТИЯ РЕШЕНИЙ О ВЫДАЧЕ ЛИЦЕНЗ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ЭКСПОРТ РЕСУРСОВ ЖИВОТНОГО И РАСТИТЕ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СХОЖДЕНИЯ, ВЫДАВАЕМЫХ МИНИСТЕРСТВОМ ЭКОНОМ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ВИТИЯ И ТОРГОВЛИ РОССИЙСКОЙ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в ред. Приказа Росприроднадзора от 21.10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1. Общая час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2. Состав документации, представляемой  для принятия решений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системе   Федеральной    службы     по   надзору    в   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природопользования Российской Федерации о выдаче лиценз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3. Процедура  принятия  решений в системе Федеральной службы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сфере природопользования   Российской   Федерации   о   выдач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лиценз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Приложение 1. Перечень специфических товаров, экспорт  котор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осуществляется по решению Федеральной  службы 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сфере природопользования Российской Федерации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лицензиям,       выдаваемым        Министерств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экономического  развития  и  торговли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Приложение 2. Перечень специфических товаров,  экспорт котор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осуществляется    по   решению   территориа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природоохранных органов по лицензиям, выдаваем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органами Министерства  экономического развития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торговли Российской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Приложение 3. Перечень лекарственного  сырья  растительного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животного    происхождения,   экспорт   котор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осуществляется  по решению Федеральной службы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надзору в  сфере  природопользования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Федерации  совместно  с Минздравмедпромом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по лицензиям, выдаваемым МВЭС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Приложение 4. Типовой бланк заявления на выдачу лиценз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Приложение 5. Справка-обоснование  к  согласованию  экспорт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</w:t>
      </w:r>
      <w:r>
        <w:rPr>
          <w:sz w:val="32"/>
          <w:szCs w:val="32"/>
          <w:lang w:val="ru-RU"/>
        </w:rPr>
        <w:t>лиценз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Общая час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.1. Настоящее Временное положение разработано на основе Постановлений Правительства Российской Федерации от 6 ноября 199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854 "О лицензировании и квотировании экспорта и импорта товаров (работ, услуг) на территории Российской Федерации" (Приложение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 в редакции Постановления Совета Министров - Правительства Российской Федерации от 13 августа 1993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825 (Собрание актов Президента и Правительства Российской Федерации, 1992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9, ст. 1589) и от 31 декабря 199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472 "О внесении дополнений и изменений в некоторые постановления Правительства Российской Федерации в области государственного регулирования экспорта товаров и услуг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2. Настоящее Временное положение распространяется на всех субъектов хозяйственной деятельности, независимо от форм собственности и ведомственной подчиненности, осуществляющих экспорт ресурсов животного и растительного происхождения, за исключением случаев, предусмотренных законодательством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3. В соответствии с указанными Постановлениями Правительства Российской Федерации (далее - Росприроднадзор) и ее территориальные органы в субъектах Российской Федерации (далее - территориальные природоохранные органы) принимают решение о выдаче лицензий на экспорт диких животных, дикорастущих растений, кости слоновой, рогов, копыт, кораллов и аналогичных материалов, лекарственного сырья растительного и животного происхождения; живых рыб, живых ракообразных, живых моллюсков и прочих живых водных беспозвоночных, развивающейся икры, молоки (спермы) осетровых, лососевых и частиковых рыб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в ред. Приказа Росприроднадзора от 21.10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м. текст в предыдущей редак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4. Решение о выдаче лицензий на экспорт товаров, указанных в приложении 1 к настоящему Положению, принимает Росприроднадзор по согласованию с территориальными природоохранными органами, а в отношении водных биологических ресурсов - также по согласованию с Федеральной службой по ветеринарному и фитосанитарному надзору в Российской Федерации (далее - Россельхознадзор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5. Территориальные природоохранные органы имеют право принимать решение о выдаче лицензий на экспорт товаров животного и растительного происхождения, указанных в приложении 2 к настоящему Временному положению. В отношении водных биологических ресурсов решение о выдаче лицензий принимается территориальными природоохранными органами по согласованию с бассейновыми управлениями Россельхознадзо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6. Росприроднадзор может принимать решение о выдаче лицензий без согласования с территориальными природоохранными органами, если ресурс изъят (заготовлен) вне территории Российской Федер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7. Решение о выдаче лицензий на экспорт лекарственного сырья растительного и животного происхождения, указанного в приложении 3 к настоящему Временному положению, принимает Росприроднадзор совместно с Министерством здравоохранения и социального развития Российской Федерации (далее - Минздравсоцразвития России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8. В необходимых случаях (при экспорте особо ценных ресурсов) Росприроднадзор принимает решение о выдаче лицензий по согласованию с органом исполнительной власти, на территории которой был заготовлен (приобретен) ресурс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9. Принятие решений о выдаче лицензий в системе Росприроднадзора производится по месту регистрации организации-экспортера при наличии документов, указанных в пп. 2.1, 2.2, из субъекта Российской Федерации, в котором заготовлен или приобретен ресурс (товар). Решение о выдаче лицензий организациям-экспортерам, зарегистрированным в г. Москве, принимает Росприроднадзор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10. Территориальный природоохранный орган в пределах своей компетенции имеет право принимать решение о выдаче лицензий организациям-экспортерам, зарегистрированным на той же территории, при наличии документов, указанных в пп. 2.1, 2.2, из субъекта Российской Федерации, в котором производилась заготовка или закупка ресурса (товара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Состав документации, представляемой для принят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й в системе Федеральной службы по надзору в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опользования Российской Федерации о выдаче лиценз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нсультантПлюс: примечан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первом абзаце пункта 2.1, видимо, допущена опечатка: документы представляются в Росприроднадзор, а не Россельхознадзор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------------------------------------------------------------------------------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1. Субъекты хозяйственной деятельности всех форм собственности, экспортирующие товары животного и растительного происхождения из Российской Федерации, представляют в Россельхознадзор следующие докумен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исьменное заявление о выдаче лицензии на имя заместителя руководителя Службы, курирующего лицензионную деятельност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явление/лицензию, оформленную на типовом бланке в соответствии с требованиями Инструкции о порядке оформления и рассылки заявлений на выдачу лицензий Минэкономразвития Росс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кумент, удостоверяющий законность заготовки, приобретения или владения ресурсом (товаром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пию контракта, подписанного или парафированного участниками внешнеторговой сдел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гласование Минздравсоцразвитием России (при экспорте лекарственного сырья); согласование Россельхознадзором (при экспорте водных биологических ресурсов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2. Документом, удостоверяющим законность заготовки, приобретения или владения ресурсом (товаром), может являть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е на сбор (заготовку) ресурсов растительного мира, выданное уполномоченным органом (лесорубочный билет, разрешение на побочное лесопользование и др.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я на отстрел (добывание) объектов животного мира (корешок лицензии), выданная уполномоченным органом, справка органа охотнадзора или охотхозяйственной организ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е на добывание водных биологических ресурсов, выданное уполномоченным органо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говор на пользование природными ресурсами или комплексное природопользовани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я на вид деятель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оварный чек (если товар приобретен в торговой сети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говор купли-продажи, завещание, договор дар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3. Указанные в пп. 2.1, 2.2 документы (кроме заявления на имя заместителя министра и заявления/лицензии) могут представляться в копиях (ксерокопиях), заверенных в установленном поряд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4. При экспорте образцов животного и растительного мира, включенных в приложения СИТЕС, экспортер обязан также оформить разрешение СИТЕС, выдаваемое в установленном порядке Административным органом СИТЕС в России. В этом случае в графе "24" заявления/лицензии делается запись: "Лицензия действительна при наличии разрешения СИТЕС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5. При экспорте объектов животного и растительного мира, занесенных в Красную книгу Российской Федерации, представляется разрешение на их добывание, выдаваемое Росприроднадзор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6. При экспорте костей, скелетов ископаемых животных, в том числе бивней мамонта и их частей, представляется также заключение компетентной научной организации о научной значимости образц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7. При экспорте художественных изделий из бивня мамонта, клыка моржа и аналогичных материалов, кроме документов, перечисленных в пп. 2.1, 2.2, представляется заключение о художественной ценности изделий, выдаваемое Министерством культуры Российской Федерации (Минкультуры России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8. На товары животного и растительного происхождения, поступившие в Россию из других стран, в том числе стран СНГ и Балтии, представляется документ, подтверждающий легальность их поступления в Россию (лицензия на импорт в Россию, грузовая таможенная декларация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9. Вывоз из России в некоммерческих целях охотничьих и рыболовных трофеев, а также единичных образцов фауны и флоры, не относящихся к видам, занесенным в Красную книгу России и приложения СИТЕС, осуществляется по решению территориальных природоохранных орган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10. Вывоз из России наркотикосодержащих растений (их частей и дериватов), находящихся под контролем, осуществляется в соответствии с международными конвенциями, при наличии экспортно-импортного сертификата Постоянного комитета по контролю наркотиков, по разрешению Минздрава России и Росприроднадзора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.11. Если заготовительная, торгово-закупочная или иная деятельность подпадает под действие Постановления Правительства Российской Федерации от 24 декабря 199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418 "О лицензировании отдельных видов деятельности", экспортер представляет также лицензию на соответствующий вид деятель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12. В территориальные природоохранные органы представляются документы, аналогичные перечисленным в пп. 2.1 - 2.11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Процедура принятия решений в систем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лужбы по надзору в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опользования Российской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выдаче лиценз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1. Субъекты хозяйственной деятельности всех форм собственности, экспортирующие товары, перечисленные в приложениях 1 и 3, направляют документы, указанные в пп. 2.1 - 2.11, по адресу: 123812, г. Москва, ул. Б. Грузинская, 4/6, Федеральная служба по надзору в сфере природопользования Российской Федерации. (Факс: (095) 254-43-38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2. После регистрации документы в двухнедельный срок рассматриваются в Росприроднадзоре, который готовит заключение о возможности выдачи лиценз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3. При положительном решении лицом, указанным в п. 3.4, подписывается заявление/лицензия (в графе "22"), на подпись ставится гербовая печать Росприроднадзора. В случае, если решение о выдаче лицензии принимает только Росприроднадзор, заявителю выдается один экземпляр подписанного заявления/лицензии и необходимые приложения (списки видов животных, растений и др.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4. В случае, если решение о выдаче лицензии принимает Росприроднадзор совместно с другими министерствами и ведомствами (Минздравом России, Федеральной службой по ветеринарному и фитосанитарному надзору Российской Федерации), заявителю может выдаваться также второй экземпляр заявления/лицензии, оформленной Росприроднадзором для передачи в указанные орган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5. Первый экземпляр заявления/лицензии, оформленный в соответствии с установленным порядком, представляется заявителем в Министерство экономического развития и торговли Российской Федерации или его региональное отделение для выдачи лиценз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6. При отрицательном решении Росприроднадзора о выдаче лицензии заявителю направляется мотивированный отказ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7. Основанием для отрицательного решения о выдаче лицензии может являть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полный состав требуемой документации, предусмотренный пп. 2.1 - 2.11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соответствие документов о добывании, заготовке или приобретении ресурса (товара) фактическим данным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рицательное заключение внештатного эксперта (экспертов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рицательное решение органов Россельхознадзора (в отношении водных биологических ресурсов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правильное оформление заявления/лиценз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соответствие деятельности организации-экспортера лицензии на вид деятель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бщение недостоверных сведений о внешнеэкономической сделк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ругие условия экспортной операции, осуществление которой может нанести ущерб природе и экономическим интересам Российской Федерации (вывоз особо ценных ресурсов, редких видов фауны и флоры, товаров без соответствующих сертификатов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8. Рассмотрение документации по ресурсам (товарам), отнесенным к компетенции территориальных природоохранных органов, производится в порядке, аналогичном пп. 3.1 - 3.7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9. Территориальный природоохранный орган, принявший решение о выдаче лицензии на экспорт товаров, указанных в приложении 2, направляет в 3-дневный срок копию выданного экспортеру заявления/лицензии в Росприроднадзоре для регистрации и ведения банка данны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10. Территориальный природоохранный орган оформляет решение об экспорте товаров, перечисленных в приложениях 1 и 3, в виде заключения по установленной форме (приложение 5), которое вместе с оригиналами документов о законности заготовки (приобретения) ресурсов (товаров) выдает экспортеру для представления в Росприроднадзор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ЕЦИФИЧЕСКИХ ТОВАРОВ, ЭКСПОРТ КОТОР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СЯ ПО РЕШЕНИЮ ФЕДЕРАЛЬНОЙ СЛУЖБ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НАДЗОРУ В СФЕРЕ ПРИРОДО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 ПО ЛИЦЕНЗИЯМ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ВАЕМЫМ МИНИСТЕРСТВОМ ЭКОНОМ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ВИТИЯ И ТОРГОВЛИ РОССИЙСКОЙ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в ред. Приказа Росприроднадзора от 21.10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----+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Краткое наименование товаров     ¦       Код ТН ВЭД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----+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Дикие животные живы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лошади                                  0101199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лени, лоси, быки                       0102909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виньи, кабаны                          010391900; 0103929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озлы, бараны                           010410900; 0104209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морские млекопитающие                   010600910; 01060099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очие                                  010600910; 01060099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ыбы живые &lt;*&gt;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декоративные                            03011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лососи,                                 03019911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том числе форель                    030191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сетровые                               030199190; 0301999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очие (только  виды,   занесенные  в   030199190; 0301999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расную  книгу  России  и  при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ИТЕС &lt;**&gt;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акообразные живые &lt;*&gt;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рабы (камчатский, синий, равношипый,   030624100 - 0306149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олярный, колючий, полярный, стригун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олосатый, коуэз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ки пресноводные живые                 0306199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Моллюски живые &lt;*&gt;                        030710100 - 0307399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(морские гребешки, мидии, трубачи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другие)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том числе осьминоги                 030751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очие водные беспозвоночные живые        030791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Яйца диких птиц                         040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ость     слоновая  (в   том    числе   050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моржовый   клык),  панцири   черепа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ус    китовый  (необработанные   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ервично    обработанные,    но   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ырезанные  по  форме;  порошок  и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тходы)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в ред. Приказа Росприроднадзора от 21.10.2004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2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м. текст в предыдущей редак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ога,  копыта,  клювы,  когти,  кость   050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диких  животных (необработанные  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ервично     обработанные,  но     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ырезанные по  форме;  порошок  и  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тходы),   занесенных в Красную книг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ораллы   и   аналогичные   материалы   050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необработанные      или      первич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бработан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тходы рыбные (развивающаяся    икра,   0511919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молока (сперма) осетровых, рыб) &lt;*&gt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Листья,     ветви   и   другие  части   060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стений   без   цветов   и  бутон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равы, мхи  и лишайники  (относящие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 видам, занесенным   в Красную книг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оссии и приложения СИТЕС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Грибы сушеные (белые и лисички)         071230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лоды прочие                            0810 - 081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Шеллак, мумие                           130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----------------------------------------------------------------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------------------------------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&lt;*&gt; Решение о выдаче лицензий на экспорт живых водных биологических ресурсов (коды ТН ВЭД 0301 - 0307; 051191900) принимает Росприроднадзор совместно с Россельхознадзором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еречень специфических товаров, экспорт которых осуществляется по решению территориальных органов Федеральной службы по надзору в сфере природопользования Российской Федерации и бассейновых управлений рыбоохраны Федеральной службы по ветеринарному и фитосанитарному надзору Российской Федерации по лицензиям, выдаваемым Министерством экономического развития и торговли Российской Федерации, утвержден Приказом Минприроды России и Роскомрыболовства от 12 мая 199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02/9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&lt;**&gt; Экспорт объектов, занесенных в приложения Конвенции о международной торговле видами дикой фауны и флоры, находящимися под угрозой исчезновения (СИТЕС), регулируется данной конвенци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ЕЦИФИЧЕСКИХ ТОВАРОВ, ЭКСПОРТ КОТОР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СЯ ПО РЕШЕНИЮ ТЕРРИТОРИА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РОДООХРАННЫХ ОРГАНОВ ПО ЛИЦЕНЗИЯМ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ВАЕМЫМ ОРГАНАМИ МИНИСТЕРСТВА ЭКОНОМИЧЕСК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ВИТИЯ И ТОРГОВЛИ РОССИЙСКОЙ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----+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Краткое наименование товаров     ¦      Код ТН ВЭД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----+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Дикие       животные     живые   прочие   010600910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(лабораторные животные и     животные   01060099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леточного разведен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ыба жива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арп                                    030193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ыба    пресноводная    живая  прочая   03019919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(кроме осетровых, лососевых и  вид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занесенных в Красную книгу России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иложения    СИТЕС,     а     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едназначенной     для         цел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кклиматиза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ыба          морская           живая   0301999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(с теми же исключениям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акообразные                      живые   030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(кроме   указанных в приложении 1,  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также предназначенных   для     цел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кклиматиза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Водные беспозвоночные   живые    прочие   030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(кроме   указанных  в  приложении  1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идов,  занесенных  в  Красную  книг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оссии и  приложения  СИТЕС,  а такж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едназначенных      для        цел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кклиматизации): простейшие,   губк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ишечнополостные, черви, щупальцевы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членистоногие       (кроме   крабов)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глокожие   (кроме   морских  ежей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голотурий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ога,     копыта,    когти,       клювы   050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диких  животных,  необработанные  и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ервично    обработанные       (кром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идов, занесенных   в  Красную  книг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оссии и приложения СИТЕС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аковины    и    панцири     моллюсков,   050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кообразных   и   иглокожих   (кром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идов,   занесенных  в Красную книг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оссии и приложения СИТЕС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тходы     рыбные        (развивающаяся   0511919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кра,  молока  (сперма)  лососевых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частиковых рыб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Водоросли  морские   (кроме   ламинарии   121220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ультивируемой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истья,    ветви    и   другие    части   060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стений   без   цветов   и   бутон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(кроме   лекарственных   растений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идов,  занесенных  в  Красную  книг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оссии и приложения СИТЕС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Грибы свежие или охлажденные              070951 - 0795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Грибы  сырые  или   вареные   в    воде   0710806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ли на пару, заморожен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Грибы сушеные (кроме белых и лисичек)     071230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рехи лесные в скорлупе и без скорлупы)   080221000 - 080222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ъедобные плоды свежи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земляника                               081010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малина,       шелковица,      ежевика   081020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 логановая я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мородина, крыжовник                    081030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люква,  черника  и  прочие    ягоды    081040100 - 081040500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ода вакциниум (</w:t>
      </w:r>
      <w:r>
        <w:rPr>
          <w:sz w:val="32"/>
          <w:szCs w:val="32"/>
        </w:rPr>
        <w:t>Vaccinium</w:t>
      </w:r>
      <w:r>
        <w:rPr>
          <w:sz w:val="32"/>
          <w:szCs w:val="32"/>
          <w:lang w:val="ru-RU"/>
        </w:rPr>
        <w:t>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лоды   и   орехи  свежие   или вареные   081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  воде  или  на  пару,  мороженые,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добавлением    или   без   доба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ахара  или   других   подслащивающ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еществ  (кроме   видов,   занес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 приложения СИТЕС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лоды     и      орехи,        временно   081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онсервированные     (кроме      вид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анесенных в приложения СИТЕС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аминария       (морская       капуста)   121220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ультивируем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амедь,   смолы,   бальзамы   природные   130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кроме шеллака и мумие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Материалы растительного  происхождения,   1401 - 140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используемые для плетения (кроме видов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анесенных  в  Красную  книгу  России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ложения СИТЕС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ость,      рог,     рога        оленьи   960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бработанные,    прочие       материал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животного      происхождения       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езьбы     и     изделия    из     эт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материалов    (кроме    материалов   из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животных,    занесенных    в    Красну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нигу   России,    приложения    СИТЕС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а также бивней мамонта  обработанных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еобработанных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оки      и    экстракты   растительные   130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за   исключением   изготовленных    из   (кроме: 130211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лекарственных растений и растений,                130212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анесенных в приложения СИТЕС, а  также           130219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используемых    в     фармацевтических,           13021991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инсектицидных,     фунгицидных        и           130231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аналогичных целях)                                130219300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----------------------------------------------------------------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КАРСТВЕННОГО СЫРЬЯ РАСТИТЕ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ЖИВОТНОГО ПРОИСХОЖДЕНИЯ, ЭКСПОРТ КОТОР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ТСЯ ПО РЕШЕНИЮ ФЕДЕРАЛЬНОЙ СЛУЖБ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НАДЗОРУ В СФЕРЕ ПРИРОДО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 СОВМЕСТНО С МИНЗДРАВОМ РОСС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ЛИЦЕНЗИЯМ, ВЫДАВАЕМЫМ МИНИСТЕРСТВ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ОНОМИЧЕСКОГО РАЗВИТИЯ И ТОРГОВЛ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----+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Краткое наименование товара      ¦      Код ТН ВЭД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----+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убпродукты     крупного       рогатого   020610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кота,   свиней,  мелкого    рогатого   020622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кота,  лошадей,  ослов,  мулов   или   020629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лошаков      (для        производства   020630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фармацевтической продукции)             020641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</w:t>
      </w:r>
      <w:r>
        <w:rPr>
          <w:sz w:val="32"/>
          <w:szCs w:val="32"/>
          <w:lang w:val="ru-RU"/>
        </w:rPr>
        <w:t>020649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</w:t>
      </w:r>
      <w:r>
        <w:rPr>
          <w:sz w:val="32"/>
          <w:szCs w:val="32"/>
          <w:lang w:val="ru-RU"/>
        </w:rPr>
        <w:t>020680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Лекарственное     сырье     животного   0206901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оисхождения   (прочие   субпродукты   (только из ди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остывшие    или    охлажденные    для   животных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оизводства         фармацевтиче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одукци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ога неокостенелые                      0510000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(панты  свежесрезанные,  охлажденны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замороженные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мбра серая, струя бобровая, циветта,   051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мускус;   шпанки, желчь, в том  числ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ухая; железы и другие       веще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животного происхождения, используем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в фармацевтике,  свежие, охлажденны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мороженные или обработан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Растения, части  растений,  семена  и   121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лоды,  используемые  в  парфюмерны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фармацевтических и аналогичных целя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оки,    экстракты      растительные,   1302 (кром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спользуемые    в        парфюмерных,   130219300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фармацевтических,      инсектицидны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фунгицидных   и   аналогичных   целя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Железы и органы прочие,  измельченные   300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ли не измельченные в порошок,  в т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числ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анты  высушенные измельченные  или   30011090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е измельченные в порош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Кровь  животных,  приготовленная  для   300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использования   в    терапевтических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офилактических  и   диагностиче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целях; культуры микроорганизм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-----------------------------------------------------------------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+----------------------------+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1. Организация-заявитель, ее адрес ¦8. ЛИЦЕНЗИЯ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   разовая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+----------------------------+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                                   ¦7. ЗАЯВЛЕНИЕ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на разовую               ¦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¦2. Ре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      от                 ¦                от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+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3. Изготовитель                    ¦9. Покупатель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10. Страна покупателя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+---------+-------+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4. Страна назначения               ¦11. Срок ¦по за- ¦по лицен-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действия ¦явлению¦зии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лицензии ¦       ¦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+---------+-------+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5. Страна происхождения            ¦         ¦       ¦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¦       ¦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¦       ¦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+---------+-------+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6. Таможня                         ¦12. Характер сделки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13. Валюта платежа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+-------+----------++---------+---------+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14. Наименование¦15. Код¦16. Единица¦17. Коли-¦18. Стои-¦19.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и полная харак- ¦товара ¦ измерения ¦чество   ¦мость    ¦Единицы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теристика товара¦ по ТН ¦           ¦         ¦         ¦стои-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¦  ВЭД  ¦           ¦         ¦         ¦мости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¦       ¦           ¦         ¦         ¦(тыс.)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¦       ¦           ¦         ¦         ¦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+-------+-----------+---------+---------+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 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 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+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20. Основание для запроса лицензии ¦22. Согласовано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Ф.И.О.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Должность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подп. и печать имеются. Дата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+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Ф.И.О. руководителя организации-¦23. Министерство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заявителя                ¦    (ведомство),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выдавшее лицензии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Должность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Ф.И.О.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Подпись и печать имеются.  Дата ¦Должность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Подпись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М.П.               Дата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+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Особые условия лицензии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¦                                   ¦                            ¦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+-----------------------------------+----------------------------+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ожение 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</w:t>
      </w:r>
      <w:r>
        <w:rPr>
          <w:sz w:val="32"/>
          <w:szCs w:val="32"/>
          <w:lang w:val="ru-RU"/>
        </w:rPr>
        <w:t>Справка-обоснова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к согласованию экспортной лиценз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Организация-экспортер 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Юридический адрес 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Экспортируемый ресурс и его количество 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Документ о законности заготовки ресурса 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Сведения об установлении лимита на добывание (сбор, заготовку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Сведения о выделении квоты на добывание (сбор, заготовку) 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Сведения о закупке ресурса (товара) 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Сведения о поставке ресурса (товара) из другого региона 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Заключение   территориального   природоохранного   органа    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согласовании лицензии 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Особые условия, налагаемые при согласовании лицензии 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Мотивировка отклонения лицензии от согласования 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нитель                            (Фамилия И.О.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лефон                                Да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1:34:00Z</dcterms:created>
  <dc:creator>VSEVOLOD GNETII</dc:creator>
  <dc:description/>
  <cp:keywords/>
  <dc:language>en-US</dc:language>
  <cp:lastModifiedBy>Gnetii, Vsevolod (CONSLEGB)</cp:lastModifiedBy>
  <dcterms:modified xsi:type="dcterms:W3CDTF">2008-04-15T08:46:00Z</dcterms:modified>
  <cp:revision>9</cp:revision>
  <dc:subject/>
  <dc:title>http://base</dc:title>
</cp:coreProperties>
</file>