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УТВЕРЖДАЮ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Руководитель Федеральн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службы по надзору в сфер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защиты прав потребителей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благополучия человека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Главный государственны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санитарный врач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Российской Федерац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Г.Г.ОНИЩЕНК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17.11.2006 г.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0100/12294-06-34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Дата введения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с момента опубликова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рганизация мониторинга заносов и распространения гриппа птиц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ru-RU"/>
        </w:rPr>
        <w:t>в природных условиях на территории Российской Федерац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Методические рекомендац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.  Разработаны: Федеральной службой по надзору в сфере  защиты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ав    потребителей   и   благополучия   человека    (Ю.М.Федоров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.Я.Жилина);   ФГУП  ГНЦ  ВБ  "Вектор"  (И.Г.Дроздов,  С.В.Нетесов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А.М.Шестопалов,    С.И.Золотых,    А.Г.Дурыманов,     А.Ю.Алексеев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А.Н.Сергеев,  А.П.Агафонов, Г.А.Буряк, А.С.Сафатов);  Противочумны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центром  (В.Е.Безсмертный, С.М.Иванова, В.В.Горшенко,  Н.Л.Новиков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.П.Попов,    Ю.Н.Хомяков);   Российским   научно-исследовательски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тивочумным   институтом  "Микроб"  (В.В.Кутырев,   А.В.Топорков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.В.Попов,  В.П.Топорков,  А.А.Слудский, М.Н.Ляпин,  С.А.Щербакова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А.Н.Матросов,      А.А.Кузнецов,     М.А.Тарасов,     А.И.Удовиков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А.И.Кологоров,       В.Н.Чекашов,      М.М.Шилов,       В.Н.Храмов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.И.Толоконникова, Е.А.Билько, Т.Ю.Красовская, И.Н.Шарова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  Утверждены  и введены в действие Руководителем  Федеральн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лужбы  по  надзору в сфере защиты прав потребителей и благополуч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человека,  Главным  государственным  санитарным  врачом  Российск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Федераци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3. Введены впервые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1. Область примене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.1.   Методические  рекомендации  разработаны   на   основан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Федерального    закона   Российской   Федерации    "О    санитарно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эпидемиологическом благополучии населения"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52 от 30.03.99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.2.  Настоящие  методические  рекомендации  предназначены  дл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пециалистов органов и учреждений Федеральной службы по  надзору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фере  защиты  прав потребителей и благополучия человека  и  други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рганизаций    независимо    от    организационно-правовой    формы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обственност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2. Нормативные ссылк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1.  Основы  законодательства Российской Федерации  об  охран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доровья граждан. - М., 1993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2. Закон Российской Федерации "О санитарно-эпидемиологическо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благополучии населения"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52-ФЗ от 30.03.99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.3. Закон Российской Федерации "Об охране окружающей среды" 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133 от 14.07.93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4.  Порядок  разработки, экспертизы, утверждения,  издания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аспространения  нормативных  и  методических  документов   системы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анитарно-эпидемиологического  нормирования:  Сборник  Р   1.1.001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1.1.005-96. - М., 1998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5.  Профилактика и борьба с заразными болезнями,  общими  дл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человека  и  животных:  Сборник санитарных и  ветеринарных  правил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анитарные правила СП 3.1.097-96. - С. 214-225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6.   Методические  указания  по  отлову,  учету  и   прогнозу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численности   мелких  млекопитающих  и  птиц  в  природных   очага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оонозов. МУ 3.1.1029-01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7.    Методические   указания   "Организация    работы    пр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сследованиях     методом     ПЦР    материала,     инфицированно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икроорганизмами </w:t>
      </w:r>
      <w:r>
        <w:rPr>
          <w:rFonts w:cs="Courier New" w:ascii="Courier New" w:hAnsi="Courier New"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  <w:lang w:val="ru-RU"/>
        </w:rPr>
        <w:t>-</w:t>
      </w:r>
      <w:r>
        <w:rPr>
          <w:rFonts w:cs="Courier New" w:ascii="Courier New" w:hAnsi="Courier New"/>
          <w:sz w:val="20"/>
          <w:szCs w:val="20"/>
        </w:rPr>
        <w:t>II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групп патогенности. МУ 1.3.1794-03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.8.   Безопасность  работы  с  микроорганизмами   </w:t>
      </w:r>
      <w:r>
        <w:rPr>
          <w:rFonts w:cs="Courier New" w:ascii="Courier New" w:hAnsi="Courier New"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  <w:lang w:val="ru-RU"/>
        </w:rPr>
        <w:t>-</w:t>
      </w:r>
      <w:r>
        <w:rPr>
          <w:rFonts w:cs="Courier New" w:ascii="Courier New" w:hAnsi="Courier New"/>
          <w:sz w:val="20"/>
          <w:szCs w:val="20"/>
        </w:rPr>
        <w:t>II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групп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атогенности (опасности). Санитарно-эпидемиологические правила.  СП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1.3.1285-03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9.   Порядок  учета,  хранения,  передачи  и  транспортировк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икроорганизмов   </w:t>
      </w:r>
      <w:r>
        <w:rPr>
          <w:rFonts w:cs="Courier New" w:ascii="Courier New" w:hAnsi="Courier New"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  <w:lang w:val="ru-RU"/>
        </w:rPr>
        <w:t>-</w:t>
      </w:r>
      <w:r>
        <w:rPr>
          <w:rFonts w:cs="Courier New" w:ascii="Courier New" w:hAnsi="Courier New"/>
          <w:sz w:val="20"/>
          <w:szCs w:val="20"/>
        </w:rPr>
        <w:t>IY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групп   патогенности.    СП    1.2.036-95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Госкомсанэпиднадзор России, М., 1995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10.   Временные   методические   рекомендации   "Лабораторна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иагностика  "атипичной  пневмонии"  (</w:t>
      </w:r>
      <w:r>
        <w:rPr>
          <w:rFonts w:cs="Courier New" w:ascii="Courier New" w:hAnsi="Courier New"/>
          <w:sz w:val="20"/>
          <w:szCs w:val="20"/>
        </w:rPr>
        <w:t>SARS</w:t>
      </w:r>
      <w:r>
        <w:rPr>
          <w:rFonts w:cs="Courier New" w:ascii="Courier New" w:hAnsi="Courier New"/>
          <w:sz w:val="20"/>
          <w:szCs w:val="20"/>
          <w:lang w:val="ru-RU"/>
        </w:rPr>
        <w:t>)  методом   ПЦР",   утв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инздравом России 03.05.2003 г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11.  Методические  рекомендации  по  лабораторным  и  полевы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сследованиям арбовирусов. М., 1975. - 88 с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.12.   Методические   рекомендации   по   консервированию    </w:t>
      </w:r>
      <w:r>
        <w:rPr>
          <w:rFonts w:cs="Courier New" w:ascii="Courier New" w:hAnsi="Courier New"/>
          <w:sz w:val="20"/>
          <w:szCs w:val="20"/>
        </w:rPr>
        <w:t>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транспортировке  материала  в  жидком  азоте  для  исследования  н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аличие  возбудителей вирусных и бактериальных  инфекций.  Тбилиси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1987. - 10 с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13. Порядок выдачи санитарно-эпидемиологического заключения 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озможности   проведения   работ   с   возбудителями   инфекционны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заболеваний  человека </w:t>
      </w:r>
      <w:r>
        <w:rPr>
          <w:rFonts w:cs="Courier New" w:ascii="Courier New" w:hAnsi="Courier New"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  <w:lang w:val="ru-RU"/>
        </w:rPr>
        <w:t>-</w:t>
      </w:r>
      <w:r>
        <w:rPr>
          <w:rFonts w:cs="Courier New" w:ascii="Courier New" w:hAnsi="Courier New"/>
          <w:sz w:val="20"/>
          <w:szCs w:val="20"/>
        </w:rPr>
        <w:t>IV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групп патогенности  (опасности),  генно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нженерно-модифицированными микроорганизмами, ядами  биологическо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исхождения и гельминтами. СП 1.2.1318-03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14.  Межгосударственный стандарт. Птица сельскохозяйственная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инантропная,  дикая, экзотическая. Гост 25581.- 91. Дата  введе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01.01.93. Методы лабораторной диагностики грипп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15.   Приказ  Минздравсоцразвития  России  "О  предоставлен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неочередных   донесений   о  чрезвычайных   ситуациях   санитарно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эпидемиологического характера"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376 от 31.05.2005 г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16. Резолюция 58-й сессии Всемирной ассамблеи здравоохране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"Повышение  готовности к пандемическому гриппу  и  реагирования  н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его" (от 23 мая 2005 г. А58113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17. Приказ Федеральной службы по надзору в сфере защиты  пра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требителей  и благополучия человека "О совершенствовании  системы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эпидемиологического  надзора  и  контроля  за  гриппом  и   острым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еспираторными вирусными инфекциями"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373 от 31.03.2005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.18.  Руководство  ВОЗ по диагностике и контролю  </w:t>
      </w:r>
      <w:r>
        <w:rPr>
          <w:rFonts w:cs="Courier New" w:ascii="Courier New" w:hAnsi="Courier New"/>
          <w:sz w:val="20"/>
          <w:szCs w:val="20"/>
        </w:rPr>
        <w:t>над  гриппо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животных (</w:t>
      </w:r>
      <w:r>
        <w:rPr>
          <w:rFonts w:cs="Courier New" w:ascii="Courier New" w:hAnsi="Courier New"/>
          <w:sz w:val="20"/>
          <w:szCs w:val="20"/>
        </w:rPr>
        <w:t>WHO</w:t>
      </w:r>
      <w:r>
        <w:rPr>
          <w:rFonts w:cs="Courier New" w:ascii="Courier New" w:hAnsi="Courier New"/>
          <w:sz w:val="20"/>
          <w:szCs w:val="20"/>
          <w:lang w:val="ru-RU"/>
        </w:rPr>
        <w:t>/</w:t>
      </w:r>
      <w:r>
        <w:rPr>
          <w:rFonts w:cs="Courier New" w:ascii="Courier New" w:hAnsi="Courier New"/>
          <w:sz w:val="20"/>
          <w:szCs w:val="20"/>
        </w:rPr>
        <w:t>CDC</w:t>
      </w:r>
      <w:r>
        <w:rPr>
          <w:rFonts w:cs="Courier New" w:ascii="Courier New" w:hAnsi="Courier New"/>
          <w:sz w:val="20"/>
          <w:szCs w:val="20"/>
          <w:lang w:val="ru-RU"/>
        </w:rPr>
        <w:t>/</w:t>
      </w:r>
      <w:r>
        <w:rPr>
          <w:rFonts w:cs="Courier New" w:ascii="Courier New" w:hAnsi="Courier New"/>
          <w:sz w:val="20"/>
          <w:szCs w:val="20"/>
        </w:rPr>
        <w:t>CSR</w:t>
      </w:r>
      <w:r>
        <w:rPr>
          <w:rFonts w:cs="Courier New" w:ascii="Courier New" w:hAnsi="Courier New"/>
          <w:sz w:val="20"/>
          <w:szCs w:val="20"/>
          <w:lang w:val="ru-RU"/>
        </w:rPr>
        <w:t>/</w:t>
      </w:r>
      <w:r>
        <w:rPr>
          <w:rFonts w:cs="Courier New" w:ascii="Courier New" w:hAnsi="Courier New"/>
          <w:sz w:val="20"/>
          <w:szCs w:val="20"/>
        </w:rPr>
        <w:t>NSC</w:t>
      </w:r>
      <w:r>
        <w:rPr>
          <w:rFonts w:cs="Courier New" w:ascii="Courier New" w:hAnsi="Courier New"/>
          <w:sz w:val="20"/>
          <w:szCs w:val="20"/>
          <w:lang w:val="ru-RU"/>
        </w:rPr>
        <w:t>/2002.5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19. Постановления Главного государственного санитарного врач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оссийской Федерации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  11.08.2005 г.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20 "Об усилении мероприятий по профилактик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гриппа птиц"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   15.08.2005   г.  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0100/6551-05-32   "О   ситуации   п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аболеваемости гриппом птиц"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  01.08.2005 г.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0100/5995-05-32 "Об усилении мониторинга з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ирусами гриппа"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  17.08.2005  г. 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0100/6641-05-32 "О диагностике  гриппа  </w:t>
      </w:r>
      <w:r>
        <w:rPr>
          <w:rFonts w:cs="Courier New" w:ascii="Courier New" w:hAnsi="Courier New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(</w:t>
      </w:r>
      <w:r>
        <w:rPr>
          <w:rFonts w:cs="Courier New" w:ascii="Courier New" w:hAnsi="Courier New"/>
          <w:sz w:val="20"/>
          <w:szCs w:val="20"/>
        </w:rPr>
        <w:t>H</w:t>
      </w:r>
      <w:r>
        <w:rPr>
          <w:rFonts w:cs="Courier New" w:ascii="Courier New" w:hAnsi="Courier New"/>
          <w:sz w:val="20"/>
          <w:szCs w:val="20"/>
          <w:lang w:val="ru-RU"/>
        </w:rPr>
        <w:t>5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1)"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  05.09.2005  г. 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21 "О совершенствовании  государственно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анитарно-эпидемиологического  надзора  по  противодействию  угроз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биотерроризма"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  11.01.2006  г.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0100/48-06-32 "Об усилении мероприятий  п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дупреждению завоза гриппа птиц на территорию </w:t>
      </w:r>
      <w:r>
        <w:rPr>
          <w:rFonts w:cs="Courier New" w:ascii="Courier New" w:hAnsi="Courier New"/>
          <w:sz w:val="20"/>
          <w:szCs w:val="20"/>
        </w:rPr>
        <w:t>РФ"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  09.01.2006  г.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0100/4-06-27 "О недопущении завоза  грипп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тиц"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  10.02.2006  г. 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0100/1380-06-32 "Об усилении  надзора  з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тицеводческими хозяйствами"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  28.02.2006 г.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0100/2136-06-32 "Об алгоритме  действий  п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гриппу птиц"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.20.   Приказ   Минсельхоза  РФ  от   27.03.2006   г.   </w:t>
      </w:r>
      <w:r>
        <w:rPr>
          <w:rFonts w:cs="Courier New" w:ascii="Courier New" w:hAnsi="Courier New"/>
          <w:sz w:val="20"/>
          <w:szCs w:val="20"/>
        </w:rPr>
        <w:t>N   90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(регистрационный  номер 7756) "Об утверждении Правил  по  борьбе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гриппом птиц"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21.   Методические  рекомендации  "Критерии  расчета   запас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филактических  и  лечебных препаратов для  субъектов  Российск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Федерации  на  период пандемии гриппа" (от 04.08.2005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0100/6131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05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22.   "Рекомендации   по  защите  людей,   контактирующих 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нфицированной  птицей  и  участвующих в массовом  забое  животных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тенциально  инфицированных вирусами  гриппа  птиц",  утвержденны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Главным  государственным  санитарным  врачом  Российской  Федерац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05.08.2005 г.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0100/6198-05-23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23. Письмо Федеральной службы по надзору в сфере защиты  пра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требителей и благополучия человека "О рекомендациях  по  клинике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ифференциальной   диагностике  и  лечению  птичьего   гриппа"   от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02.09.2005 г.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0100/7156-05-23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.24.  Инструкция  по  применению  тест-системы  "АмплиСенс   </w:t>
      </w:r>
      <w:r>
        <w:rPr>
          <w:rFonts w:cs="Courier New" w:ascii="Courier New" w:hAnsi="Courier New"/>
          <w:sz w:val="20"/>
          <w:szCs w:val="20"/>
        </w:rPr>
        <w:t>R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fluenza  virus  A-H5/H7" для выявления  РНК  вируса  гриппа  A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дентификации  субтипов  </w:t>
      </w:r>
      <w:r>
        <w:rPr>
          <w:rFonts w:cs="Courier New" w:ascii="Courier New" w:hAnsi="Courier New"/>
          <w:sz w:val="20"/>
          <w:szCs w:val="20"/>
        </w:rPr>
        <w:t>H</w:t>
      </w:r>
      <w:r>
        <w:rPr>
          <w:rFonts w:cs="Courier New" w:ascii="Courier New" w:hAnsi="Courier New"/>
          <w:sz w:val="20"/>
          <w:szCs w:val="20"/>
          <w:lang w:val="ru-RU"/>
        </w:rPr>
        <w:t xml:space="preserve">5 и </w:t>
      </w:r>
      <w:r>
        <w:rPr>
          <w:rFonts w:cs="Courier New" w:ascii="Courier New" w:hAnsi="Courier New"/>
          <w:sz w:val="20"/>
          <w:szCs w:val="20"/>
        </w:rPr>
        <w:t>H</w:t>
      </w:r>
      <w:r>
        <w:rPr>
          <w:rFonts w:cs="Courier New" w:ascii="Courier New" w:hAnsi="Courier New"/>
          <w:sz w:val="20"/>
          <w:szCs w:val="20"/>
          <w:lang w:val="ru-RU"/>
        </w:rPr>
        <w:t>7 методом  обратной  транскрипции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лимеразной цепной реакции. - Москва, 2005 г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25. Неклюдова Л.И., Гуменник А.Е., Федорова Ю.Б., Кицак В.Я.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Бочаров А.Ф., Бебешко В.Я. Практическая вирусология (Часть </w:t>
      </w:r>
      <w:r>
        <w:rPr>
          <w:rFonts w:cs="Courier New" w:ascii="Courier New" w:hAnsi="Courier New"/>
          <w:sz w:val="20"/>
          <w:szCs w:val="20"/>
        </w:rPr>
        <w:t>III</w:t>
      </w:r>
      <w:r>
        <w:rPr>
          <w:rFonts w:cs="Courier New" w:ascii="Courier New" w:hAnsi="Courier New"/>
          <w:sz w:val="20"/>
          <w:szCs w:val="20"/>
          <w:lang w:val="ru-RU"/>
        </w:rPr>
        <w:t xml:space="preserve">).  </w:t>
      </w:r>
      <w:r>
        <w:rPr>
          <w:rFonts w:cs="Courier New" w:ascii="Courier New" w:hAnsi="Courier New"/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осква, 1981. - 32 с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26. Выявление циркуляции арбовирусов. Методы вирусологически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     серологических    исследований.    Клинико-эпидемиологически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характеристики  малоизученных  арбовирусных  инфекций.  Подходы   к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ониторингу   природных   очагов   арбовирусов/Ред.   </w:t>
      </w:r>
      <w:r>
        <w:rPr>
          <w:rFonts w:cs="Courier New" w:ascii="Courier New" w:hAnsi="Courier New"/>
          <w:sz w:val="20"/>
          <w:szCs w:val="20"/>
        </w:rPr>
        <w:t>Акад.    РАМН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.К.Львов//Итоги  науки  и  техники. Сер.  Вирусология.  Т.  25.  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осква, 1991. - 16 с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27.  Сюрин В.Н., Фамуйленко А.Я., Соловьев Б.В., Фомина  Н.В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ирусные болезни животных. М., ВНИТИБЛ, 1998. - с. 326-336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3. Обосновани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Актуальность   проблемы   мониторинга   гриппа    птиц    (ВГП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пределяется  реальной опасностью заносов возбудителя этой  болезн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  формирования  очагов  инфекции  во  многих  регионах  Российск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Федерации, возникновения эпизоотий среди домашних птиц и  зараже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человек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С  1997  года  отмечаются случаи эпизоотий, вызванных  штаммам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ируса   гриппа  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субтипа   </w:t>
      </w:r>
      <w:r>
        <w:rPr>
          <w:rFonts w:cs="Courier New" w:ascii="Courier New" w:hAnsi="Courier New"/>
          <w:sz w:val="20"/>
          <w:szCs w:val="20"/>
        </w:rPr>
        <w:t>H</w:t>
      </w:r>
      <w:r>
        <w:rPr>
          <w:rFonts w:cs="Courier New" w:ascii="Courier New" w:hAnsi="Courier New"/>
          <w:sz w:val="20"/>
          <w:szCs w:val="20"/>
          <w:lang w:val="ru-RU"/>
        </w:rPr>
        <w:t>5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1,   часть   которых   оказалась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ысоковирулентными для домашних птиц, а некоторые штаммы  оказались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пособными  вызывать  тяжелые заболевания  среди  людей  с  высок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летальностью.  При этом в последние три года происходит  расширени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ареала  штаммов  вируса  гриппа птиц, увеличение  видового  спектр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осителей,  повышение вирулентности циркулирующих  штаммов.  Случа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ередачи  вируса гриппа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z w:val="20"/>
          <w:szCs w:val="20"/>
          <w:lang w:val="ru-RU"/>
        </w:rPr>
        <w:t xml:space="preserve"> субтипа </w:t>
      </w:r>
      <w:r>
        <w:rPr>
          <w:rFonts w:cs="Courier New" w:ascii="Courier New" w:hAnsi="Courier New"/>
          <w:sz w:val="20"/>
          <w:szCs w:val="20"/>
        </w:rPr>
        <w:t>H</w:t>
      </w:r>
      <w:r>
        <w:rPr>
          <w:rFonts w:cs="Courier New" w:ascii="Courier New" w:hAnsi="Courier New"/>
          <w:sz w:val="20"/>
          <w:szCs w:val="20"/>
          <w:lang w:val="ru-RU"/>
        </w:rPr>
        <w:t>5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1 от человека  к  человеку  н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арегистрированы,   хотя  семейные  очаги  заболеваний   отмечались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еоднократно.  Однако  совместная циркуляция штаммов  человеческо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гриппа  и  штаммов  птичьего  гриппа повышает  вероятность  событ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еассортации  и возникновения пандемичного варианта вируса  гриппа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ак  это  происходило  в  1918, 1957 и  1968  годах  при  пандемия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"испанки", "гонконгского" и "азиатского" грипп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Федеральная  служба по ветеринарному и фитосанитарному  надзору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(Россельхознадзор) Минсельхоза контролирует обстановку по  птичьему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гриппу,    решая    в   первую   очередь   проблемы    профилактик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эпизоотических  вспышек среди домашних животных. Эпизоотологически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ониторинг  гриппа  птиц  в природных биотопах  в  настоящее  врем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водится в недостаточном объеме. Для разворачивания работ в  это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аправлении   целесообразно   привлечь   учреждения   противочумн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истемы      (станции      и      институты,     специализированны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тивоэпидемические    бригады    -    СПЭБ)    и    другие    Н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оспотребнадзора, обладающие большим практическим опытом  работы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иродных  очагах  особо  опасных инфекций. Отсутствие  нормативн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окументации  по  проведению мониторинга гриппа  птиц  в  природны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условиях  обусловливает также необходимость создания  методическо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кумента,     регламентирующего    организацию    и     проведени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сследований,  направленных  на выявление  заносов  гриппа  птиц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иродные  биотопы  с  целью  предупреждения  распространения  эт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нфекции среди домашних животных и заболеваний людей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4. Общие требова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4.1. Эпизоотологический мониторинг за гриппом птиц направлен н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ыявление  заносов возбудителя и распространения  этой  инфекции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пуляциях   диких   животных  околоводного   комплекса   с   целью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ведения   адекватных  профилактических  и   противоэпидемически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ероприятий среди людей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4.2.     Организация     и    проведение     мероприятий     п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эпизоотологическому  мониторингу гриппа птиц в  природных  условия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а   территории   Российской  Федерации   проводится   органами 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учреждениями  Федеральной службы по надзору  в  сфере  защиты  пра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требителей и благополучия человека во взаимодействии  с  органам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 учреждениями Минсельхоза и Россельхознадзор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4.3.    Объем,    характер    и    направленность    проведе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филактических мероприятий среди людей определяются  результатам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эпизоотологического  обследования  и  прогнозом  эпизоотической 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эпидемической  ситуации  по  гриппу  птиц  в  конкретных  субъекта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4.4.   Управления  Роспотребнадзора  по  субъектам   Российск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Федерации, на территории которых обнаружены эпизоотии гриппа  птиц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овместно  с  органами  исполнительной власти  субъектов,  органам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оссельхознадзора,  МЧС  и  другими  заинтересованными  службами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едомствами  планируют  проведение  мероприятий,  направленных   н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едупреждение эпидемических проявлений гриппа птиц среди  домашне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тицы,  на  птицефабриках и среди людей, а  также  направленных  н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инимизацию  последствий от вспышек, если они уже  возникли,  и  и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давление.   Комплексный  план  профилактических  мероприятий   п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гриппу  птиц  составляют  управления Роспотребнадзора  совместно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рганами    управления   здравоохранением   субъектов    Российск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Федерации, Россельхознадзором и другими заинтересованными  службам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 ведомствами сроком не менее 2 лет с ежегодным корректированием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4.5.   Прогноз   эпидемического  состояния  среди   людей   пр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озникновении   временных   очагов  гриппа   птиц   на   территор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оссийской  Федерации  составляет  ФГУН  ГНЦ  ВБ  "Вектор"  и  ФГУЗ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осНИПЧИ  "Микроб"  Роспотребнадзора на основе  материалов  годовы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тчетов  по  ситуации  с  гриппом птиц,  направляемых  в  их  адре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управлениями Роспотребнадзора по субъектам Российской  Федерации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тивочумными    станциями    с    учетом    прогнозов,     данны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оссельхознадзором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4.6.    Консультативно-методическая   и   практическая   помощь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управлениям  Роспотребнадзора по субъектам Российской Федерации  п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опросам    профилактики    и    проведения    противоэпидемически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ероприятий  среди  людей  на  территориях,  пораженных  эпизоотие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гриппа   птиц,  осуществляется  региональными  курирующими  научно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сследовательскими   противочумными   институтами,    Противочумны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центром, ФГУН ГНЦ ВБ "Вектор" и противочумными станциям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>5. Организация эпизоотологического мониторинг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ru-RU"/>
        </w:rPr>
        <w:t>за гриппом птиц в природных условия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5.1. Эпизоотологические и эпидемиологические особенности грипп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тиц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ирусы  гриппа птиц весьма изменчивы и обладают способностью  </w:t>
      </w:r>
      <w:r>
        <w:rPr>
          <w:rFonts w:cs="Courier New" w:ascii="Courier New" w:hAnsi="Courier New"/>
          <w:sz w:val="20"/>
          <w:szCs w:val="20"/>
        </w:rPr>
        <w:t>к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утациям,   что  обусловливает  возможность  постоянного  появле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овых  штаммов,  в  том  числе  с  повышенной  вирулентностью.  Он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устойчивы во внешней среде и хорошо переносят низкие температуры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ысушивание.  В  водоемах при температуре воды +4  град.  </w:t>
      </w:r>
      <w:r>
        <w:rPr>
          <w:rFonts w:cs="Courier New" w:ascii="Courier New" w:hAnsi="Courier New"/>
          <w:sz w:val="20"/>
          <w:szCs w:val="20"/>
        </w:rPr>
        <w:t>C  вирусы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ыживают  до  6-8  месяцев, при 22 град. </w:t>
      </w:r>
      <w:r>
        <w:rPr>
          <w:rFonts w:cs="Courier New" w:ascii="Courier New" w:hAnsi="Courier New"/>
          <w:sz w:val="20"/>
          <w:szCs w:val="20"/>
        </w:rPr>
        <w:t xml:space="preserve">C - до 4 дней.  </w:t>
      </w:r>
      <w:r>
        <w:rPr>
          <w:rFonts w:cs="Courier New" w:ascii="Courier New" w:hAnsi="Courier New"/>
          <w:sz w:val="20"/>
          <w:szCs w:val="20"/>
          <w:lang w:val="ru-RU"/>
        </w:rPr>
        <w:t>Вирус  вн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каней  и органов инактивируется полностью при 56 град. </w:t>
      </w:r>
      <w:r>
        <w:rPr>
          <w:rFonts w:cs="Courier New" w:ascii="Courier New" w:hAnsi="Courier New"/>
          <w:sz w:val="20"/>
          <w:szCs w:val="20"/>
        </w:rPr>
        <w:t>C в течени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3  часов, при 60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- в течение 30 мин. 121 град. </w:t>
      </w:r>
      <w:r>
        <w:rPr>
          <w:rFonts w:cs="Courier New" w:ascii="Courier New" w:hAnsi="Courier New"/>
          <w:sz w:val="20"/>
          <w:szCs w:val="20"/>
        </w:rPr>
        <w:t>C - 15  мин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ирусы в организме птиц локализуются в верхних дыхательных путях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ишечнике.   Большое  количество  вирусов  содержится  в   фекалия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нфицированных птиц, сохраняясь там до 3 месяцев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Основной  путь передачи инфекции в природе - фекально-оральный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У  птиц  зарегистрирована трансовариальная передача вирусов (птенцы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ылупляются  из яиц уже больными). Предполагается также возможность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трансмиссивного   пути   передачи   вируса   эктопаразитами    птиц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(комарами, пухоедами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Основные  носители вируса гриппа птиц в природе -  дикие  птицы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коловодного    комплекса   (в   основном   представители    отряд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гусеобразных,   ржанкообразных,  чайкообразных  и   аистообразных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арегистрировано  более  100 видов птиц из  15  отрядов,  спонтанн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араженных  этой инфекцией. У диких птиц, вирус хотя и  сохраняетс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   верхних   дыхательных  путях  и  легких,  может   не   вызывать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анифестных  форм заболевания. Инфекция протекает как бессимптомно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так  и  со слабо выраженными одним (чаще энтеритом) или нескольким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линическими признаками. Больные птицы могут длительно  выделять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экскретами  большое количество активного возбудителя  в  окружающую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реду,  что приводит к заражению восприимчивых животных. Носителям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огут  стать  и  птицы  антропогенного комплекса  (сороки,  вороны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грачи,  воробьи),  транспортирующие  вирусы  на  птичий  двор,  гд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ормятся  вместе  с курами. Вирусы гриппа птиц обнаружены  также  у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лекопитающих - свиней, лошадей, северных оленей, тюленей,  моржей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итов, тигров, норок и грызунов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з домашних птиц основная роль в качестве носителей вируса </w:t>
      </w:r>
      <w:r>
        <w:rPr>
          <w:rFonts w:cs="Courier New" w:ascii="Courier New" w:hAnsi="Courier New"/>
          <w:sz w:val="20"/>
          <w:szCs w:val="20"/>
        </w:rPr>
        <w:t>H</w:t>
      </w:r>
      <w:r>
        <w:rPr>
          <w:rFonts w:cs="Courier New" w:ascii="Courier New" w:hAnsi="Courier New"/>
          <w:sz w:val="20"/>
          <w:szCs w:val="20"/>
          <w:lang w:val="ru-RU"/>
        </w:rPr>
        <w:t>5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1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инадлежит  уткам  и гусям, которые зачастую сами  не  болеют  ил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ереносят  инфекцию в легкой форме, но выделяют вирус в  окружающую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реду  в  большом количестве. Куры, особенно их молодняк и несушки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чень   чувствительны  к  гриппу  птиц.  Именно  в  их   популяция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озникают  массовые эпизоотии, приводящие к 100% гибели  поголовья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Болеют  также  индюки,  перепелки и куропатки,  бойцовские  петухи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авлины, цесарки, страусы и попуга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Инкубационный   период  болезни  у  птиц   длится   1-7   дней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линическими   признаками   болезни  являются   вялость,   снижени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яйценоскости,  отказ от пищи, взъерошенность перьев,  истечения  из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осовой  и  ротовой полостей, понос, синюшность гребня  и  сережек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аздутие  и подкожное кровоизлияния шпор и ног, судороги и паралич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мерть  наступает  очень быстро, зачастую в  течение  первых  суток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сле   инфицирования.  Чаще  всего  заболевают  птицы  на   личны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дворьях   и   фермах   с   открытым   выпасом   птицы.    Крупны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животноводческие   хозяйства,  где  соблюдается   режим   закрыто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одержания, поражаются гораздо реже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Устойчивые природные очаги гриппа птиц находятся в странах Юго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осточной   Азии,   где   вирус  инфекции  способен   циркулировать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руглогодично  в  популяциях местных и  зимующих  перелетных  птиц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капливающихся  на  водоемах. Мигрирующие  с  юга  на  север  дики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тицы,   совершающие  дальние  перемещения  на   места   постоянны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гнездовий  (чайки,  кулики, аистообразные  и  воробьиные),  заносят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ирус на водоемы, где происходит заражение оседлых видов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В  настоящее  время на территории Китая, Монголии, юга  России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азахстана,  Украины, Турции, Румынии и других стран Евразии  вдоль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летных  трасс  мигрирующих птиц сформировались  и  функционируют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аносные  природные  очаги,  откуда возможна  дальнейшая  экспанс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гриппа  птиц  субтипа  </w:t>
      </w:r>
      <w:r>
        <w:rPr>
          <w:rFonts w:cs="Courier New" w:ascii="Courier New" w:hAnsi="Courier New"/>
          <w:sz w:val="20"/>
          <w:szCs w:val="20"/>
        </w:rPr>
        <w:t>H</w:t>
      </w:r>
      <w:r>
        <w:rPr>
          <w:rFonts w:cs="Courier New" w:ascii="Courier New" w:hAnsi="Courier New"/>
          <w:sz w:val="20"/>
          <w:szCs w:val="20"/>
          <w:lang w:val="ru-RU"/>
        </w:rPr>
        <w:t>5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1  на территорию  </w:t>
      </w:r>
      <w:r>
        <w:rPr>
          <w:rFonts w:cs="Courier New" w:ascii="Courier New" w:hAnsi="Courier New"/>
          <w:sz w:val="20"/>
          <w:szCs w:val="20"/>
        </w:rPr>
        <w:t>России  и  сопредельны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тран.  Следует  учитывать, что в заносе  вирусов  могут  принимать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участие не только дальние, но и ближние мигранты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5.2.  Цель и задачи эпизоотологического мониторинга за  гриппо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тиц в природных условия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Основной целью эпизоотологического мониторинга за гриппом  птиц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является своевременное выявление случаев заноса вируса гриппа  птиц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  природные  биотопы  и отслеживание особенностей  распростране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этой инфекции среди диких животных околоводного комплекс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Для обеспечения цели необходимо решить следующие задачи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-  выбрать  географические точки для мониторинга с составление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адастра   водоемов,  где  скапливается  большое  количество   птиц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лимнофильного комплекса для отдыха, гнездования и кормежки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-  организовать  выездные  мобильные  бригады  для  сбора  проб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атериала на исследование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-   установить   видовой   состав,   численность,   особенност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азмещения  потенциальных  носителей ВГП  в  биотопах  околоводно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омплекса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-  осуществлять сбор проб полевого материала для  лабораторно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сследования   на   наличие  вируса  гриппа   птиц,   обработку 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перативный анализ полученных результатов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-  изучить  эпизоотологический статус отдельных видов  и  групп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тиц и других животных околоводных биоценозов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-  изучить  параметры эпизоотического процесса в очагах  грипп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тиц  (сезонные  особенности,  площади  эпизоотии,  видовой  спектр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араженных животных и др.)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-  оценить  степень  опасности  инфицирования  различных  типо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одоемов,  располагающихся в непосредственной близости от  сельски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аселенных пунктов и крупных птицеводческих хозяйств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-  составить список населенных пунктов, где возможно  заражени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омашних животных гриппом птиц от диких околоводных птиц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разработать  мероприятия  по  предупреждению  эпизоотически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спышек и заболеваний людей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-  проводить санитарно-просветительную и разъяснительную работу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реди местного населения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- составлять прогнозы развития ситуации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-  организовать  оповещение органов здравоохранения  и  местны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рганы  исполнительной  власти  о  результатах  эпизоотологическо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бследования  территорий на наличие очагов  вируса  гриппа  птиц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гнозе развития эпидемической ситуации среди людей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5.3.  Тактика  и  методы  эпизоотологического  мониторинга   з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гриппом птиц в природных условия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Основой  эпизоотологического  мониторинга  за  гриппом  птиц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иродных  условиях  является  обследование  водных  и  околоводны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биоценотических  комплексов,  которое  осуществляется  в   планово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рядке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Предпосылкой   для   начала  эпизоотологического   обследова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коловодных   биотопов  является  начало  весенней  миграции   птиц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коловодного  комплекса,  информация о случаях  падежа  дикоживущи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идов птиц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Эпизоотическая     ситуация    оценивается     на     основан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эпизоотологического   обследования,  при   котором   регистрируетс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остояние  численности фоновых видов животных околоводных биотопов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  по результатам лабораторных исследований, подтверждающих наличи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озбудителя  гриппа птиц в различных объектах.  На  основании  эти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анных  дается мотивированное заключение об опасности  эпизоотии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лучаев заболевания людей на конкретной территори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При   эпизоотологическом   обследовании   на   грипп   птиц 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естественных природных биоценозах необходимо обращать  внимание  н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одоемы, где скапливаются одиночные, стайные и колониальные  птицы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Большой    интерес    представляют    непроточные    пресные    ил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лабоминерализованные   водоемы  с   обилием   прибрежно-водной 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устарниковой растительности, где имеются оптимальные  условия  дл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укрытий,  отдыха,  кормежки и гнездования  птиц.  При  выборе  мест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бследования    и    определении   состава   и   количества    проб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уководствуются  особенностями  гидрографической  сети  обследуем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естности:  расположением водоемов, их размерами. </w:t>
      </w:r>
      <w:r>
        <w:rPr>
          <w:rFonts w:cs="Courier New" w:ascii="Courier New" w:hAnsi="Courier New"/>
          <w:sz w:val="20"/>
          <w:szCs w:val="20"/>
        </w:rPr>
        <w:t>В первую  очередь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онтролируются  озера, заболоченные низины, пруды, заливы,  лиманы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ерики,  плавни  и др., располагающиеся в непосредственной  близост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т сельских населенных пунктов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В   процессе  эпизоотологического  обследования  осуществляютс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аблюдения   за  погодными  условиями,  фенологическими  явлениями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водятся  учеты  птиц,  характера их  размещения,  численности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активности.  Необходимо выявлять и отслеживать сроки,  длительность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  трассы  их  массовых сезонных перелетов и кормовых кочевок.  Пр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иске  очагов  гриппа птиц обращают внимание на  внешние  признак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эпизоотии   у   диких  птиц,  особенно  отмечая   резкое   снижени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численности  и  активности пернатых, изменения в  их  поведении  н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одоемах,   появление   вялых   особей,   взъерошенности    перьев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алоподвижность и др. Учитывая высокую чувствительность  птенцов  к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ирусу  гриппа,  следует  учитывать,  что  находки  больных  особе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аиболее вероятны в выводковый период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Основными  объектами  при сборе проб для лабораторного  анализ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являются  водоплавающие и околоводные птицы:  гуси,  лебеди,  утки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улики,  чайки и крачки, цапли и пастушковые. Для получения  полн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нформации  следует добывать и других птиц, обитающих на  водоемах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ключая  дневных  хищников  и воробьиных. Обязательно  исследовани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тиц  синантропных  видов: голубей, сорок, ворон  и  воробьев.  Вс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авшие   птицы,  обнаруженные  на  водоеме,  обязательно   являютс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бъектами  сбора  и  лабораторного анализа. Необходимо  отлавливать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также  мелких млекопитающих, обитающих по берегам водоемов: водяную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левку, ондатру, землероек и др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Сроки   и   продолжительность  экспедиционных   полевых   работ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пределяются  погодным  режимом,  фенологическими  явлениями  года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собенностями  экологии  птиц.  Оптимальными  сроками   для   сбор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атериала   при  изучении  гриппа  птиц  следует  считать   периоды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ассовых   сезонных  миграций  перелетных  птиц  весной  и   осенью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(апрель,  сентябрь),  а  также гнездовой и  выводковый  периоды  от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явления птенцов до их подъема на крыло (май-июль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На  предварительном  этапе перед выездом в поле  осуществляетс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зучение       картографических      материалов,      приобретаютс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топографические, гидрографические, геоботанические или  ландшафтны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арты  и  схемы  масштабов  1:25000 -1:200000.  На  основании  эти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окументов составляются календарно-территорнальные планы и  график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аботы,  намечаются места стоянок и маршруты движения зоологически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групп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Эпизоотологическое     обследование    осуществляется     путе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следовательного   радиального   объезда   территории.   Маршруты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следовательность  переездов,  места,  количество  и  длительность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тоянок   определяются  в  зависимости  от  обстановки,   характер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естности,  условий  работы, удобства подъездов  и  транспортировк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обранных проб в лабораторию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В  обязанности экспедиционной группы вменяется также наблюдени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за  населением:  его  численностью, хозяйственной  деятельностью  </w:t>
      </w:r>
      <w:r>
        <w:rPr>
          <w:rFonts w:cs="Courier New" w:ascii="Courier New" w:hAnsi="Courier New"/>
          <w:sz w:val="20"/>
          <w:szCs w:val="20"/>
        </w:rPr>
        <w:t>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характером  пребывания на водоемах. Особое внимание  обращается  н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еремещение   сельскохозяйственных  рабочих,  охотников,   рыбаков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туристов  и отдыхающих в период возможных обострений обстановки  п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гриппу  птиц.  Необходимо  проводить  активную  разъяснительную   </w:t>
      </w:r>
      <w:r>
        <w:rPr>
          <w:rFonts w:cs="Courier New" w:ascii="Courier New" w:hAnsi="Courier New"/>
          <w:sz w:val="20"/>
          <w:szCs w:val="20"/>
        </w:rPr>
        <w:t>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анитарно-просветительную  работу  среди  местного   и   временно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аселения,  тесно  контактируя  с представителями  местных  органо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дравоохранения,  власти,  милиции,  представителями   ветеринарн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лужбы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Минимальный  состав полевой группы: орнитолог и  (или)  зоолог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ирусолог,  эпидемиолог, лаборант, водитель, повар.  Все  остальны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ужды  группы целесообразно обеспечивать за счет местного населе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- отстрел и отлов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При  эпизоотологическом  обследовании  используют  общеприняты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оологические    и    экологические   методы,    регламентированны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ействующими нормативными документами (Раздел 2; п. 2, 6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Поиск  возбудителя  гриппа птиц должен  проводиться,  в  первую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чередь,  в  околоводных  биотопах,  расположенных  как  в   места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онцентрации    и    гнездования,   так   и   вдоль    внутри-  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ежконтинентальных  трасс  сезонных  перелетов  или  кочевок  птиц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тносящихся,  прежде всего, к отрядам гусеобразных, ржанкообразных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ганкообразных,     веслоногих,    голенастых,    журавлеобразных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голубеобразных,  куриных, воробьиных. При этом  участки  для  сбор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атериала  выбираются  вблизи  и  (или)  на  территории  населенны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унктов  и  мест рекреации, а также на территориях,  где  отмечалс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адеж  птиц  от  гриппа  и  случаи  заболевания  людей.  Здесь   ж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дбирают и ключевые участки (пункты долговременного мониторинга  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ДМ),  где  исследования  будут проводиться  в  течение  нескольки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езонов.  Каждый участок обследуют минимум 3 раза в год  (в  период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есенних  миграций,  в  гнездовой  и  послегнездовой  периоды).  П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эпидпоказаниям       проводят       экстренные       дополнительны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эпизоотологические обследования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5.4.  Правила  сбора, хранения и транспортировки материала  дл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лабораторного исследова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се  работы  по  сбору,  хранению  </w:t>
      </w:r>
      <w:r>
        <w:rPr>
          <w:rFonts w:cs="Courier New" w:ascii="Courier New" w:hAnsi="Courier New"/>
          <w:sz w:val="20"/>
          <w:szCs w:val="20"/>
        </w:rPr>
        <w:t>и  транспортировке  полево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атериала, подозрительного на содержание вируса гриппа птиц типа  </w:t>
      </w:r>
      <w:r>
        <w:rPr>
          <w:rFonts w:cs="Courier New" w:ascii="Courier New" w:hAnsi="Courier New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(</w:t>
      </w:r>
      <w:r>
        <w:rPr>
          <w:rFonts w:cs="Courier New" w:ascii="Courier New" w:hAnsi="Courier New"/>
          <w:sz w:val="20"/>
          <w:szCs w:val="20"/>
        </w:rPr>
        <w:t>H</w:t>
      </w:r>
      <w:r>
        <w:rPr>
          <w:rFonts w:cs="Courier New" w:ascii="Courier New" w:hAnsi="Courier New"/>
          <w:sz w:val="20"/>
          <w:szCs w:val="20"/>
          <w:lang w:val="ru-RU"/>
        </w:rPr>
        <w:t xml:space="preserve">5,  </w:t>
      </w:r>
      <w:r>
        <w:rPr>
          <w:rFonts w:cs="Courier New" w:ascii="Courier New" w:hAnsi="Courier New"/>
          <w:sz w:val="20"/>
          <w:szCs w:val="20"/>
        </w:rPr>
        <w:t>H</w:t>
      </w:r>
      <w:r>
        <w:rPr>
          <w:rFonts w:cs="Courier New" w:ascii="Courier New" w:hAnsi="Courier New"/>
          <w:sz w:val="20"/>
          <w:szCs w:val="20"/>
          <w:lang w:val="ru-RU"/>
        </w:rPr>
        <w:t>7),  проводят в соответствии с действующими СП 1.2.036-95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У  3.1.1027-01.  Работу  по сбору полевого  материала  проводят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езонной  защитной  одежде, дополненной респиратором  и  резиновым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ерчатками (Приложение 6 СП 1.3.1285-03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Для лабораторного исследования из природных биотопов берут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- птиц, птенцов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- яйца птиц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- фекалии птиц и (или) мазок из клоаки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- мелких млекопитающих околоводных биотопов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- воду и ил в местах гнездований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Добытых   птенцов,  мелких  птиц  и  млекопитающих   (живых 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агонирующих  особей предварительно умерщвляют с помощью  </w:t>
      </w:r>
      <w:r>
        <w:rPr>
          <w:rFonts w:cs="Courier New" w:ascii="Courier New" w:hAnsi="Courier New"/>
          <w:sz w:val="20"/>
          <w:szCs w:val="20"/>
        </w:rPr>
        <w:t>корнцанга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мещают  в  мешочки  из плотной белой ткани (каждого  животного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тдельный  мешочек),  края мешочков два раза подворачивают  и  ту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авязывают.   Используют  мешочки  рубцом   наружу.   Их   снабжают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этикетками   с   указанием  даты,  точного  адреса,  стации,   вид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животного,  фамилии сборщика. Для транспортировки тканевые  мешочк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 тушками животных помещают в клеенчатый мешок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У  крупных  птиц  берут мазок из клоаки  и  отсекают  голову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участком  шеи.  Голову  помещают  в  отдельный  клеенчатый   мешок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оторый снабжают этикеткой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Условия хранения. При температуре от 2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до 8 град.  </w:t>
      </w:r>
      <w:r>
        <w:rPr>
          <w:rFonts w:cs="Courier New" w:ascii="Courier New" w:hAnsi="Courier New"/>
          <w:sz w:val="20"/>
          <w:szCs w:val="20"/>
        </w:rPr>
        <w:t>C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течение  суток,  при  необходимости длительного  хранения  животны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скрывают,  органы и ткани замораживают при температуре ниже  мину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40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Условия  транспортирования. Тушки животных и головы  в  течени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уток  при  температуре  от  2 град. </w:t>
      </w:r>
      <w:r>
        <w:rPr>
          <w:rFonts w:cs="Courier New" w:ascii="Courier New" w:hAnsi="Courier New"/>
          <w:sz w:val="20"/>
          <w:szCs w:val="20"/>
        </w:rPr>
        <w:t xml:space="preserve">C  до  8  град.  C.  </w:t>
      </w:r>
      <w:r>
        <w:rPr>
          <w:rFonts w:cs="Courier New" w:ascii="Courier New" w:hAnsi="Courier New"/>
          <w:sz w:val="20"/>
          <w:szCs w:val="20"/>
          <w:lang w:val="ru-RU"/>
        </w:rPr>
        <w:t>Органы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амороженном  виде  в  сосуде Дьюара или  термоконтейнере  с  сухи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льдом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Мазки  из  клоаки  берут сухими стерильными зондами  с  ватным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тампонами.  После  забора материала тампон  (рабочую  часть  зонда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мещают   в  стерильную  одноразовую  </w:t>
      </w:r>
      <w:r>
        <w:rPr>
          <w:rFonts w:cs="Courier New" w:ascii="Courier New" w:hAnsi="Courier New"/>
          <w:sz w:val="20"/>
          <w:szCs w:val="20"/>
        </w:rPr>
        <w:t>микропробирку  с   500   мкл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терильного  0,9%  раствора натрия хлорида или  фосфатного  буфер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онец  зонда отламывают или отрезают с расчетом, чтобы он  позволил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акрыть  крышку  пробирки. Пробирку с раствором  и  рабочей  частью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онда  закрывают  и  ставят  в штатив,  который  затем  помещают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термоконтейнер с охлаждающими элементам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Условия хранения. При температуре от 2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до 8 град.  </w:t>
      </w:r>
      <w:r>
        <w:rPr>
          <w:rFonts w:cs="Courier New" w:ascii="Courier New" w:hAnsi="Courier New"/>
          <w:sz w:val="20"/>
          <w:szCs w:val="20"/>
        </w:rPr>
        <w:t>C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течение   3   суток.   При   необходимости   длительного   хране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замораживают материал при температуре ниже минус 40 град. </w:t>
      </w:r>
      <w:r>
        <w:rPr>
          <w:rFonts w:cs="Courier New" w:ascii="Courier New" w:hAnsi="Courier New"/>
          <w:sz w:val="20"/>
          <w:szCs w:val="20"/>
        </w:rPr>
        <w:t>C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Условия транспортирования. При температуре от 2 град.  </w:t>
      </w:r>
      <w:r>
        <w:rPr>
          <w:rFonts w:cs="Courier New" w:ascii="Courier New" w:hAnsi="Courier New"/>
          <w:sz w:val="20"/>
          <w:szCs w:val="20"/>
        </w:rPr>
        <w:t>C  до  8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в течение 3 суток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В  замороженном  виде - в сосуде Дьюара или  термоконтейнере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ухим льдом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Если  птицу  необходимо  оставить живой  (представители  редки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идов) берут мазки из клоак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Яйца птиц (не более 50% кладки) забирают из гнезда, маркируют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мещают   в   пластиковые   емкости  с   углублениями   для   яиц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ерекладывая  ватой. Емкости помещают в металлический  контейнер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оставляют в лабораторию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Условия хранения. В течение 3 суток хранят при температуре от 2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град. 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до  8  град. 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>. При необходимости  длительного  хране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одержимое  яиц  переносят  в  стерильные  пластиковые  флаконы 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авинчивающимися  крышками  и  замораживают  при  температуре  ниж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инус 40 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Условия  транспортирования. В течение  нескольких  часов  посл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бора  -  при температуре окружающей среды. В течение 3  суток  пр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емпературе  от  2  град.  </w:t>
      </w:r>
      <w:r>
        <w:rPr>
          <w:rFonts w:cs="Courier New" w:ascii="Courier New" w:hAnsi="Courier New"/>
          <w:sz w:val="20"/>
          <w:szCs w:val="20"/>
        </w:rPr>
        <w:t xml:space="preserve">C  до 8 град.  C.  </w:t>
      </w:r>
      <w:r>
        <w:rPr>
          <w:rFonts w:cs="Courier New" w:ascii="Courier New" w:hAnsi="Courier New"/>
          <w:sz w:val="20"/>
          <w:szCs w:val="20"/>
          <w:lang w:val="ru-RU"/>
        </w:rPr>
        <w:t>Содержимое  яиц  -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замороженном  виде  при  температуре  ниже  минус  40   град.  </w:t>
      </w:r>
      <w:r>
        <w:rPr>
          <w:rFonts w:cs="Courier New" w:ascii="Courier New" w:hAnsi="Courier New"/>
          <w:sz w:val="20"/>
          <w:szCs w:val="20"/>
        </w:rPr>
        <w:t>C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термоконтейнере с сухим льдом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Фекалии   птиц   (4-5   г)   собирают  одноразовыми   лопаткам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(шпателями)   в  стерильные  пластиковые  контейнеры   (пластиковы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флаконы с завинчивающимися крышками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Условия хранения. При температуре от 2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до 8 град.  </w:t>
      </w:r>
      <w:r>
        <w:rPr>
          <w:rFonts w:cs="Courier New" w:ascii="Courier New" w:hAnsi="Courier New"/>
          <w:sz w:val="20"/>
          <w:szCs w:val="20"/>
        </w:rPr>
        <w:t>C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ечение 3 суток, при температуре минус 20 град. </w:t>
      </w:r>
      <w:r>
        <w:rPr>
          <w:rFonts w:cs="Courier New" w:ascii="Courier New" w:hAnsi="Courier New"/>
          <w:sz w:val="20"/>
          <w:szCs w:val="20"/>
        </w:rPr>
        <w:t>C - 30 дней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Условия транспортирования. При температуре от 2 град.  </w:t>
      </w:r>
      <w:r>
        <w:rPr>
          <w:rFonts w:cs="Courier New" w:ascii="Courier New" w:hAnsi="Courier New"/>
          <w:sz w:val="20"/>
          <w:szCs w:val="20"/>
        </w:rPr>
        <w:t>C  до  8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град.  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в   течение  3  суток.  Замороженный   материал   - 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термоконтейнере с охлаждающими элементами при температуре минус  20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Воду и ил собирают в местах гнездовий в прибрежной зоне. Ил (5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10  г)  собирают  черпаками  и переносят в  стерильные  пластиковы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флаконы  с завинчивающимися крышками. Воду в объеме 1,0 л  собирают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  стерильные  пластмассовые  бутылки с завинчивающимися  крышкам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онтейнеры   и   бутылки  маркируют  и  помещают  в   металлически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онтейнер  с  поглощающим  материалом, количество  которого  должн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быть  достаточным  для  адсорбции содержимого  в  случае  наруше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целостности транспортной тары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Условия хранения. При температуре от 2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до 8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Условия транспортирования. При температуре от 2 град. 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до  8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град. </w:t>
      </w:r>
      <w:r>
        <w:rPr>
          <w:rFonts w:cs="Courier New" w:ascii="Courier New" w:hAnsi="Courier New"/>
          <w:sz w:val="20"/>
          <w:szCs w:val="20"/>
        </w:rPr>
        <w:t>C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При  заборе  проб  органов используют стерильный  хирургически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нструмент (ножницы, скальпели, пинцеты), посуду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Внутренние органы (фрагменты трахеи, легких, селезенки,  мозга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инусы,  воздухоносные  мешки,  кишечник)  от  забитой  или  павше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тицы,  птенцов, а также мелких млекопитающих получают при вскрыт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животных.   Перед   вскрытием  тушку  погружают  в  дезинфицирующи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аствор  (5%  хлорамин  Б) на 20-30 сек. </w:t>
      </w:r>
      <w:r>
        <w:rPr>
          <w:rFonts w:cs="Courier New" w:ascii="Courier New" w:hAnsi="Courier New"/>
          <w:sz w:val="20"/>
          <w:szCs w:val="20"/>
        </w:rPr>
        <w:t>При  взятии  проб  органо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животных место будущего разреза обрабатывают 5%-ным раствором  йод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ли  70%-ным раствором этилового спирта и стерильными инструментам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азрезают  кожу,  мышцы  брюшной стенки или  кости  черепа.  Разрез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тенки  брюшной  полости делают "фартуком",  доводя  боковые  лин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азреза  по  ребрам выше уровня сердца, и откидывают образовавшийс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лоскут,  чтобы обнажить внутренние органы. Перед взятием  головно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озга  срезают  всю  затылочную часть  черепа.  С  помощью  второ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абора  инструментов отсекают кусочки внутренних  органов  размеро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т  небольшой  горошины  до  лесного ореха,  над  пламенем  горелк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укладывают пробы в стерильные одноразовые пластиковые пробирки  ил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онтейнеры, герметично закрывают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Условия  хранения. Замораживают при температуре ниже  минус  40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Условия транспортирования. В замороженном виде в сосуде  Дьюар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ли термоконтейнере с сухим льдом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Мазки-отпечатки,  полученные  со  слизистой  оболочки   верхни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ыхательных путей (лучше) и внутренних органов, готовят  на  чисты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безжиренных   эфиром  предметных  стеклах,  к  которым   прижимают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лизистые  или  свежие  срезы  органов.  Препараты  высушивают   н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оздухе  и фиксируют в течение 20 мин. в охлажденном до от 2  град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до  8 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химически чистом ацетоне. Помещают в штативы  дл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едметных   стекол   (на  ребро).  Делают   пометку,   что   мазк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фиксированы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Условия хранения. При температуре от 2 град. </w:t>
      </w:r>
      <w:r>
        <w:rPr>
          <w:rFonts w:cs="Courier New" w:ascii="Courier New" w:hAnsi="Courier New"/>
          <w:sz w:val="20"/>
          <w:szCs w:val="20"/>
        </w:rPr>
        <w:t>C до 8 град.  C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ечение недели, при температуре минус 20 град. </w:t>
      </w:r>
      <w:r>
        <w:rPr>
          <w:rFonts w:cs="Courier New" w:ascii="Courier New" w:hAnsi="Courier New"/>
          <w:sz w:val="20"/>
          <w:szCs w:val="20"/>
        </w:rPr>
        <w:t>C - до 6 месяцев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Условия  транспортирования. При температуре от  2  С  до  8  С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емпература  ниже минус 40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обеспечивается в сосуде  Дьюара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аполненном  жидким азотом (-196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>) или в  термоконтейнере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ухим льдом (-70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Термоконтейнер  и  сосуд  Дьюара обертывают  бумагой  (обшивают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атериалом),   ошнуровывают,   опечатывают   и   транспортируют 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лабораторию   с  нарочным.  </w:t>
      </w:r>
      <w:r>
        <w:rPr>
          <w:rFonts w:cs="Courier New" w:ascii="Courier New" w:hAnsi="Courier New"/>
          <w:sz w:val="20"/>
          <w:szCs w:val="20"/>
          <w:lang w:val="ru-RU"/>
        </w:rPr>
        <w:t>К  доставляемому  материалу   прилагают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опроводительное письмо, акт упаковки. На термоконтейнере и  сосуд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ьюара  должен  быть  особый знак (ярлык с  отметкой)  "Опасно!  Н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ткрывать во время перевозки"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Если  предполагается  хранение и  транспортировка  материала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осуде  Дьюара  или  в термоконтейнере с сухим  льдом,  для  забор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атериала    используют    герметичные   пластиковые    контейнеры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устойчивые  к низким температурам, или криопробирки. Сосуды  Дьюар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  контейнеры  с  сухим  льдом запрещается закрывать  герметически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чтобы  не  препятствовать выходу испаряющегося  понемногу  азота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углекислоты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Перед  выездом  в  полевые условия сосуды  Дьюара  должны  быть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верены  в  лаборатории  на  соответствие  паспортным  данным 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игодность  для эксплуатации и перевозки. При заправке,  погрузке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ыгрузке  и  переноске  сосудов  Дьюара  необходимо  иметь  обычную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пецодежду,  обувь и брезентовые рукавицы, чтобы в  случае  разлив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ли  разбрызгивания азота исключить возможность  попадания  его  н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ткрытые части тела. При транспортировке сосуды Дьюара должны  быть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тщательно     закреплены,     чтобы    исключить     опрокидывание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азбрызгивание или разлив азот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Допускается  только  однократное  замораживание  и   оттаивани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любого материал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Вирус  резко  снижает титры при даже однократном замораживании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ттаивании, поэтому число замораживаний-оттаиваний при взятии  проб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  их  перевозке необходимо свести к минимуму, а по  возможности  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сключить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>6. Методы лабораторных исследовани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Лабораторные    исследования   проводят   в   соответствии  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ействующими  санитарно-эпидемиологическими правилами СП  1.3.1285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03,   регламентирующими  работу  с  микроорганизмами   </w:t>
      </w:r>
      <w:r>
        <w:rPr>
          <w:rFonts w:cs="Courier New" w:ascii="Courier New" w:hAnsi="Courier New"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  <w:lang w:val="ru-RU"/>
        </w:rPr>
        <w:t>-</w:t>
      </w:r>
      <w:r>
        <w:rPr>
          <w:rFonts w:cs="Courier New" w:ascii="Courier New" w:hAnsi="Courier New"/>
          <w:sz w:val="20"/>
          <w:szCs w:val="20"/>
        </w:rPr>
        <w:t>II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групп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атогенности (опасности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Метод флуоресцирующих антител (МФА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Для   МФА   используют  фиксированные  мазки-отпечатки  органо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животных  и  слизистых оболочек. Реакцию проводят в соответствии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нструкцией    к    диагностическому   препарату   "Флуоресцирующи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ммуноглобулины  для ранней дифференциальной диагностики  гриппа  </w:t>
      </w:r>
      <w:r>
        <w:rPr>
          <w:rFonts w:cs="Courier New" w:ascii="Courier New" w:hAnsi="Courier New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(</w:t>
      </w:r>
      <w:r>
        <w:rPr>
          <w:rFonts w:cs="Courier New" w:ascii="Courier New" w:hAnsi="Courier New"/>
          <w:sz w:val="20"/>
          <w:szCs w:val="20"/>
        </w:rPr>
        <w:t>H</w:t>
      </w:r>
      <w:r>
        <w:rPr>
          <w:rFonts w:cs="Courier New" w:ascii="Courier New" w:hAnsi="Courier New"/>
          <w:sz w:val="20"/>
          <w:szCs w:val="20"/>
          <w:lang w:val="ru-RU"/>
        </w:rPr>
        <w:t>5)",    выпускаемого   в   ООО   "Предприятие   по   производству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иагностических препаратов" НИИ гриппа РАМН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В каждом мазке просматривают не менее 20-25 полей зрения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Оценку  степени яркости свечения вирусных антигенов, окрашенны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люминесцирующими   иммуноглобулинами,  проводят   по   общепринят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шкале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++++ (4+) - яркая флуоресценция внутри клеток тканей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+++ (3+) - умеренная флуоресценция внутри клеток тканей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++ и + (2+ и 1+) - слабая флуоресценция внутри (или вне) клеток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тканей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Положительным  результатом  иммунофлуоресцентного  исследова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является обнаружение в препарате не менее 5-8 клеток ткани  органа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меющих  характерные включения со специфической  флуоресценцией  н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три и четыре плюс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Полимеразная цепная реакция (ПЦР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Молекулярно-генетические исследования проводят в соответствии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ействующими   нормативными  документами:   Методические   указа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"Организация  работы  при  исследованиях  методом  ПЦР   материала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фицированного   микроорганизмами  </w:t>
      </w:r>
      <w:r>
        <w:rPr>
          <w:rFonts w:cs="Courier New" w:ascii="Courier New" w:hAnsi="Courier New"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  <w:lang w:val="ru-RU"/>
        </w:rPr>
        <w:t>-</w:t>
      </w:r>
      <w:r>
        <w:rPr>
          <w:rFonts w:cs="Courier New" w:ascii="Courier New" w:hAnsi="Courier New"/>
          <w:sz w:val="20"/>
          <w:szCs w:val="20"/>
        </w:rPr>
        <w:t>II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групп  патогенности"   МУ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1.3.1794-03;   Временные  методические  рекомендации  "Лабораторна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иагностика  "атипичной  пневмонии"  (</w:t>
      </w:r>
      <w:r>
        <w:rPr>
          <w:rFonts w:cs="Courier New" w:ascii="Courier New" w:hAnsi="Courier New"/>
          <w:sz w:val="20"/>
          <w:szCs w:val="20"/>
        </w:rPr>
        <w:t>SARS</w:t>
      </w:r>
      <w:r>
        <w:rPr>
          <w:rFonts w:cs="Courier New" w:ascii="Courier New" w:hAnsi="Courier New"/>
          <w:sz w:val="20"/>
          <w:szCs w:val="20"/>
          <w:lang w:val="ru-RU"/>
        </w:rPr>
        <w:t>)  методом   ПЦР",   утв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инздравом  России  03.05.2003 г.; Инструкция по  применению  </w:t>
      </w:r>
      <w:r>
        <w:rPr>
          <w:rFonts w:cs="Courier New" w:ascii="Courier New" w:hAnsi="Courier New"/>
          <w:sz w:val="20"/>
          <w:szCs w:val="20"/>
        </w:rPr>
        <w:t>тест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истемы  для выявления РНК вируса гриппа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и идентификации субтипо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</w:t>
      </w:r>
      <w:r>
        <w:rPr>
          <w:rFonts w:cs="Courier New" w:ascii="Courier New" w:hAnsi="Courier New"/>
          <w:sz w:val="20"/>
          <w:szCs w:val="20"/>
          <w:lang w:val="ru-RU"/>
        </w:rPr>
        <w:t xml:space="preserve">5  и  </w:t>
      </w:r>
      <w:r>
        <w:rPr>
          <w:rFonts w:cs="Courier New" w:ascii="Courier New" w:hAnsi="Courier New"/>
          <w:sz w:val="20"/>
          <w:szCs w:val="20"/>
        </w:rPr>
        <w:t>H</w:t>
      </w:r>
      <w:r>
        <w:rPr>
          <w:rFonts w:cs="Courier New" w:ascii="Courier New" w:hAnsi="Courier New"/>
          <w:sz w:val="20"/>
          <w:szCs w:val="20"/>
          <w:lang w:val="ru-RU"/>
        </w:rPr>
        <w:t>7  методом  обратной  транскрипции  и  полимеразной  цепн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еакци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ест-система  позволяет  выявлять  РНК  вируса   гриппа  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дентифицировать  субтипы </w:t>
      </w:r>
      <w:r>
        <w:rPr>
          <w:rFonts w:cs="Courier New" w:ascii="Courier New" w:hAnsi="Courier New"/>
          <w:sz w:val="20"/>
          <w:szCs w:val="20"/>
        </w:rPr>
        <w:t>H</w:t>
      </w:r>
      <w:r>
        <w:rPr>
          <w:rFonts w:cs="Courier New" w:ascii="Courier New" w:hAnsi="Courier New"/>
          <w:sz w:val="20"/>
          <w:szCs w:val="20"/>
          <w:lang w:val="ru-RU"/>
        </w:rPr>
        <w:t xml:space="preserve">5 и </w:t>
      </w:r>
      <w:r>
        <w:rPr>
          <w:rFonts w:cs="Courier New" w:ascii="Courier New" w:hAnsi="Courier New"/>
          <w:sz w:val="20"/>
          <w:szCs w:val="20"/>
        </w:rPr>
        <w:t>H</w:t>
      </w:r>
      <w:r>
        <w:rPr>
          <w:rFonts w:cs="Courier New" w:ascii="Courier New" w:hAnsi="Courier New"/>
          <w:sz w:val="20"/>
          <w:szCs w:val="20"/>
          <w:lang w:val="ru-RU"/>
        </w:rPr>
        <w:t>7 в материале от павших  и  больны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животных. Материалом для исследования являются: фекалии,  мазки  из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лоаки,  трахеальные смывы, внутренние органы (фрагменты  трахеи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легких,   селезенка,  мозг).  Тест-система  включает  4   комплект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еагентов:  для выделения РНК, для получения кДНК на  матрице  РНК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ля    амплификации   участков   кДНК   (проведения    ПЦР),    дл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электрофоретического  анализа  амплифицированной  кДНК  и  содержит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онтрольные образцы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Выявление  на  электрофореграмме  специфичного  фрагмента  кДНК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азмером  365  п.н. свидетельствует о наличии в  пробе  РНК  вирус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гриппа 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z w:val="20"/>
          <w:szCs w:val="20"/>
          <w:lang w:val="ru-RU"/>
        </w:rPr>
        <w:t xml:space="preserve">.  При идентификации субтипа </w:t>
      </w:r>
      <w:r>
        <w:rPr>
          <w:rFonts w:cs="Courier New" w:ascii="Courier New" w:hAnsi="Courier New"/>
          <w:sz w:val="20"/>
          <w:szCs w:val="20"/>
        </w:rPr>
        <w:t>H</w:t>
      </w:r>
      <w:r>
        <w:rPr>
          <w:rFonts w:cs="Courier New" w:ascii="Courier New" w:hAnsi="Courier New"/>
          <w:sz w:val="20"/>
          <w:szCs w:val="20"/>
          <w:lang w:val="ru-RU"/>
        </w:rPr>
        <w:t xml:space="preserve">5 вируса гриппа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выявляетс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пецифичный фрагмент размером 235 п.н, а субтипа </w:t>
      </w:r>
      <w:r>
        <w:rPr>
          <w:rFonts w:cs="Courier New" w:ascii="Courier New" w:hAnsi="Courier New"/>
          <w:sz w:val="20"/>
          <w:szCs w:val="20"/>
        </w:rPr>
        <w:t>H</w:t>
      </w:r>
      <w:r>
        <w:rPr>
          <w:rFonts w:cs="Courier New" w:ascii="Courier New" w:hAnsi="Courier New"/>
          <w:sz w:val="20"/>
          <w:szCs w:val="20"/>
          <w:lang w:val="ru-RU"/>
        </w:rPr>
        <w:t>7 - 360 п.н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Иммуноферментный анализ (ИФА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Для исследования используют индивидуальные сыворотки крови птиц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без  признаков гемолиза и бактериальной контаминации объемом 0,3  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0,5   мл.   Постановку  реакции  осуществляют  согласно  временному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аставлению  по  применению набора для выявления антител  к  вирусу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гриппа птиц (ВГП) иммуноферментным анализом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Учет  результатов проводят на спектрофотометре при длине  волны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405-410 нм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Все  этапы инкубации проводят в течение 30 мин. при температур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0-30 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Реакция торможения гемагглютинации (РТГА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Выявление  специфических  антител  к  вирусу  гриппа   птиц 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ыворотках  крови птиц осуществляют в соответствии  с  наставление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  применению "Набора антигенов и сывороток для диагностики грипп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тиц в реакции торможения гемагглютинации (РТГА)" микрометодом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Учет   реакции   проводят  визуально  после  полного   оседа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эритроцитов  в  контрольных  лунках  (в  виде  "пуговки").   Титро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антител  в  сыворотке считают наибольшее ее разведение,  в  которо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лностью  отсутствует  агглютинация эритроцитов  антигеном  вирус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грипп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Выявленные  в  ходе  лабораторного  исследования  положительны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бы  отправляют  для  выделения  вируса  и  его  идентификации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пециализированные учреждения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ru-RU"/>
        </w:rPr>
        <w:t>7. Обеспечение требований биологической безопасност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>при проведении эпизоотологического мониторинг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ru-RU"/>
        </w:rPr>
        <w:t>за гриппом птиц в природных условия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7.1.   Обеспечение   биологической   безопасности   работ   пр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ведении    эпизоотологического   мониторинга   в   потенциальны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иродных очагах гриппа птиц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. В проведении обследования участвуют сотрудники противочумны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учреждений,  учреждений  Роспотребнадзора по  субъектам  Российск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Федерации,  других медико-биологических организаций имеющие  допуск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  работе  с ПБА </w:t>
      </w:r>
      <w:r>
        <w:rPr>
          <w:rFonts w:cs="Courier New" w:ascii="Courier New" w:hAnsi="Courier New"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  <w:lang w:val="ru-RU"/>
        </w:rPr>
        <w:t>-</w:t>
      </w:r>
      <w:r>
        <w:rPr>
          <w:rFonts w:cs="Courier New" w:ascii="Courier New" w:hAnsi="Courier New"/>
          <w:sz w:val="20"/>
          <w:szCs w:val="20"/>
        </w:rPr>
        <w:t>II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групп патогенности. Вспомогательный  персонал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(водители,  стрелки и т.п.) допускается к работе  после  проведе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нструктаж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  Весь состав отряда или экспедиции должен быть ознакомлен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требованиями  биологической безопасности при работе с возбудителям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иродно-очаговых  инфекций, циркулирующих  на  данной  территори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тветственным  за соблюдение этих требований при проведении  отлов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иких  животных  и  сбора полевого материала является  руководитель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(начальник) эпидемиологического отряда (экспедиции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3.  Любой  материал считается потенциально опасным в  отношен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озможного  содержания  возбудителей  природно-очаговых   болезней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войственных той ландшафтной зоне, в пределах которой он собран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4.  Рекогносцировочное обследование местности, установку оруди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лова    осуществляют    в    рабочей   одежде    (комбинезон    ил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тивоэнцефалитный костюм, сапоги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5.  Проверку выставленных орудий лова и сбор полевого материал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водят  в  рабочей одежде, дополненной фартуками и  нарукавникам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з  водонепроницаемой  ткани  (пленки),  резиновыми  перчатками  (2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ары).   По   окончании  работ  фартуки,  нарукавники  и   перчатк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езинфицируют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6.  Для  защиты  органов дыхания используют одноразовые  ватно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арлевые   повязки  или  противопылевые  респираторы.  Предпочтени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дается респираторам класса не ниже </w:t>
      </w:r>
      <w:r>
        <w:rPr>
          <w:rFonts w:cs="Courier New" w:ascii="Courier New" w:hAnsi="Courier New"/>
          <w:sz w:val="20"/>
          <w:szCs w:val="20"/>
        </w:rPr>
        <w:t>FFP</w:t>
      </w:r>
      <w:r>
        <w:rPr>
          <w:rFonts w:cs="Courier New" w:ascii="Courier New" w:hAnsi="Courier New"/>
          <w:sz w:val="20"/>
          <w:szCs w:val="20"/>
          <w:lang w:val="ru-RU"/>
        </w:rPr>
        <w:t>2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7.  Защиту  органов  зрения  осуществляют  плотно  прилегающим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чкам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8.  Дезинфекцию  орудий  лова  и других  инструментов  проводят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ежедневно  по  окончании  работы путем  прогревания  на  солнце  (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летнее  время), кипячения, обработки дезинфицирующими растворами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следующим проветриванием, ящики и отсадники дезинфицируют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9.  Разбор  полевого  материала, вскрытие животных  проводят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отивочумном костюме </w:t>
      </w:r>
      <w:r>
        <w:rPr>
          <w:rFonts w:cs="Courier New" w:ascii="Courier New" w:hAnsi="Courier New"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  <w:lang w:val="ru-RU"/>
        </w:rPr>
        <w:t xml:space="preserve"> типа. Защита органов дыхания аналогична  п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6  настоящего  раздела. Особенности забора материала  и  подготовк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б  для  транспортировки в лабораторию изложены  в  разделе  5.4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"Сбор полевого материала для лабораторного исследования"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10.  По  окончании  работ, приведенных в п.  </w:t>
      </w:r>
      <w:r>
        <w:rPr>
          <w:rFonts w:cs="Courier New" w:ascii="Courier New" w:hAnsi="Courier New"/>
          <w:sz w:val="20"/>
          <w:szCs w:val="20"/>
        </w:rPr>
        <w:t>9,  инструменты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ащитную  одежду  дезинфицируют (см. приложение 4).  Использованны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аконечники,  пипетки обеззараживают погружением  в  6%-ый  раствор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ерекиси  водорода  на  60 мин. Дозаторы обеззараживают  двукратны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тиранием с интервалом 15 мин. 6%-ым раствором перекиси  водород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(экспозиция 120 мин.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1.  Остатки  полевого материала, не подлежащего  лабораторному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сследованию,   сжигают   или   обеззараживают   автоклавированием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бразовавшиеся   отходы   помещают  в   вырываемые   ямы,   которы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акапывают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2.  Транспортировку  материала в  диагностическую  лабораторию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существляют транспортом экспедици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3.  Участники экспедиции подвергаются ежедневной  термометри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 окончании работ устанавливается обсервация сроком 7 дней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4.  Аптечка экстренной профилактики должна быть укомплектован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  соответствии  с  СП 1.3.1285-03 и дополнена двумя  из  следующи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тивовирусных   препаратов:   арбидол,   ремантадин,    альгирем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зельтамивир, занамивир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7.2.  Обеспечение  биологической  безопасности  при  проведен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лабораторных диагностических исследовани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.  &lt;*&gt;  Проведение  работ, не связанных с накоплением  вируса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бразованием  аэрозолей инфицированного материала (окраска  мазков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становка     серологических    реакций    с     необеззараженным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иагностическим   материалом,   серологические    исследования  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еобеззараженным   материалом,  выделение   РНК)   осуществляют 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отивочумном костюме </w:t>
      </w:r>
      <w:r>
        <w:rPr>
          <w:rFonts w:cs="Courier New" w:ascii="Courier New" w:hAnsi="Courier New"/>
          <w:sz w:val="20"/>
          <w:szCs w:val="20"/>
        </w:rPr>
        <w:t>IV</w:t>
      </w:r>
      <w:r>
        <w:rPr>
          <w:rFonts w:cs="Courier New" w:ascii="Courier New" w:hAnsi="Courier New"/>
          <w:sz w:val="20"/>
          <w:szCs w:val="20"/>
          <w:lang w:val="ru-RU"/>
        </w:rPr>
        <w:t xml:space="preserve"> типа, дополненном ватно-марлевой  повязк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(респиратором)  и двумя парами резиновых перчаток. Работы  проводят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 боксе биологической безопасности </w:t>
      </w:r>
      <w:r>
        <w:rPr>
          <w:rFonts w:cs="Courier New" w:ascii="Courier New" w:hAnsi="Courier New"/>
          <w:sz w:val="20"/>
          <w:szCs w:val="20"/>
        </w:rPr>
        <w:t>II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класс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 &lt;*&gt; Проведение работ по заражению культур клеток или курины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эмбрионов,  а  также связанных с возможностью образования  аэрозол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существляют  в боксах безопасности </w:t>
      </w:r>
      <w:r>
        <w:rPr>
          <w:rFonts w:cs="Courier New" w:ascii="Courier New" w:hAnsi="Courier New"/>
          <w:sz w:val="20"/>
          <w:szCs w:val="20"/>
        </w:rPr>
        <w:t>III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класса. Работы  проводят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отивочумном   костюме   </w:t>
      </w:r>
      <w:r>
        <w:rPr>
          <w:rFonts w:cs="Courier New" w:ascii="Courier New" w:hAnsi="Courier New"/>
          <w:sz w:val="20"/>
          <w:szCs w:val="20"/>
        </w:rPr>
        <w:t>IV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типа,  с   ватно-марлевой   повязк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(респиратором) и двумя парами резиновых перчаток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-------------------------------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*&gt;  При  отсутствии  боксов биологической безопасности  работы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оводят    в    противочумном   костюме   </w:t>
      </w:r>
      <w:r>
        <w:rPr>
          <w:rFonts w:cs="Courier New" w:ascii="Courier New" w:hAnsi="Courier New"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типа,    дополненно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одонепроницаемым фартуком и второй парой перчаток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3.  Работа  с  инактивированным материалом, проведение  реакц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братной   транскрипции   и   ПЦР,   электрофоретической   детекц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езультатов  исследования осуществляют в противочумном  костюме  </w:t>
      </w:r>
      <w:r>
        <w:rPr>
          <w:rFonts w:cs="Courier New" w:ascii="Courier New" w:hAnsi="Courier New"/>
          <w:sz w:val="20"/>
          <w:szCs w:val="20"/>
        </w:rPr>
        <w:t>IV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типа, дополненном резиновыми перчаткам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4. Перед началом работ персонал должен быть проинструктирован 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рядке   действий   в  случае  возникновения  аварий,   включающи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ледующие  сценарии:  авария  в боксе  биологической  безопасности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авария  вне бокса биологической безопасности; авария с образование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аэрозоля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5.  Режимы  обеззараживания различных объектов при лабораторн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иагностике ВГПА (в соответствии с СП 1.3.1285-03)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5.1.   Обеззараживание  поверхностей  помещения  (пол,   стены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вери),   оборудования,  рабочих  столов   и   др.   </w:t>
      </w:r>
      <w:r>
        <w:rPr>
          <w:rFonts w:cs="Courier New" w:ascii="Courier New" w:hAnsi="Courier New"/>
          <w:sz w:val="20"/>
          <w:szCs w:val="20"/>
        </w:rPr>
        <w:t>-   двукратны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тиранием  с  интервалом 15 мин. 6% раствором  перекиси  водород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ли  3%  раствором  хлорамина (экспозиция 120 мин.)  </w:t>
      </w:r>
      <w:r>
        <w:rPr>
          <w:rFonts w:cs="Courier New" w:ascii="Courier New" w:hAnsi="Courier New"/>
          <w:sz w:val="20"/>
          <w:szCs w:val="20"/>
        </w:rPr>
        <w:t>с  последующе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бработкой УФ в течение 60 мин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5.2. Обеззараживание защитной одежды осуществляют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а)  кипячением в 2% растворе соды в течение 30 мин.  </w:t>
      </w:r>
      <w:r>
        <w:rPr>
          <w:rFonts w:cs="Courier New" w:ascii="Courier New" w:hAnsi="Courier New"/>
          <w:sz w:val="20"/>
          <w:szCs w:val="20"/>
        </w:rPr>
        <w:t>с  момент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акипания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б)  замачиванием  на  30  мин. при 50 град.  </w:t>
      </w:r>
      <w:r>
        <w:rPr>
          <w:rFonts w:cs="Courier New" w:ascii="Courier New" w:hAnsi="Courier New"/>
          <w:sz w:val="20"/>
          <w:szCs w:val="20"/>
        </w:rPr>
        <w:t>C  в  3%  раствор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ерекиси водорода с 0,5% моющего средств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5.3.  Обеззараживание перчаток - замачиванием на 60 мин.  </w:t>
      </w:r>
      <w:r>
        <w:rPr>
          <w:rFonts w:cs="Courier New" w:ascii="Courier New" w:hAnsi="Courier New"/>
          <w:sz w:val="20"/>
          <w:szCs w:val="20"/>
        </w:rPr>
        <w:t>в  6%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астворе  перекиси  водорода  с 0,5%  моющего  средства  или  в  3%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астворе хлорамин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5.4.   Обеззараживание  лабораторной  посуды,   автоклавируемы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озаторов,   наконечников,  вируссодержащих  жидкостей,  агарозно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геля,     инструментария    из    металла    проводится     методо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автоклавирования  - давление 2,0 кГс/кв. см (0,2 МПа),  температур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132 +/- 2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>, время 45 мин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5.5.  Обеззараживание  дозаторов  -  двукратным  протиранием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нтервалом  15 мин. 6% раствором перекиси водорода (экспозиция  120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ин.), с последующей обработкой УФ в течение 60 мин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6. Аптечка экстренной профилактики должна быть укомплектована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оответствии  с  СП  1.3.1285-03 и  дополнена  двумя  из  следующи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тивовирусных  препаратов:  арбидол,  ремантадин,  альгирем   ил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ругими препаратами, обладающими противовирусным действием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ложение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1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ПЕРЕЧЕНЬ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ru-RU"/>
        </w:rPr>
        <w:t>ДОКУМЕНТАЦИИ, РАЗРЕШАЮЩЕЙ СБОР ПОЛЕВОГО БИОЛОГИЧЕСКО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ru-RU"/>
        </w:rPr>
        <w:t>МАТЕРИАЛА В РАМКАХ МОНИТОРИНГА ЗА ПТИЧЬИМ ГРИППОМ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ru-RU"/>
        </w:rPr>
        <w:t>В ГРАНИЦАХ РОССИЙСКОЙ ФЕДЕРАЦ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. Разрешение на отстрел птиц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А).    Разрешение    выдается   региональной   охотоинспекцией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рганизация,  планирующая отстрел птиц с целью  </w:t>
      </w:r>
      <w:r>
        <w:rPr>
          <w:rFonts w:cs="Courier New" w:ascii="Courier New" w:hAnsi="Courier New"/>
          <w:sz w:val="20"/>
          <w:szCs w:val="20"/>
        </w:rPr>
        <w:t>обнаружения  особе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раженных  вирусом  птичьего гриппа, пишет  письмо-обоснование  н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имя  руководителя  региональной охотоинспекции. Письмо  пишется  н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фирменном бланке по установленной форме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Б).  Отстрел  птиц может осуществлять только член регионально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бщества   охотников,   наделенный  соответствующими   документам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Целесообразно   привлекать   из  числа   сотрудников   организации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водящей эпизоотологическое обследование, лиц, имеющих  право  н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едение  охотничьего  промысла. Приобретение  расходных  материало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(патроны)   в   достаточном  количестве  осуществлять   из   стать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омандировочных расходов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  Разрешение на проведение эпизоотологических исследований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коловодных  стациях  с  правом  разбивания  временного  лагеря  н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одоохранной территори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А).  Разрешение выдается региональной рыбинспекцией. Необходим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едоставить  разъяснения о цели и задачах планируемых исследовани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а  контролируемых  рыбинспекцией территориях, которые  пишутся  н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фирменном бланке по установленной форме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3. Согласование с региональными органами по экологи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А).  Необходимо  четкое разъяснение планируемых  мероприятий  в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вязи   с   реальной   угрозой  осложнения  эпидситуации.   Пишетс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азъяснительное  письмо на имя руководителя регионального  комитет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 экологии на фирменном бланке по установленной форме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4. Согласование с пограничной службой РФ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А).   Согласование  проводится  только  в  случаях   проведе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эпизоотологических  исследований в приграничных  зонах.  Просьба  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азрешении  работы  в приграничной зоне пишется на  имя  начальник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огранслужбы  данного региона на фирменном бланке по  установленн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форме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5. Согласование с Федеральной службой по надзору в сфере защиты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ав потребителей и благополучия человек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А).     Согласно    Федеральному    закону    "О     санитарно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эпидемиологическом  благополучии населения"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52-ФЗ  от  30  март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1999 г., все работы проводить в соответствии с СП 1.3.1285-03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6. Согласование с местной администрацией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А). Ставится в известность руководство местной администрации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азъяснениями проблемы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7. Согласование с местными органами внутренних де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А).   Ставится  в  известность  руководство  местными  органам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нутренних де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ложение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2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ПЕРЕЧЕНЬ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ru-RU"/>
        </w:rPr>
        <w:t>СНАРЯЖЕНИЯ, ИМУЩЕСТВА И ОБОРУДОВАНИЯ ЭКСПЕДИЦИОННО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ru-RU"/>
        </w:rPr>
        <w:t>ГРУППЫ, ВЫЕЗЖАЮЩЕЙ ДЛЯ ЭПИЗООТОЛОГИЧЕСКО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ru-RU"/>
        </w:rPr>
        <w:t>ОБСЛЕДОВАНИЯ В ПРИРОДНЫХ ОЧАГАХ ГРИППА ПТИЦ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(из расчета на 5 человек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-----</w:t>
      </w:r>
      <w:r>
        <w:rPr>
          <w:rFonts w:cs="Courier New" w:ascii="Courier New" w:hAnsi="Courier New"/>
          <w:sz w:val="20"/>
          <w:szCs w:val="20"/>
        </w:rPr>
        <w:t>T</w:t>
      </w:r>
      <w:r>
        <w:rPr>
          <w:rFonts w:cs="Courier New" w:ascii="Courier New" w:hAnsi="Courier New"/>
          <w:sz w:val="20"/>
          <w:szCs w:val="20"/>
          <w:lang w:val="ru-RU"/>
        </w:rPr>
        <w:t>----------------------------------------</w:t>
      </w:r>
      <w:r>
        <w:rPr>
          <w:rFonts w:cs="Courier New" w:ascii="Courier New" w:hAnsi="Courier New"/>
          <w:sz w:val="20"/>
          <w:szCs w:val="20"/>
        </w:rPr>
        <w:t>T</w:t>
      </w:r>
      <w:r>
        <w:rPr>
          <w:rFonts w:cs="Courier New" w:ascii="Courier New" w:hAnsi="Courier New"/>
          <w:sz w:val="20"/>
          <w:szCs w:val="20"/>
          <w:lang w:val="ru-RU"/>
        </w:rPr>
        <w:t>-------</w:t>
      </w:r>
      <w:r>
        <w:rPr>
          <w:rFonts w:cs="Courier New" w:ascii="Courier New" w:hAnsi="Courier New"/>
          <w:sz w:val="20"/>
          <w:szCs w:val="20"/>
        </w:rPr>
        <w:t>T</w:t>
      </w:r>
      <w:r>
        <w:rPr>
          <w:rFonts w:cs="Courier New" w:ascii="Courier New" w:hAnsi="Courier New"/>
          <w:sz w:val="20"/>
          <w:szCs w:val="20"/>
          <w:lang w:val="ru-RU"/>
        </w:rPr>
        <w:t>----------¬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¦              Наименование              ¦Единица¦Количество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    ¦                                        ¦ изм.  </w:t>
      </w:r>
      <w:r>
        <w:rPr>
          <w:rFonts w:cs="Courier New" w:ascii="Courier New" w:hAnsi="Courier New"/>
          <w:sz w:val="20"/>
          <w:szCs w:val="20"/>
        </w:rPr>
        <w:t>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1  ¦                   2                    ¦   3   ¦    4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.  ¦Автомобиль повышенной проходимости      ¦  шт.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("УАЗ", "Соболь" или их аналоги)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.  ¦Палатка (в комплекте) для проживания 10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местная     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.  ¦Палатка для хранения оборудования и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орудий лова 2-х местная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4.  ¦Палатка для работы 5-и местная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5.  ¦Комплект складной мебели (стол, скамейки¦   -   ¦    2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или стулья) 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6.  ¦Средства связи (моб. телефон) &lt;*&gt;       ¦   -   ¦   1-3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7.  ¦Система ориентирования </w:t>
      </w:r>
      <w:r>
        <w:rPr>
          <w:rFonts w:cs="Courier New" w:ascii="Courier New" w:hAnsi="Courier New"/>
          <w:sz w:val="20"/>
          <w:szCs w:val="20"/>
        </w:rPr>
        <w:t>GP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(с компл.    </w:t>
      </w:r>
      <w:r>
        <w:rPr>
          <w:rFonts w:cs="Courier New" w:ascii="Courier New" w:hAnsi="Courier New"/>
          <w:sz w:val="20"/>
          <w:szCs w:val="20"/>
        </w:rPr>
        <w:t>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карт)       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8.  ¦Спальные мешки (теплые)  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9.  ¦Одеяло байковое          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0. ¦Одеяло шерстяное         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1. ¦Раскладушка              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2. ¦Полог для защиты от кровососущих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насекомых (капроновый)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3. ¦Матрас ватный (или коврик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самонадувающийся)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4. ¦Подушки ватные (синтипон)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5. ¦Простыни х/б                            ¦   -   ¦    1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6. ¦Наволочки подушечные х/б                ¦   -   ¦    1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7. ¦Полотенце хозяйственное х/б             ¦   -   ¦    1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8. ¦Мешки-тара                              ¦   -   ¦    2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9. ¦Плита электрическая двухконфорочная &lt;*&gt;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0. ¦Плита газовая двухконфорочная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1. ¦Баллон газовый                          ¦   -   ¦   1-2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2. ¦Сумка-холодильник (с универсальным      ¦   -   ¦    2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питанием) &lt;*&gt;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3. ¦Фляга для воды (40 л)                   ¦   -   ¦   2-3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4. ¦Канистра для перевозки дезсредств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5. ¦Всетопливная лампа "Селена" с батареей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6. ¦Топор большой            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7. ¦Топор туристический      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8. ¦Мешок для укладки спальных              ¦   м   ¦    7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¦    ¦принадлежностей (брезент.)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9. ¦Плоскогубцы              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0. ¦Ножовка по дереву        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1. ¦Кувалда &lt;*&gt;              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2. ¦Печка-буржуйка ("Булерьян" 50</w:t>
      </w:r>
      <w:r>
        <w:rPr>
          <w:rFonts w:cs="Courier New" w:ascii="Courier New" w:hAnsi="Courier New"/>
          <w:sz w:val="20"/>
          <w:szCs w:val="20"/>
        </w:rPr>
        <w:t>x</w:t>
      </w:r>
      <w:r>
        <w:rPr>
          <w:rFonts w:cs="Courier New" w:ascii="Courier New" w:hAnsi="Courier New"/>
          <w:sz w:val="20"/>
          <w:szCs w:val="20"/>
          <w:lang w:val="ru-RU"/>
        </w:rPr>
        <w:t>50) &lt;*&gt;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3. ¦Лодка надувная двухместная (весельная)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4. ¦Лодка надувная 4х-местная с транцем &lt;*&gt;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¦35. ¦Мотор подвесной &lt;*&gt; 8-10 л.с.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(импортный) 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6. ¦Фонарь электрический (аккумуляторный)   ¦   -   ¦   2-3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37. ¦Электрогенератор переносной (мощн. </w:t>
      </w:r>
      <w:r>
        <w:rPr>
          <w:rFonts w:cs="Courier New" w:ascii="Courier New" w:hAnsi="Courier New"/>
          <w:sz w:val="20"/>
          <w:szCs w:val="20"/>
        </w:rPr>
        <w:t>3-5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к.ват)      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8. ¦Костюм резиновый                        ¦   -   ¦    2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9. ¦Ружье воздушное                         ¦   -   ¦    2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40. ¦Ружье охотничье (12 калибр)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и комплект патронов                     ¦ пачка ¦    3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41. ¦Сейф для ружья и патронов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42. ¦Веник                                   ¦  шт.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43. ¦Совок                    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ИТОГО:      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.  ¦Комбинезоны защитные (для взятия проб)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.  ¦Костюм противочумный     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.  ¦Костюм полевой (камуфляжный)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4.  ¦Костюм защитный (противоэнцефалитный)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5.  ¦Куртка противомоскитная (брезентовая)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6.  ¦Костюм зимний (штаны, куртка, шапка,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рукавицы) &lt;*&gt;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7.  ¦Термобелье               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8.  ¦Телогрейка ватная        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9.  ¦Комплект химической защиты (Л1)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0. ¦Респиратор У2к                          ¦   -   ¦    1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1. ¦Респираторы РУ60м + 2 патрона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2. ¦Защитные очки            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3. ¦Сетка защитная от гнуса (накомарник)    ¦   -   ¦    6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4. ¦Сапоги кирзовые или ботинки шнурованные ¦  пар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5. ¦Сапоги резиновые болотные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6. ¦Рукавицы брезентовые     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7. ¦Перчатки хозяйственные х/б              ¦   -   ¦    15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8. ¦Перчатки резиновые хирургические &lt;*&gt;    ¦   -   ¦    3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9. ¦Перчатки резиновые хозяйственные        ¦   -   ¦    1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0. ¦Фланель, байка (для портянок) &lt;*&gt;       ¦   м   ¦    1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21. ¦Мешок для укладки спецодежды            ¦  шт.  </w:t>
      </w:r>
      <w:r>
        <w:rPr>
          <w:rFonts w:cs="Courier New" w:ascii="Courier New" w:hAnsi="Courier New"/>
          <w:sz w:val="20"/>
          <w:szCs w:val="20"/>
        </w:rPr>
        <w:t>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(брезентовый)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ИТОГО:      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.  ¦Кастрюли                                ¦  шт.  ¦    3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.  ¦Сковорода                               ¦   -   ¦    2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.  ¦Чайник 5 л и 3 л         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4.  ¦Таз эмалированный        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5.  ¦Таз пластиковый          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6.  ¦Половник                 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7.  ¦Дуршлаг                  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8.  ¦Кружка чайная эмалиров.                 </w:t>
      </w:r>
      <w:r>
        <w:rPr>
          <w:rFonts w:cs="Courier New" w:ascii="Courier New" w:hAnsi="Courier New"/>
          <w:sz w:val="20"/>
          <w:szCs w:val="20"/>
        </w:rPr>
        <w:t>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9.  ¦Ложки                    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0. ¦Вилки                    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1. ¦Рукомойник               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3. ¦Нож хозяйственный                       ¦   -   ¦    3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4. ¦Ведро эмалированное      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5. ¦Ведро пластиковое (оцинкованное)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6. ¦Миски нержавеющие                       ¦   -   ¦    1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7. ¦Доски разделочные                       ¦   -   ¦    2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8. ¦Термос металлический (1-1,5 л) &lt;*&gt;      ¦   -   ¦    2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9. ¦Фляжки для воды (1 л) &lt;*&gt;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0. ¦Скатерть (клеенка хозяйственная)        ¦   м   ¦    4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ИТОГО:      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1.  ¦Капканы для отлова мелких млекопитающих ¦  шт.  </w:t>
      </w:r>
      <w:r>
        <w:rPr>
          <w:rFonts w:cs="Courier New" w:ascii="Courier New" w:hAnsi="Courier New"/>
          <w:sz w:val="20"/>
          <w:szCs w:val="20"/>
        </w:rPr>
        <w:t>¦   10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(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0, 1, 2) 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.  ¦Давилки Геро малого размера (крючковые  ¦   -   ¦ 100-400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или трапиковые)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.  ¦Давилки Геро большие (крысоловки) &lt;*&gt;   ¦   -   ¦ 100-200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4.  ¦Сеть ставная с ячеей 40 мм, </w:t>
      </w:r>
      <w:r>
        <w:rPr>
          <w:rFonts w:cs="Courier New" w:ascii="Courier New" w:hAnsi="Courier New"/>
          <w:sz w:val="20"/>
          <w:szCs w:val="20"/>
        </w:rPr>
        <w:t>d</w:t>
      </w:r>
      <w:r>
        <w:rPr>
          <w:rFonts w:cs="Courier New" w:ascii="Courier New" w:hAnsi="Courier New"/>
          <w:sz w:val="20"/>
          <w:szCs w:val="20"/>
          <w:lang w:val="ru-RU"/>
        </w:rPr>
        <w:t>-50 - 100  ¦   -   ¦    3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    ¦м, </w:t>
      </w:r>
      <w:r>
        <w:rPr>
          <w:rFonts w:cs="Courier New" w:ascii="Courier New" w:hAnsi="Courier New"/>
          <w:sz w:val="20"/>
          <w:szCs w:val="20"/>
        </w:rPr>
        <w:t>h</w:t>
      </w:r>
      <w:r>
        <w:rPr>
          <w:rFonts w:cs="Courier New" w:ascii="Courier New" w:hAnsi="Courier New"/>
          <w:sz w:val="20"/>
          <w:szCs w:val="20"/>
          <w:lang w:val="ru-RU"/>
        </w:rPr>
        <w:t>-3 м    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5.  ¦Сеть ставная с ячеей 50 мм, </w:t>
      </w:r>
      <w:r>
        <w:rPr>
          <w:rFonts w:cs="Courier New" w:ascii="Courier New" w:hAnsi="Courier New"/>
          <w:sz w:val="20"/>
          <w:szCs w:val="20"/>
        </w:rPr>
        <w:t>d</w:t>
      </w:r>
      <w:r>
        <w:rPr>
          <w:rFonts w:cs="Courier New" w:ascii="Courier New" w:hAnsi="Courier New"/>
          <w:sz w:val="20"/>
          <w:szCs w:val="20"/>
          <w:lang w:val="ru-RU"/>
        </w:rPr>
        <w:t>-50 - 100  ¦   -   ¦    3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    ¦м, </w:t>
      </w:r>
      <w:r>
        <w:rPr>
          <w:rFonts w:cs="Courier New" w:ascii="Courier New" w:hAnsi="Courier New"/>
          <w:sz w:val="20"/>
          <w:szCs w:val="20"/>
        </w:rPr>
        <w:t>h</w:t>
      </w:r>
      <w:r>
        <w:rPr>
          <w:rFonts w:cs="Courier New" w:ascii="Courier New" w:hAnsi="Courier New"/>
          <w:sz w:val="20"/>
          <w:szCs w:val="20"/>
          <w:lang w:val="ru-RU"/>
        </w:rPr>
        <w:t>-3 м    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6.  ¦Лопата малая саперная &lt;*&gt;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7.  ¦Лопата штыковая                         ¦   -   ¦    2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8.  ¦Лопата совковая          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9.  ¦Компас                   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0. ¦Емкость для обеззараживания орудий лова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и остатков материала 40 л (корыто)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1. ¦Линейка металлическая (до 50 см)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2. ¦Линейка деревянная 30 см 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3. ¦Линейка офицерская (трафаретная)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4. ¦Транспортир круговой     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5. ¦Курвиметр                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6. ¦Рюкзаки для транспортировки оборудования¦   -   ¦    1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и снаряжения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7. ¦Корнцанги                               ¦   -   ¦    7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8. ¦Дустер ручной, аналог швейцарского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"Бобби"     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9. ¦Пинцеты энтомологические мягкие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0. ¦Пинцеты анатомические &lt;*&gt;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1. ¦Пинцеты глазные          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2. ¦Рюкзаки для транспортировки оборудования¦   -   ¦    1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и снаряжения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3. ¦Корнцанги                               ¦   -   ¦    7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4. ¦Бинокль (8-20-кратный)                  ¦   -   ¦    2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5. ¦Весы с разновесами технические до 1 кг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&lt;*&gt;         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6. ¦Весы торсионные или аптечные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(электронные)(до 200 г) &lt;*&gt;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7. ¦Штангенциркуль &lt;*&gt;                      ¦   -   ¦    2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8. ¦Скальпели &lt;*&gt;                           ¦   -   ¦    3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9. ¦Ножницы &lt;*&gt;              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0. ¦Препаровальная ванночка (кювет) &lt;*&gt;     ¦   -   ¦    3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1. ¦Аптечка в комплекте                     ¦  шт.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2. ¦Вата                                    ¦  кг   ¦   0,5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3. ¦Марля                                   ¦   м   ¦    1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4. ¦Клеенка медицинская                     ¦   -   ¦    4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5. ¦Хлорамин                                ¦ пакет ¦    2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6. ¦Спирт этиловый                          ¦   л   ¦    1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37. ¦Хлороформ или эфир                      ¦ флак. </w:t>
      </w:r>
      <w:r>
        <w:rPr>
          <w:rFonts w:cs="Courier New" w:ascii="Courier New" w:hAnsi="Courier New"/>
          <w:sz w:val="20"/>
          <w:szCs w:val="20"/>
        </w:rPr>
        <w:t>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8. ¦Репелленты                              ¦   - 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9. ¦Мыло хозяйственное                      ¦ кус.  ¦    5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40. ¦Мыло туалетное                          ¦ кус.  </w:t>
      </w:r>
      <w:r>
        <w:rPr>
          <w:rFonts w:cs="Courier New" w:ascii="Courier New" w:hAnsi="Courier New"/>
          <w:sz w:val="20"/>
          <w:szCs w:val="20"/>
        </w:rPr>
        <w:t>¦    1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41. ¦Стиральный порошок                      ¦ пачка ¦    3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42. ¦Топливо для сжигания останков материала ¦   л   ¦    3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(солярка)   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43. ¦Марля                                   ¦   м   ¦    1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44. ¦Дезсредства                             ¦ кг/л  ¦   10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ИТОГО:      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.  ¦Ящик-ларь для транспортировки полевого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материала   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.  ¦Бланки учетных форм                     ¦   -   ¦    3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.  ¦Сопроводительные этикетки               ¦   -   ¦    3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4.  ¦Бумага (плотная для этикеток) &lt;*&gt;       ¦ лист  ¦    5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5.  ¦Отсадник с крышкой (для перевозки       ¦   -   ¦   3-10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полевого материала)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6.  ¦Знак "Биологическая опасность"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7.  ¦Приколыши для капканов &lt;*&gt;              ¦   -   ¦   10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8.  ¦Ящик-ларь для перевозки посуды и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продуктов &lt;*&gt;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9.  ¦Ящик-ларь для перевозки орудий лова &lt;*&gt;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0. ¦Клетка (садок) для перевозки живых      ¦   -   ¦    2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грызунов &lt;*&gt;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1. ¦Саженка (2 м) деревянная                ¦   -   ¦    1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2. ¦Мешочки бязевые для грызунов            ¦   -   ¦   20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3. ¦Мешочки бязевые для крупных животных    ¦   -   ¦    10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ИТОГО:      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-+----------------------------------------+-------+---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 ¦ВСЕГО:                                  ¦       ¦   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</w:t>
      </w:r>
      <w:r>
        <w:rPr>
          <w:rFonts w:cs="Courier New" w:ascii="Courier New" w:hAnsi="Courier New"/>
          <w:sz w:val="20"/>
          <w:szCs w:val="20"/>
          <w:lang w:val="ru-RU"/>
        </w:rPr>
        <w:t>----------------------------------------------------------------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-------------------------------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&lt;*&gt;  Дополнительное  имущество,  используемое  в  специфически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условиях или при специальных исследованиях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ложение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3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ПЕРЕЧЕНЬ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ru-RU"/>
        </w:rPr>
        <w:t>ЛАБОРАТОРНОГО ОБОРУДОВАНИЯ ДЛЯ ПРОВЕДЕ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ru-RU"/>
        </w:rPr>
        <w:t>ИССЛЕДОВАНИЙ НА ПТИЧИЙ ГРИПП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Оборудование для подготовки полевого материала к исследованию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.  Холодильники, поддерживающие температуру от +2 до +8  град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;  -20  град. 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и  -70 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(при  необходимости  длительно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хранения материала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. Бокс биологической безопасности </w:t>
      </w:r>
      <w:r>
        <w:rPr>
          <w:rFonts w:cs="Courier New" w:ascii="Courier New" w:hAnsi="Courier New"/>
          <w:sz w:val="20"/>
          <w:szCs w:val="20"/>
        </w:rPr>
        <w:t>III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класса защиты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3. Фарфоровые ступк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4. Гомогенизатор с охлаждением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5. Набор инструментов (пинцеты, ножницы, скальпели, корнцанги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р.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6. Кюветы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7. Отдельный набор автоматических пипеток переменного объем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8.  Одноразовые полипропиленовые микроцентрифужные  пробирки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авинчивающимися  или  плотно закрывающимися крышками  объемом  1,5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9.  Одноразовые  наконечники для пипеток переменного  объема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аэрозольным барьером до 200 и до 1000 м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0. Штативы для наконечников, микропробирок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2. Центрифуга для микропробирок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3. Емкости с дезинфицирующим раствором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4. Баки для автоклавирования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5. Баки для обработки ступок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6. Ультрафиолетовые лампы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7. Автолаборатория на базе "Камаз"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Оборудование для иммунологических исследовани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1. Бокс биологической безопасности </w:t>
      </w:r>
      <w:r>
        <w:rPr>
          <w:rFonts w:cs="Courier New" w:ascii="Courier New" w:hAnsi="Courier New"/>
          <w:sz w:val="20"/>
          <w:szCs w:val="20"/>
        </w:rPr>
        <w:t>III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класса защиты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 Центрифуга/вортекс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3. Отдельный набор автоматических пипеток переменного объем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4.  Одноразовые полипропиленовые микроцентрифужные  пробирки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авинчивающимися  или  плотно закрывающимися крышками  объемом  1,5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5.  Одноразовые  наконечники для пипеток переменного  объема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аэрозольным барьером до 200 и до 1000 м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6. Штативы для наконечников, микропробирок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7. Штатив для стекол с мазками-отпечаткам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8. Полипропиленовые микроплашк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9. Термостат (+37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10. Холодильник, поддерживающий температуру от 2 до 8 град. </w:t>
      </w:r>
      <w:r>
        <w:rPr>
          <w:rFonts w:cs="Courier New" w:ascii="Courier New" w:hAnsi="Courier New"/>
          <w:sz w:val="20"/>
          <w:szCs w:val="20"/>
        </w:rPr>
        <w:t>C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1. Ридер для учета результатов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2. Титратор Такачи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3. Плашки для постановки РТГА, РСК и др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4. Предметные стекла для мазков-отпечатков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5. Емкость с фиксирующей жидкостью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6. Люминесцентный микроскоп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7. Емкость с дезинфицирующим раствором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8. Баки для автоклавирования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9. Ультрафиолетовые лампы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Оборудование для постановки полимеразной цепной реакц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Для обработки материал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1.   Бокс   биологической  безопасности   </w:t>
      </w:r>
      <w:r>
        <w:rPr>
          <w:rFonts w:cs="Courier New" w:ascii="Courier New" w:hAnsi="Courier New"/>
          <w:sz w:val="20"/>
          <w:szCs w:val="20"/>
        </w:rPr>
        <w:t>III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класса   защиты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(допускается  использование бокса 2ШНЖ, например фирмы  "Изотоп"  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р.) или бокса биологической безопасности </w:t>
      </w:r>
      <w:r>
        <w:rPr>
          <w:rFonts w:cs="Courier New" w:ascii="Courier New" w:hAnsi="Courier New"/>
          <w:sz w:val="20"/>
          <w:szCs w:val="20"/>
        </w:rPr>
        <w:t>II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класса защиты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 Центрифуга для пробирок объемом 5-100 м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3. Центрифуга/вортекс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4.  Микроцентрифуга  от  12 до 16000  </w:t>
      </w:r>
      <w:r>
        <w:rPr>
          <w:rFonts w:cs="Courier New" w:ascii="Courier New" w:hAnsi="Courier New"/>
          <w:sz w:val="20"/>
          <w:szCs w:val="20"/>
        </w:rPr>
        <w:t>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для  микроцентрифужны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бирок объемом 1,5 м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5.  Твердотельный  термостат для  пробирок  объемом  1,5  мл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иапазоном рабочих температур 25-100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6. Вакуумный отсасыватель медицинский с колбой-ловушкой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7. Отдельный набор автоматических пипеток переменного объем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8.  Одноразовые полипропиленовые микроцентрифужные  пробирки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авинчивающимися  или  плотно закрывающимися крышками  объемом  1,5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9.  Одноразовые  наконечники для пипеток переменного  объема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аэрозольным барьером до 200 и до 1000 мк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0.  Одноразовые наконечники для пипеток переменного объема  д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200 мк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1. Штативы для наконечников, микропробирок объемом 1,5 м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2. Холодильник с камерами, поддерживающими температуру от 2 д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8  град. 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, минус 20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и минус 70 град. </w:t>
      </w:r>
      <w:r>
        <w:rPr>
          <w:rFonts w:cs="Courier New" w:ascii="Courier New" w:hAnsi="Courier New"/>
          <w:sz w:val="20"/>
          <w:szCs w:val="20"/>
        </w:rPr>
        <w:t>C (при необходимост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лительного хранения материала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3. Емкость с дезинфицирующим раствором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Для выделения НК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1. Бокс биологической безопасности </w:t>
      </w:r>
      <w:r>
        <w:rPr>
          <w:rFonts w:cs="Courier New" w:ascii="Courier New" w:hAnsi="Courier New"/>
          <w:sz w:val="20"/>
          <w:szCs w:val="20"/>
        </w:rPr>
        <w:t>II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или </w:t>
      </w:r>
      <w:r>
        <w:rPr>
          <w:rFonts w:cs="Courier New" w:ascii="Courier New" w:hAnsi="Courier New"/>
          <w:sz w:val="20"/>
          <w:szCs w:val="20"/>
        </w:rPr>
        <w:t>III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класса биозащиты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 Центрифуга/вортекс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3.  Микроцентрифуга  от  12 до 16000  </w:t>
      </w:r>
      <w:r>
        <w:rPr>
          <w:rFonts w:cs="Courier New" w:ascii="Courier New" w:hAnsi="Courier New"/>
          <w:sz w:val="20"/>
          <w:szCs w:val="20"/>
        </w:rPr>
        <w:t>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для  микроцентрифужных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бирок объемом 1,5 м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4.  Твердотельный  термостат для  пробирок  объемом  1,5  мл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иапазоном рабочих температур 25 - 100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5. Вакуумный отсасыватель медицинский с колбой-ловушкой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6. Отдельный набор автоматических пипеток переменного объем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7.  Одноразовые  полипропиленовые  завинчивающиеся  или  плотн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закрывающиеся пробирки объемом 1,5 м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8.  Одноразовые  наконечники для пипеток переменного  объема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аэрозольным барьером до 200 и до 1000 мк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9.  Одноразовые наконечники для пипеток переменного  объема  д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200 мк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0. Штативы для наконечников, микропробирок на 1,5 м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1. Холодильник с камерами, поддерживающими температуру от 2 д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8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, минус 20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Для проведения амплификации и обратной транскрипц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.  Настольный  бокс  с  бактерицидной  лампой  или  стерильный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ламинарный шкаф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 Амплификатор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3. Отдельный набор автоматических пипеток переменного объем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4.   Одноразовые  полипропиленовые  пробирки  для  амплификац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бъемом 0,5 (0,2) м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5.  Одноразовые  наконечники для пипеток переменного  объема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аэрозольным барьером до 100 мкл, свободные от РНКаз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6. Штативы для наконечников, микропробирок на 0,5 (0,2) м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7.  Холодильник с камерами, поддерживающими температуру от 2 д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8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, минус 20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8. Емкость для сброса отработанных расходных материалов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Для электрофоретического анализа продуктов ПЦР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. Камера для горизонтального электрофорез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2. Источник постоянного тока с напряжением 150-460 В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3.  Ультрафиолетовый трансиллюминатор с кабинетом для просмотра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гелей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4.   Видеосистема  с  цифровой  видеокамерой  для   регистрац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езультатов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5.  Компьютер  (должен быть связан через  компьютерную  </w:t>
      </w:r>
      <w:r>
        <w:rPr>
          <w:rFonts w:cs="Courier New" w:ascii="Courier New" w:hAnsi="Courier New"/>
          <w:sz w:val="20"/>
          <w:szCs w:val="20"/>
        </w:rPr>
        <w:t>сеть  с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омпьютером,  располагающимся в чистой зоне и  предназначенным  дл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анализа результатов электрофореза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6. Аквадистиллятор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7. Микроволновая печь для плавления агарозы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8.  Колба  коническая  из термостойкого  стекла  для  плавле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агарозы объемом 250 м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9. Мерный цилиндр объемом 1 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9. Штатив для микропробирок на 0,5 м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0. Отдельная автоматическая пипетка 10-40 мкл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1.  Одноразовые наконечники для пипеток переменного объема  д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200 мкл в штативе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2. Холодильник с камерой, поддерживающей температуру от 2 до 8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3. Емкость для сброса отработанных расходных материалов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ru-RU"/>
        </w:rPr>
        <w:t>14.  Пластиковая  емкость  объемом 5  литров  для  дезактивац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буфера и гелей, содержащих бромид этидия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ложение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4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ru-RU"/>
        </w:rPr>
        <w:t>РЕЖИМЫ ОБЕЗЗАРАЖИВАНИЯ РАЗЛИЧНЫХ ОБЪЕКТОВ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ru-RU"/>
        </w:rPr>
        <w:t>ЗАРАЖЕННЫХ ПАТОГЕННЫМИ МИКРООРГАНИЗМАМ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ru-RU"/>
        </w:rPr>
        <w:t>(извлечения из приложения к СП 1.3.1285-03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II</w:t>
      </w:r>
      <w:r>
        <w:rPr>
          <w:rFonts w:cs="Courier New" w:ascii="Courier New" w:hAnsi="Courier New"/>
          <w:sz w:val="20"/>
          <w:szCs w:val="20"/>
          <w:lang w:val="ru-RU"/>
        </w:rPr>
        <w:t>. ВИРУСЫ И ХЛАМИДИИ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----</w:t>
      </w:r>
      <w:r>
        <w:rPr>
          <w:rFonts w:cs="Courier New" w:ascii="Courier New" w:hAnsi="Courier New"/>
          <w:sz w:val="20"/>
          <w:szCs w:val="20"/>
        </w:rPr>
        <w:t>T</w:t>
      </w:r>
      <w:r>
        <w:rPr>
          <w:rFonts w:cs="Courier New" w:ascii="Courier New" w:hAnsi="Courier New"/>
          <w:sz w:val="20"/>
          <w:szCs w:val="20"/>
          <w:lang w:val="ru-RU"/>
        </w:rPr>
        <w:t>-------------</w:t>
      </w:r>
      <w:r>
        <w:rPr>
          <w:rFonts w:cs="Courier New" w:ascii="Courier New" w:hAnsi="Courier New"/>
          <w:sz w:val="20"/>
          <w:szCs w:val="20"/>
        </w:rPr>
        <w:t>T</w:t>
      </w:r>
      <w:r>
        <w:rPr>
          <w:rFonts w:cs="Courier New" w:ascii="Courier New" w:hAnsi="Courier New"/>
          <w:sz w:val="20"/>
          <w:szCs w:val="20"/>
          <w:lang w:val="ru-RU"/>
        </w:rPr>
        <w:t>-----------</w:t>
      </w:r>
      <w:r>
        <w:rPr>
          <w:rFonts w:cs="Courier New" w:ascii="Courier New" w:hAnsi="Courier New"/>
          <w:sz w:val="20"/>
          <w:szCs w:val="20"/>
        </w:rPr>
        <w:t>T</w:t>
      </w:r>
      <w:r>
        <w:rPr>
          <w:rFonts w:cs="Courier New" w:ascii="Courier New" w:hAnsi="Courier New"/>
          <w:sz w:val="20"/>
          <w:szCs w:val="20"/>
          <w:lang w:val="ru-RU"/>
        </w:rPr>
        <w:t>-------------------------</w:t>
      </w:r>
      <w:r>
        <w:rPr>
          <w:rFonts w:cs="Courier New" w:ascii="Courier New" w:hAnsi="Courier New"/>
          <w:sz w:val="20"/>
          <w:szCs w:val="20"/>
        </w:rPr>
        <w:t>T</w:t>
      </w:r>
      <w:r>
        <w:rPr>
          <w:rFonts w:cs="Courier New" w:ascii="Courier New" w:hAnsi="Courier New"/>
          <w:sz w:val="20"/>
          <w:szCs w:val="20"/>
          <w:lang w:val="ru-RU"/>
        </w:rPr>
        <w:t>---------</w:t>
      </w:r>
      <w:r>
        <w:rPr>
          <w:rFonts w:cs="Courier New" w:ascii="Courier New" w:hAnsi="Courier New"/>
          <w:sz w:val="20"/>
          <w:szCs w:val="20"/>
        </w:rPr>
        <w:t>T</w:t>
      </w:r>
      <w:r>
        <w:rPr>
          <w:rFonts w:cs="Courier New" w:ascii="Courier New" w:hAnsi="Courier New"/>
          <w:sz w:val="20"/>
          <w:szCs w:val="20"/>
          <w:lang w:val="ru-RU"/>
        </w:rPr>
        <w:t>-------¬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¦Объект,      ¦Способ     ¦Обеззараживающее средство¦Время    ¦ Норма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п/п¦подлежащий   ¦обеззара-  ¦                         ¦обеззара-¦расхода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обеззара-    ¦живания    ¦                         ¦живания,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живанию      ¦           ¦                         ¦мин.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+-------------+-----------+-------------------------+---------+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1 ¦      2      ¦     3     ¦            4            ¦    5    ¦   6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+-------------+-----------+-------------------------+---------+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. ¦Защитная     ¦Кипячение  ¦2% раствор               ¦   3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одежда       ¦           ¦кальцинированной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персонала,   ¦           ¦соды или 0,5% раствор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белье,       ¦           ¦любого моющего средства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халаты,    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косынки,   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маски, белье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больного   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(нательное,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постельное,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полотенца, 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носовые    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платки и   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др.),      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загрязненные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кровью,    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гноем,     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фекалиями, 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мокротой и 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др.        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+-----------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Погружение ¦3% раствор Хлорамина Б   ¦   120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в раствор с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последующим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полосканием¦0,5% активированный      ¦   120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в воде и   ¦раствор Хлорамина Б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стиркой    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0,5% раствор ДП-2        ¦   120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8% раствор Лизола А      ¦   9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3% по ПВ раствор водорода¦   180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перекиси медицинской с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0,5% моющего средства при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температуре раствора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   ¦             ¦           ¦50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+-----------+-------------------------+---------+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Обеззаражи-¦Водяной насыщенный пар   ¦   45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вание в    ¦под избыточным давлением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паровом    ¦1,1 кГс/кв. см (0,11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   ¦             ¦стерилиза- ¦МПа), 120 +/- 2 град. </w:t>
      </w:r>
      <w:r>
        <w:rPr>
          <w:rFonts w:cs="Courier New" w:ascii="Courier New" w:hAnsi="Courier New"/>
          <w:sz w:val="20"/>
          <w:szCs w:val="20"/>
        </w:rPr>
        <w:t>C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торе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(автоклаве)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+-------------+-----------+-------------------------+---------+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2. ¦Перчатки     ¦Обеззаражи-¦Водяной насыщенный пар   ¦   45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резиновые    ¦вание в    ¦под избыточным давлением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паровом    ¦1,1 кГс/кв. см (0,11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   ¦             ¦стерилиза- ¦МПа), 120 +/- 2 град. </w:t>
      </w:r>
      <w:r>
        <w:rPr>
          <w:rFonts w:cs="Courier New" w:ascii="Courier New" w:hAnsi="Courier New"/>
          <w:sz w:val="20"/>
          <w:szCs w:val="20"/>
        </w:rPr>
        <w:t>C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торе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(автоклаве)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+-----------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Кипячение  ¦Вода                     ¦   3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+-----------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Погружение ¦3% раствор Хлорамина Б   ¦   6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в раствор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6% по ПВ раствор водорода¦   6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перекиси медицинской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6% по ПВ раствор водорода¦   6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перекиси медицинской с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0,5% моющего средства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0,5% раствор ДП-2        ¦   6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+-------------+-----------+-------------------------+---------+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3. ¦Защитные     ¦Двукратное ¦6% по ПВ раствор водорода¦   15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очки,        ¦протирание ¦перекиси медицинской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фонендоскоп  ¦с последу-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ющим спо-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ласкиванием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водой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+-----------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Погружение ¦70% этиловый спирт       ¦   3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+-------------+-----------+-------------------------+---------+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4. ¦Резиновые,   ¦Двукратное ¦Дезинфицирующие средства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кирзовые     ¦протирание ¦и режимы применения,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сапоги,      ¦с          ¦указанные в п. 2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кожаные      ¦интервалом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тапочки      ¦15 мин.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+-------------+-----------+-------------------------+---------+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5. ¦Посуда       ¦Кипячение  ¦2% раствор               ¦   3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лабораторная ¦           ¦кальцинированной соды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(чашки Петри,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пробирки,  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пипетки,   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мазки-     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отпечатки и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¦   ¦др.)       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+-----------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Паровой    ¦Водяной насыщенный пар   ¦   6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стерилиза- ¦под избыточным давлением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тор        ¦1,5 кГс/кв. см (0,15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   ¦             ¦(автоклав) ¦МПа), 126 +/- 2 град. </w:t>
      </w:r>
      <w:r>
        <w:rPr>
          <w:rFonts w:cs="Courier New" w:ascii="Courier New" w:hAnsi="Courier New"/>
          <w:sz w:val="20"/>
          <w:szCs w:val="20"/>
        </w:rPr>
        <w:t>C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+-----------+-------------------------+---------+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Погружение ¦3% раствор Хлорамина Б   ¦   6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в раствор с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последующим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промыванием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водой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3% осветленный раствор   ¦   6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хлорной извести, или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белильной термостойкой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извести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0,5% раствор ДП-2        ¦   120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6% по ПВ раствор водорода¦   6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перекиси медицинской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6% по ПВ раствор водорода¦   6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перекиси медицинской с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0,5% моющего средства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+-------------+-----------+-------------------------+---------+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6. ¦Инструменты  ¦Паровой    ¦Водяной насыщенный пар   ¦   2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из металлов  ¦стерилиза- ¦под избыточным давлением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после        ¦тор        ¦2,0 кГс/кв. см (0,2 МПа),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   ¦вскрытия     ¦(автоклав) ¦132 +/- 2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животных   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+-----------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Кипячение  ¦Вода                     ¦   3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2% раствор пищевой соды  ¦   15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+-----------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Погружение ¦3% раствор Хлорамина Б   ¦   6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в раствор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+-------------+-----------+-------------------------+---------+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7. ¦Руки в       ¦Мытье в    ¦Дезинфицирующие средства ¦    2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резиновых    ¦растворе   ¦и концентрации растворов,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перчатках    ¦дезинфициру¦указанные в п. 5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ющего      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средства   ¦1% раствор Хлорамина Б   ¦    2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           ¦70% этиловый спирт       ¦    2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+-------------+-----------+-------------------------+---------+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8. ¦Незащищенные ¦Моют или   ¦1% раствор Хлорамина Б   ¦   1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участки кожи,¦протирают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руки         ¦тампоном,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смоченным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дезинфици-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рующим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раствором,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затем моют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теплой     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водой с    ¦70% этиловый спирт       ¦2 раза по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индивиду-  ¦                         ¦ 3 мин.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альным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туалетным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мылом,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вытирают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индивиду-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альным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полотенцем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+-------------+-----------+-------------------------+---------+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9. ¦Трупы        ¦Сжигание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лабораторных +-----------+-------------------------+---------+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животных     ¦Паровой    ¦Водяной насыщенный пар   ¦   6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стерилиза- ¦под избыточным давлением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             ¦тор        ¦2,0 кГс/кв. см (0,2 МПа),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¦   ¦             ¦(автоклав) ¦132 +/- 2 град.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+---+-------------+-----------+-------------------------+---------+-------+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10.¦Мешочки для  ¦Кипячение  ¦2% кальцинированной соды ¦   3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транспортиро-¦           +-------------------------+---------+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вания диких  ¦           ¦Вода                     ¦   30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¦   ¦грызунов     ¦           ¦                         ¦         ¦       ¦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---+-------------+-----------+-------------------------+---------+--------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9:48:00Z</dcterms:created>
  <dc:creator>VSEVOLOD GNETII</dc:creator>
  <dc:description/>
  <cp:keywords/>
  <dc:language>en-US</dc:language>
  <cp:lastModifiedBy>Gnetii, Vsevolod (CONSLEGB)</cp:lastModifiedBy>
  <dcterms:modified xsi:type="dcterms:W3CDTF">2008-04-10T08:52:00Z</dcterms:modified>
  <cp:revision>3</cp:revision>
  <dc:subject/>
  <dc:title>www</dc:title>
</cp:coreProperties>
</file>