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FFAF4" w:val="clear"/>
        <w:spacing w:before="0" w:after="280"/>
        <w:rPr/>
      </w:pPr>
      <w:r>
        <w:rPr>
          <w:rFonts w:cs="Verdana" w:ascii="Verdana" w:hAnsi="Verdana"/>
          <w:lang w:val="ru-RU"/>
        </w:rPr>
        <w:t xml:space="preserve">ПРИКАЗ ГОСКОМРЫБОЛОВСТВА РФ ОТ 05.07.2001 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lang w:val="ru-RU"/>
        </w:rPr>
        <w:t xml:space="preserve"> 206 ОБ УТВЕРЖДЕНИИ РЕЖИМА РЫБОЛОВСТВА В ДЕЛЬТЕ,АВАНДЕЛЬТЕ РЕКИ ВОЛГИ И СЕВЕРОЗАПАДНОЙ ЧАСТИ КАСПИЙСКОГО МОРЯ</w:t>
      </w:r>
    </w:p>
    <w:p>
      <w:pPr>
        <w:pStyle w:val="Normal"/>
        <w:shd w:fill="EFFAF4" w:val="clear"/>
        <w:jc w:val="center"/>
        <w:rPr>
          <w:rFonts w:ascii="Verdana" w:hAnsi="Verdana" w:cs="Verdana"/>
          <w:i/>
          <w:i/>
          <w:iCs/>
          <w:color w:val="E99516"/>
          <w:sz w:val="17"/>
          <w:szCs w:val="17"/>
          <w:lang w:val="ru-RU"/>
        </w:rPr>
      </w:pPr>
      <w:r>
        <w:rPr>
          <w:rFonts w:cs="Verdana" w:ascii="Verdana" w:hAnsi="Verdana"/>
          <w:i/>
          <w:iCs/>
          <w:color w:val="E99516"/>
          <w:sz w:val="17"/>
          <w:szCs w:val="17"/>
          <w:lang w:val="ru-RU"/>
        </w:rPr>
        <w:t>По состоянию на март 2007 года</w:t>
      </w:r>
    </w:p>
    <w:p>
      <w:pPr>
        <w:pStyle w:val="PreformattatoHTML"/>
        <w:shd w:fill="EFFAF4" w:val="clear"/>
        <w:rPr>
          <w:rFonts w:ascii="Verdana" w:hAnsi="Verdana" w:cs="Verdana"/>
          <w:i/>
          <w:i/>
          <w:iCs/>
          <w:color w:val="E99516"/>
          <w:sz w:val="17"/>
          <w:szCs w:val="17"/>
          <w:lang w:val="ru-RU"/>
        </w:rPr>
      </w:pPr>
      <w:r>
        <w:rPr>
          <w:rFonts w:cs="Verdana" w:ascii="Verdana" w:hAnsi="Verdana"/>
          <w:i/>
          <w:iCs/>
          <w:color w:val="E99516"/>
          <w:sz w:val="17"/>
          <w:szCs w:val="17"/>
          <w:lang w:val="ru-RU"/>
        </w:rPr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ГОСУДАРСТВЕННЫЙ КОМИТЕТ РОССИЙСКОЙ ФЕДЕРАЦИИ</w:t>
      </w:r>
    </w:p>
    <w:p>
      <w:pPr>
        <w:pStyle w:val="PreformattatoHTML"/>
        <w:shd w:fill="EFFAF4" w:val="clear"/>
        <w:rPr/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ПО РЫБОЛОВСТВУ</w:t>
      </w:r>
    </w:p>
    <w:p>
      <w:pPr>
        <w:pStyle w:val="PreformattatoHTML"/>
        <w:shd w:fill="EFFAF4" w:val="clea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ru-RU"/>
        </w:rPr>
        <w:t>ПРИКАЗ</w:t>
      </w:r>
    </w:p>
    <w:p>
      <w:pPr>
        <w:pStyle w:val="PreformattatoHTML"/>
        <w:shd w:fill="EFFAF4" w:val="clear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от 5 июля 2001 г. </w:t>
      </w:r>
      <w:r>
        <w:rPr/>
        <w:t>N</w:t>
      </w:r>
      <w:r>
        <w:rPr>
          <w:lang w:val="ru-RU"/>
        </w:rPr>
        <w:t xml:space="preserve"> 206</w:t>
      </w:r>
    </w:p>
    <w:p>
      <w:pPr>
        <w:pStyle w:val="PreformattatoHTML"/>
        <w:shd w:fill="EFFAF4" w:val="clea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ОБ УТВЕРЖДЕНИИ РЕЖИМА РЫБОЛОВСТВА В ДЕЛЬТЕ,</w:t>
      </w:r>
    </w:p>
    <w:p>
      <w:pPr>
        <w:pStyle w:val="PreformattatoHTML"/>
        <w:shd w:fill="EFFAF4" w:val="clear"/>
        <w:rPr/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АВАНДЕЛЬТЕ РЕКИ ВОЛГИ И СЕВЕРО-ЗАПАДНОЙ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ЧАСТИ КАСПИЙСКОГО МОРЯ</w:t>
      </w:r>
    </w:p>
    <w:p>
      <w:pPr>
        <w:pStyle w:val="PreformattatoHTML"/>
        <w:shd w:fill="EFFAF4" w:val="clea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</w:p>
    <w:p>
      <w:pPr>
        <w:pStyle w:val="PreformattatoHTML"/>
        <w:shd w:fill="EFFAF4" w:val="clear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(с изм., внесенными Приказом Минсельхоза РФ от 20.02.2006 </w:t>
      </w:r>
      <w:r>
        <w:rPr/>
        <w:t>N</w:t>
      </w:r>
      <w:r>
        <w:rPr>
          <w:lang w:val="ru-RU"/>
        </w:rPr>
        <w:t xml:space="preserve"> 51)</w:t>
      </w:r>
    </w:p>
    <w:p>
      <w:pPr>
        <w:pStyle w:val="PreformattatoHTML"/>
        <w:shd w:fill="EFFAF4" w:val="clea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В  целях  оптимизации промысла, в соответствии с рекомендациям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учных  рыбохозяйственных и природоохранных  органов  Астраханской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ласти и Комитета по рыболовству Республики Калмыкия приказываю:</w:t>
      </w:r>
    </w:p>
    <w:p>
      <w:pPr>
        <w:pStyle w:val="PreformattatoHTML"/>
        <w:shd w:fill="EFFAF4" w:val="clear"/>
        <w:rPr/>
      </w:pPr>
      <w:r>
        <w:rPr>
          <w:rFonts w:eastAsia="Courier New"/>
          <w:lang w:val="ru-RU"/>
        </w:rPr>
        <w:t xml:space="preserve">       </w:t>
      </w:r>
      <w:r>
        <w:rPr/>
        <w:t>I</w:t>
      </w:r>
      <w:r>
        <w:rPr>
          <w:lang w:val="ru-RU"/>
        </w:rPr>
        <w:t>.  Установить  на 2001 - 2005 годы в дельте и авандельте  рек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и,   а   также   в   северо-западной  части  Каспийского   моря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кспериментально-промышленный режим рыболовства, которым: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. Разрешается: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.1.  Подледный лов рыбы секретами, вентерями и сетями с  ячеей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5 - 60 мм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 Весенний лов рыбы: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1.  В  авандельте реки Волги секретами, вентерями и  ставным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тями  с ячеей 55 - 60 мм с распадения льда, но не ранее  1  марта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 20  апреля  в  районах от существующей границы запрета  вниз  в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катную зону до линии с точками: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г. Лагань (Республика Калмыкия)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 10 Огневка Главного банка правой бровки с переходом на левую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ровку, вниз на 12 Огневку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 12 Огневка Главного банка левой бровки под углом 90 градусов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восток до пересечения с границей заповедника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точка на слиянии Гандуринского и Бабушкина каналов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база Никитинского охотохозяйства на Никитинском банке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база охотохозяйства "Динамо" на Кулагинском канале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8-я протока Тишковской ямины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точка на ухвостье о. Зюйдостинский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точка на слиянии Васильевского и Карайского каналов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 точка  на южной оконечности Обжоровского участка заповедника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. Ленина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точка на повороте канала "Новая протока"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2.   В  северо-западной  части  Каспийского  моря  секретами,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нтерями с распадения льда до 31 мая, ставными сетями с  ячеей  36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60 мм с распадения льда до 20 апреля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3. В зоне Волжского запретного предустьевого пространства  по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ировскому банку морскими секретами и вентерями в границах: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восточная-западная бровка бороздины Проходная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  западная  -  границы  Кировской  и  Икрянинской   инспекций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ыбоохраны;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 северная  - прямая линия, проходящая под углом 60  градусов,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ерез  точку  на Гандуринском канале ниже его слияния с Никитинским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налом на расстоянии 2 км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4. В дельте Волги секретами, вентерями, ставными одностенным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тями  с  ячеей  36  -  40 мм, закидными неводами  на  постоянных,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ременных  и обтяжных тонях, промысловых участках с 1 по 30  апреля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 ячеей,  рассчитанной  для лова воблы, а в остальное  промысловое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ремя  года  -  сетями с ячеей 55 - 60 мм, секретами,  вентерями  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дкоячейными    неводами,   рассчитанными   на    вылов    крупных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сноводных видов рыб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.  В  случае  освоения  квоты  на  вылов  воблы  (Астраханская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ласть)  ранее  30  апреля  промысел немедленно  переключается  на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дкоячейные орудия лова (осенние невода, ставные сети ячеей  55  -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мм)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Лов  рыбы  секретами,  вентерями запрещается  с  1  мая  по  31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густа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.1.  С 1 мая (или более ранней даты выполнения квоты на  вылов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блы)  по  25  мая применение комбинированных неводов  с  размером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чеи  в мотне не менее 48 мм, в приводах - 50 мм и в крыльях  -  40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м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4.  На Главном банке в промысловом режиме закидными неводами  с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 апреля по 10 мая, с правом прилова осетровых видов рыб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5.  С  распадения  льда  по 20 июня на  6  тоневых  участках  в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ренном  русле  Главного банка, с приоритетом заготовки  осетровых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заводского воспроизводства и обеспечения научных исследований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6.  Предоставить  право органам рыбоохраны, по  согласованию  с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спНИРХом, дополнительно открывать: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6.1.  В дельте р. Волги работу 6-ти тоневых участков вобельным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водами с 10 мая до выполнения квоты вылова сельди, но не  позднее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июня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6.2.  Промысловые участки по заготовке осетровых видов рыб  для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еспечения производителями рыбоводных заводов Севкаспрыбвода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7. Осенний лов рыбы: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7.1.  В запретном предустьевом пространстве с 1 сентября по  30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ября  секретами,  вентерями и сомовниками, с 20  сентября  по  30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ября ставными сетями с ячеей 55 - 60 мм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В   случае  неосвоения  квот  вылова  сазана,  воблы  и  других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сноводных  видов  рыб  разрешается их вылов  специализированным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удиями   лова   на   основании  рекомендаций   Севкаспрыбвода   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спНИРХа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7.2.  В северо-западной части Каспийского моря с 1 сентября  до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  ноября  секретами,  вентерями;  с  20  сентября  до  30  ноября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авными  сетями  с  ячеей 55 - 60 мм; с 15 октября  до  30  ноября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авными  сетями  с  ячеей  36 мм;  с  1  ноября  до  30  ноября  -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окушами  36  -  40  мм в местах, согласованных  с  КаспНИРХом  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вкаспрыбводом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Применение сетей ограничить прибрежной зоной не далее 500 м  от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омки растительности в сторону моря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8.  В  северо-западной части Каспийского  моря  в  зоне  водной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тительности сетями с ячеей 55 - 80 мм с распадения льда  (но  не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нее 1 марта) по 20 мая и с 1 октября до 30 ноября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8.1.  Экспериментально-промышленный лов в северо-западной част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спийского  моря  от кромки растительности в сторону  моря  сетям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1000  шт.) с ячеей сетного полотна 55 - 60 мм, с распадения  льда,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 не ранее 1 марта, по 20 мая и с 1 октября по 30 ноября сетями  с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чеей 55 - 80 мм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9.   В   пограничных  квадратах  246,  247  (вправо  от  Волго-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спийского  канала) лов рыбы осуществляется в строгом соответстви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 Правилами рыболовства, совместно рыбаками Астраханской области 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спублики Калмыкия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При  этом  расстановка  рыбаков и  орудий  лова  осуществляется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крянинской и Калмыцкой инспекциями рыбоохраны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0.   Лов  белорыбицы  для  научно-исследовательских  целей   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спроизводства с 1 декабря по 15 марта редкоячейными  неводами  на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лавном банке (тоня "Глубокая")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1. Лов рыбы в море с 1 сентября по 20 мая морскими секретами 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нтерями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  момента  появления  в  уловах  рыбы  с  "текучими"  половым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дуктами лов рыбы немедленно прекращается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2.  Лов  рака повсеместно в течение всего года, за исключением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претного  периода  (линьки, спаривания и вынашивания  икры)  с  1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преля по 1 июля.</w:t>
      </w:r>
    </w:p>
    <w:p>
      <w:pPr>
        <w:pStyle w:val="PreformattatoHTML"/>
        <w:shd w:fill="EFFAF4" w:val="clear"/>
        <w:rPr/>
      </w:pPr>
      <w:r>
        <w:rPr>
          <w:rFonts w:eastAsia="Courier New"/>
          <w:lang w:val="ru-RU"/>
        </w:rPr>
        <w:t xml:space="preserve">       </w:t>
      </w:r>
      <w:r>
        <w:rPr/>
        <w:t>II</w:t>
      </w:r>
      <w:r>
        <w:rPr>
          <w:lang w:val="ru-RU"/>
        </w:rPr>
        <w:t>. Запрещается лов рыбы: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.  В  северо-западной части Каспийского моря с 1  июня  по  31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густа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  В коренных водах реки Волги ниже истока рек Бузан и Ахтубы,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иже  железнодорожного  моста  (в  Красноярском  районе)  со  всем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укавами с 26 мая по 31 августа, на Главном банке с 21 июня  по  31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густа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.  В течение всего года на участке, примыкающем к левой бровке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лавного  банка, в границах: яма "Бакланья", о. "Два брата",  далее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 левой  стороне  канала "Зюйдевский" до  10-й  Огневки  Главного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нка  левой  бровки,  а  также  в 1,5-километровой  зоне  от  10-й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гневки   Главного   банка  левой  бровки  и   от   притонка   тон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Безымянная" правой бровки до 2-метровых глубин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4.  КаспНИРХу  (В.П. Иванов) совместно с Севкаспрыбводом  (Я.Г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шин) организовать проведение необходимых исследований по  оценке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действия  установленного режима рыболовства на состояние  рыбных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пасов  в  дельте  и авандельте Волги, а также  в  северо-западной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асти  Каспийского  моря  и  в  срок до  01.11.2004  представить  в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скомрыболовство    России   согласованные   с   заинтересованными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ганизациями предложения по данному вопросу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5.   Севкаспрыбводу  (Я.Г.  Прошин)  установить   контроль   за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блюдением  пользователями всех форм собственности  установленного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жима рыболовства.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6.  Контроль  за  выполнением настоящего Приказа  возложить  на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правление  охраны, воспроизводства рыбных запасов и  регулирования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ыболовства (Г.К. Ковалев).</w:t>
      </w:r>
    </w:p>
    <w:p>
      <w:pPr>
        <w:pStyle w:val="PreformattatoHTML"/>
        <w:shd w:fill="EFFAF4" w:val="clear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PreformattatoHTML"/>
        <w:shd w:fill="EFFAF4" w:val="clear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>Председатель Комитета</w:t>
      </w:r>
    </w:p>
    <w:p>
      <w:pPr>
        <w:pStyle w:val="PreformattatoHTML"/>
        <w:shd w:fill="EFFAF4" w:val="clear"/>
        <w:rPr/>
      </w:pPr>
      <w:r>
        <w:rPr>
          <w:rFonts w:eastAsia="Courier New"/>
          <w:lang w:val="ru-RU"/>
        </w:rPr>
        <w:t xml:space="preserve">                                                         </w:t>
      </w:r>
      <w:r>
        <w:rPr/>
        <w:t>Е.НАЗДРАТЕНКО</w:t>
      </w:r>
    </w:p>
    <w:p>
      <w:pPr>
        <w:pStyle w:val="PreformattatoHTML"/>
        <w:shd w:fill="EFFAF4" w:val="clear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tatoHTML"/>
        <w:shd w:fill="EFFAF4" w:val="clear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tatoHTML"/>
        <w:shd w:fill="EFFAF4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333333"/>
      <w:kern w:val="2"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2:10:00Z</dcterms:created>
  <dc:creator>VSEVOLOD GNETII</dc:creator>
  <dc:description/>
  <cp:keywords/>
  <dc:language>en-US</dc:language>
  <cp:lastModifiedBy>VSEVOLOD GNETII</cp:lastModifiedBy>
  <dcterms:modified xsi:type="dcterms:W3CDTF">2008-02-24T18:14:00Z</dcterms:modified>
  <cp:revision>2</cp:revision>
  <dc:subject/>
  <dc:title>ПРИКАЗ ГОСКОМРЫБОЛОВСТВА РФ ОТ 05</dc:title>
</cp:coreProperties>
</file>