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Постановление Правительства РФ от 13 августа 2006 г. N 497 "О лицензировании деятельности в области гидрометеорологии и смежных с ней областях, а также выполнения работ по активному воздействию на гидрометеорологические и геофизические процессы и явления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лицензировании деятельности в области гидрометеорологии и смежных с ней областях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лицензировании выполнения работ по активному воздействию на гидрометеорологические процессы и явления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лицензировании выполнения работ по активному воздействию на геофизические процессы и явления.</w:t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оссийской Федерации от 20 мая 2002 г. N 324 "О лицензировании деятельности в области гидрометеорологии и в смежных с ней областях, а также работ по активному воздействию на гидрометеорологические и геофизические процессы и явления" (Собрание законодательства Российской Федерации, 2002, N 21, ст. 1997);</w:t>
      </w:r>
    </w:p>
    <w:p>
      <w:pPr>
        <w:pStyle w:val="Normal"/>
        <w:rPr>
          <w:lang w:val="ru-RU"/>
        </w:rPr>
      </w:pPr>
      <w:r>
        <w:rPr>
          <w:lang w:val="ru-RU"/>
        </w:rPr>
        <w:t>пункт 65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(Собрание законодательства Российской Федерации, 2002, N 41, ст. 3983);</w:t>
      </w:r>
    </w:p>
    <w:p>
      <w:pPr>
        <w:pStyle w:val="Normal"/>
        <w:rPr>
          <w:lang w:val="ru-RU"/>
        </w:rPr>
      </w:pPr>
      <w:r>
        <w:rPr>
          <w:lang w:val="ru-RU"/>
        </w:rPr>
        <w:t>пункт 112 изменений, которые вносятся в акты Правительства Российской Федерации, утвержденных постановлением Правительства Российской Федерации от 1 февраля 2005 г. N 49 (Собрание законодательства Российской Федерации, 2005, N 7, ст. 56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13 августа 2006 г.</w:t>
      </w:r>
    </w:p>
    <w:p>
      <w:pPr>
        <w:pStyle w:val="Normal"/>
        <w:rPr>
          <w:lang w:val="ru-RU"/>
        </w:rPr>
      </w:pPr>
      <w:r>
        <w:rPr>
          <w:lang w:val="ru-RU"/>
        </w:rPr>
        <w:t>N 49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лицензировании деятельности в области гидрометеорологии и смежных с ней областях (утв. постановлением Правительства РФ от 13 августа 2006 г. N 497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определяет порядок лицензирования деятельности в области гидрометеорологии и смежных с ней областях, осуществляемой юридическими лицами и (или) индивидуальными предпринимателями.</w:t>
      </w:r>
    </w:p>
    <w:p>
      <w:pPr>
        <w:pStyle w:val="Normal"/>
        <w:rPr>
          <w:lang w:val="ru-RU"/>
        </w:rPr>
      </w:pPr>
      <w:r>
        <w:rPr>
          <w:lang w:val="ru-RU"/>
        </w:rPr>
        <w:t>2. В настоящем Положении под деятельностью в области гидрометеорологии и смежных с ней областях понимается деятельность, включающая в себя: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е метеорологических, климатологических, гидрологических, океанологических, гелиогеофизических и агрометеорологических характеристик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е уровня загрязнения (включая радиоактивное) атмосферного воздуха, почв, водных объектов и околоземного космического пространства;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у и предоставление потребителям прогностической, аналитической и расчетной информации о состоянии окружающей среды, ее загрязнении (включая радиоактивное);</w:t>
      </w:r>
    </w:p>
    <w:p>
      <w:pPr>
        <w:pStyle w:val="Normal"/>
        <w:rPr>
          <w:lang w:val="ru-RU"/>
        </w:rPr>
      </w:pPr>
      <w:r>
        <w:rPr>
          <w:lang w:val="ru-RU"/>
        </w:rPr>
        <w:t>формирование и ведение банков данных в области гидрометеорологии и смежных с ней областях.</w:t>
      </w:r>
    </w:p>
    <w:p>
      <w:pPr>
        <w:pStyle w:val="Normal"/>
        <w:rPr>
          <w:lang w:val="ru-RU"/>
        </w:rPr>
      </w:pPr>
      <w:r>
        <w:rPr>
          <w:lang w:val="ru-RU"/>
        </w:rPr>
        <w:t>3. Лицензирование деятельности в области гидрометеорологии и смежных с ней областях осуществляется Федеральной службой по гидрометеорологии и мониторингу окружающей среды (далее - лицензирующий орган).</w:t>
      </w:r>
    </w:p>
    <w:p>
      <w:pPr>
        <w:pStyle w:val="Normal"/>
        <w:rPr>
          <w:lang w:val="ru-RU"/>
        </w:rPr>
      </w:pPr>
      <w:r>
        <w:rPr>
          <w:lang w:val="ru-RU"/>
        </w:rPr>
        <w:t>4. Лицензионными требованиями и условиями при осуществлении деятельности в области гидрометеорологии и смежных с ней областях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а) передача информации в области гидрометеорологии и смежных с ней областях в Единый государственный фонд данных о состоянии окружающей природной среды, ее загрязнении;</w:t>
      </w:r>
    </w:p>
    <w:p>
      <w:pPr>
        <w:pStyle w:val="Normal"/>
        <w:rPr>
          <w:lang w:val="ru-RU"/>
        </w:rPr>
      </w:pPr>
      <w:r>
        <w:rPr>
          <w:lang w:val="ru-RU"/>
        </w:rPr>
        <w:t>б) соблюдение лицензиатом условий реализации деятельности стационарных и подвижных пунктов наблюдений;</w:t>
      </w:r>
    </w:p>
    <w:p>
      <w:pPr>
        <w:pStyle w:val="Normal"/>
        <w:rPr>
          <w:lang w:val="ru-RU"/>
        </w:rPr>
      </w:pPr>
      <w:r>
        <w:rPr>
          <w:lang w:val="ru-RU"/>
        </w:rPr>
        <w:t>в) наличие у соискателя лицензии (лицензиата) оборудования, приборов и документации, необходимых для осуществления деятельности в области гидрометеорологии и смежных с ней областях;</w:t>
      </w:r>
    </w:p>
    <w:p>
      <w:pPr>
        <w:pStyle w:val="Normal"/>
        <w:rPr>
          <w:lang w:val="ru-RU"/>
        </w:rPr>
      </w:pPr>
      <w:r>
        <w:rPr>
          <w:lang w:val="ru-RU"/>
        </w:rPr>
        <w:t>г) наличие в штате соискателя лицензии (лицензиата) работников, имеющих профессиональное образование и стаж работы в области гидрометеорологии и смежных с ней областях (в соответствии с требованиями, установленными квалификационными характеристиками по должностям служащих гидрометеорологической службы) не менее 3 лет;</w:t>
      </w:r>
    </w:p>
    <w:p>
      <w:pPr>
        <w:pStyle w:val="Normal"/>
        <w:rPr>
          <w:lang w:val="ru-RU"/>
        </w:rPr>
      </w:pPr>
      <w:r>
        <w:rPr>
          <w:lang w:val="ru-RU"/>
        </w:rPr>
        <w:t>д) наличие у индивидуального предпринимателя - соискателя лицензии (лицензиата) профессионального образования и стажа работы в области гидрометеорологии и смежных с ней областях (в соответствии с требованиями, установленными квалификационными характеристиками по должностям служащих гидрометеорологической службы) не менее 3 лет;</w:t>
      </w:r>
    </w:p>
    <w:p>
      <w:pPr>
        <w:pStyle w:val="Normal"/>
        <w:rPr>
          <w:lang w:val="ru-RU"/>
        </w:rPr>
      </w:pPr>
      <w:r>
        <w:rPr>
          <w:lang w:val="ru-RU"/>
        </w:rPr>
        <w:t>е) иные требования, установленные Федеральным законом "О гидрометеорологической службе" в области гидрометеорологии и смежных с ней областях.</w:t>
      </w:r>
    </w:p>
    <w:p>
      <w:pPr>
        <w:pStyle w:val="Normal"/>
        <w:rPr>
          <w:lang w:val="ru-RU"/>
        </w:rPr>
      </w:pPr>
      <w:r>
        <w:rPr>
          <w:lang w:val="ru-RU"/>
        </w:rPr>
        <w:t>5. Грубыми нарушениями лицензионных требований и условий при осуществлении деятельности в области гидрометеорологии и смежных с ней областях являются передача лицензиатом информации о состоянии окружающей среды, ее загрязнении с нарушением порядка, установленного статьями 9 и 16 Федерального закона "О гидрометеорологической службе", а также умышленное искажение такой информации, ее непредоставление либо несвоевременное предоставление в лицензирующий орган, если это создает угрозу жизни, повлечет за собой человеческие жертвы и (или) создает условия возникновения чрезвычайной ситуации техногенного характера, причинения существенного вреда окружающей сред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 понятии грубого нарушения в отношении конкретного лицензируемого вида деятельности см. справ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6. Для получения лицензии на осуществление деятельности в области гидрометеорологии и смежных с ней областях (далее - лицензия) соискатель лицензии представляет в лицензирующий орган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</w:r>
    </w:p>
    <w:p>
      <w:pPr>
        <w:pStyle w:val="Normal"/>
        <w:rPr>
          <w:lang w:val="ru-RU"/>
        </w:rPr>
      </w:pPr>
      <w:r>
        <w:rPr>
          <w:lang w:val="ru-RU"/>
        </w:rPr>
        <w:t>б) перечень имеющихся оборудования и приборов, необходимых для выполнения работ в области гидрометеорологии и смежных с ней областях;</w:t>
      </w:r>
    </w:p>
    <w:p>
      <w:pPr>
        <w:pStyle w:val="Normal"/>
        <w:rPr>
          <w:lang w:val="ru-RU"/>
        </w:rPr>
      </w:pPr>
      <w:r>
        <w:rPr>
          <w:lang w:val="ru-RU"/>
        </w:rPr>
        <w:t>в) перечень имеющейся нормативной, методической, технологической и технической документации, используемой при осуществлении деятельности в области гидрометеорологии и смежных с ней областях;</w:t>
      </w:r>
    </w:p>
    <w:p>
      <w:pPr>
        <w:pStyle w:val="Normal"/>
        <w:rPr>
          <w:lang w:val="ru-RU"/>
        </w:rPr>
      </w:pPr>
      <w:r>
        <w:rPr>
          <w:lang w:val="ru-RU"/>
        </w:rPr>
        <w:t>г) копии документов (дипломов, аттестатов и удостоверений), подтверждающих квалификацию индивидуального предпринимателя или работников юридического лица, осуществляющих выполнение работ в области гидрометеорологии и смежных с ней областях;</w:t>
      </w:r>
    </w:p>
    <w:p>
      <w:pPr>
        <w:pStyle w:val="Normal"/>
        <w:rPr>
          <w:lang w:val="ru-RU"/>
        </w:rPr>
      </w:pPr>
      <w:r>
        <w:rPr>
          <w:lang w:val="ru-RU"/>
        </w:rPr>
        <w:t>д) копии документов или заверенные в установленном порядке выписки из документов, подтверждающих стаж работы индивидуального предпринимателя или работников юридического лица в области гидрометеорологии и смежных с ней областях.</w:t>
      </w:r>
    </w:p>
    <w:p>
      <w:pPr>
        <w:pStyle w:val="Normal"/>
        <w:rPr>
          <w:lang w:val="ru-RU"/>
        </w:rPr>
      </w:pPr>
      <w:r>
        <w:rPr>
          <w:lang w:val="ru-RU"/>
        </w:rPr>
        <w:t>7. Копии документов, предусмотренных пунктом 6 настоящего Положения, не заверенные нотариусом, представляются с предъявлением оригинала.</w:t>
      </w:r>
    </w:p>
    <w:p>
      <w:pPr>
        <w:pStyle w:val="Normal"/>
        <w:rPr>
          <w:lang w:val="ru-RU"/>
        </w:rPr>
      </w:pPr>
      <w:r>
        <w:rPr>
          <w:lang w:val="ru-RU"/>
        </w:rPr>
        <w:t>8. Требовать от соискателя лицензии представления документов, не предусмотренных пунктом 6 настоящего Положения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>9. Заявление о предоставлении лицензии и прилагаемые к нему документы представляются соискателем лицензии в лицензирующий орган непосредственно или направляются почтовым отправлением (с описью вложения).</w:t>
      </w:r>
    </w:p>
    <w:p>
      <w:pPr>
        <w:pStyle w:val="Normal"/>
        <w:rPr>
          <w:lang w:val="ru-RU"/>
        </w:rPr>
      </w:pPr>
      <w:r>
        <w:rPr>
          <w:lang w:val="ru-RU"/>
        </w:rPr>
        <w:t>10. Лицензирующий орган проводит проверку полноты и достоверности сведений, содержащихся в документах, представленных соискателем лицензии в соответствии с пунктом 6 настоящего Положения, проверку возможности выполнения соискателем лицензии лицензионных требований и условий, а также проверку соблюдения лицензиатом лицензионных требований и условий при осуществлении деятельности в области гидрометеорологии и смежных с ней областях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если заявление оформлено в соответствии с требованиями, установленными Федеральным законом "О лицензировании отдельных видов деятельности", а в составе прилагаемых к заявлению документов отсутствуют документы, предусмотренные пунктом 6 настоящего Положения, соискателю лицензии направляется (вручается) копия описи представленных документов с уведомлением о необходимости представления отсутствующи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>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 или Едином государственном реестре индивидуальных предпринимателей, а также в Едином реестре выданных сертификатов соответствия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государственном реестре юридических лиц или Едином государственном реестре индивидуальных предпринимателей, предоставляются лицензирующему органу в установленном порядке Федеральной налоговой службой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реестре выданных сертификатов соответствия, предоставляются лицензирующему органу в установленном порядке Федеральным агентством по техническому регулированию и метрологии.</w:t>
      </w:r>
    </w:p>
    <w:p>
      <w:pPr>
        <w:pStyle w:val="Normal"/>
        <w:rPr>
          <w:lang w:val="ru-RU"/>
        </w:rPr>
      </w:pPr>
      <w:r>
        <w:rPr>
          <w:lang w:val="ru-RU"/>
        </w:rPr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rPr>
          <w:lang w:val="ru-RU"/>
        </w:rPr>
      </w:pPr>
      <w:r>
        <w:rPr>
          <w:lang w:val="ru-RU"/>
        </w:rPr>
        <w:t>11. Лицензия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>12. В случае утраты лицензии лицензирующий орган выдает ее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необходимости лицензирующий орган выдает заверенную им копию лицензии на основании письменного заявления лицензиата в течение 7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  <w:t>13. Информация, относящаяся к осуществлению деятельности в области гидрометеорологии и смежных с ней областях, установленная пунктом 2 статьи 6 и пунктом 1 статьи 14 Федерального закона "О лицензировании отдельных видов деятельности", размещается лицензирующим органом в официальных электронных или печатных средствах массовой информации, а также на информационных стендах в помещениях лицензирующего органа в течение 10 дней с даты:</w:t>
      </w:r>
    </w:p>
    <w:p>
      <w:pPr>
        <w:pStyle w:val="Normal"/>
        <w:rPr>
          <w:lang w:val="ru-RU"/>
        </w:rPr>
      </w:pPr>
      <w:r>
        <w:rPr>
          <w:lang w:val="ru-RU"/>
        </w:rPr>
        <w:t>а) официального опубликования нормативных правовых актов, устанавливающих обязательные требования к осуществлению деятельности в области гидрометеорологии и смежных с ней областях;</w:t>
      </w:r>
    </w:p>
    <w:p>
      <w:pPr>
        <w:pStyle w:val="Normal"/>
        <w:rPr>
          <w:lang w:val="ru-RU"/>
        </w:rPr>
      </w:pPr>
      <w:r>
        <w:rPr>
          <w:lang w:val="ru-RU"/>
        </w:rPr>
        <w:t>б) принятия лицензирующим органом решения о предоставлении, переоформлении лицензии, приостановлении, возобновлении или прекращении ее 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  <w:t>г) вступления в законную силу решения суда об аннулировании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>14. Доступ к информации, указанной в пункте 13 настоящего Положения, является свободным и безвозмездным.</w:t>
      </w:r>
    </w:p>
    <w:p>
      <w:pPr>
        <w:pStyle w:val="Normal"/>
        <w:rPr>
          <w:lang w:val="ru-RU"/>
        </w:rPr>
      </w:pPr>
      <w:r>
        <w:rPr>
          <w:lang w:val="ru-RU"/>
        </w:rPr>
        <w:t>15. Лицензионный контроль за соблюдением лицензиатом лицензионных требований и условий осуществляется в соответствии с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rPr>
          <w:lang w:val="ru-RU"/>
        </w:rPr>
      </w:pPr>
      <w:r>
        <w:rPr>
          <w:lang w:val="ru-RU"/>
        </w:rPr>
        <w:t>16. Принятие решения о предоставлении лицензии (отказе в предоставлении лицензии), переоформлении документа, подтверждающего наличие лицензии (отказе в переоформлении этого документа), продлении срока действия, приостановлении и возобновлении действия лицензии, аннулировании лицензии, ведение реестра лицензий, предоставление дубликата или копии документа, подтверждающего наличие лицензии, а также предоставление информации из реестра лицензий осуществляются в соответствии с Федеральным законом "О лицензировании отдельных видов деятельности".</w:t>
      </w:r>
    </w:p>
    <w:p>
      <w:pPr>
        <w:pStyle w:val="Normal"/>
        <w:rPr>
          <w:lang w:val="ru-RU"/>
        </w:rPr>
      </w:pPr>
      <w:r>
        <w:rPr>
          <w:lang w:val="ru-RU"/>
        </w:rPr>
        <w:t>17. Взимание государственной пошлины за осуществление действий, связанных с лицензированием, производится в порядке, установленном законодательством Российской Федерации о налогах и сборах и Федеральным законом "О лицензировании отдельных видов деятельност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лицензировании выполнения работ по активному воздействию на гидрометеорологические процессы и явления (утв. постановлением Правительства РФ от 13 августа 2006 г. N 497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определяет порядок лицензирования выполнения работ по активному воздействию на гидрометеорологические процессы и явления, осуществляемых юридическими лицами.</w:t>
      </w:r>
    </w:p>
    <w:p>
      <w:pPr>
        <w:pStyle w:val="Normal"/>
        <w:rPr>
          <w:lang w:val="ru-RU"/>
        </w:rPr>
      </w:pPr>
      <w:r>
        <w:rPr>
          <w:lang w:val="ru-RU"/>
        </w:rPr>
        <w:t>2. В настоящем Положении под выполнением работ по активному воздействию на гидрометеорологические процессы и явления понимается деятельность по защите сельскохозяйственных растений от градобития, регулированию осадков, рассеиванию туманов (далее - работы по активному воздействию), осуществляемая в целях регулирования таких процессов и явлений, а также уменьшения возможного вреда, причиняемого ими населению и экономике.</w:t>
      </w:r>
    </w:p>
    <w:p>
      <w:pPr>
        <w:pStyle w:val="Normal"/>
        <w:rPr>
          <w:lang w:val="ru-RU"/>
        </w:rPr>
      </w:pPr>
      <w:r>
        <w:rPr>
          <w:lang w:val="ru-RU"/>
        </w:rPr>
        <w:t>3. Лицензирование выполнения работ по активному воздействию осуществляется Федеральной службой по гидрометеорологии и мониторингу окружающей среды (далее - лицензирующий орган).</w:t>
      </w:r>
    </w:p>
    <w:p>
      <w:pPr>
        <w:pStyle w:val="Normal"/>
        <w:rPr>
          <w:lang w:val="ru-RU"/>
        </w:rPr>
      </w:pPr>
      <w:r>
        <w:rPr>
          <w:lang w:val="ru-RU"/>
        </w:rPr>
        <w:t>4. Лицензионными требованиями и условиями при выполнении работ по активному воздействию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а) соблюдение порядка приобретения, хранения и использования средств активного воз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>б) наличие у соискателя лицензии (лицензиата) на праве собственности или ином законном основании средств активного воздействия (оборудования, реагентов и приборов) для выполнения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в) обязательность уведомления о начале выполнения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г) наличие в штате соискателя лицензии (лицензиата) работников, имеющих профессиональное образование и стаж работы в области выполнения работ по активному воздействию (в соответствии с требованиями, установленными квалификационными характеристиками по должностям служащих гидрометеорологической службы) не менее 3 лет.</w:t>
      </w:r>
    </w:p>
    <w:p>
      <w:pPr>
        <w:pStyle w:val="Normal"/>
        <w:rPr>
          <w:lang w:val="ru-RU"/>
        </w:rPr>
      </w:pPr>
      <w:r>
        <w:rPr>
          <w:lang w:val="ru-RU"/>
        </w:rPr>
        <w:t>5. Грубым нарушением лицензионных требований и условий при выполнении работ по активному воздействию является нарушение порядка приобретения, хранения и использования средств активного воздействия при проведении работ по активному воздействию, если это создает угрозу жизни, повлечет за собой человеческие жертвы и (или) создает условия возникновения чрезвычайной ситуации техногенного характера, причинения существенного вреда окружающей среде.</w:t>
      </w:r>
    </w:p>
    <w:p>
      <w:pPr>
        <w:pStyle w:val="Normal"/>
        <w:rPr>
          <w:lang w:val="ru-RU"/>
        </w:rPr>
      </w:pPr>
      <w:r>
        <w:rPr>
          <w:lang w:val="ru-RU"/>
        </w:rPr>
        <w:t>6. Для получения лицензии на выполнение работ по активному воздействию (далее - лицензия) соискатель лицензии представляет в лицензирующий орган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м. формы документов, используемых Росгидрометом в процессе лицензирования в соответствии с Федеральным законом "О лицензировании отдельных видов деятельности", утвержденные приказом Федеральной службы по гидрометеорологии и мониторингу окружающей среды от 14 августа 2006 г. N 17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б) перечень имеющихся оборудования и приборов, необходимых для выполнения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в) перечень имеющейся нормативной, методической, технологической и технической документации, используемой при выполнении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г) копии документов (дипломов, аттестатов и удостоверений), подтверждающих квалификацию работников юридического лица, осуществляющих выполнение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д) копии документов или заверенные в установленном порядке выписки из документов, подтверждающих наличие у работников юридического лица стажа работы в области выполнения работ по активному воздействию.</w:t>
      </w:r>
    </w:p>
    <w:p>
      <w:pPr>
        <w:pStyle w:val="Normal"/>
        <w:rPr>
          <w:lang w:val="ru-RU"/>
        </w:rPr>
      </w:pPr>
      <w:r>
        <w:rPr>
          <w:lang w:val="ru-RU"/>
        </w:rPr>
        <w:t>7. Копии документов, предусмотренных пунктом 6 настоящего Положения, не заверенные нотариусом, представляются с предъявлением оригинала.</w:t>
      </w:r>
    </w:p>
    <w:p>
      <w:pPr>
        <w:pStyle w:val="Normal"/>
        <w:rPr>
          <w:lang w:val="ru-RU"/>
        </w:rPr>
      </w:pPr>
      <w:r>
        <w:rPr>
          <w:lang w:val="ru-RU"/>
        </w:rPr>
        <w:t>8. Требовать от соискателя лицензии представления документов, не предусмотренных пунктом 6 настоящего Положения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>9. Заявление о предоставлении лицензии и прилагаемые к нему документы представляются соискателем лицензии в лицензирующий орган непосредственно или направляются почтовым отправлением (с описью вложения).</w:t>
      </w:r>
    </w:p>
    <w:p>
      <w:pPr>
        <w:pStyle w:val="Normal"/>
        <w:rPr>
          <w:lang w:val="ru-RU"/>
        </w:rPr>
      </w:pPr>
      <w:r>
        <w:rPr>
          <w:lang w:val="ru-RU"/>
        </w:rPr>
        <w:t>10. Лицензирующий орган проводит проверку полноты и достоверности сведений, содержащихся в документах, представленных соискателем лицензии в соответствии с пунктом 6 настоящего Положения, проверку возможности выполнения соискателем лицензии лицензионных требований и условий, а также проверку соблюдения лицензиатом лицензионных требований и условий при выполнении работ по активному воздействию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если заявление оформлено в соответствии с требованиями, установленными Федеральным законом "О лицензировании отдельных видов деятельности", а в составе прилагаемых к заявлению документов отсутствуют документы, предусмотренные пунктом 6 настоящего Положения, соискателю лицензии направляется (вручается) копия описи представленных документов с уведомлением о необходимости представления отсутствующи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>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 и Едином реестре выданных сертификатов соответствия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государственном реестре юридических лиц, предоставляются лицензирующему органу в установленном порядке Федеральной налоговой службой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реестре выданных сертификатов соответствия, предоставляются лицензирующему органу в установленном порядке Федеральным агентством по техническому регулированию и метрологии.</w:t>
      </w:r>
    </w:p>
    <w:p>
      <w:pPr>
        <w:pStyle w:val="Normal"/>
        <w:rPr>
          <w:lang w:val="ru-RU"/>
        </w:rPr>
      </w:pPr>
      <w:r>
        <w:rPr>
          <w:lang w:val="ru-RU"/>
        </w:rPr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rPr>
          <w:lang w:val="ru-RU"/>
        </w:rPr>
      </w:pPr>
      <w:r>
        <w:rPr>
          <w:lang w:val="ru-RU"/>
        </w:rPr>
        <w:t>11. Лицензия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>12. В случае утраты лицензии лицензирующий орган выдает ее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необходимости лицензирующий орган выдает заверенную им копию лицензии на основании письменного заявления лицензиата в течение 7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  <w:t>13. Информация, относящаяся к выполнению работ по активному воздействию, установленная пунктом 2 статьи 6 и пунктом 1 статьи 14 Федерального закона "О лицензировании отдельных видов деятельности", размещается лицензирующим органом в официальных электронных или печатных средствах массовой информации, а также на информационных стендах в помещениях лицензирующего органа в течение 10 дней с даты:</w:t>
      </w:r>
    </w:p>
    <w:p>
      <w:pPr>
        <w:pStyle w:val="Normal"/>
        <w:rPr>
          <w:lang w:val="ru-RU"/>
        </w:rPr>
      </w:pPr>
      <w:r>
        <w:rPr>
          <w:lang w:val="ru-RU"/>
        </w:rPr>
        <w:t>а) официального опубликования нормативных правовых актов, устанавливающих обязательные требования к выполнению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б) принятия лицензирующим органом решения о предоставлении, переоформлении лицензии, приостановлении, возобновлении или прекращении ее 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  <w:t>г) вступления в законную силу решения суда об аннулировании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>14. Доступ к информации, указанной в пункте 13 настоящего Положения, является свободным и безвозмездным.</w:t>
      </w:r>
    </w:p>
    <w:p>
      <w:pPr>
        <w:pStyle w:val="Normal"/>
        <w:rPr>
          <w:lang w:val="ru-RU"/>
        </w:rPr>
      </w:pPr>
      <w:r>
        <w:rPr>
          <w:lang w:val="ru-RU"/>
        </w:rPr>
        <w:t>15. Лицензионный контроль за соблюдением лицензиатом лицензионных требований и условий осуществляется в соответствии с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rPr>
          <w:lang w:val="ru-RU"/>
        </w:rPr>
      </w:pPr>
      <w:r>
        <w:rPr>
          <w:lang w:val="ru-RU"/>
        </w:rPr>
        <w:t>16. Принятие решения о предоставлении лицензии (отказе в предоставлении лицензии), переоформлении документа, подтверждающего наличие лицензии (отказе в переоформлении этого документа), продлении срока действия, приостановлении и возобновлении действия лицензии, аннулировании лицензии, ведение реестра лицензий, предоставление дубликата или копии документа, подтверждающего наличие лицензии, а также предоставление информации из реестра лицензий осуществляются в соответствии с Федеральным законом "О лицензировании отдельных видов деятельности".</w:t>
      </w:r>
    </w:p>
    <w:p>
      <w:pPr>
        <w:pStyle w:val="Normal"/>
        <w:rPr>
          <w:lang w:val="ru-RU"/>
        </w:rPr>
      </w:pPr>
      <w:r>
        <w:rPr>
          <w:lang w:val="ru-RU"/>
        </w:rPr>
        <w:t>17. Взимание государственной пошлины за осуществление действий, связанных с лицензированием, производится в порядке, установленном законодательством Российской Федерации о налогах и сборах и Федеральным законом "О лицензировании отдельных видов деятельност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лицензировании выполнения работ по активному воздействию на геофизические процессы и явления (утв. постановлением Правительства РФ от 13 августа 2006 г. N 497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определяет порядок лицензирования выполнения работ по активному воздействию на геофизические процессы и явления, осуществляемых юридическими лицами.</w:t>
      </w:r>
    </w:p>
    <w:p>
      <w:pPr>
        <w:pStyle w:val="Normal"/>
        <w:rPr>
          <w:lang w:val="ru-RU"/>
        </w:rPr>
      </w:pPr>
      <w:r>
        <w:rPr>
          <w:lang w:val="ru-RU"/>
        </w:rPr>
        <w:t>2. В настоящем Положении под выполнением работ по активному воздействию на геофизические процессы и явления понимается деятельность по предупредительному спуску снежных лавин, регулированию электрической активности атмосферы, изменению электромагнитных и иных свойств среднего и верхнего слоев атмосферы (далее - работы по активному воздействию), осуществляемая в целях регулирования таких процессов и явлений, а также уменьшения возможного вреда, причиняемого ими населению и экономике.</w:t>
      </w:r>
    </w:p>
    <w:p>
      <w:pPr>
        <w:pStyle w:val="Normal"/>
        <w:rPr>
          <w:lang w:val="ru-RU"/>
        </w:rPr>
      </w:pPr>
      <w:r>
        <w:rPr>
          <w:lang w:val="ru-RU"/>
        </w:rPr>
        <w:t>3. Лицензирование выполнения работ по активному воздействию осуществляется Федеральной службой по гидрометеорологии и мониторингу окружающей среды (далее - лицензирующий орган).</w:t>
      </w:r>
    </w:p>
    <w:p>
      <w:pPr>
        <w:pStyle w:val="Normal"/>
        <w:rPr>
          <w:lang w:val="ru-RU"/>
        </w:rPr>
      </w:pPr>
      <w:r>
        <w:rPr>
          <w:lang w:val="ru-RU"/>
        </w:rPr>
        <w:t>4. Лицензионными требованиями и условиями при выполнении работ по активному воздействию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а) соблюдение порядка приобретения, хранения и использования средств активного воз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>б) наличие у соискателя лицензии (лицензиата) на праве собственности или ином законном основании средств активного воздействия (оборудования, реагентов и приборов) для выполнения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в) обязательность уведомления о начале выполнения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г) наличие в штате соискателя лицензии (лицензиата) работников, имеющих профессиональное образование и стаж работы в области выполнения работ по активному воздействию (в соответствии с требованиями, установленными квалификационными характеристиками по должностям служащих гидрометеорологической службы) не менее 3 лет.</w:t>
      </w:r>
    </w:p>
    <w:p>
      <w:pPr>
        <w:pStyle w:val="Normal"/>
        <w:rPr>
          <w:lang w:val="ru-RU"/>
        </w:rPr>
      </w:pPr>
      <w:r>
        <w:rPr>
          <w:lang w:val="ru-RU"/>
        </w:rPr>
        <w:t>5. Грубым нарушением лицензионных требований и условий при выполнении работ по активному воздействию является нарушение порядка приобретения, хранения и использования средств активного воздействия при проведении работ по активному воздействию, если это создает угрозу жизни, повлечет за собой человеческие жертвы и (или) создает условия возникновения чрезвычайной ситуации техногенного характера, причинения существенного вреда окружающей среде.</w:t>
      </w:r>
    </w:p>
    <w:p>
      <w:pPr>
        <w:pStyle w:val="Normal"/>
        <w:rPr>
          <w:lang w:val="ru-RU"/>
        </w:rPr>
      </w:pPr>
      <w:r>
        <w:rPr>
          <w:lang w:val="ru-RU"/>
        </w:rPr>
        <w:t>6. Для получения лицензии на выполнение работ по активному воздействию (далее - лицензия) соискатель лицензии представляет в лицензирующий орган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м. формы документов, используемых Росгидрометом в процессе лицензирования в соответствии с Федеральным законом "О лицензировании отдельных видов деятельности", утвержденные приказом Федеральной службы по гидрометеорологии и мониторингу окружающей среды от 14 августа 2006 г. N 17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б) перечень имеющихся оборудования и приборов, необходимых для выполнения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в) перечень имеющейся нормативной, методической, технологической и технической документации, используемой при выполнении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г) копии документов (дипломов, аттестатов и удостоверений), подтверждающих квалификацию работников юридического лица, осуществляющих выполнение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д) копии документов или заверенные в установленном порядке выписки из документов, подтверждающих наличие у работников юридического лица стажа работы в области выполнения работ по активному воздействию.</w:t>
      </w:r>
    </w:p>
    <w:p>
      <w:pPr>
        <w:pStyle w:val="Normal"/>
        <w:rPr>
          <w:lang w:val="ru-RU"/>
        </w:rPr>
      </w:pPr>
      <w:r>
        <w:rPr>
          <w:lang w:val="ru-RU"/>
        </w:rPr>
        <w:t>7. Копии документов, предусмотренных пунктом 6 настоящего Положения, не заверенные нотариусом, представляются с предъявлением оригинала.</w:t>
      </w:r>
    </w:p>
    <w:p>
      <w:pPr>
        <w:pStyle w:val="Normal"/>
        <w:rPr>
          <w:lang w:val="ru-RU"/>
        </w:rPr>
      </w:pPr>
      <w:r>
        <w:rPr>
          <w:lang w:val="ru-RU"/>
        </w:rPr>
        <w:t>8. Требовать от соискателя лицензии представления документов, не предусмотренных пунктом 6 настоящего Положения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>9. Заявление о предоставлении лицензии и прилагаемые к нему документы представляются соискателем лицензии в лицензирующий орган непосредственно или направляются почтовым отправлением (с описью вложения).</w:t>
      </w:r>
    </w:p>
    <w:p>
      <w:pPr>
        <w:pStyle w:val="Normal"/>
        <w:rPr>
          <w:lang w:val="ru-RU"/>
        </w:rPr>
      </w:pPr>
      <w:r>
        <w:rPr>
          <w:lang w:val="ru-RU"/>
        </w:rPr>
        <w:t>10. Лицензирующий орган проводит проверку полноты и достоверности сведений, содержащихся в документах, представленных соискателем лицензии в соответствии с пунктом 6 настоящего Положения, проверку возможности выполнения соискателем лицензии лицензионных требований и условий, а также проверку соблюдения лицензиатом лицензионных требований и условий при выполнении работ по активному воздействию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если заявление оформлено в соответствии с требованиями, установленными Федеральным законом "О лицензировании отдельных видов деятельности", а в составе прилагаемых к заявлению документов отсутствуют документы, предусмотренные пунктом 6 настоящего Положения, соискателю лицензии направляется (вручается) копия описи представленных документов с уведомлением о необходимости представления отсутствующи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>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 и Едином реестре выданных сертификатов соответствия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государственном реестре юридических лиц, предоставляются лицензирующему органу в установленном порядке Федеральной налоговой службой.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реестре выданных сертификатов соответствия, предоставляются лицензирующему органу в установленном порядке Федеральным агентством по техническому регулированию и метрологии.</w:t>
      </w:r>
    </w:p>
    <w:p>
      <w:pPr>
        <w:pStyle w:val="Normal"/>
        <w:rPr>
          <w:lang w:val="ru-RU"/>
        </w:rPr>
      </w:pPr>
      <w:r>
        <w:rPr>
          <w:lang w:val="ru-RU"/>
        </w:rPr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rPr>
          <w:lang w:val="ru-RU"/>
        </w:rPr>
      </w:pPr>
      <w:r>
        <w:rPr>
          <w:lang w:val="ru-RU"/>
        </w:rPr>
        <w:t>11. Лицензия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>12. В случае утраты лицензии лицензирующий орган выдает ее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необходимости лицензирующий орган выдает заверенную им копию лицензии на основании письменного заявления лицензиата в течение 7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  <w:t>13. Информация, относящаяся к выполнению работ по активному воздействию, установленная пунктом 2 статьи 6 и пунктом 1 статьи 14 Федерального закона "О лицензировании отдельных видов деятельности", размещается лицензирующим органом в официальных электронных или печатных средствах массовой информации, а также на информационных стендах в помещениях лицензирующего органа в течение 10 дней с даты:</w:t>
      </w:r>
    </w:p>
    <w:p>
      <w:pPr>
        <w:pStyle w:val="Normal"/>
        <w:rPr>
          <w:lang w:val="ru-RU"/>
        </w:rPr>
      </w:pPr>
      <w:r>
        <w:rPr>
          <w:lang w:val="ru-RU"/>
        </w:rPr>
        <w:t>а) официального опубликования нормативных правовых актов, устанавливающих обязательные требования к выполнению работ по активному воздействию;</w:t>
      </w:r>
    </w:p>
    <w:p>
      <w:pPr>
        <w:pStyle w:val="Normal"/>
        <w:rPr>
          <w:lang w:val="ru-RU"/>
        </w:rPr>
      </w:pPr>
      <w:r>
        <w:rPr>
          <w:lang w:val="ru-RU"/>
        </w:rPr>
        <w:t>б) принятия лицензирующим органом решения о предоставлении, переоформлении лицензии, приостановлении, возобновлении или прекращении ее 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  <w:t>г) вступления в законную силу решения суда об аннулировании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>14. Доступ к информации, указанной в пункте 13 настоящего Положения, является свободным и безвозмездным.</w:t>
      </w:r>
    </w:p>
    <w:p>
      <w:pPr>
        <w:pStyle w:val="Normal"/>
        <w:rPr>
          <w:lang w:val="ru-RU"/>
        </w:rPr>
      </w:pPr>
      <w:r>
        <w:rPr>
          <w:lang w:val="ru-RU"/>
        </w:rPr>
        <w:t>15. Лицензионный контроль за соблюдением лицензиатом лицензионных требований и условий осуществляется в соответствии с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rPr>
          <w:lang w:val="ru-RU"/>
        </w:rPr>
      </w:pPr>
      <w:r>
        <w:rPr>
          <w:lang w:val="ru-RU"/>
        </w:rPr>
        <w:t>16. Принятие решения о предоставлении лицензии (отказе в предоставлении лицензии), переоформлении документа, подтверждающего наличие лицензии (отказе в переоформлении этого документа), продлении срока действия, приостановлении и возобновлении действия лицензии, аннулировании лицензии, ведение реестра лицензий, предоставление дубликата или копии документа, подтверждающего наличие лицензии, а также предоставление информации из реестра лицензий осуществляются в соответствии с Федеральным законом "О лицензировании отдельных видов деятельности".</w:t>
      </w:r>
    </w:p>
    <w:p>
      <w:pPr>
        <w:pStyle w:val="Normal"/>
        <w:rPr>
          <w:lang w:val="ru-RU"/>
        </w:rPr>
      </w:pPr>
      <w:r>
        <w:rPr>
          <w:lang w:val="ru-RU"/>
        </w:rPr>
        <w:t>17. Взимание государственной пошлины за осуществление действий, связанных с лицензированием, производится в порядке, установленном законодательством Российской Федерации о налогах и сборах и Федеральным законом "О лицензировании отдельных видов деятельност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31:00Z</dcterms:created>
  <dc:creator>Gnetii, Vsevolod (CONSLEGB)</dc:creator>
  <dc:description/>
  <dc:language>en-US</dc:language>
  <cp:lastModifiedBy>Gnetii, Vsevolod (CONSLEGB)</cp:lastModifiedBy>
  <dcterms:modified xsi:type="dcterms:W3CDTF">2008-02-04T09:34:00Z</dcterms:modified>
  <cp:revision>4</cp:revision>
  <dc:subject/>
  <dc:title>www</dc:title>
</cp:coreProperties>
</file>