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Ф от 30 декабря 2006 г. N 883 "О порядке разработки, утверждения и реализации схем комплексного использования и охраны водных объектов, внесения изменений в эти схемы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Водным кодексом Российской Федерации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 Правила разработки, утверждения и реализации схем комплексного использования и охраны водных объектов, внесения изменений в эти схемы.</w:t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, что схемы комплексного использования и охраны водных объектов: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ются Федеральным агентством водных ресурсов в соответствии с Правилами, утвержденными настоящим постановлением, методическими указаниями по разработке схем комплексного использования и охраны водных объектов и с учетом рекомендаций бассейновых советов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Министерством природных ресурсов Российской Федерации при наличии положительного заключения государственной экологической экспертизы.</w:t>
      </w:r>
    </w:p>
    <w:p>
      <w:pPr>
        <w:pStyle w:val="Normal"/>
        <w:rPr>
          <w:lang w:val="ru-RU"/>
        </w:rPr>
      </w:pPr>
      <w:r>
        <w:rPr>
          <w:lang w:val="ru-RU"/>
        </w:rPr>
        <w:t>3. Установить, что до утверждения в установленном порядке схем комплексного использования и охраны водных объектов при предоставлении водных объектов в пользование используются лимиты водопользования (водопотребления, водоотведения), установленные в отношении субъектов Российской Федерации до введения в действие Вод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4. Министерству природных ресурсов Российской Федерации до 1 июля 2007 г. утвердить методические указания по разработке схем комплексного использования и охраны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5. Признать утратившим силу постановление Правительства Российской Федерации от 13 сентября 1996 г. N 1097 "О порядке разработки, согласования, государственной экспертизы, утверждения и реализации схем комплексного использования и охраны водных ресурсов" (Собрание законодательства Российской Федерации, 1996, N 39, ст. 4564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30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  <w:t>N 88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авила разработки, утверждения и реализации схем комплексного использования и охраны водных объектов, внесения изменений в эти схемы (утв. постановлением Правительства РФ от 30 декабря 2006 г. N 883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ие Правила определяют порядок разработки, утверждения и реализации схем комплексного использования и охраны водных объектов (далее - схемы), а также внесения изменений в эти схемы. Схемы разрабатываются для каждого речного бассейна и представляют собой совокупность систематизированных материалов в текстовой, табличной и графической форме на электронных и бумажных носителях о состоянии водных объектов и об их использовании, полученных в результате наблюдений, исследований состояния водных объектов, изысканий, предпроектных и проектных работ по планированию и реализации водохозяйственных и водоохранных мероприятий, а также осуществления мероприятий по уменьшению негативных последствий наводнений и других видов негативного воздействия вод.</w:t>
      </w:r>
    </w:p>
    <w:p>
      <w:pPr>
        <w:pStyle w:val="Normal"/>
        <w:rPr>
          <w:lang w:val="ru-RU"/>
        </w:rPr>
      </w:pPr>
      <w:r>
        <w:rPr>
          <w:lang w:val="ru-RU"/>
        </w:rPr>
        <w:t>При несоответствии материалов на бумажном и электронном носителях приоритет имеют материалы на бумажных носителях.</w:t>
      </w:r>
    </w:p>
    <w:p>
      <w:pPr>
        <w:pStyle w:val="Normal"/>
        <w:rPr>
          <w:lang w:val="ru-RU"/>
        </w:rPr>
      </w:pPr>
      <w:r>
        <w:rPr>
          <w:lang w:val="ru-RU"/>
        </w:rPr>
        <w:t>2. Схемы разрабатываются на срок не менее 10 лет и отражают количественные и качественные показатели состояния водных ресурсов и параметры водопользования по речному бассейну, подбассейнам, водохозяйственным участкам и территориям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3. Очередность разработки схем определяется Федеральным агентством водных ресурсов исходя из водохозяйственной обстановки в границах речных бассейнов.</w:t>
      </w:r>
    </w:p>
    <w:p>
      <w:pPr>
        <w:pStyle w:val="Normal"/>
        <w:rPr>
          <w:lang w:val="ru-RU"/>
        </w:rPr>
      </w:pPr>
      <w:r>
        <w:rPr>
          <w:lang w:val="ru-RU"/>
        </w:rPr>
        <w:t>4. Министерство экономического развития и торговли Российской Федерации, Министерство здравоохранения и социального развития Российской Федерации, Министерство регионального развития Российской Федерации, Министерство сельского хозяйства Российской Федерации, Федеральная служба по гидрометеорологии и мониторингу окружающей среды, Федеральная служба по экологическому, технологическому и атомному надзору, иные заинтересованные федеральные органы исполнительной власти, а также органы государственной власти субъектов Российской Федерации принимают участие в разработке схем.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е органы исполнительной власти представляют в Федеральное агентство водных ресурсов результаты исследований и иные материалы, необходимые для включения в схемы, в соответствии с Типовым регламентом взаимодействия федеральных органов исполнительной власти, утвержденным постановлением Правительства Российской Федерации от 19 января 2005 г. N 30, по запросам Федерального агентства водных ресурсов. Состав и форма представления указанных материалов определяются Федеральным агентством водных ресурсов по согласованию с соответствующими федеральными органами исполнительной власти.</w:t>
      </w:r>
    </w:p>
    <w:p>
      <w:pPr>
        <w:pStyle w:val="Normal"/>
        <w:rPr>
          <w:lang w:val="ru-RU"/>
        </w:rPr>
      </w:pPr>
      <w:r>
        <w:rPr>
          <w:lang w:val="ru-RU"/>
        </w:rPr>
        <w:t>5. При разработке схем учитываются прогнозы социально-экономического развития Российской Федерации на долгосрочную, среднесрочную и краткосрочную перспективу по Российской Федерации, по отраслям экономики, по регионам, а в отношении трансграничных водных объектов - также положения международных договоров Российской Федерации в области совместного использования и охраны трансграничных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6. Схемами устанавливаются:</w:t>
      </w:r>
    </w:p>
    <w:p>
      <w:pPr>
        <w:pStyle w:val="Normal"/>
        <w:rPr/>
      </w:pPr>
      <w:r>
        <w:rPr>
          <w:lang w:val="ru-RU"/>
        </w:rPr>
        <w:t>а) целевые показатели качества воды в водных объектах, характеризующие состав и концентрацию химических веществ, микроорганизмов и другие показатели качества воды в водных объектах, которые планируется достигнуть по завершении предусматриваемых схемами водоохранных и водохозяйственных мероприятий. Целевые показатели качества воды в водных объектах разрабатываются Федеральным агентством водных ресурсов с участием Федерального агентства по рыболовству, Федеральной службы по гидрометеорологии и мониторингу окружающей среды и Федеральной службы по экологическому, технологическому и атомному надзору с учетом природных особенностей каждого речного бассейна, его части, условий целевого использования водных объектов или их частей, расположенных в границах соответствующего речного бассейна;</w:t>
      </w:r>
    </w:p>
    <w:p>
      <w:pPr>
        <w:pStyle w:val="Normal"/>
        <w:rPr>
          <w:lang w:val="ru-RU"/>
        </w:rPr>
      </w:pPr>
      <w:r>
        <w:rPr>
          <w:lang w:val="ru-RU"/>
        </w:rPr>
        <w:t>б) перечень водохозяйственных мероприятий и мероприятий по охране водных объектов, направленных на сохранение и восстановление водных объектов, на обеспечение устойчивого функционирования водохозяйственных систем в границах речного бассейна и достижение целевых показателей качества воды в водных объектах, разрабатываемый Федеральным агентством водных ресурсов с участием заинтересованных федеральных органов исполнительной власти и органов государственной власти соответствующих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в) водохозяйственные балансы по речным бассейнам, подбассейнам и водохозяйственным участкам при различных условиях водности, рассчитываемые Федеральным агентством водных ресурсов в соответствии с методикой расчета водохозяйственных балансов водных объектов, утверждаемой Министерством природных ресурсов Российской Федерации по согласованию с Федеральной службой по гидрометеорологии и мониторингу окружающей среды. Очередность подготовки указанных водохозяйственных балансов устанавливается Федеральным агентством водных ресурсов исходя из водохозяйственной обстановки в границах речных бассейнов и их частей;</w:t>
      </w:r>
    </w:p>
    <w:p>
      <w:pPr>
        <w:pStyle w:val="Normal"/>
        <w:rPr>
          <w:lang w:val="ru-RU"/>
        </w:rPr>
      </w:pPr>
      <w:r>
        <w:rPr>
          <w:lang w:val="ru-RU"/>
        </w:rPr>
        <w:t>г) лимиты (предельные объемы) забора (изъятия) водных ресурсов из водного объекта и лимиты (предельные объемы) сброса сточных вод, соответствующих нормативам качества, определяемые в соответствии с водохозяйственными балансами по речным бассейнам, подбассейнам и водохозяйственным участкам при различных условиях водности, а также с утвержденными в установленном порядке нормативами допустимых воздействий (допустимого совокупного воздействия всех источников на водный объект или его часть) и утверждаемые Федеральным агентством вод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>д) квоты забора (изъятия) водных ресурсов из водного объекта и сброса сточных вод, соответствующих нормативам качества, выделяемые для каждого субъекта Российской Федерации и утверждаемые Федеральным агентством водных ресурсов как часть лимитов (предельных объемов) забора (изъятия) водных ресурсов из водного объекта и лимитов (предельных объемов) сброса сточных вод в границах речных бассейнов, подбассейнов и водохозяйственных участков;</w:t>
      </w:r>
    </w:p>
    <w:p>
      <w:pPr>
        <w:pStyle w:val="Normal"/>
        <w:rPr>
          <w:lang w:val="ru-RU"/>
        </w:rPr>
      </w:pPr>
      <w:r>
        <w:rPr>
          <w:lang w:val="ru-RU"/>
        </w:rPr>
        <w:t>е) основные целевые показатели уменьшения негативных последствий наводнений и других видов негативного воздействия вод, характеризующие сокращение ущерба здоровью людей и окружающей природной среде, материальных потерь, в том числе вследствие нарушения условий жизнедеятельности людей, от негативного воздействия вод, а также перечень мероприятий, направленных на достижение этих показателей, включая мероприятия, направленные на предупреждение наводнений и снижение риска возникновения чрезвычайных ситуаций природного характера в конкретных речных бассейнах, обеспечение безопасного функционирования водохозяйственных систем в границах речных бассейнов, защиту от негативного воздействия вод на определенных территориях и объектах. Указанные показатели и мероприятия разрабатываются Федеральным агентством водных ресурсов с участием заинтересованных федеральных органов исполнительной власти и органов государственной власти соответствующих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ж) предполагаемый объем необходимых для реализации схем финансовых ресурсов, исчисляемый исходя из объема финансовых ресурсов, требуемых для разработки водохозяйственных балансов, и осуществления водохозяйственных мероприятий и мероприятий по охране водных объектов, а также мероприятий, направленных на уменьшение негативного воздействия вод.</w:t>
      </w:r>
    </w:p>
    <w:p>
      <w:pPr>
        <w:pStyle w:val="Normal"/>
        <w:rPr>
          <w:lang w:val="ru-RU"/>
        </w:rPr>
      </w:pPr>
      <w:r>
        <w:rPr>
          <w:lang w:val="ru-RU"/>
        </w:rPr>
        <w:t>7. Федеральное агентство водных ресурсов направляет проекты схем бассейновым советам, которые в месячный срок с даты поступления проектов схем представляют в Агентство соответствующие рекомендации.</w:t>
      </w:r>
    </w:p>
    <w:p>
      <w:pPr>
        <w:pStyle w:val="Normal"/>
        <w:rPr>
          <w:lang w:val="ru-RU"/>
        </w:rPr>
      </w:pPr>
      <w:r>
        <w:rPr>
          <w:lang w:val="ru-RU"/>
        </w:rPr>
        <w:t>8. Федеральное агентство водных ресурсов рассматривает рекомендации бассейновых советов, при необходимости вносит изменения в проекты схем, после чего направляет проекты схем на государственную экологическую экспертизу и в 2-недельный срок после получения положительного заключения государственной экологической экспертизы представляет проекты схем в Министерство природных ресурс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9. Министерство природных ресурсов Российской Федерации утверждает схемы в месячный срок с даты их поступления и передает в Федеральное агентство водных ресурсов для направления в заинтересованные органы государственной власти и органы местного самоуправления, а также для размещения на сайте Федерального агентства водных ресурсов в сети Интернет.</w:t>
      </w:r>
    </w:p>
    <w:p>
      <w:pPr>
        <w:pStyle w:val="Normal"/>
        <w:rPr>
          <w:lang w:val="ru-RU"/>
        </w:rPr>
      </w:pPr>
      <w:r>
        <w:rPr>
          <w:lang w:val="ru-RU"/>
        </w:rPr>
        <w:t>10. В схемы могут вноситься изменения до истечения срока их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, затрагивающие показатели, предусмотренные подпунктами "а", "б", "е" и "ж" пункта 6 настоящих Правил, вносятся в порядке, установленном для разработки схем.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, затрагивающие показатели, предусмотренные подпунктами "в" - "д" пункта 6 настоящих Правил и не требующие корректировки показателей, указанных в абзаце втором настоящего пункта, вносятся Федеральным агентством водных 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>11. Схемы реализуются органами государственной власти и органами местного самоуправления путем планирования на их основании и осуществления водохозяйственных мероприятий и мероприятий по охране водных объектов, направленных на удовлетворение фактической потребности и потребности в перспективе в водных ресурсах, планомерное сокращение антропогенного воздействия на водные объекты, обеспечение рационального использования и охраны водных объектов, а также предотвращение негативного воздействия в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18:00Z</dcterms:created>
  <dc:creator>Gnetii, Vsevolod (CONSLEGB)</dc:creator>
  <dc:description/>
  <dc:language>en-US</dc:language>
  <cp:lastModifiedBy>Gnetii, Vsevolod (CONSLEGB)</cp:lastModifiedBy>
  <dcterms:modified xsi:type="dcterms:W3CDTF">2008-01-16T11:48:00Z</dcterms:modified>
  <cp:revision>2</cp:revision>
  <dc:subject/>
  <dc:title>www</dc:title>
</cp:coreProperties>
</file>