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Постановление Правительства РФ от 5 января 1999 г. </w:t>
      </w:r>
      <w:r>
        <w:rPr/>
        <w:t>N</w:t>
      </w:r>
      <w:r>
        <w:rPr>
          <w:lang w:val="ru-RU"/>
        </w:rPr>
        <w:t xml:space="preserve"> 18 "О дополнительных мерах государственного регулирования при заготовке, реализации и экспорте древесины ценных лесных пород" (с изменениями от 30 июля 1999 г., 22 февраля 2000 г., 30 ноября 2001 г., 19 октября 2005 г., 27 ноября 2006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целях защиты интересов Российской Федерации при заготовке, реализации древесины ценных лесных пород и осуществлении внешнеторговых операций с ней Правительство Российской Федерации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>1. Утратил силу с 1 января 2000 г.</w:t>
      </w:r>
    </w:p>
    <w:p>
      <w:pPr>
        <w:pStyle w:val="Normal"/>
        <w:rPr>
          <w:lang w:val="ru-RU"/>
        </w:rPr>
      </w:pPr>
      <w:r>
        <w:rPr>
          <w:lang w:val="ru-RU"/>
        </w:rPr>
        <w:t>См. текст пункта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Постановлением Правительства РФ от 19 октября 2005 г. </w:t>
      </w:r>
      <w:r>
        <w:rPr/>
        <w:t>N</w:t>
      </w:r>
      <w:r>
        <w:rPr>
          <w:lang w:val="ru-RU"/>
        </w:rPr>
        <w:t xml:space="preserve"> 628 в пункт 2 настоящего постановления внесены изменения</w:t>
      </w:r>
    </w:p>
    <w:p>
      <w:pPr>
        <w:pStyle w:val="Normal"/>
        <w:rPr>
          <w:lang w:val="ru-RU"/>
        </w:rPr>
      </w:pPr>
      <w:r>
        <w:rPr>
          <w:lang w:val="ru-RU"/>
        </w:rPr>
        <w:t>См. текст пункта в предыдущей редак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2. Федеральной службе по надзору в сфере природопользования совместно с Министерством внутренних дел Российской Федерации, Федеральной таможенной службой и органами государственной власти Приморского, Хабаровского и Краснодарского краев, Амурской области, других заинтересованных субъектов Российской Федерации усилить государственный контроль за соблюдением требований законодательства при заготовке, реализации и экспорте лесоматериалов ценных лесных пород.</w:t>
      </w:r>
    </w:p>
    <w:p>
      <w:pPr>
        <w:pStyle w:val="Normal"/>
        <w:rPr/>
      </w:pPr>
      <w:r>
        <w:rPr>
          <w:lang w:val="ru-RU"/>
        </w:rPr>
        <w:t xml:space="preserve">3. Ввести с 15 февраля 1999 г. лицензирование экспорта из Российской Федерации лесоматериалов ценных лесных пород по перечню согласно приложению </w:t>
      </w:r>
      <w:r>
        <w:rPr/>
        <w:t>N</w:t>
      </w:r>
      <w:r>
        <w:rPr>
          <w:lang w:val="ru-RU"/>
        </w:rPr>
        <w:t xml:space="preserve"> 2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О лицензировании экспорта из РФ лесоматериалов ценных лесных пород см. приказ ГТК РФ от 9 февраля 1999 г. </w:t>
      </w:r>
      <w:r>
        <w:rPr/>
        <w:t>N</w:t>
      </w:r>
      <w:r>
        <w:rPr>
          <w:lang w:val="ru-RU"/>
        </w:rPr>
        <w:t xml:space="preserve"> 8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Постановлением Правительства РФ от 19 октября 2005 г. </w:t>
      </w:r>
      <w:r>
        <w:rPr/>
        <w:t>N</w:t>
      </w:r>
      <w:r>
        <w:rPr>
          <w:lang w:val="ru-RU"/>
        </w:rPr>
        <w:t xml:space="preserve"> 628 пункт 4 настоящего постановления изложен в новой редакции</w:t>
      </w:r>
    </w:p>
    <w:p>
      <w:pPr>
        <w:pStyle w:val="Normal"/>
        <w:rPr>
          <w:lang w:val="ru-RU"/>
        </w:rPr>
      </w:pPr>
      <w:r>
        <w:rPr>
          <w:lang w:val="ru-RU"/>
        </w:rPr>
        <w:t>См. текст пункта в предыдущей редак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4. Министерству экономического развития и торговли Российской Федерации осуществлять выдачу лицензий на экспорт из Российской Федерации лесоматериалов ценных лесных пород, указанных в приложении </w:t>
      </w:r>
      <w:r>
        <w:rPr/>
        <w:t>N</w:t>
      </w:r>
      <w:r>
        <w:rPr>
          <w:lang w:val="ru-RU"/>
        </w:rPr>
        <w:t xml:space="preserve"> 2 к настоящему постановлению, в порядке, установленном Прави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Постановлением Правительства РФ от 19 октября 2005 г. </w:t>
      </w:r>
      <w:r>
        <w:rPr/>
        <w:t>N</w:t>
      </w:r>
      <w:r>
        <w:rPr>
          <w:lang w:val="ru-RU"/>
        </w:rPr>
        <w:t xml:space="preserve"> 628 в пункт 5 настоящего постановления внесены изменения</w:t>
      </w:r>
    </w:p>
    <w:p>
      <w:pPr>
        <w:pStyle w:val="Normal"/>
        <w:rPr>
          <w:lang w:val="ru-RU"/>
        </w:rPr>
      </w:pPr>
      <w:r>
        <w:rPr>
          <w:lang w:val="ru-RU"/>
        </w:rPr>
        <w:t>См. текст пункта в предыдущей редак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5. Федеральной таможенной службе:</w:t>
      </w:r>
    </w:p>
    <w:p>
      <w:pPr>
        <w:pStyle w:val="Normal"/>
        <w:rPr/>
      </w:pPr>
      <w:r>
        <w:rPr>
          <w:lang w:val="ru-RU"/>
        </w:rPr>
        <w:t xml:space="preserve">осуществлять таможенное оформление экспортируемых лесоматериалов, указанных в приложении </w:t>
      </w:r>
      <w:r>
        <w:rPr/>
        <w:t>N</w:t>
      </w:r>
      <w:r>
        <w:rPr>
          <w:lang w:val="ru-RU"/>
        </w:rPr>
        <w:t xml:space="preserve"> 2 к настоящему постановлению, только при наличии у экспортеров лицензий, выданных Министерством экономического развития и торговли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ять ежеквартально в Министерство экономического развития и торговли Российской Федерации статистические сведения об объемах экспорта указанных лесоматериал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Правительства 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>Е.Прима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Приложение N 1</w:t>
      </w:r>
    </w:p>
    <w:p>
      <w:pPr>
        <w:pStyle w:val="Normal"/>
        <w:rPr>
          <w:lang w:val="ru-RU"/>
        </w:rPr>
      </w:pPr>
      <w:r>
        <w:rPr>
          <w:lang w:val="ru-RU"/>
        </w:rPr>
        <w:t>к постановлению Правительства РФ</w:t>
      </w:r>
    </w:p>
    <w:p>
      <w:pPr>
        <w:pStyle w:val="Normal"/>
        <w:rPr/>
      </w:pPr>
      <w:r>
        <w:rPr>
          <w:lang w:val="ru-RU"/>
        </w:rPr>
        <w:t xml:space="preserve">от 5 января 1999 г. </w:t>
      </w:r>
      <w:r>
        <w:rPr/>
        <w:t>N</w:t>
      </w:r>
      <w:r>
        <w:rPr>
          <w:lang w:val="ru-RU"/>
        </w:rPr>
        <w:t xml:space="preserve"> 1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овышающие коэффициенты к минимальным ставкам платы за древесину ценных лесных пород, отпускаемую на корн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ункт 1, утвердивший настоящее приложение, утратил силу с 1 января 2000 г.</w:t>
      </w:r>
    </w:p>
    <w:p>
      <w:pPr>
        <w:pStyle w:val="Normal"/>
        <w:rPr>
          <w:lang w:val="ru-RU"/>
        </w:rPr>
      </w:pPr>
      <w:r>
        <w:rPr>
          <w:lang w:val="ru-RU"/>
        </w:rPr>
        <w:t>См. текст прилож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Постановлением Правительства РФ от 27 ноября 2006 г. </w:t>
      </w:r>
      <w:r>
        <w:rPr/>
        <w:t>N</w:t>
      </w:r>
      <w:r>
        <w:rPr>
          <w:lang w:val="ru-RU"/>
        </w:rPr>
        <w:t xml:space="preserve"> 718 в настоящее приложение внесены изменения, вступающие в силу с 1 января 2007 г.</w:t>
      </w:r>
    </w:p>
    <w:p>
      <w:pPr>
        <w:pStyle w:val="Normal"/>
        <w:rPr>
          <w:lang w:val="ru-RU"/>
        </w:rPr>
      </w:pPr>
      <w:r>
        <w:rPr>
          <w:lang w:val="ru-RU"/>
        </w:rPr>
        <w:t>См. текст приложения в предыдущей редак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2</w:t>
      </w:r>
    </w:p>
    <w:p>
      <w:pPr>
        <w:pStyle w:val="Normal"/>
        <w:rPr>
          <w:lang w:val="ru-RU"/>
        </w:rPr>
      </w:pPr>
      <w:r>
        <w:rPr>
          <w:lang w:val="ru-RU"/>
        </w:rPr>
        <w:t>к постановлению Правительства РФ</w:t>
      </w:r>
    </w:p>
    <w:p>
      <w:pPr>
        <w:pStyle w:val="Normal"/>
        <w:rPr/>
      </w:pPr>
      <w:r>
        <w:rPr>
          <w:lang w:val="ru-RU"/>
        </w:rPr>
        <w:t xml:space="preserve">от 5 января 1999 г. </w:t>
      </w:r>
      <w:r>
        <w:rPr/>
        <w:t>N</w:t>
      </w:r>
      <w:r>
        <w:rPr>
          <w:lang w:val="ru-RU"/>
        </w:rPr>
        <w:t xml:space="preserve"> 1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еречень лесоматериалов, экспорт которых из Российской Федерации подлежит лицензированию (с изменениями от 22 февраля 2000 г., 30 ноября 2001 г., 27 ноября 2006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Код ТН ВЭД          |                  Наименование позиции</w:t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Лесоматериалы   необработанные,   окоренные  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еокоренные, начерно брусованные или небрусован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03 10 000 1         - из дуб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03 10 000 2         - из бу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03 10 000 3         - из ясен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03 91               - из дуб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03 92               - из бу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03 99 950 1         - из ясен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ревесина  бондарная;  бревна  расколотые;  сваи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лья из  дерева, заостренные,  но не  распилен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доль; лесоматериалы обтесанные, но не обточенны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е изогнутые или не обработанные другим  способо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спользуемые  для  производства  тростей,  зонт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чек  для  инструментов  или аналогичных издел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ревесина лущеная и аналогичн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з 4404 20 000 0      - из дуба, бука, ясен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Лесоматериалы, распиленные  вдоль или  расколоты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троганые    или    лущеные,    обтесанные   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еобтесанные,   шлифованные   или   нешлифованны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меющие или не имеющие соединения в шип,  толщи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лее 6 м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07 91               - из дуб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07 92 000 0         - из бу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з 4407 99            - из ясен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Листы  однослойной  фанеры  и  шпона  для  клее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неры  (склеенные  или   несклеенные)  и   проч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ревесина, распиленная вдоль, разрезанная на ч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   лущеная,    строганая    или    нестрогана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шлифованная  или  нешлифованная,  имеющая  или 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меющая соединения в шип, толщиной не более 6 м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з 4408 90            - из дуба, бука, ясен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иломатериалы   (включая   планки   и   фриз  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аркетного  покрытия  пола,  несобранные)  в  вид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фанированного  погонажа  (с  гребнями,  пазам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шпунтованные, со стесанными краями, с  соедин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 виде полукруглой калевки, фасонные, закруглен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   аналогичные)   по   любой   из   кромок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лоскостей, строганые или нестроганые, шлифован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 нешлифованные, соединенные или не  соединен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 шип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з 4409 21 000 0,     - из дуба, бука, ясеня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из 4409 2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4:21:00Z</dcterms:created>
  <dc:creator>Gnetii, Vsevolod (CONSLEGB)</dc:creator>
  <dc:description/>
  <dc:language>en-US</dc:language>
  <cp:lastModifiedBy>Gnetii, Vsevolod (CONSLEGB)</cp:lastModifiedBy>
  <dcterms:modified xsi:type="dcterms:W3CDTF">2008-01-08T15:12:00Z</dcterms:modified>
  <cp:revision>4</cp:revision>
  <dc:subject/>
  <dc:title>www</dc:title>
</cp:coreProperties>
</file>