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Постановление Правительства РФ от 26 июня 2007 г. </w:t>
      </w:r>
      <w:r>
        <w:rPr/>
        <w:t>N</w:t>
      </w:r>
      <w:r>
        <w:rPr>
          <w:lang w:val="ru-RU"/>
        </w:rPr>
        <w:t xml:space="preserve"> 40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"О договоре купли-продажи лесных насаждений, расположенных на земля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ходящихся в государственной или муниципальной собственност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о статьей 77 Лесного кодекса  Российской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ла  подготовки  и  заключения  договора  купли-продажи   лесных</w:t>
      </w:r>
    </w:p>
    <w:p>
      <w:pPr>
        <w:pStyle w:val="Normal"/>
        <w:rPr>
          <w:lang w:val="ru-RU"/>
        </w:rPr>
      </w:pPr>
      <w:r>
        <w:rPr>
          <w:lang w:val="ru-RU"/>
        </w:rPr>
        <w:t>насаждений, расположенных на землях, находящихся в  государственной   ил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соб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орму примерного договора купли-продажи лесных насаж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дготовки и заключения договора купли-продажи лесных насаждений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на землях, находящихся в государственной или муниципа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обственности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утв. постановлением Правительства РФ от 26 июня 2007 г. </w:t>
      </w:r>
      <w:r>
        <w:rPr/>
        <w:t>N</w:t>
      </w:r>
      <w:r>
        <w:rPr>
          <w:lang w:val="ru-RU"/>
        </w:rPr>
        <w:t xml:space="preserve"> 40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е Правила устанавливают порядок подготовки и 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 купли-продажи  лесных  насаждений,  расположенных  на   землях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в государственной или муниципальной собственности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договор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К договору  применяются  положения  о  договорах   купли-продажи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е Гражданским кодексом Российской Федерации, если иное   н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о Лесным кодекс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одготовку договора на основании  обращений  юридических    лиц и</w:t>
      </w:r>
    </w:p>
    <w:p>
      <w:pPr>
        <w:pStyle w:val="Normal"/>
        <w:rPr>
          <w:lang w:val="ru-RU"/>
        </w:rPr>
      </w:pPr>
      <w:r>
        <w:rPr>
          <w:lang w:val="ru-RU"/>
        </w:rPr>
        <w:t>граждан, в том  числе  индивидуальных  предпринимателей,  или  по   своей</w:t>
      </w:r>
    </w:p>
    <w:p>
      <w:pPr>
        <w:pStyle w:val="Normal"/>
        <w:rPr>
          <w:lang w:val="ru-RU"/>
        </w:rPr>
      </w:pPr>
      <w:r>
        <w:rPr>
          <w:lang w:val="ru-RU"/>
        </w:rPr>
        <w:t>инициативе, а также  заключение  договора  по  результатам    аукциона по</w:t>
      </w:r>
    </w:p>
    <w:p>
      <w:pPr>
        <w:pStyle w:val="Normal"/>
        <w:rPr>
          <w:lang w:val="ru-RU"/>
        </w:rPr>
      </w:pPr>
      <w:r>
        <w:rPr>
          <w:lang w:val="ru-RU"/>
        </w:rPr>
        <w:t>продаже права на заключение договора или без проведения такого   аукциона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органы государственной власти субъектов Российской Федерации - 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лесных насаждений, расположенны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землях,  находящихся  в  собственности  субъектов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землях  лесного  фонда,  в  отношении  которых    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полномочий, предусмотренных частью 1 статьи 83 Лесного кодекс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передано органам государственный власти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органы местного самоуправления - в отношении лесных   насаждений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 на  землях,  находящихся  в  собственности  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Федеральное агентство лесного хозяйства  -  в  отношении   лесных</w:t>
      </w:r>
    </w:p>
    <w:p>
      <w:pPr>
        <w:pStyle w:val="Normal"/>
        <w:rPr>
          <w:lang w:val="ru-RU"/>
        </w:rPr>
      </w:pPr>
      <w:r>
        <w:rPr>
          <w:lang w:val="ru-RU"/>
        </w:rPr>
        <w:t>насаждений, расположенных на землях лесного фонда, в  отношении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е полномочий, предусмотренных частью  1  статьи  83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кодекса Российской Федерации, не передано органам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 в  соответствии  с  частью  2    статьи 83</w:t>
      </w:r>
    </w:p>
    <w:p>
      <w:pPr>
        <w:pStyle w:val="Normal"/>
        <w:rPr>
          <w:lang w:val="ru-RU"/>
        </w:rPr>
      </w:pPr>
      <w:r>
        <w:rPr>
          <w:lang w:val="ru-RU"/>
        </w:rPr>
        <w:t>Лесного кодекс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Федеральная служба по надзору в  сфере  природопользования    - 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лесных насаждений, расположенных на  землях  особо   охраняемы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й федерального зна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 федеральные  органы  исполнительной  власти,    уполномоченные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обороны,  безопасности,  -  в  отношении  лесных     насаждений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х на землях обороны и безопасности, находящихся в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Договор заключается по результатам аукциона по продаже права   на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е договора, организатором которого является  один  из   органов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в пункте 3 настоящих  Правил,  или  действующая  на 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го договора с ним специализированная организация,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без проведения аукциона в следующих случая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размещение заказа  на  выполнение  работ  по  охране,    защите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у лесов с одновременной  продажей  лесных  насаждений   для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древеси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заготовка древесины гражданами для собственных нуж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Размер платы по договору определяется в соответствии со   статьей</w:t>
      </w:r>
    </w:p>
    <w:p>
      <w:pPr>
        <w:pStyle w:val="Normal"/>
        <w:rPr>
          <w:lang w:val="ru-RU"/>
        </w:rPr>
      </w:pPr>
      <w:r>
        <w:rPr>
          <w:lang w:val="ru-RU"/>
        </w:rPr>
        <w:t>76 Лесного кодекс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 Подготовка  и  заключение  договора  осуществляется  по  форме</w:t>
      </w:r>
    </w:p>
    <w:p>
      <w:pPr>
        <w:pStyle w:val="Normal"/>
        <w:rPr>
          <w:lang w:val="ru-RU"/>
        </w:rPr>
      </w:pPr>
      <w:r>
        <w:rPr>
          <w:lang w:val="ru-RU"/>
        </w:rPr>
        <w:t>примерного договора купли-продажи лесных насажд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Договор заключается в письменной форме путем составления   одного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, подписанного стор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В соответствии со статьей 75 Лесного кодекс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ельные  случаи  заготовки  древесины  на   основании   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>купли-продажи  лесных  насаждений  устанавливаются  законами 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>. Подготовка и заключение договора по результатам аукциона по прода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ава на заключение догов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Юридическое лицо или  индивидуальный  предприниматель    (далее -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ь),  заинтересованные  в  заключении  договора  по    результатам</w:t>
      </w:r>
    </w:p>
    <w:p>
      <w:pPr>
        <w:pStyle w:val="Normal"/>
        <w:rPr>
          <w:lang w:val="ru-RU"/>
        </w:rPr>
      </w:pPr>
      <w:r>
        <w:rPr>
          <w:lang w:val="ru-RU"/>
        </w:rPr>
        <w:t>аукциона по продаже права на заключение договора, обращаются  в   органы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в пункте 3 настоящих Правил, с заявлением о заключении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>по результатам аукциона по  продаже  права  на  заключение    договора, в</w:t>
      </w:r>
    </w:p>
    <w:p>
      <w:pPr>
        <w:pStyle w:val="Normal"/>
        <w:rPr>
          <w:lang w:val="ru-RU"/>
        </w:rPr>
      </w:pPr>
      <w:r>
        <w:rPr>
          <w:lang w:val="ru-RU"/>
        </w:rPr>
        <w:t>котором указываются следующие свед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лное и сокращенное наименование и организационно-правовая форма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,  его  местонахождение,  реквизиты  банковского  счета   -  для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амилия,  имя,  отчество  заявителя,  место   жительства,   данные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,  удостоверяющего  личность,  -  для  гражданина,   являющегося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м предпринимател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 наименование  лесничества  (лесопарка),  в  границах  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тся осуществить куплю лесных насажд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цели использования, требуемый объем древесины и ее   качественные</w:t>
      </w:r>
    </w:p>
    <w:p>
      <w:pPr>
        <w:pStyle w:val="Normal"/>
        <w:rPr>
          <w:lang w:val="ru-RU"/>
        </w:rPr>
      </w:pPr>
      <w:r>
        <w:rPr>
          <w:lang w:val="ru-RU"/>
        </w:rPr>
        <w:t>показатели (деловая или дровяная древесин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По результатам рассмотрения заявления, указанного  в  пункте  9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Правил, органами, указанными  в  пункте  3  настоящих   Правил,</w:t>
      </w:r>
    </w:p>
    <w:p>
      <w:pPr>
        <w:pStyle w:val="Normal"/>
        <w:rPr>
          <w:lang w:val="ru-RU"/>
        </w:rPr>
      </w:pPr>
      <w:r>
        <w:rPr>
          <w:lang w:val="ru-RU"/>
        </w:rPr>
        <w:t>выносится решение о начале процедуры подготовки к проведению аукциона, о</w:t>
      </w:r>
    </w:p>
    <w:p>
      <w:pPr>
        <w:pStyle w:val="Normal"/>
        <w:rPr>
          <w:lang w:val="ru-RU"/>
        </w:rPr>
      </w:pPr>
      <w:r>
        <w:rPr>
          <w:lang w:val="ru-RU"/>
        </w:rPr>
        <w:t>чем заявитель  информируется  в  течение  15  календарных  дней   с  даты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 его  заявления,  либо  заявление  возвращается    заявителю на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х основания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отсутствие  в  указанных  заявителем  лесничествах   (лесопарках)</w:t>
      </w:r>
    </w:p>
    <w:p>
      <w:pPr>
        <w:pStyle w:val="Normal"/>
        <w:rPr>
          <w:lang w:val="ru-RU"/>
        </w:rPr>
      </w:pPr>
      <w:r>
        <w:rPr>
          <w:lang w:val="ru-RU"/>
        </w:rPr>
        <w:t>лесных насаждений, достаточных для заготовки заявленных объемов древесины</w:t>
      </w:r>
    </w:p>
    <w:p>
      <w:pPr>
        <w:pStyle w:val="Normal"/>
        <w:rPr>
          <w:lang w:val="ru-RU"/>
        </w:rPr>
      </w:pPr>
      <w:r>
        <w:rPr>
          <w:lang w:val="ru-RU"/>
        </w:rPr>
        <w:t>с требуемыми качественными показател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наличие установленных  в  соответствии  со  статьей  27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кодекса Российской Федерации ограничений использования ле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несоответствие заявленного использования лесов лесохозяй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регламенту лесничества (лесопарк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Аукционы по продаже  права  на  заключение  договора,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заключение договора по результатам аукциона проводятся в соответствии   с</w:t>
      </w:r>
    </w:p>
    <w:p>
      <w:pPr>
        <w:pStyle w:val="Normal"/>
        <w:rPr>
          <w:lang w:val="ru-RU"/>
        </w:rPr>
      </w:pPr>
      <w:r>
        <w:rPr>
          <w:lang w:val="ru-RU"/>
        </w:rPr>
        <w:t>Лесным кодекс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III</w:t>
      </w:r>
      <w:r>
        <w:rPr>
          <w:lang w:val="ru-RU"/>
        </w:rPr>
        <w:t>. Подготовка и заключение договора без проведения аукци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При размещении заказа на выполнение работ по охране,  защите   и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ству лесов с одновременной  продажей  лесных  насаждений   для</w:t>
      </w:r>
    </w:p>
    <w:p>
      <w:pPr>
        <w:pStyle w:val="Normal"/>
        <w:rPr>
          <w:lang w:val="ru-RU"/>
        </w:rPr>
      </w:pPr>
      <w:r>
        <w:rPr>
          <w:lang w:val="ru-RU"/>
        </w:rPr>
        <w:t>заготовки древесины подготовка и заключение  договора  осуществляются  в</w:t>
      </w:r>
    </w:p>
    <w:p>
      <w:pPr>
        <w:pStyle w:val="Normal"/>
        <w:rPr>
          <w:lang w:val="ru-RU"/>
        </w:rPr>
      </w:pPr>
      <w:r>
        <w:rPr>
          <w:lang w:val="ru-RU"/>
        </w:rPr>
        <w:t>порядке, установленном статьей 19 Лесного кодекс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 Гражданин,  заинтересованный  в   заготовке       древесины для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ых нужд, подает в органы, указанные в пункте 3 настоящих Правил,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е о заключении договора о купле-продаже  лесных  насаждений   для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ых нужд, в котором указываются следующие свед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фамилия, имя, отчество гражданина, его адрес, данные   документа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его личнос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 наименование  лесничества  (лесопарка),  в  границах   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тся осуществить куплю лесных насажд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требуемый объем древесины и ее качественные показате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 Заявление,  указанное   в   пункте   13       настоящих Правил,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ется органами, указанными в  пункте  3  настоящих    Правил, в</w:t>
      </w:r>
    </w:p>
    <w:p>
      <w:pPr>
        <w:pStyle w:val="Normal"/>
        <w:rPr>
          <w:lang w:val="ru-RU"/>
        </w:rPr>
      </w:pPr>
      <w:r>
        <w:rPr>
          <w:lang w:val="ru-RU"/>
        </w:rPr>
        <w:t>течение 15  календарных  дней  с  даты  его  получения.  По   результатам</w:t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ия  выносится  решение  о  подготовке  проекта    договора либо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е возвращается гражданину на следующих основания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ревышение заявленных к заготовке объемов древесины по отношению</w:t>
      </w:r>
    </w:p>
    <w:p>
      <w:pPr>
        <w:pStyle w:val="Normal"/>
        <w:rPr>
          <w:lang w:val="ru-RU"/>
        </w:rPr>
      </w:pPr>
      <w:r>
        <w:rPr>
          <w:lang w:val="ru-RU"/>
        </w:rPr>
        <w:t>к  нормативам  заготовки  гражданами  древесины  для  собственных  нужд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мым  законом  субъекта  Российской  Федерации,  в    граница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которого расположено лесничество (лесопарк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отсутствие в указанном заявителем лесничестве (лесопарке) лесных</w:t>
      </w:r>
    </w:p>
    <w:p>
      <w:pPr>
        <w:pStyle w:val="Normal"/>
        <w:rPr>
          <w:lang w:val="ru-RU"/>
        </w:rPr>
      </w:pPr>
      <w:r>
        <w:rPr>
          <w:lang w:val="ru-RU"/>
        </w:rPr>
        <w:t>насаждений, достаточных для заготовки  заявленных  объемов    древесины с</w:t>
      </w:r>
    </w:p>
    <w:p>
      <w:pPr>
        <w:pStyle w:val="Normal"/>
        <w:rPr>
          <w:lang w:val="ru-RU"/>
        </w:rPr>
      </w:pPr>
      <w:r>
        <w:rPr>
          <w:lang w:val="ru-RU"/>
        </w:rPr>
        <w:t>требуемыми качественными показател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О  принятом  решении  о  подготовке  проекта  договора   органы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 в  пункте  3  настоящих  Правил,  информируют     гражданина в</w:t>
      </w:r>
    </w:p>
    <w:p>
      <w:pPr>
        <w:pStyle w:val="Normal"/>
        <w:rPr>
          <w:lang w:val="ru-RU"/>
        </w:rPr>
      </w:pPr>
      <w:r>
        <w:rPr>
          <w:lang w:val="ru-RU"/>
        </w:rPr>
        <w:t>письменной форме в течение 15 дней после принятия 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Граждане заключают договоры купли-продажи лесных насаждений для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ых нужд в порядке, установленном органами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При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Фор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римерного договора купли-продажи лесных насаждений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утв. постановлением Правительства РФ от 26 июня 2007 г. </w:t>
      </w:r>
      <w:r>
        <w:rPr/>
        <w:t>N</w:t>
      </w:r>
      <w:r>
        <w:rPr>
          <w:lang w:val="ru-RU"/>
        </w:rPr>
        <w:t xml:space="preserve"> 40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"    "             20  г.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        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место заключения договора)               (дата заключения договор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аименование органа государственной власти или органа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самоуправления)</w:t>
      </w:r>
    </w:p>
    <w:p>
      <w:pPr>
        <w:pStyle w:val="Normal"/>
        <w:rPr>
          <w:lang w:val="ru-RU"/>
        </w:rPr>
      </w:pPr>
      <w:r>
        <w:rPr>
          <w:lang w:val="ru-RU"/>
        </w:rPr>
        <w:t>в лице 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должность, фамилия, имя, отчество)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его на основании 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положение, устав, доверенность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>именуемый в дальнейшем Продавцом, с одной стороны, и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(полное наименование организации или фамилия, имя, отч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ражданина, в том числе индивидуального предпринимателя)</w:t>
      </w:r>
    </w:p>
    <w:p>
      <w:pPr>
        <w:pStyle w:val="Normal"/>
        <w:rPr>
          <w:lang w:val="ru-RU"/>
        </w:rPr>
      </w:pPr>
      <w:r>
        <w:rPr>
          <w:lang w:val="ru-RU"/>
        </w:rPr>
        <w:t>в лице 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фамилия, имя, отчество гражданина или лица, действующего от имен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рганизации либо от имени гражданина, в том числе индивиду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едпринимателя, по доверенност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йствующего на основании  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документ, удостоверяющий личность, представительство)</w:t>
      </w:r>
    </w:p>
    <w:p>
      <w:pPr>
        <w:pStyle w:val="Normal"/>
        <w:rPr>
          <w:lang w:val="ru-RU"/>
        </w:rPr>
      </w:pPr>
      <w:r>
        <w:rPr>
          <w:lang w:val="ru-RU"/>
        </w:rPr>
        <w:t>именуемый в дальнейшем Покупателем, с другой стороны, заключили настоящий</w:t>
      </w:r>
    </w:p>
    <w:p>
      <w:pPr>
        <w:pStyle w:val="Normal"/>
        <w:rPr>
          <w:lang w:val="ru-RU"/>
        </w:rPr>
      </w:pPr>
      <w:r>
        <w:rPr>
          <w:lang w:val="ru-RU"/>
        </w:rPr>
        <w:t>Договор, о нижеследующ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Предмет Догов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По настоящему Договору Продавец, действующий в  соответствии   со</w:t>
      </w:r>
    </w:p>
    <w:p>
      <w:pPr>
        <w:pStyle w:val="Normal"/>
        <w:rPr>
          <w:lang w:val="ru-RU"/>
        </w:rPr>
      </w:pPr>
      <w:r>
        <w:rPr>
          <w:lang w:val="ru-RU"/>
        </w:rPr>
        <w:t>статьями 75 - 77 Лесного  кодекса  Российской  Федерации,  на 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протокол о результатах аукциона, номер, дата или в случае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говора без проведения аукциона - решение органа государствен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ли органа местного самоуправления)</w:t>
      </w:r>
    </w:p>
    <w:p>
      <w:pPr>
        <w:pStyle w:val="Normal"/>
        <w:rPr>
          <w:lang w:val="ru-RU"/>
        </w:rPr>
      </w:pPr>
      <w:r>
        <w:rPr>
          <w:lang w:val="ru-RU"/>
        </w:rPr>
        <w:t>продает, а Покупатель покупает лесные насаждения, местоположение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указано в пункте 2 настоящего Дого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Лесные насаждения, занимающие площадь _________ га, располагаются</w:t>
      </w:r>
    </w:p>
    <w:p>
      <w:pPr>
        <w:pStyle w:val="Normal"/>
        <w:rPr>
          <w:lang w:val="ru-RU"/>
        </w:rPr>
      </w:pPr>
      <w:r>
        <w:rPr>
          <w:lang w:val="ru-RU"/>
        </w:rPr>
        <w:t>на территории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субъект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район, муниципальное образование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есничество (лесопарк), номера лесного квартала и лесотаксацио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выдела)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3. Схема расположения лесных насаждений приводится в приложении </w:t>
      </w:r>
      <w:r>
        <w:rPr/>
        <w:t>N</w:t>
      </w:r>
      <w:r>
        <w:rPr>
          <w:lang w:val="ru-RU"/>
        </w:rPr>
        <w:t xml:space="preserve"> 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ередача лесных насаждений по настоящему Договору  осуществляется</w:t>
      </w:r>
    </w:p>
    <w:p>
      <w:pPr>
        <w:pStyle w:val="Normal"/>
        <w:rPr/>
      </w:pPr>
      <w:r>
        <w:rPr>
          <w:lang w:val="ru-RU"/>
        </w:rPr>
        <w:t xml:space="preserve">по акту передачи лесных насаждений в соответствии с приложением </w:t>
      </w:r>
      <w:r>
        <w:rPr/>
        <w:t>N</w:t>
      </w:r>
      <w:r>
        <w:rPr>
          <w:lang w:val="ru-RU"/>
        </w:rPr>
        <w:t xml:space="preserve">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Риск  случайной  гибели   или   случайного   повреждения   лесных</w:t>
      </w:r>
    </w:p>
    <w:p>
      <w:pPr>
        <w:pStyle w:val="Normal"/>
        <w:rPr>
          <w:lang w:val="ru-RU"/>
        </w:rPr>
      </w:pPr>
      <w:r>
        <w:rPr>
          <w:lang w:val="ru-RU"/>
        </w:rPr>
        <w:t>насаждений переходит к покупателю  с  момента  подписания  акта  передачи</w:t>
      </w:r>
    </w:p>
    <w:p>
      <w:pPr>
        <w:pStyle w:val="Normal"/>
        <w:rPr>
          <w:lang w:val="ru-RU"/>
        </w:rPr>
      </w:pPr>
      <w:r>
        <w:rPr>
          <w:lang w:val="ru-RU"/>
        </w:rPr>
        <w:t>лесных насаж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/>
        <w:t>II</w:t>
      </w:r>
      <w:r>
        <w:rPr>
          <w:lang w:val="ru-RU"/>
        </w:rPr>
        <w:t>. Объем подлежащей заготовке древеси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Покупатель  осуществляет  заготовку   древесины   в     следующем</w:t>
      </w:r>
    </w:p>
    <w:p>
      <w:pPr>
        <w:pStyle w:val="Normal"/>
        <w:rPr>
          <w:lang w:val="ru-RU"/>
        </w:rPr>
      </w:pPr>
      <w:r>
        <w:rPr>
          <w:lang w:val="ru-RU"/>
        </w:rPr>
        <w:t>объеме: _________________________________________________________. (общ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объем заготовки древесины, куб. метров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Установленный объем заготовки древесины  с  характеристикой   его</w:t>
      </w:r>
    </w:p>
    <w:p>
      <w:pPr>
        <w:pStyle w:val="Normal"/>
        <w:rPr/>
      </w:pPr>
      <w:r>
        <w:rPr>
          <w:lang w:val="ru-RU"/>
        </w:rPr>
        <w:t xml:space="preserve">структуры по породам и крупности  приводится в приложении </w:t>
      </w:r>
      <w:r>
        <w:rPr/>
        <w:t>N</w:t>
      </w:r>
      <w:r>
        <w:rPr>
          <w:lang w:val="ru-RU"/>
        </w:rPr>
        <w:t xml:space="preserve">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/>
        <w:t>III</w:t>
      </w:r>
      <w:r>
        <w:rPr>
          <w:lang w:val="ru-RU"/>
        </w:rPr>
        <w:t>. Условия заготовки древеси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Способ рубки 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(сплошная, выборочна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Рубке не подлежат 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Временные   склады   при   заготовке   древесины   располагаются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(указать места расположения временных складов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Вывозка древесины осуществляется 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указать сроки и условия вывозки древесины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Очистку лесосеки от порубочных остатков  произвести   следующими</w:t>
      </w:r>
    </w:p>
    <w:p>
      <w:pPr>
        <w:pStyle w:val="Normal"/>
        <w:rPr>
          <w:lang w:val="ru-RU"/>
        </w:rPr>
      </w:pPr>
      <w:r>
        <w:rPr>
          <w:lang w:val="ru-RU"/>
        </w:rPr>
        <w:t>способами _____________________ в срок 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указать способы очистки лесосеки)     (указать срок очистки лесосек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Обеспечить  сохранение  подроста   на   площади     ________ га,</w:t>
      </w:r>
    </w:p>
    <w:p>
      <w:pPr>
        <w:pStyle w:val="Normal"/>
        <w:rPr>
          <w:lang w:val="ru-RU"/>
        </w:rPr>
      </w:pPr>
      <w:r>
        <w:rPr>
          <w:lang w:val="ru-RU"/>
        </w:rPr>
        <w:t>в количестве _______ тыс. штук на гекта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/>
        <w:t>IV</w:t>
      </w:r>
      <w:r>
        <w:rPr>
          <w:lang w:val="ru-RU"/>
        </w:rPr>
        <w:t>. Размер и условия внесения пла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Плата по настоящему Договору составляет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сумма в рублях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Покупатель вносит установленную продавцом плату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сроки внесения платы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/>
        <w:t>V</w:t>
      </w:r>
      <w:r>
        <w:rPr>
          <w:lang w:val="ru-RU"/>
        </w:rPr>
        <w:t>. Права и обязанности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Продавец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носить предложения о  прекращении  настоящего  Договора  или  по</w:t>
      </w:r>
    </w:p>
    <w:p>
      <w:pPr>
        <w:pStyle w:val="Normal"/>
        <w:rPr>
          <w:lang w:val="ru-RU"/>
        </w:rPr>
      </w:pPr>
      <w:r>
        <w:rPr>
          <w:lang w:val="ru-RU"/>
        </w:rPr>
        <w:t>пересмотру  условий  настоящего  Договора  (если   он   заключается   без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аукциона), в следующих случая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рушение Покупателем сроков внесения платы, установленных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рушение  Покупателем  утвержденных   в   соответствии   с   лес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 правил  заготовки   древесины,   правил   пожарной   и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й безопасности в лес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льзоваться другими правами, если их реализация не  противоречит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 лесного законодательства и условиям настоящего Договора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17. Продавец обязан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ередать Покупателю лесные  насаждения  в  объеме,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Договором по акту передачи лесных насажд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обозначить на местности с помощью лесохозяйственных знаков  и  на</w:t>
      </w:r>
    </w:p>
    <w:p>
      <w:pPr>
        <w:pStyle w:val="Normal"/>
        <w:rPr>
          <w:lang w:val="ru-RU"/>
        </w:rPr>
      </w:pPr>
      <w:r>
        <w:rPr>
          <w:lang w:val="ru-RU"/>
        </w:rPr>
        <w:t>картах (схемах) лесов местоположение продаваемых лесных насажд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ередать Покупателю относящиеся к продаваемым лесным  насаждениям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,   предусмотренные   лесным   законодательством   и 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Покупатель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осуществлять заготовку  древесины  в  объемах  и  сроки,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ы настоящим Договор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осуществлять  строительство   складов   и   других   строений   и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, необходимых для заготовки древесины (кроме случаев  заготовки</w:t>
      </w:r>
    </w:p>
    <w:p>
      <w:pPr>
        <w:pStyle w:val="Normal"/>
        <w:rPr>
          <w:lang w:val="ru-RU"/>
        </w:rPr>
      </w:pPr>
      <w:r>
        <w:rPr>
          <w:lang w:val="ru-RU"/>
        </w:rPr>
        <w:t>гражданами древесины для собственных нужд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ользоваться другими правами, если их реализация не  противоречит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м лесного законодательства и условиям настоящего 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Покупатель обязан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носить плату в размерах и сроки, которые  установлены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соблюдать условия Догово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роводить лесовосстановительные мероприятия за  свой  счет,  если</w:t>
      </w:r>
    </w:p>
    <w:p>
      <w:pPr>
        <w:pStyle w:val="Normal"/>
        <w:rPr>
          <w:lang w:val="ru-RU"/>
        </w:rPr>
      </w:pPr>
      <w:r>
        <w:rPr>
          <w:lang w:val="ru-RU"/>
        </w:rPr>
        <w:t>при осуществлении заготовки древесины  Покупателем  в  нарушение  условий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 Договора   уничтожен   подрост   или   древесно-кустарниковая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с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осуществить снос лесных складов,  других  строений  и  сооружений</w:t>
      </w:r>
    </w:p>
    <w:p>
      <w:pPr>
        <w:pStyle w:val="Normal"/>
        <w:rPr>
          <w:lang w:val="ru-RU"/>
        </w:rPr>
      </w:pPr>
      <w:r>
        <w:rPr>
          <w:lang w:val="ru-RU"/>
        </w:rPr>
        <w:t>после окончания заготовки древесины,  а  также  произвести  рекультивацию</w:t>
      </w:r>
    </w:p>
    <w:p>
      <w:pPr>
        <w:pStyle w:val="Normal"/>
        <w:rPr>
          <w:lang w:val="ru-RU"/>
        </w:rPr>
      </w:pPr>
      <w:r>
        <w:rPr>
          <w:lang w:val="ru-RU"/>
        </w:rPr>
        <w:t>земель, на которых располагались указанные строения и сооруж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согласовывать с Продавцом места размещения лесных  дорог,  лесных</w:t>
      </w:r>
    </w:p>
    <w:p>
      <w:pPr>
        <w:pStyle w:val="Normal"/>
        <w:rPr>
          <w:lang w:val="ru-RU"/>
        </w:rPr>
      </w:pPr>
      <w:r>
        <w:rPr>
          <w:lang w:val="ru-RU"/>
        </w:rPr>
        <w:t>складов,  других  строений  и  сооружений,  необходимых   для   заготовки</w:t>
      </w:r>
    </w:p>
    <w:p>
      <w:pPr>
        <w:pStyle w:val="Normal"/>
        <w:rPr>
          <w:lang w:val="ru-RU"/>
        </w:rPr>
      </w:pPr>
      <w:r>
        <w:rPr>
          <w:lang w:val="ru-RU"/>
        </w:rPr>
        <w:t>древеси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/>
        <w:t>VI</w:t>
      </w:r>
      <w:r>
        <w:rPr>
          <w:lang w:val="ru-RU"/>
        </w:rPr>
        <w:t>. Ответственность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За неисполнение или ненадлежащее исполнение настоящего  Договора</w:t>
      </w:r>
    </w:p>
    <w:p>
      <w:pPr>
        <w:pStyle w:val="Normal"/>
        <w:rPr/>
      </w:pPr>
      <w:r>
        <w:rPr>
          <w:lang w:val="ru-RU"/>
        </w:rPr>
        <w:t xml:space="preserve">стороны   несут   ответственность  в  соответствии  </w:t>
      </w:r>
      <w:r>
        <w:rPr/>
        <w:t>c</w:t>
      </w:r>
      <w:r>
        <w:rPr>
          <w:lang w:val="ru-RU"/>
        </w:rPr>
        <w:t xml:space="preserve">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настоящим Договор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. За  несвоевременную  и  (или)  неполную  оплату  по  Договору  с</w:t>
      </w:r>
    </w:p>
    <w:p>
      <w:pPr>
        <w:pStyle w:val="Normal"/>
        <w:rPr>
          <w:lang w:val="ru-RU"/>
        </w:rPr>
      </w:pPr>
      <w:r>
        <w:rPr>
          <w:lang w:val="ru-RU"/>
        </w:rPr>
        <w:t>Покупателя    взыскивается     пеня     в     размере _________ процентов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размер платы за каждый день просрочки, друг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2. За  нарушение   условий   настоящего   Договора   с   Покупателя</w:t>
      </w:r>
    </w:p>
    <w:p>
      <w:pPr>
        <w:pStyle w:val="Normal"/>
        <w:rPr>
          <w:lang w:val="ru-RU"/>
        </w:rPr>
      </w:pPr>
      <w:r>
        <w:rPr>
          <w:lang w:val="ru-RU"/>
        </w:rPr>
        <w:t>взыскиваются неустойки в следующих размерах: 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(указать вид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нарушения и размер неустойк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3. О возникновении обстоятельств непреодолимой силы, препят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ю обязательств по  настоящему  Договору  одной  из  сторон,  она</w:t>
      </w:r>
    </w:p>
    <w:p>
      <w:pPr>
        <w:pStyle w:val="Normal"/>
        <w:rPr>
          <w:lang w:val="ru-RU"/>
        </w:rPr>
      </w:pPr>
      <w:r>
        <w:rPr>
          <w:lang w:val="ru-RU"/>
        </w:rPr>
        <w:t>обязана оповестить другую сторону не позднее чем за _____ дней с  момента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я таких обстоятельств, при этом срок выполнения  обязательств</w:t>
      </w:r>
    </w:p>
    <w:p>
      <w:pPr>
        <w:pStyle w:val="Normal"/>
        <w:rPr>
          <w:lang w:val="ru-RU"/>
        </w:rPr>
      </w:pPr>
      <w:r>
        <w:rPr>
          <w:lang w:val="ru-RU"/>
        </w:rPr>
        <w:t>по настоящему Договору переносится соразмерно времени, в течение которого</w:t>
      </w:r>
    </w:p>
    <w:p>
      <w:pPr>
        <w:pStyle w:val="Normal"/>
        <w:rPr>
          <w:lang w:val="ru-RU"/>
        </w:rPr>
      </w:pPr>
      <w:r>
        <w:rPr>
          <w:lang w:val="ru-RU"/>
        </w:rPr>
        <w:t>действовали такие обстоя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4. Все  споры  и  разногласия,  которые  могут   возникнуть   между</w:t>
      </w:r>
    </w:p>
    <w:p>
      <w:pPr>
        <w:pStyle w:val="Normal"/>
        <w:rPr>
          <w:lang w:val="ru-RU"/>
        </w:rPr>
      </w:pPr>
      <w:r>
        <w:rPr>
          <w:lang w:val="ru-RU"/>
        </w:rPr>
        <w:t>сторонами по вопросам, не нашедшим своего разрешения в тексте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, разрешаются путем перегово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неурегулировании в процессе переговоров спорных  вопросов  споры</w:t>
      </w:r>
    </w:p>
    <w:p>
      <w:pPr>
        <w:pStyle w:val="Normal"/>
        <w:rPr>
          <w:lang w:val="ru-RU"/>
        </w:rPr>
      </w:pPr>
      <w:r>
        <w:rPr>
          <w:lang w:val="ru-RU"/>
        </w:rPr>
        <w:t>разрешаются в судеб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/>
        <w:t>VII</w:t>
      </w:r>
      <w:r>
        <w:rPr>
          <w:lang w:val="ru-RU"/>
        </w:rPr>
        <w:t>. Порядок изменения и расторжения Догов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5. Все изменения к настоящему  Договору  оформляются  в  письменной</w:t>
      </w:r>
    </w:p>
    <w:p>
      <w:pPr>
        <w:pStyle w:val="Normal"/>
        <w:rPr>
          <w:lang w:val="ru-RU"/>
        </w:rPr>
      </w:pPr>
      <w:r>
        <w:rPr>
          <w:lang w:val="ru-RU"/>
        </w:rPr>
        <w:t>форме и подписываются стор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6. По требованию одной  из  сторон  настоящий  Договор  может  быть</w:t>
      </w:r>
    </w:p>
    <w:p>
      <w:pPr>
        <w:pStyle w:val="Normal"/>
        <w:rPr>
          <w:lang w:val="ru-RU"/>
        </w:rPr>
      </w:pPr>
      <w:r>
        <w:rPr>
          <w:lang w:val="ru-RU"/>
        </w:rPr>
        <w:t>изменен или расторгнут по решению суда на основаниях и в порядке,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ы лесным и граждански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/>
        <w:t>VIII</w:t>
      </w:r>
      <w:r>
        <w:rPr>
          <w:lang w:val="ru-RU"/>
        </w:rPr>
        <w:t>. Срок действия Догов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7. Срок действия настоящего Договора  устанавливается  с  "  _____"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 г. по "_________" ______________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/>
        <w:t>IX</w:t>
      </w:r>
      <w:r>
        <w:rPr>
          <w:lang w:val="ru-RU"/>
        </w:rPr>
        <w:t>. Прочие условия Догов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8. Настоящий Договор составлен в двух экземплярах,  по  одному  для</w:t>
      </w:r>
    </w:p>
    <w:p>
      <w:pPr>
        <w:pStyle w:val="Normal"/>
        <w:rPr>
          <w:lang w:val="ru-RU"/>
        </w:rPr>
      </w:pPr>
      <w:r>
        <w:rPr>
          <w:lang w:val="ru-RU"/>
        </w:rPr>
        <w:t>каждой из сторон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9. Приложения </w:t>
      </w:r>
      <w:r>
        <w:rPr/>
        <w:t>N</w:t>
      </w:r>
      <w:r>
        <w:rPr>
          <w:lang w:val="ru-RU"/>
        </w:rPr>
        <w:t xml:space="preserve"> 1 - 3   к   настоящему   Договору   являются    его</w:t>
      </w:r>
    </w:p>
    <w:p>
      <w:pPr>
        <w:pStyle w:val="Normal"/>
        <w:rPr>
          <w:lang w:val="ru-RU"/>
        </w:rPr>
      </w:pPr>
      <w:r>
        <w:rPr>
          <w:lang w:val="ru-RU"/>
        </w:rPr>
        <w:t>неотъемлемыми част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 Во всем остальном, что  не  предусмотрено  настоящим  Договором,</w:t>
      </w:r>
    </w:p>
    <w:p>
      <w:pPr>
        <w:pStyle w:val="Normal"/>
        <w:rPr>
          <w:lang w:val="ru-RU"/>
        </w:rPr>
      </w:pPr>
      <w:r>
        <w:rPr>
          <w:lang w:val="ru-RU"/>
        </w:rPr>
        <w:t>стороны руководствуются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1. Иные условия настоящего Дого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Реквизиты и подписи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родавец                            Покупател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 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аименование, адрес,           (наименование, адрес, платеж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атежные реквизиты)          реквизиты - для юрид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фамилия, имя, отчество, адрес -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гражданина, в том числе индивиду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предпринимател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          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одпись, печать)                      (подпись; печать -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юридического лица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индивиду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предпринимател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к договору купли-продаж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сных насажд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Схе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сположения лесных насажд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стоположение лесных насаждений 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(субъект Российской Федерации, лесничество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лесопарк), номера лесного квартала, лесотаксационного выдел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сштаб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ощадь ____________________________ 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+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ловные обознач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авец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фамилия, имя, отчество, подпись, печа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купатель 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фамилия, имя, отчество, подпись; печать -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юридического лица и индивидуального предпринимател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к договору купли-продаж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сных насажд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А К 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едачи лесных насажд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N</w:t>
      </w:r>
      <w:r>
        <w:rPr>
          <w:lang w:val="ru-RU"/>
        </w:rPr>
        <w:t xml:space="preserve"> _____________                           "_____" __________ 20___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авец в лице 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должность, фамилия, имя, отчество)</w:t>
      </w:r>
    </w:p>
    <w:p>
      <w:pPr>
        <w:pStyle w:val="Normal"/>
        <w:rPr>
          <w:lang w:val="ru-RU"/>
        </w:rPr>
      </w:pPr>
      <w:r>
        <w:rPr>
          <w:lang w:val="ru-RU"/>
        </w:rPr>
        <w:t>и Покупатель в лице 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должность, фамилия, имя, отчество)</w:t>
      </w:r>
    </w:p>
    <w:p>
      <w:pPr>
        <w:pStyle w:val="Normal"/>
        <w:rPr>
          <w:lang w:val="ru-RU"/>
        </w:rPr>
      </w:pPr>
      <w:r>
        <w:rPr>
          <w:lang w:val="ru-RU"/>
        </w:rPr>
        <w:t>составили настоящий акт о том, что на  основании  Договора  купли-продажи</w:t>
      </w:r>
    </w:p>
    <w:p>
      <w:pPr>
        <w:pStyle w:val="Normal"/>
        <w:rPr>
          <w:lang w:val="ru-RU"/>
        </w:rPr>
      </w:pPr>
      <w:r>
        <w:rPr>
          <w:lang w:val="ru-RU"/>
        </w:rPr>
        <w:t>лесных насаждений первый передал,  а  второй  принял  лесные  насаждения,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е на территории площадью ___________________ га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субъект Российской Федерации, лесничество (лесопарк)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Характеристика и объем вырубаемой древеси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--------------------------</w:t>
      </w:r>
      <w:r>
        <w:rPr/>
        <w:t>N</w:t>
      </w:r>
    </w:p>
    <w:p>
      <w:pPr>
        <w:pStyle w:val="Normal"/>
        <w:rPr>
          <w:lang w:val="ru-RU"/>
        </w:rPr>
      </w:pPr>
      <w:r>
        <w:rPr>
          <w:lang w:val="ru-RU"/>
        </w:rPr>
        <w:t>|Номер | Номер  |Площадь|Хозяйство|Породы|       Вырубаемый объем древесины, плотных куб. м       |</w:t>
      </w:r>
    </w:p>
    <w:p>
      <w:pPr>
        <w:pStyle w:val="Normal"/>
        <w:rPr>
          <w:lang w:val="ru-RU"/>
        </w:rPr>
      </w:pPr>
      <w:r>
        <w:rPr>
          <w:lang w:val="ru-RU"/>
        </w:rPr>
        <w:t>|лесно-|лесосеки|лесосе-|(хвойное,|      |-----------------------------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го  |(лесота-|  ки   | твердо- |      |            деловая             | дрова  |хворост|всего |</w:t>
      </w:r>
    </w:p>
    <w:p>
      <w:pPr>
        <w:pStyle w:val="Normal"/>
        <w:rPr>
          <w:lang w:val="ru-RU"/>
        </w:rPr>
      </w:pPr>
      <w:r>
        <w:rPr>
          <w:lang w:val="ru-RU"/>
        </w:rPr>
        <w:t>|квар- |ксацион-|(лесо- |листвен- |      |--------------------------------|        |и сучья|      |</w:t>
      </w:r>
    </w:p>
    <w:p>
      <w:pPr>
        <w:pStyle w:val="Normal"/>
        <w:rPr>
          <w:lang w:val="ru-RU"/>
        </w:rPr>
      </w:pPr>
      <w:r>
        <w:rPr>
          <w:lang w:val="ru-RU"/>
        </w:rPr>
        <w:t>| тала |  ного  |такса- |  ное,   |      |крупная|средняя| мелкая | всего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      |выдела) |ционно-|мягко-ли-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  го   |ственное)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выдела)|         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+-------+---------+------+-------+-------+--------+-------+--------+-------+------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       |         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+-------+---------+------+-------+-------+--------+-------+--------+-------+------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       |         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+-------+---------+------+-------+-------+--------+-------+--------+-------+------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       |         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+-------+---------+------+-------+-------+--------+-------+--------+-------+------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       |         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+-------+---------+------+-------+-------+--------+-------+--------+-------+------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       |         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+-------+---------+------+-------+-------+--------+-------+--------+-------+------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       |         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+-------+---------+------+-------+-------+--------+-------+--------+-------+------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       |         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|------+--------+-------+---------+------+-------+-------+--------+-------+--------+-------+------|</w:t>
      </w:r>
    </w:p>
    <w:p>
      <w:pPr>
        <w:pStyle w:val="Normal"/>
        <w:rPr>
          <w:lang w:val="ru-RU"/>
        </w:rPr>
      </w:pPr>
      <w:r>
        <w:rPr>
          <w:lang w:val="ru-RU"/>
        </w:rPr>
        <w:t>|      |        |       |         |      |       |       |        |       |        |       |  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тоящий  акт  является   обязательным   приложением   к   Договору</w:t>
      </w:r>
    </w:p>
    <w:p>
      <w:pPr>
        <w:pStyle w:val="Normal"/>
        <w:rPr>
          <w:lang w:val="ru-RU"/>
        </w:rPr>
      </w:pPr>
      <w:r>
        <w:rPr>
          <w:lang w:val="ru-RU"/>
        </w:rPr>
        <w:t>купли-продажи  лесных  насаждений   от   "_____" _______________ 20___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______________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ередал                                 Приня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авец ________________________      Покупатель 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фамилия, имя, отчество,       (фамилия, имя, отчество, подпис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одпись, печать)           печать - для юридического лица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индивидуального предпринимател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к договору купли-продаж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лесных насажд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Объем заготовки древеси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ъем подлежащей заготовке древесины ___________________________________, плотных куб. 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----------------------------</w:t>
      </w:r>
      <w:r>
        <w:rPr/>
        <w:t>N</w:t>
      </w:r>
    </w:p>
    <w:p>
      <w:pPr>
        <w:pStyle w:val="Normal"/>
        <w:rPr>
          <w:lang w:val="ru-RU"/>
        </w:rPr>
      </w:pPr>
      <w:r>
        <w:rPr>
          <w:lang w:val="ru-RU"/>
        </w:rPr>
        <w:t>| Номер | Номер  |Площадь|Хозяйс-| Породы  |       Вырубаемый объем древесины, плотных куб. м       |</w:t>
      </w:r>
    </w:p>
    <w:p>
      <w:pPr>
        <w:pStyle w:val="Normal"/>
        <w:rPr>
          <w:lang w:val="ru-RU"/>
        </w:rPr>
      </w:pPr>
      <w:r>
        <w:rPr>
          <w:lang w:val="ru-RU"/>
        </w:rPr>
        <w:t>|лесного|лесосеки|лесосе-|  тво  |         |-----------------------------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кварта-|(лесота-|  ки   |(хвой- |         |            деловая             | дрова |хворост| итого |</w:t>
      </w:r>
    </w:p>
    <w:p>
      <w:pPr>
        <w:pStyle w:val="Normal"/>
        <w:rPr>
          <w:lang w:val="ru-RU"/>
        </w:rPr>
      </w:pPr>
      <w:r>
        <w:rPr>
          <w:lang w:val="ru-RU"/>
        </w:rPr>
        <w:t>|  ла   |ксацион-|(лесо- | ное,  |         |                                |       |и сучья|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|  ного  |такса- |твердо-|         |--------------------------------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|выдела) |ционно-|листве-|         |крупная|средняя |мелкая | всего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го   | нное,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выдела)|мягко-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, га  |листве-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     | нное)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+--------+-------+-------+---------+-------+--------+-------+-------+-------+-------+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     |      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+--------+-------+-------+---------+-------+--------+-------+-------+-------+-------+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     |      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+--------+-------+-------+---------+-------+--------+-------+-------+-------+-------+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     |      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+--------+-------+-------+---------+-------+--------+-------+-------+-------+-------+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     |      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+--------+-------+-------+---------+-------+--------+-------+-------+-------+-------+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     |      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+--------+-------+-------+---------+-------+--------+-------+-------+-------+-------+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     |      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+--------+-------+-------+---------+-------+--------+-------+-------+-------+-------+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     |      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|-------+--------+-------+-------+---------+-------+--------+-------+-------+-------+-------+-------|</w:t>
      </w:r>
    </w:p>
    <w:p>
      <w:pPr>
        <w:pStyle w:val="Normal"/>
        <w:rPr>
          <w:lang w:val="ru-RU"/>
        </w:rPr>
      </w:pPr>
      <w:r>
        <w:rPr>
          <w:lang w:val="ru-RU"/>
        </w:rPr>
        <w:t>|       |        |       |       |         |       |        |       |       |       |       |   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авец 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должность, фамилия, имя, отчество, подпись, печать)</w:t>
      </w:r>
    </w:p>
    <w:p>
      <w:pPr>
        <w:pStyle w:val="Normal"/>
        <w:rPr>
          <w:lang w:val="ru-RU"/>
        </w:rPr>
      </w:pPr>
      <w:r>
        <w:rPr>
          <w:lang w:val="ru-RU"/>
        </w:rPr>
        <w:t>Покупатель 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фамилия, имя, отчество, подпись; печать - для юридического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/>
        <w:t>лица и индивидуального предпринимател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57:00Z</dcterms:created>
  <dc:creator>Gnetii, Vsevolod (CONSLEGB)</dc:creator>
  <dc:description/>
  <dc:language>en-US</dc:language>
  <cp:lastModifiedBy>Gnetii, Vsevolod (CONSLEGB)</cp:lastModifiedBy>
  <dcterms:modified xsi:type="dcterms:W3CDTF">2007-07-02T11:58:00Z</dcterms:modified>
  <cp:revision>1</cp:revision>
  <dc:subject/>
  <dc:title>         Постановление Правительства РФ от 26 июня 2007 г</dc:title>
</cp:coreProperties>
</file>