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17 апреля 2006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7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Приказ Минфина РФ 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Об утверждении формы "Сведения о земельных участках, расположе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еделах муниципального образования" и Рекомендаций по ее заполнению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оответствии с пунктами 12 и  13  статьи  396  Налогового  кодекс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(Собрание  законодательства  Российской  Феде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0, N 32, ст. 3340; 2004, N 49, ст. 4840) 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Утвердить форму "Сведения о земельных участках,  расположенных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ах муниципального образования" согласно приложению N 1 к настояще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аз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Утвердить Рекомендации по заполнению формы "Сведения о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, расположенных в пределах муниципального  образования"  соглас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ю N 2 к настоящему приказ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.о. Министра                                              Т.А. Голик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17 апреля 2006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7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приказу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/>
        <w:object w:dxaOrig="9144" w:dyaOrig="1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2pt;height:650.25pt" filled="f" o:ole="">
            <v:imagedata r:id="rId3" o:title=""/>
          </v:shape>
          <o:OLEObject Type="Embed" ProgID="" ShapeID="ole_rId2" DrawAspect="Content" ObjectID="_949571234" r:id="rId2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/>
        <w:object w:dxaOrig="9144" w:dyaOrig="13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2pt;height:650.25pt" filled="f" o:ole="">
            <v:imagedata r:id="rId5" o:title=""/>
          </v:shape>
          <o:OLEObject Type="Embed" ProgID="" ShapeID="ole_rId4" DrawAspect="Content" ObjectID="_1922094348" r:id="rId4"/>
        </w:objec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650.25pt" filled="f" o:ole="">
            <v:imagedata r:id="rId7" o:title=""/>
          </v:shape>
          <o:OLEObject Type="Embed" ProgID="" ShapeID="ole_rId6" DrawAspect="Content" ObjectID="_1235233526" r:id="rId6"/>
        </w:objec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pt;height:650.25pt" filled="f" o:ole="">
            <v:imagedata r:id="rId9" o:title=""/>
          </v:shape>
          <o:OLEObject Type="Embed" ProgID="" ShapeID="ole_rId8" DrawAspect="Content" ObjectID="_1114317165" r:id="rId8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2pt;height:650.25pt" filled="f" o:ole="">
            <v:imagedata r:id="rId11" o:title=""/>
          </v:shape>
          <o:OLEObject Type="Embed" ProgID="" ShapeID="ole_rId10" DrawAspect="Content" ObjectID="_1199434498" r:id="rId10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приказу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коменд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заполнению формы "Сведения о земельных участках, расположе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пределах муниципального образования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сновании пункта 12  статьи  396  Налогового  кодекс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далее - Кодекс) органы муниципальных образований ежегодно до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враля  года,  являющегося  налоговым  периодом,  обязаны     сообщать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вые  органы  по  месту  своего  нахождения  сведения  о 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, признаваемых объектом налогообложения в соответствии со стать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 Кодекса,  по  состоянию  на  1  января  года,  являющегося  налогов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  Сведения  о  земельных  участках,  расположенных  в  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 образования  (далее  -  Сведения)  заполняются   орган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 на основании актов о выделении (предоставлен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2. Сведения представляются в налоговые органы на бумажном носите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могут быть представлены в электронном вид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едения, представляемые в  электронном  виде,  формируются  в  вид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йла передачи данных, подписанного электронной цифровой подписью (ЭЦП)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Федеральным законом  от  10  января  2002  г.   N 1-ФЗ "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ой  цифровой  подписи"  (Собрание  законодательства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2002, N 2, ст. 127), который передается в налоговые органы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коммуникационным каналам  связи  или  на  электронном   носителе (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и  ЭЦП  -  с  актом  о  передаче  информации,   сформированным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енным    руководителем    органа     муниципального     образова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ющего Сведения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3.  Сведения  подписываются  руководителем  органа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или иным должностным лицом, уполномоченным руководител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4. Форма "Сведения о земельных участках, расположенных в 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 (далее - Форма) состоит из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титульного листа - Лист "А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Б" "Сведения о земельном участке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В" "Сведения о земельном участке,  по  территории  кото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ят границы нескольких муниципальных образований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Г" "Сведения о правообладателе земельного участка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Д" "Сведения о земельных участках, в  отношении   котор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е прошлого налогового периода информация не изменялась"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ом  случае,  если  Форма  представляется  органом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впервые Лист "Д"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5.   В   верхнем   поле   каждой   страницы      Формы указыва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кационный номер (ИНН) и код  причины  постановки  на  учет  (КПП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 муниципального образо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Н и КПП по  месту  нахождения  органа  муниципального  образ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ются согласно Свидетельству  о  постановке  на  учет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  юридического    лица,    образованного    в    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, по месту нахождения на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форме N 12-1-7, утвержденной приказом МНС  Росс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7 ноября 1998 г. N ГБ-3-12/309  "Об  утверждении  Порядка  и  усло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воения,  применения,  а  также  изменения  идентификационного  номе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плательщика и форм документов, используемых при учете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юридических и физических лиц" (зарегистрирован в Минюсте России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абря 1998 г.  регистрационный  N 1664;  "Бюллетень  нормативных  ак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 исполнительной  власти",  N 1,  4  января   1999 г.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оссийская газета", N 5-6, 14 января 1999 г., N 11, 21 января  1999  г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видетельству о постановке на  учет  юридического  лица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по месту нахождения на территории Российской  Федерации  по  форм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09-1-2,  утвержденной  приказом  МНС  России  от  3       марта 2004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БГ-3-09/178 "Об утверждении Порядка и условий присвоения, применения,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изменения  идентификационного  номера  налогоплательщика    и фор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,  используемых  при  постановке  на  учет,  снятии   с   уче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и физических лиц" (зарегистрирован в Минюсте России 24  мар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4 г. регистрационный N 5685; "Бюллетень нормативных актов  федер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", N 15,  12  апреля  2004  г.;  "Российск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ета", N 64, 30 марта 2004 г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6. В верхнем левом углу указывается год подачи Свед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7.  Информация  должна  быть   расположена   строго     в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денного для нее поля, ограниченного специальной  рамкой  внутри  по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а.  В  случае  отсутствия  показателей  по  соответствующим   строк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авляется прочер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исправления ошибок,  в  случае  передачи  Сведений  на  бумаж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ителе, следует  перечеркнуть  неверное  значение  показателя,  вписа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е значение  и  проставить  подпись  руководителя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 или  должностного   лица,   уполномоченного   руководителе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вшего Форму, заверив ее печатью органа муниципального образова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м  представляются  Сведения,  с  указанием  даты    исправления.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ется исправление ошибок  с  помощью  корректирующего  или  и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ого сред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I. Заполнение Титульного листа Формы (Лист "А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1. В строке "по состоянию на 1 января 20__  г."  указывается  год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текущему налоговому перио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2. По строке 1.1 указывается  наименование  налогового   органа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представляется Форма, и его к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3. По  строке  1.2  указывается  количество  страниц,  на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ена Форм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4.  По  строкам  2.1  -  2.2  указываются   сведения   об   орга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2.1  -   полное   наименование   органа 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.2 - код муниципального  образования,  в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российским классификатором объектов  административно-территори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ения (ОКАТО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.3 - субъект Российской Федерации, на территории кото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 орган муниципального образования, и его код в  соответствии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м N 2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5. По строкам 3.1 - 3.2  указываются  полностью,  без  сокращ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руководителя органа муниципального образования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го должностного лица, уполномоченного руководителем, в соответствии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м, удостоверяющим его личность, а также занимаемая должность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3.3 руководитель  органа  муниципального  образования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е должностное лицо, уполномоченное руководителем, ставит свою подпись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  дату  подписания   Формы   и   проставляется     печать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 представляющего све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6. По строкам 4.1 - 4.2  указывается  полностью,  без  сокращ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непосредственного исполнителя, контактный телефо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кс (при наличии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II. Заполнение Листа "Б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"Сведения о земельном участке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 "Б"  заполняется  отдельно  по  каждому  земельному   участк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муся на  праве  собственности,  праве  постоянного  (бессрочног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или праве пожизненного наследуемого владения  у  юрид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физ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. По строке 2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3. По строке 3 указывается код  категории  земли,   определяемый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оответствии с приложением N 1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4.  По  строке   4   указывается   разрешенное     использовани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актом  о  предоставлении  данного  земельного   участка.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если земельный  участок  предоставлен  юридическому  (физическому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у  на  условиях   осуществления   на   нем   жилищного   стро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ндивидуального жилищного строительства), то строки 4.1, 4.2 заполня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перечеркивания  по  диагоналям  квадрата,     расположенного пос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ему текс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5. По строке 5  указывается  размер  налоговой  ставк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а, установленный нормативным правовым актом представите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, соответствующий данному земельному участку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6. По строкам  6.1-  6.5  указывается  почтовый  адрес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7. В строке 6.6 указывается наименование объекта, расположенного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ицах земельного участка или за его пределами и выбранного в  качеств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иентира,   относительно   которого    устанавливается    местополож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8. Если ориентир расположен за пределами  земельного  участка,  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няется строка 6.7 в следующем порядк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ле "участок находится примерно  в  ____"  заносятся   величина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а измерения расстояния от ориентира до земельного участк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ле "от ориентира по направлению на____" заносится направление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иентира на земельный участо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9. При невозможности составления однозначного  понимания  опис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положения земельного участка на основе положения ориентира в стро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6  -  6.7  ставится  прочерк,  а  местоположение     земельного участ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ся в соответствии с положением на  дежурной  кадастровой  кар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астрового  квартала  (ДКК)  и  по  строке  6.8  указывается   услов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значение фрагмента дежурной  кадастровой  карты  (плана)  кадастров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ртала, на котором подлежит отображение  центральной  част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0. По строке 7  указываются  площадь  земельного  участка   и к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ы измерения в соответствии с Общероссийским классификатором  единиц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рения  ОК  015-94  (МК002-97)  (ОКЕИ),  согласно     приложению N 5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V. Заполнение Листа "В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Сведения о земельном участке, по территории которого проходят границ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ескольких муниципальных образований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"В" заполняется отдельно  по  каждому  земельному   участку,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  которого   проходят   границы    нескольких    муницип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1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2. По строке 2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3. По строке 3 указывается код  категории  земли,   определяемы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N 1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4.  По  строке   4   указываются   площадь     земельного участк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дящаяся на территорию  муниципального  образования,  представл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, и код единицы измерения определяемый согласно приложению N 5 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5. По строке 5  указывается  размер  налоговой  ставк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а, установленный нормативным правовым актом представите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, соответствующий данному земельному участку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. Заполнение Листа "Г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Сведения о правообладателе земельного участка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  "Г"   заполняется   отдельно   по   каждому   правообладател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юридическому или физическому лицу)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1. По строке 1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2. По строке  2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3. По строке 3 указывае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юридических лиц - полное наименование российской организации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ее учредительными документами (при наличии в  наименова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тинской транскрипции таковая  указывается),  либо  полное  наимен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 организации,  осуществляющей  деятельность   на  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физических  лиц  -  полностью  без  сокращений   фамилия, им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 физического лица в соответствии с документом, удостоверяющим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ост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4. По строке 4 указывае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юридических лиц - ИНН и КПП правообладател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физических лиц - ИНН физ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указании ИНН, который  состоит  из  десяти  знаков,  в   зоне и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надцати ячеек, отведенной для записи показателя "ИНН", в  первых  дву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чейках следует проставить нули (00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5.  По  строкам  5.1  -  5.4  указываются  сведения  о  документ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яющем личность правообладателя земельного участка,  в  част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  код  документа  в  соответствии  с  приложением  N 3  к  насто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ям, серия и номер  документа,  удостоверяющего  личность,  к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н документ, код подразделения, дата выдачи докумен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6.  По  строкам  6.1-6.9  указывается   адрес   места   нахож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го лица или адрес места жительства физического лица с указа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ового индекса (строка 6.1), наименования и кода  субъект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строка 6.2) в  соответствии  с  приложением  N 2  к  насто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ям. При этом по строкам  6.3  -  6.9  указываются  сокращен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я типов адресных объектов в соответствии с приложением  N 4 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7. По строке 7 указывается дата  регистрации  права  на  земе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ок и номер документа, в случае наличия  таких  сведений.  По  стро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. указывается наименование правоустанавливающего документа. По  стро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2. указывается вид права на земельный участок и его код, определяемы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N 6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8. По строке 8 указывается дата прекращения права, по строкам  8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8.1.1 указывается наименование документа,  подтверждающего  прекращ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, дата и номер этого документа. В случае если прекращение  права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ый участок произошло в результате смерти  правообладателя,  то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8.2 указывается дата смерти правообладател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9. По строке 9  указывается  размер  доли  в  праве  на  земе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ок в виде простой правильной дроб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VI. Заполнение Листа "Д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в отношении которых в течение прошл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логового периода информация не изменялась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1. Лист "Д" заполняется по земельным участкам, в отношении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чение прошлого налогового периода информация не изменила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2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, на территории которого находятся земельные участ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листе  "Д"  указывается  список  кадастровых  номеров 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, в отношении которых информация не изменила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Справочник категорий зем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Код          |          Наименование категории земли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00     |Земли сельскохозяйственного назначения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10     |Сельскохозяйственные угодья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20     |Земли,  занятые  внутрихозяйственными  дорогам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коммуникациями,           древесно-кустарников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растительностью предназначенной для  обеспечени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ащиты  от  воздействия   негативных   (вредных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иродных, антропогенных и техногенных  явлений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амкнутыми водоемами, а также занятые  зданиям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ениями,   сооружениями,     используемые дл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оизводства,     хранения     и     переработк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ельскохозяйственной продукции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30     |Прочие земли сельскохозяйственного назначения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003002000000     |Земли поселений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10     |Земли  в  пределах   поселений,     отнесенные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территориальным   зонам    сельскохозяйствен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спользования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20     |Земельные участки,  занятые  жилищным   фондом 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бъектами       инженерной        инфраструктуры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жилищно-коммунального комплекса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30     |Земельные участки, предоставленные для жилищ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ительства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40     |Земельные участки, приобретенные в собственность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юридическими и физическими  лицами  на  условиях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существления на них жилищного строительства (з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сключением      индивидуального       жилищ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ительства)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50     |Земельные участки, приобретенные в собственность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физическими лицами на условиях осуществления  н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них индивидуального жилищного строительства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60     |Земельные участки, предоставленные  для  ведени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чного  подсобного  хозяйства,    садоводства 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городничества или животноводства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70     |Земельные участки,  предоставленные  юридически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цам для ведения садоводства  и  огородничеств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ли животноводства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80     |Земельные  участки,  предоставленные  физически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цам   для   личного   подсобного    хозяйства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адоводства и огородничества или животноводства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90     |Земли  в  пределах   поселений,     отнесенные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оизводственным территориальным зонам  и  зона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нженерных и транспортных инфраструктур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100     |Прочие земельные участки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00     |Земли  промышленности,  энергетики,  транспорта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вязи, радиовещания,  телевидения,  информатик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емли для обеспечения космической  деятельност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емли  обороны,  безопасности  и   земли   иного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|специального назначения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10     |Земли промышленности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20     |Земли энергетики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30     |Земли транспорта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40     |Земли    связи,    радиовещания,    телевидения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нформатики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50     |Прочие земли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4000000     |Земли особо охраняемых территорий и объектов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5000000     |Земли лесного фонда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6000000     |Земли водного фонда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7000000     |Земли запаса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003008000000     |Прочие земли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Коды субъектов 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 |          Наименование субъекта Российской Федерации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1   |Республика Адыгея (Адыгея)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02   |Республика Башкортостан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3   |Республика Бурятия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4   |Республика Алтай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5   |Республика Дагестан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6   |Республика Ингушетия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7   |Кабардино-Балкарская Республика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8   |Республика Калмыкия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9   |Карачаево-Черкесская Республика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0   |Республика Карелия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1   |Республика Коми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2   |Республика Марий Эл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3   |Республика Мордовия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14   |Республика Саха (Якутия)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5   |Республика Северная Осетия - Алания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6   |Республика Татарстан (Татарстан)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7   |Республика Тыва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8   |Удмуртская Республика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9   |Республика Хакасия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0   |Чеченская Республика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21   |Чувашская Республика - Чувашия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2   |Алтайский край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3   |Краснодарский край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4   |Красноярский край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5   |Приморский край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6   |Ставропольский край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7   |Хабаровский край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28   |Амур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9   |Архангельская область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0   |Астрахан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1   |Белгородская область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2   |Брян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33   |Владимир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4   |Волгогра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5   |Вологод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6   |Воронежская область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7   |Иван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8   |Иркутская область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9   |Калининградская область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40   |Калуж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1   |Камчат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2   |Кемер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3   |Кировская область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4   |Костром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5   |Курганская область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6   |Курская область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47   |Ленингра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8   |Липец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9   |Магада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0   |Московская область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1   |Мурма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52   |Нижегоро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3   |Новгород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4   |Новосибир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5   |Омская область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6   |Оренбург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7   |Орлов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8   |Пензе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59*   |Перм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0   |Псков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1   |Рост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2   |Ряза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3   |Самар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4   |Сарат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5   |Сахали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6   |Свердлов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7   |Смоле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8   |Тамб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9   |Твер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0   |Томская область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1   |Туль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2   |Тюме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3   |Ульян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4   |Челяби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5   |Чити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6   |Яросла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7   |г. Москва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8   |г. Санкт-Петербург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9   |Еврейская автономная область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0   |Агинский Бурятский автономный округ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1   |Коми-Пермяцкий автономный округ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2   |Корякский автономный округ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3   |Ненецкий автономный округ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4   |Таймырский (Долгано-Ненецкий) автономный округ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5   |Усть-Ордынский Бурятский автономный округ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6   |Ханты-Мансийский автономный округ - Югра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7   |Чукотский автономный округ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8   |Эвенкийский автономный округ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9   |Ямало-Ненецкий автономный округ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- с 1 декабря 2005 года данному коду соответствует  новый  субъек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- Пермский  край,  образованный  согласно   статье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конституционного закона от 25  марта  2004  г.   N 1-ФКЗ "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и в составе Российской  Федерации  нового  субъект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результате объединения  Пермской  области  и  Коми-Пермяц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номного  округа"  (Собрание  законодательства  Российской  Феде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4, N 13, ст. 1110; "Российская газета", N 62, 26 марта 2004 г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месте с тем, коды Пермской области  и  Коми-Пермяцкого  автоном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а применяются в течение переходного  периода  образования  Перм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правочник кодов видов документов, удостоверяющих личн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вообладателя (физического лица) на момент выделения (предоставл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земельного участ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 |                      Название документа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1      |Паспорт гражданина СССР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3      |Свидетельство о рождении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6      |Паспорт Минморфлота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7      |Военный билет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8      |Временное удостоверение, выданное взамен военного билет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0      |Иностранный паспорт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2      |Вид на жительство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3      |Удостоверение беженца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4      |Временное   удостоверение   личности   гражданина   Российск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Федерации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1      |Паспорт гражданина Российской Федерации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4      |Удостоверение личности военнослужащего Российской Федераци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6      |Паспорт моряка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1      |Иные документы, предусмотренные  законодательством  Российск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Федерации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2      |Иные документы, предусмотренные законодательством ССС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ипы адресных объектов по Ведомственному классификатору адресов ФН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и (КЛАДР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уровень (типы субъектов Российской Феде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ипы                            |Сокращения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втономный округ                |АО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втономная область              |Аобл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рай                            |край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бласть                         |об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еспублика                      |Респ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уровень (районы субъектов Российской Феде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йон                           |р-н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ус                            |у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уровень  (города,  типы  поселков  городского  типа  и  сель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олость                         |волость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ачный поселок                  |д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урортный поселок               |к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городского типа         |пгт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бочий (заводской) поселок     |р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ая администрация          |с/а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ое поселение              |с/пос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ая территория             |с/тер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ий округ                  |с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ое муницип. образование   |с/мо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овет                       |с/с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-й уровень (тип населенного пунк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ал                             |аа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ул                             |ау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олость                         |волость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ыселки(ок)                     |высел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ок                         |город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ачный поселок                  |д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еревня                         |д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/д остановочный (обгонный)     |ж/д оп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ункт             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будка           |ж/д_будка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казарма         |ж/д_казарм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платформа       |ж/д_платф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станция         |ж/д_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пост            |ж/д_пост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разъезд         |ж/д_р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Заимка                          |Заимка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азарма                         |Казарм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урортный поселок               |К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естечко                        |М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икрорайон                      |Мк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селенный пункт                |Н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стров                          |Остров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нировочный район             |п/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городского типа         |Пгт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и(при) станция(и)       |п/ст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сельского типа          |П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инок                         |Почин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мышленная зона               |Промзона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бочий (заводской) поселок     |Р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зъезд                         |Рз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о                            |С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лобода                         |С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ица                         |ст-ц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ция                         |С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ус                            |У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Хутор                           |X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-й уровень (геоним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ал                             |Аа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ллея                           |Аллея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ул                             |Ау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Бульвар                         |б-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ъезд                           |Въезд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ыселки(ок)                     |Высел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ок                         |Город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еревня                         |Д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орога                          |До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/д остановочный (обгонный)     |ж/д_оп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ункт             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будка           |ж/д_будка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казарма         |ж/д_казарм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платформа       |ж/д_платф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станция         |ж/д_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пост            |ж/д_пост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разъезд         |ж/д_р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ивотноводческая точка          |Ж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Заезд                           |Заезд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азарма                         |Казарм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вартал                         |кв-л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илометр                        |Км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ольцо                          |Кольцо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Линия                           |Линия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естечко                        |М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икрорайон                      |Мк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бережная                      |Наб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селенный пункт                |Н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стров                          |Остров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арк                            |Парк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ереезд                         |Перее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ереулок                        |П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нировочный район             |п/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тформа                       |Платф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ощадка                        |пл-к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ощадь                         |П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лустанок                      |Полу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и(при) станция(и)       |п/ст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сельского типа          |П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инок                         |Почин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езд                          |Проезд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ек                          |Просек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елок                        |Просело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пект                        |пр-кт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улок                         |Проул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зъезд                         |Рз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ад                             |Са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о                            |С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квер                           |Сквер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лобода                         |С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ция                         |С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роение                        |ст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ракт                           |Тракт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упик                           |Туп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ица                           |У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часток                         |уч-к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Хутор                           |X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Шоссе                           |Ш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Коды единиц измерения по ОКЕ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Код      |Наименование единицы измерения площади земельного участк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55           |Квадратный метр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59           |Гектар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61           |Квадратный километр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ды видов пра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д                   |Вид права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1000          |Собственность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2000          |Общая долевая собственность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3000          |Общая совместная собственность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6000          |Пожизненное наследуемое владение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7000          |Постоянное (бессрочное) пользование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9:00Z</dcterms:created>
  <dc:creator>Gnetii, Vsevolod (CONSLEGB)</dc:creator>
  <dc:description/>
  <dc:language>en-US</dc:language>
  <cp:lastModifiedBy>Gnetii, Vsevolod (CONSLEGB)</cp:lastModifiedBy>
  <dcterms:modified xsi:type="dcterms:W3CDTF">2006-04-20T10:12:00Z</dcterms:modified>
  <cp:revision>1</cp:revision>
  <dc:subject/>
  <dc:title>Зарегистрировано в Минюсте РФ 17 апреля 2006 г</dc:title>
</cp:coreProperties>
</file>