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каз МПР РФ от 16 июля 2007 г. N 1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"Об утверждении Правил ухода за лесами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оответствии со статьей 64 Лесного кодекса  Российской  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обрание законодательства Российской Федерации, 2006,  N 50,   ст. 527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твердить прилагаемые Правила ухода за лес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р                                                     Ю.П. Трутн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29 августа 2007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100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авила ухода за лес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утв. приказом МПР РФ от 16 июля 2007 г. N 18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Настоящие Правила ухода за лесами (далее - Правила) разработаны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о  статьей  64  Лесного  кодекса  Российской    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едеральный  закон  от   4   декабря   2006 г.   N 200-ФЗ)   (Собр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 Российской Федерации, 2006, N 50,  ст. 5278)  (далее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ой кодекс Российской Федерации) и устанавливают порядок осуществ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по  уходу  за  лесами  во  всех  лесных  районах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Уход за лесами осуществляется в целях  повышения   продуктив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в и сохранения их полезных функций путем вырубки  части  деревьев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старников, проведения агролесомелиоративных и иных мероприят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Уход за лесами осуществляется в  соответствии  с  лесным   пла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 Российской Федерации, лесохозяйственным регламентом лесниче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есопарка), а также проектом освоения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Уход за лесами  осуществляется  лицами,  использующими    леса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проекта освоения лесов*(1) или органами государственной власт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местного самоуправления в пределах их полномочий, определе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о статьями 81 - 84 Лесного кодекса Российской Федерации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о статьей 19 Лесного кодекса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При уходе за лесами осуществляются рубки лесных насаждений люб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 (далее - рубки  ухода  за  лесом),  направленные  на   улучш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ного  состава  и  качества  лесов,  повышение  их     устойчивости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ативным воздействиям и экологической рол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Уход за лесами путем проведения агролесомелиоративных мероприят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ается в создании на лесных участках  защитных  лесных   насажд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ющих    повышение    противоэрозионных,       водорегулирующи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гигиенических и иных полезных функций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К иным мероприятиям по уходу за лесами относятся:   реконструкц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оценных лесных насаждений  (включая  рубки  реконструкции),    уход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доношением древесных пород (в  частности  -  кедра),  обрезка   суч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, удобрение лесов, уход за опушками, уход за подлеском, уход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ми путем уничтожения нежелательной древесной растительности и друг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В  эксплуатационных  лесах  мероприятия  по  уходу  за  лес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ы на достижение  целей  устойчивого,  максимально   эффектив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я  высококачественной  древесины  и  других  лесных     ресурс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 их переработки  с  обеспечением  сохранения  полезных   функц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защитных лесах мероприятия  по  уходу  за  лесами    направлены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е целей  сохранения  средообразующих,  водоохранных,   защитны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гигиенических, оздоровительных и иных полезных функций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I. Рубки ухода за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Целями рубок ухода за лесом являю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учшение породного состава лесных насаждений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ышение качества и устойчивости лесных насаждений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хранение     и     усиление      защитных,      водоохранны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гигиенических и других полезных свойств лес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кращение сроков выращивания технически спелой древесины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циональное использование ресурсов древеси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В зависимости от  возраста  лесных  насаждений  и  целей   ух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тся следующие виды рубок ухода за лесам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ветления, направленные на  улучшение  породного  и   качеств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а молодняков и условий роста деревьев главной древесной пород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истки, направленные на регулирование густоты лесных насаждений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чшение условий роста деревьев главной древесной породы,  а  также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ение  формирования  породного  и  качественного  состава 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реживания, направленные на создание  благоприятных  условий  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го формирования ствола и кроны деревьев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ходные рубки, направленные на создание благоприятных условий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личения прироста деревьев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новления,  проводимые  в  приспевающих,  спелых  и     перестой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х  для  создания  благоприятных  условий  для  роста    молод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пективных деревьев, имеющихся в насаждени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формирования, проводимые в сформировавшихся средневозрастных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шего возраста насаждениях с целью коренного  изменения  их   состав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ктуры, строения путем регулирования и создания благоприятных усло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та деревьев целевых пород, поколений, ярусов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ования ландшафта, направленные на  формирование   лесопарков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ндшафтов и  повышение  их  эстетической,  оздоровительной    ценности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ойчивос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убки ухода за лесом осуществляются в  соответствии  с   норматив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а рубок ухода за лесом,  указанными  в  приложении  2  к   насто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 Возрастные  периоды  проведения  рубок  осветления,   прочист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реживания, проходных рубок  приведены  в  приложении  1  к   насто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м. Возрастные периоды могут корректироваться при назначении руб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за лесами в конкретных лесных насаждениях  в  процессе   прове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устройства, разработки лесохозяйственных  регламентов  лесничеств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парков, проектов освоения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 При проведении всех видов рубок ухода за  лесом   обеспечива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чшение санитарного состояния лесных насаждений путем  рубки   усохши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ных и ослабленных деревье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   При   проведении   рубок   ухода   за   лесом   примен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енно-биологическая классификация деревьев, согласно которой   вс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я по их хозяйственно-биологическим признакам распределяются на т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: I - лучшие, II - вспомогательные, III - нежелательны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  Лучшие  деревья  должны   быть   здоровыми,       иметь прямы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древесные,  достаточно  очищенные   от   сучьев       стволы, хорош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ормированные кроны,  хорошее  укоренение  и  предпочтительно   семен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схождение и отбираются преимущественно из деревьев главной породы.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жных лесных насаждениях такие деревья могут находиться в любом   ярус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осто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 К вспомогательным относятся  деревья,  способствующие   очищен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их деревьев от сучьев, формированию их стволов и  крон,   выполняющ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возащитные и почвоулучшающие функции. Вспомогательные  деревья   могу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ься в любой части полога лесных насаждений, но преимущественно 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ом ярус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 К нежелательным деревьям (подлежащим рубке) относя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 мешающие  росту  и  формированию  крон  отобранных      лучши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огательных  деревьев  (охлестывающие  их,   затеняющие,     мешающ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льному развитию крон и т.д.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 неудовлетворительного  состояния   (сухостойные,     буреломны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оломные, отмирающие, поврежденные вредными организмами, животными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ми воздействиями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 с неудовлетворительным качеством ствола и кроны (искривленные,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чками-пасынками, с сильно разросшейся, низко опущенной кроной и больш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егом ствола, если эти деревья не играют полезной роли в насаждении и 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бка не ведет к образованию прогалин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ревья, подлежащие рубке, могут находиться во всех  частях   полог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ого насаж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  Семенники,  выполнившие  свое  назначение,      своевременно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бленные единичные деревья, оставшиеся  от  старого  древостоя,   ес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ление их нежелательно, вырубаются при первых приемах рубок ухода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ми. Запас древесины этих деревьев при определении интенсивности руб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в молодняках не учитыв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. В  чистых  лесных  насаждениях  (состоящих  из  деревьев  од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ной породы или с  единичной  примесью  деревьев  других   древ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) из светолюбивых древесных пород  отбор  деревьев  на   выращи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тся преимущественно из верхней части полога, а в рубку - из нижне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мешанных лесных насаждениях (состоящих из деревьев двух и   бол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ных пород), где ценные древесные породы отстают в росте по   высо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малоценных, в рубку отбираются в первую  очередь  деревья   малоц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ных пород из верхней части полог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бор деревьев производится по отдельным группам, в которых   прежд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отбирают  лучшие  деревья,  затем  по  отношению  к  ним   намеча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огательные и, наконец, подлежащие рубк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. По пространственному  размещению  по  площади  лесного   участ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баемых и оставляемых деревьев применяются  следующие  способы   руб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за лесом: равномерной рубки  (разреживания),  неравномерной  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групповой, куртинной, коридорной), схематической рубки (по определен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еме без учета признаков и качеств  деревьев:  коридорами,   площадка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сами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.  Уход  за   молодняками   (осветление   и       прочистка) мож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ться как способом равномерной рубки деревьев по всей   площад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 неравномерной (группами, коридорами, куртинами). При рубках ухода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культурах  применяется  неравномерный  коридорный  способ   рубок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м предусматривается сплошная рубка деревьев коридорами вдоль ряд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, в сочетании с равномерным способом рубки нежелательных дерев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ядах культур и междурядья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 неравномерном  групповом  или  куртинном  размещении   дерев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х  древесных  пород  по  площади  лесного  участка     применяетс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вномерный групповой или куртинный способ проведения рубок  ухода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мешанных  молодняках,  состоящих  из  древесных  пород,   силь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ающихся  энергией  роста,  при  выращивании  смешанных  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 размещать деревья каждой древесной  породы  чистыми   групп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осами или куртинами, состоящими из деревьев одной древесной породы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. Назначение лесных насаждений  для  проведения  рубок    ухода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ми осуществляется исходя из  лесоводственной  потребности  в    ни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ся по следующим признакам: состав древостоя  и   сомкнут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полога, полнота и густота  древостоя,  характер  смешения   древ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, соотношения их высот, размещения деревьев по площад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молодняках определяющими признаками являются:  состав   древосто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 его полога, густота, определяемая  количеством  деревьев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у площади, соотношение высот главных  и  второстепенных   древ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;  в  средневозрастных  лесных  насаждениях  -  полнота  с  учет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и полога, густоты и состава древостоев, особенностей   смеш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ных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. В чистых лесных насаждениях хозяйственно ценных древесных пор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 незначительной  примесью  второстепенных  рубки  ухода  за   лес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аются в тех случаях, когда  лесные  насаждения  перегущены,   име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ую полноту (более 0,8) и в них проявляются признаки   нежелат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я качества ствола лучших  деревьев,  недостаточного   развит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н, а  также,  если  в  насаждениях  имеется  значительное   коли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, отставших в росте, и деревьев с плохой формой ствола и кро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истые хвойные перегущенные молодняки назначаются в рубки  ухода 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ью исключения снеголома, снеговала,  других  негативных    процессов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ышения устойчивос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чистых средневозрастных лесных  насаждениях  первые  рубки   ух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аются при необходимости снижения их густоты (при полноте древосто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8 и выше) за счет вырубки деревьев с плохой формой ствола и кро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ходные рубки в чистых лесных  насаждениях,  предназначенных  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и ими возраста рубки для заготовки древесины, могут назначать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при полноте древостоя более 0,8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. В смешанных одноярусных и сложных лесных насаждениях рубки ух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лесом  назначаются  при  неудовлетворительном  составе    древостоев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удшении роста лучших деревьев деревьями второстепенных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мешанных молодняках для освобождения главных древесных пород  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ицательного влияния второстепенных рубки ухода за лесами   назнача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о от сомкнутости полога лесных насажд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мешанных средневозрастных  лесных  насаждениях  рубки    ухода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ми назначаются, как правило, при полноте не ниже 0,7, когда   име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ое влияние второстепенных древесных  пород  на    главные,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с целью вырубки  деревьев  отдельных  древесных  пород,   достигш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го  возраста  рубки  (спелости),  оставление       которых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тельное время приведет к потере качества древеси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. Чистые и смешанные лесные насаждения с  групповым  и   куртин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ием деревьев по площади для проведения рубок ухода  за   лес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аются независимо от общей сомкнутости полога древостоя или полнот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отдельных куртинах (группах)  проявляется  отрицательное   влия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 второстепенных пород на главные или порослевых  экземпляров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нные, а также при большой перегущенности куртин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. Выделяется четыре группы очередности проведения рубок ухода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м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первой группе относятся рубки ухода в молодняках и прореживани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шанных лесных насаждениях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 второй  группе  относятся  прореживание  в  перегущенных   чист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х, первый прием проходных рубок в смешанных насаждениях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третьей группе относятся заключительные приемы проходных рубок 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шанных лесных насаждениях, рубки обновления, переформирова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четвертой  группе  относятся  проходные  рубки  в  чистых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х (в т.ч. хвойных с долей мягколиственных пород в общем запас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ины до 30 процентов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. Осветление и прочистка проводятся  при  облиственном   состоя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 в течение всего вегетационного пери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густых молодняках, а также в лиственных молодняках  степной   зо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 за лесами проводится преимущественно в весенний пери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хвойных молодняках целесообразна позднеосенняя и раннезимняя руб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образования глубокого снежного покро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реживание и проходные рубки проводятся в течение всего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. Рубки ухода в лесных  насаждениях  с  ягодниками   (бруснични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ничники и др.) с целью  их  сохранения  рекомендуется  проводить 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жном покров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.  В  чистых  молодняках  рубки  ухода  проводятся  при    высо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и крон (0,8 и выше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рубок ухода заканчивается в хвойных  и   твердолиств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нных насаждениях за 20 лет до установленного возраста  рубки   спел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, а в мягколиственных и твердолиственных поросле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 10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.  Интенсивность  рубки  определяется   количеством     вырубаем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ины, без древесины сухостойных деревьев, выраженным в процентах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а до рубки, степенью снижения полноты  насаждения  или  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га, а  также  густоты  древостоя  (количества  деревьев  на   единиц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и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. Интенсивность  рубок  ухода  за  лесом  для  конкретных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устанавливается в зависимости от целевого  назначения   лес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а  лесорастительных  условий,  состава,  возраста,  класса   бонитет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ения, состояния лесных насаждений и целей ухода. Выделяются следующ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ы интенсивности рубки: очень слабая - до  10  процентов  от   запас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ины до рубки; слабая - 11 - 20 процентов;  умеренная  -  21    -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, умеренно-высокая - 31 - 40  процентов;  высокая  -  41   -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. В чистых молодняках сомкнутость крон после рубки не должна бы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же 0,7. В смешанных, где  главная  древесная  порода  заглушается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лестывается второстепенной, а  также  в  молодняках,    неоднородных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схождению, допускается снижение сомкнутости верхнего полога до 0,5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4 и ниж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есных культурах и в молодняках естественного происхождения,   гд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ные древесные породы находятся под пологом малоценных мягколиств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, допускается полная вырубка верхнего полога  малоценных   древ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. При прореживании и проходных рубках в чистых лесн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после рубки не должна снижаться ниже 0,7, в смешанных и   слож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х, а также неоднородных  по  происхождению  -  ниже    0,5.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ных рубках должен сохраняться имеющийся подрост  главных  пород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ваться условия для появления естественного семенного   возобнов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ойных и твердолиственных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.  Отвод  лесосек  для  проведения   рубок   ухода     за   лес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 с  отбором  деревьев,  предназначенных  для     рубки, 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еймением, перечетом, с закладкой пробных площадей в молодняк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иственных лесных насаждениях отвод лесосек производится в теч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гетационного периода, а в хвойных - в течение всего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межные лесотаксационные выделы, лесные насаждения которых   треб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го и того же вида рубок ухода за лесом, при одинаковой главной пород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днородных лесорастительных условиях,  но  различающиеся  по   состав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е и возрасту, объединяются в одну лесосек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невыраженных границах лесных участков,  назначаемых  под  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за лесами, производится  разрубка  граничных  визиров,   угломерн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ъемка и промер граничных линий, определение площад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отводе лесосек для проведения прореживания  и  проходных   руб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ные в рубку деревья диаметром на высоте 1,3 метра 8 сантиметров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отмечаются затесками и клеймятся у шейки корн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пас вырубаемой  древесины  определяется  на  основании   сплош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та назначенных в рубку деревьев. Запас подлежащих вырубке дерев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аметром тоньше  8  сантиметров  определяется  в  складочных    мерах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о закладываемых пробных площадя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перечете деревья,  вырубаемые  для  размещения   технологиче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идоров и погрузочных пунктов, учитываются отд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. При  осуществлении  рубок  ухода  за  лесом  лесосечные   рабо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ятся  в  соответствии   с   требованиями   настоящих   Правил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. В лесных насаждениях искусственного  происхождения  в   качеств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используются междурядья  лесных  культур   (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точной их ширине). При ширине междурядий лесных культур менее  3   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е коридоры закладываются поперек рядов лесных культур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наличии на территории  лесосеки  густой  сети  лесных    дорог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ек,  пригодных  для  работы  техники  при  рубках  ухода    за лесо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е коридоры не прорубаю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.  Общая  площадь  технологических  коридоров,     прорубаемых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ных рубках, не должна превышать 15 процентов площади лесосе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редневозрастных лесных насаждениях для прокладки технологиче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идоров (трелевочных волоков) должно вырубаться не более 5  -  10%  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деревьев, имеющихся в лесном насаждении до проведения руб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. Погрузочные пункты располагаются у дорог и квартальных   просек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лянах, прогалинах  и  других  не  покрытых  лесной   растительнос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ях. Величина погрузочной площадки должна быть не более 0,2 гектар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их площадь на участках до 10 гектаров должна составлять  не   бол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2 гектара, на участках 11 - 15 гектаров - не более 0,3 гектара,  а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 свыше 15 гектаров и при поквартальной организации  работ  -  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2 процентов общей площади лесосе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. Технология проведения рубок ухода за лесами должна обеспечива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работ с минимальным повреждением  деревьев,  оставляемых  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щи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опускается повреждение деревьев при проведении рубок  ухода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ми более чем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процентов  от  количества  оставляемых  деревьев  при   проведе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я и прочист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процентов - при проведении прореживания и проходных рубо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защитных лесах поврежденные деревья не должны составлять более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от количества оставляемых на выращивание при всех видах   руб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за лес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ревья, поврежденные до степени  прекращения  роста,  должны   бы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блены и  объем  их  древесины  должен  быть  учтен  при   определе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ости руб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хранность  подроста   в   пасеках   при   проходных   рубках 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онных лесах должна составлять не менее 80  процентов  от  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а до рубки, а в защитных лесах - при всех видах рубок ухода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ми - не менее 90 процент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рубках ухода за лесами  в  горных  лесах  параметры   допустим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аемости деревьев и подроста увеличиваются на одну трет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. Рубки формирования ландшафта (ландшафтные рубки)  проводятся 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ых зонах и лесопарках и направлены  на  формирование    устойчивых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реационным воздействиям лесов и лесных ландшафтов с различной степен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устроеннос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указанных  целей  ландшафтными  рубками  формируются   открыт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яны  с  единичными  деревьями),  полуоткрытые  (участки    древосто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0,3 - 0,5 с равномерным или групповым размещением   дерев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лощади), закрытые (участки древостоев полнотой 0,6 - 1,0) ландшафт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. Для этого проводится улучшение состава  древостоев  и   каче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; изменение пространственного  размещения  деревьев  по   площад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участков; формирование опушек; разреживание подроста и подлес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отборе деревьев в ландшафтную рубку учитываются  не  только   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енно-биологические признаки, но и их эстетические кач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нежелательным (подлежащим рубке) деревьям относятся   сухостойны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аженные вредными организмами, с механическими повреждениями, мешающ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ту лучших, а также нарушающие структуру ландшаф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.  При  формировании  закрытых   ландшафтов   в       молодняка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невозрастных лесных насаждениях  проводятся  рубки  ухода   умерен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ос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высокополнотных  средневозрастных,   приспевающих,       спелы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тойных лесных насаждениях при формировании ландшафтов полуоткрыт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а ландшафтные рубки проводятся в несколько приемов и интенсивностью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 процентов с интервалом между рубками 6 - 8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евостой, произрастающие на слабодренированных почвах   (черничны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мошные  и  подобные  им  группы  типов  леса),  при    необходим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я  ландшафтов  полуоткрытого  типа   разреживаются     рубк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остью 15 - 20 процент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формировании полуоткрытых  ландшафтов  проводится   значитель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жение сомкнутости лесных насаждений (до  0,3  -  0,5)  с   примене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живания до 40 процент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. При осуществлении ландшафтных  рубок  максимально   использу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ующая дорожно-тропиночная сеть при условии ее сохраннос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II. Уход за лесами путем проведения агролесомелиоративных и и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мероприят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. Агролесомелиоративные мероприятия осуществляются путем созд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восстановления  защитных  лесных   насаждений,   их     реконструк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я  рубками  ухода  и   санитарными   рубками,     омолажи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старников,  содействия  естественному  лесовосстановлению,     ухода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остом, закрепления подвижных песков,  улучшения  пастбищ,   облес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градированных земель и подверженных эрозии  почв  земельных   участк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ы  лесов  от  пожаров  и  иных  воздействий   в    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. Реконструкция малоценных лесных насаждений  представляет   соб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 мероприятий  (рубки  реконструкции,  создание  лесных   культур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мероприятия), направленных на коренное преобразование  в   теч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го класса возраста лесных  насаждений  путем  полной  или   частич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алоценными  являются  насаждения,  не  отвечающие    экономически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им  целям  и   не   имеющие   в   своем       составе дерев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енно-ценных пород в  количестве,  достаточном  для   формир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ками ухода (в т.ч. и с содействием  естественному   лесовозобновлению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ных насаждений, соответствующих данным  лесорастительным  условиям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ому назначению участка ле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эксплуатационных лесах реконструкция проводится  с  целью   заме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опроизводительных  и  низкокачественных  древостоев   (низкополнотны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довлетворительного  состава,  низкотоварных  и   т.п.)     древостоя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енно ценных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защитных лесах реконструкция проводится  с  целью  замены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,   утрачивающих   свои    средообразующие,       водоохранны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гигиенические, оздоровительные и  иные  полезные  функции,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е насаждения, обеспечивающие сохранение целевого назначения защит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в и выполняемых ими полезных функц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.  Реконструкция  осуществляется  путем  сплошной  или   частич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бки малоценного древостоя (рубка реконструкции) за один или нескольк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ов с последующим лесовосстановлением различными способ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. Нормативы рубок реконструкции (ширина и площадь  лесосек,   ср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ыкания  лесосек)  в  средневозрастных,   приспевающих,       спелы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стойных малоценных лесных насаждениях устанавливаются в соответств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ормативами заготовки древесины для сплошных рубок главного польз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насаждений мягколиственных древесных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проведении реконструкции молодняков площадь лесных участков,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х   проводятся   рубки   реконструкции,    не       ограничиваетс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восстановительные мероприятия должны быть проведены в течение од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после рубки реконструк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реконструкции малоценных лесных  насаждений  в  защитных   лес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ьные  размеры  участков  одноприемной  реконструкции  не     долж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ышать 5 гектаров, при двух-трех приемной реконструкции - 10 гектар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ведение  каждой  последующей  рубки  реконструкции  на   соседн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 допускается только  после  того,  как  на  примыкающих    к не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 получен сомкнутый ценный молодняк, соответствующий требованиям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восстановлени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сотаксационные  выделы  малоценных  насаждений,     превышающ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и установленные предельно допустимые размеры менее чем в 1,5 раз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ые среди ценных, могут назначаться в реконструкцию полностью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это не ведет к отрицательным экологическим и иным последствиям.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и реконструкции насаждений  больших  выделов  или    групп и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кольких выделов, занимающих большую площадь, допускается закладка 2-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лее  участков  реконструкции  на  расстоянии,  превышающем  в  люб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и ширину участка реконструкции не менее чем в два-три раз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горных  лесах  нормативы  реконструкции  малоценных   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ются  с  учетом  их  особенностей  по   лесным     районам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фференцированно в зависимости от крутизны склонов и их  экспозиции,  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почвенных и других условий на склонах до 20 градусов должна быть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5 раза, а на склонах более 20 градусов - в  два  раза  меньше,    чем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внинных лесах соответствующих лесных район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. Уход за опушками леса осуществляется в следующем порядк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ушки леса шириной 20 - 25 м по  границам  с  большими   безлес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ранствами и шириной 5 - 10 м со стороны прогалин,  водоемов,   вдол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, линий электропередачи, линий связи, трасс трубопроводов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лесных площадей, расположенных в лесах,  формируются  рубками   уход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ыми на повышение устойчивости лесных насаждений, защиты их  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дного воздействия ветра и других фактор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 проведении  ухода  за  опушками  формируют  древостой   слож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ярусной формы из устойчивых деревьев с низко опущенными  кронами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старниками под их пологом, в первую очередь, на границе  с   безлес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я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сные насаждения на опушках формируются путем  разреживания  их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ом возрасте (до сомкнутости крон 0,4 -  0,5),  поддержания   рубк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условий для  хорошего  развития  крон  и  достижения   вертикаль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и их полога. По окончании формирования  лесных  насаждений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шках в них ведутся только санитарные руб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опушках  хвойных  и  твердолиственных  лесных  насаждений  вдол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езных и  автомобильных  дорог,  а  также  в  опушках,    примыкающих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 угодьям, особенно к полям, где  оставляется   стер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олома, в противопожарных целях производится удаление на деревьях 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 опущенными кронами нижних сухих ветве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8.  Уход  за  подлеском  производится  с   целью       усиления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ительного влияния, проявляющегося в  защите  почвы  от   задерне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ушения,  предотвращения  эрозии,  а   также   с   целью     ослаб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ицательного влияния подлеска, заглушающего деревья  главных  пород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няках, создания благоприятных условий для лесовосстановления ц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ных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зависимости  от  выполняемой  роли   подлесок       сохраняется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молаживается,  полностью  вырубается  или   разреживается   с   раз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ость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молодняках, когда требуется увеличить густоту подлеска для лучш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нения им почвы,  кусты  срубают  для  обеспечения  их   вегетатив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обновления за счет поросли и усиления кущения. Если подлесочные пород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гоняют в росте главные и заглушают их, производится  разреживание 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ая вырубка подлес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есных насаждениях, где подлесок играет положительную  роль,  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явлении  признаков  старения  (суховершинность  и   др.)     кустарн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молаживаются сплошной рубко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получения обильной поросли  рубка  кустарника  производится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те 5 - 10 см от земли осенью или ранней весной. В дубовых молодня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зание  осуществляется  на  такой  высоте,  чтобы  обеспечить   боков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нение дуб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лесных участках, где кустарники имеют противоэрозионное знач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 склонах оврагов и в других местах)  или  обеспечивают   благоприят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 для фауны, омоложение их производится путем неравномерной  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сами с повторением через 3 - 5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ход за подлеском совмещается по  возможности  с  очередной   руб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за лес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9. Обрезка сучьев на  растущих  деревьях  производится  в   хвой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 насаждениях  для  получения  древесины  высшего       качества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ягколиственных - для  предупреждения  образования  внутренней    гнили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щивания  высококачественных  сортиментов,  у  дикорастущих   плодов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, а также кедра - для усиления плодонош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резка сучьев производится у 400 - 700 лучших деревьев  на  1   г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еляемых обычно в качестве целевых деревьев, удалением нижних   мертв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чьев и части живых ветвей (1 - 2 мутовки), затененных  и   ослаблен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езка  намечается  в  возрасте  прореживания  и  повторяется    по мер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явления новых мертвых сучьев  и  ослабленных  ветвей.  При   проведе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езки сучьев в молодом возрасте высота  обрезки  не  должна   превыша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вины общей высоты дерева, а у тополя - одной тре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з сучьев производится  параллельно  поверхности  ствола,   пень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чьев должны  быть  минимальными  и  не  превышать  1  см.   Повреж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биального слоя ствола не допуск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. Регулирование состава  лесных  насаждений  методом   хим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осуществляют  путем  инъекций  в  стволы  нежелательных   деревье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щих удалению при рубках ухода за лесом, нанесением арборицида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у ствола, внесением арборицидов  на  поверхность  почвы  в   гранула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емным опрыскиванием крон деревьев, а также путем внесения арборицид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ербицидов в почв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нение химического ухода не допускается (в том числе в   науч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лесах,  расположенных  на  землях  особо  охраняемых    приро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й, за исключением территорий биосферных полигонов*(2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есах, расположенных в водоохранных зонах*(3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зеленых зонах и лесопарках*(4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. Удобрение  лесов  осуществляется  путем  внесения   минеральны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ческих и бактериальных удобрений, выращиванием сидератов или и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одами  дополнительного  обеспечения  лесных  растений     питатель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ми в целях повышения  продуктивности  лесов  и   жизнеспособ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насажд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воочередными объектами ухода путем внесения  удобрений   явля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ные  хвойные  (сосновые  или  еловые)  и  твердолиственные   (дубовы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ковые, ясеневые и др.) лесные насаждения без подлеска, произрастающи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растительных условиях с достаточно дренированными  почвами   средн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низкого плодородия, с полнотой древостоев 0,6 - 0,8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добрение  лесов  систематически  может  применяться  при    целе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щивании  лесных  насаждений  плантационным  путем  для    ускор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я древесины заданного качества, для увеличения прироста древес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вершающем этапе воспроизводства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добрение лесов как самостоятельное мероприятие применяется в люб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е в лесных  насаждениях  в  целях  повышения  их    устойчивости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ям негативных фактор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уходе в молодняках, а также в лесных насаждениях, находящихся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е прореживаний, период повторения приемов внесения удобрений мож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падать с периодом повторения соответствующих  видов  рубок  ухода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м.  На  этапе  последних  приемов  прореживания  и    проходных руб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брения могут вноситься дважды за  период  между  приемами   прове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ок ухода за лес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иды удобрений, их дозы  и  периодичность  внесения  на   конкрет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    лесов    определяются    по    результатам    специ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венно-экологических обследова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добрение лесов может осуществляться с использованием как   назем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 авиационных способов (при внесении удобрений  на  значительных 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и участках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бор химических препаратов и выполнение работ по химическому уход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лесами  и  удобрению  лесов   осуществляется   в    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V. Особенности ухода за лесами различного целевого назнач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. Рубки ухода в лесах, расположенных в водоохранных зонах, долж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направлены на выращивание здоровых, устойчивых лесных насаждений 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м древесных и кустарниковых пород с глубокой  корневой   системо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сообразно формирование смешанных хвойно-лиственных лесных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римесью лиственных пород 20 - 30 процент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мкнутость полога крон лесных насаждений при каждом приеме рубок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а снижаться ниже 0,6 - 0,7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проведения  рубок  ухода  за   лесом   допускается   созд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ой  сети  с  расположением  магистральных    технологиче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идоров (волоков) поперек склонов (по горизонталям) и коротких пасеч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длиной до 100 м вдоль склон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посредственно от уреза воды  оставляются  берегозащитные   участ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в  шириной  30  -  50  м,  по  которым  передвижение     тракторов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ускается. Рубки ухода проводятся преимущественно в зимний  период 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ерзшему грунту. Порубочные остатки выносятся для сжигания за предел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озащитных участков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3. В горных лесах рубки ухода направлены на улучшение качеств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я насаждений и особенно на сохранение и повышение их защитной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оохранной рол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склонах крутизной до 10 градусов рубки ухода ведутся также, как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ых насаждениях равнинных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нота лесных насаждений (а в молодняках - сомкнутость крон) пос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ки на склонах до 20 градусов северных экспозиций не должна быть   ниж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6, а южных - 0,7, на склонах более 20 градусов - соответственно 0,7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8. В смешанных  молодняках  при  заглушении  главных  древесных   пор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остепенными допустимо  снижение  сомкнутости  крон  до  0,5    - 0,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е нормы корректируются в зависимости от мощности и   устойчив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ходные рубки в чистых древостоях на крутых склонах не проводя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склонах крутизной более 30 градусов  рубки  ухода  за    лесом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утся, за исключением вырубки погибших и отмирающих деревьев, а   такж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лоненных деревьев при опасности их выва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4. Рубки ухода за лесом в защитных  полосах  лесов,  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ль железнодорожных путей общего пользования, федеральных автомоби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  общего  пользования,  автомобильных  дорог  общего    пользова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ихся в собственности субъектов Российской Федерации, направлены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ышение свойств лесных насаждений по снегопоглощению, снижению скор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ра, почвоукреплению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тенсивность рубок должна быть слабой, полнота не должна снижать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же 0,7. Разрубка технологических коридоров не должна  производиться 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шке леса шириной 25 - 30 метров, примыкающей к дорог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. В прибалочных и приовражных лесных полосах  для   предупреж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ыва почвы и сохранения снегозадерживающих функций этих полос рубк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поддерживается высокая сомкнутость полога при сохранении опушки и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старников и пород второго яру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есных насаждениях, расположенных в оврагах и балках, рубки ух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ятся так же, как в других лес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6. Рубки ухода в колочных и байрачных лесах должны быть направле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силение защитных свойств этих лесов. В таких насаждениях   проводя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ки ухода слабой интенсивнос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ологическая организация небольших участков площадью до 1 гекта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лжна предусматривать разрубку в  них  технологических    коридоров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узочных площадо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убки ухода за лесом в  ленточных  борах  направлены  на   улучш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го состояния лесных насаждений, обеспечение достаточной площад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тания оставляемым деревьям, повышение устойчивости, климаторегулирующ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доохранных функций лесных насажд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7. При рубках ухода в лесах, ослабленных промышленными   выброса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очтение отдается  наиболее  устойчивым  древесным  и   кустарников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ам. Интенсивность рубок слабая и умеренная, полнота не должна   бы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же 0,7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8. На особо  защитных  участках  лесов  с  наличием    реликтовы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демичных растений интенсивность рубок ухода за  лесом  определяется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ом необходимости улучшения условий роста ценных раст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есах, имеющих научное или историческое значение, проводятся сла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ые рубки ухода с вырубкой лишь единичных, погибших  деревьев 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ях, не противоречащих целям использования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9. В орехово-промысловых зонах кедровых лесов главной задачей руб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является  формирование  орехоносных  лесных  насаждений,   созд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приятных условий для их плодоношения и своевременное омоложени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зависимости  от  возраста  и  исходной  характеристики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уход за  ними  осуществляется  путем  проведения   осветле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истки, прореживания, проходных, а также ландшафтных рубо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есных насаждениях, не соответствующих целевому назначению  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изкопродуктивных, слабоурожайных, поврежденных  вредными   организма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арами, в результате иных  негативных  воздействий),  с   недостаточ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м жизнеспособных деревьев кедра в составе всех ярусов, включ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ост, ведутся рубки реконструкции в комплексе с лесовосстановитель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я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. Первоочередными объектами ухода за кедром являются орехоплод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е насаждения, ценного генофонда, семенные участки и лесные культур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нтационного тип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1. В мягколиственных неспелых лесных насаждениях  с  наличием   п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гом достаточного количества  деревьев  кедра  во  втором    ярусе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осте рубки ведутся  путем  вырубки  деревьев  мягколиственных   пор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го яруса и освобождения кедра за один  или  два  приема.  В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х с полнотой до 0,6 освобождение кедра  производится  за   од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рубки, при полноте более 0,6 - за два с вырубкой в первый прием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60% исходного запаса древосто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хвойных лесных насаждениях со вторым ярусом и подростом кедра ух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тся комплексно за лучшими деревьями первого яруса и деревьями   кед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тором ярусе и подросте при проведении всех видов рубок ухода за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светлении, прочистке, прореживании, проходных рубках). Проходные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утся во всех лесных насаждениях до 120-летнего возраста кед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2. Формирование  кедровых  орехоносных  насаждений   осуществл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систематического сильного разреживания  верхнего  полога  с   цел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я кедра и формирования у него  развитой  кроны,   обеспечиваю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нее, обильное и постоянное плодоношени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3.  Формирование  кедровых  насаждений  селекционного    назнач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тся в основном с целью улучшения их фено- и генотипического соста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цессе ухода из деревьев сопутствующих пород оставляются только   т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способствуют формированию крон,  стволов  или  усилению   целев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ков отбора объектов ухода в насаждении (плюсовых деревьев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4. В лесных насаждениях, достигших 120-летнего возраста,  с   цел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хранения и повышения  урожайности  кедровых  орехов  ведется    уход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доношением  кедра.  Он   осуществляется   путем   вырубки   дерев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утствующих  древесных  пород  и  слабоплодоносящих  деревьев    кед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жение полноты ниже 0,5 не допускается. Одновременно ведется  уход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пективными особями кедра из подроста и второго яру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5. В лесоплодовых насаждениях формируются чистые или  с   небольш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сью  второстепенных  древесных  пород   древостои,   с     невысо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полога и более или менее равномерным размещением деревьев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и в целях  создания  благоприятных  условий  для    максимального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тельного плодоношения. Для формирования такого типа лесных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тся в основном  метод  равномерного  разреживания  с    уходом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ми семенными деревья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6.  В  лесах  зоны  притундровых  лесов  и  редкостойной   тайг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ющих важные средозащитные функции в условиях многолетней мерзлот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ятся рубки ухода слабой интенсивности. Допускается вырубка   ста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 отдельными полос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убки ухода за лесом с применением  техники  в  притундровых   лес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ят только в зимний период по промерзшей почве  для  исключения   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ий, ведущих к развитию эрозионных процес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лосах леса вдоль его северной границы, в горных условиях  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как системное мероприятие не ведутся, при необходимости выруба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отмирающие деревь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7. В лесных насаждениях государственных защитных лесных полос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за лесом ведутся при наличии не менее  50%  здоровых    деревьев.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х случаях осуществляются рубки реконструк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убки ухода за лесом в государственных защитных лесных полосах име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особенност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в чистых лесных насаждениях без кустарников вырубаются погибшие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авшие в росте  деревья,  больные  и  сильно  поврежденные,  а  такж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е здоровые деревья, не представляющие ценности и подавляющие рос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их деревьев. Оставляемые на выращивание  деревья  должны  более 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ее равномерно распределяться по площад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в чистых лесных насаждениях с кустарниками рубки ухода за  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утся как и в лесных насаждениях без  кустарников,  но  кроме    того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ссе рубки вырубаются ряды кустарников, мешающие росту деревьев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в смешанных лесных насаждениях рубки ухода за лесом ведутся пут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живания рядов главной и сопутствующих древесных пород. Если деревь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утствующих древесных пород обгоняют в росте деревья главной породы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ют на них отрицательное влияние, то они  удаляются  частично 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стью. При частичной гибели  деревьев  главной  древесной    породы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местах оставляются на выращивание деревья   сопутствующ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ных пор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 интенсивность рубок ухода за лесом слабая или  умеренная.  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ятся через 5 - 6 лет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) при проведении рубок  ухода  учитывается  местоположение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с. В полосах по водоразделам рубки ухода должны быть  направлены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иление их водорегулирующих свойств. Уход  проводится  во  всех   част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га лесного насаждения с учетом взаимного  влияния  древесных  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сок на опушках удаляется полностью, а в  середине  полосы   умерен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живается. Сомкнутость лесных насаждений при каждом приеме рубки  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а быть ниже 0,7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) в полосах, расположенных вдоль крутых берегов  речных  долин,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оохранных и противоэрозионных целях уход  должен  быть  направлен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е лесных насаждений с сомкнутостью крон не ниже 0,7 - 0,8. 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шках проводятся только санитарные руб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) в полосах на пологих  песчаных  склонах  обязательно   сохран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ска, а сомкнутость крон лесных насаждений не должна быть ниже 0,6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8. В противоэрозионных естественных и искусственно созданных леса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я различные участки особо защитных лесов, имеющие противоэрозион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е, рубками ухода за лесом формируются  высокополнотные   (полнот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7 - 0,8), разновозрастные и  сложные  (двух-  и  многоярусных)   лес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 с преобладанием деревьев с мощными корневыми систем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есах с густой сетью оврагов и балок проводятся  рубки  ухода 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м  слабой  и  умеренной  интенсивности  с  использованием     метод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вномерной и неравномерной (в т.ч. полосной) вырубки деревьев. Трелев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ины осуществляется, как правило, сортиментами без повреждений почв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клон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высокой эрозионной опасности проводятся рубки  ухода  за  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бой и очень слабой интенсивности. В особо опасных условиях  на   очен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тых склонах при необходимости вырубаются только неустойчивые   деревь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исключения их выва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9. На особо защитных участках лесов вокруг глухариных токов,   мес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итания редких и находящихся под угрозой исчезновения  диких   животны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сах леса вдоль рек,  заселенных  бобрами,  проводятся  только  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ибших и отмирающих деревье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. На лесных участках, имеющих специальное хозяйственное назнач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лесные  насаждения  -  медоносы,  лесосеменные  плантации,    постоян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семенные участки и др.), рубками ухода за лесом  формируются   лес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, в наибольшей мере отвечающие  соответствующим   хозяйствен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м (обильно цветущие и плодоносящие, соответствующей формы и строе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обладающие другими целевыми свойствами и характеристиками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1. В опушках леса шириной 50 - 100 м,  примыкающих  к    железным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мобильным дорогам, вдоль которых  выделены  защитные  полосы   лес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ки  ухода  направлены  на  формирование  устойчивых,   преимуществен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шанных и разновозрастных лесных насаждений, а также лесных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ого породного  состава,  формы  и  строения  с  целью   исключ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образия и монотонности ландшаф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достижения указанных целей молодняки разреживаются  до   полно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4 - 0,5. В средневозрастных лесных насаждениях проводятся рубки   ух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бой  и  умеренной  интенсивности  с  удалением  сухостоя,     больны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ных,  других  нежелательных  деревьев,   ведется     постепен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моложение лесных  насаждений  за  счет  вырубки  старых    деревьев,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и создаются лесные культуры посадкой саженцев целевых   пор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пологом древосто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1) Часть 2 статьи 64 Лесного кодекса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2) Часть 5 статьи 103 Лесного кодекса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3) Часть 1 статьи 104 Лесного кодекса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(4) Часть 3 статьи 105 Лесного кодекса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к Правилам ухода за лес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растные периоды проведения различных видов рубок ухода за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. Европейская часть 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Виды рубок  |             Возраст лесных насаждений, лет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ухода за лесом|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хвойных и       | остальных древесных пород при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твердолиственных    |         возрасте рубки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семенного и первой   |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генерации порослевого |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происхождения древесных|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пород при возрасте   |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рубки         |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-----------------------+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более 100 | менее 100 | более 60 | 50 - 60 | менее 5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лет    |    лет    |   лет    |   лет   |    лет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+-----------+--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ветления    |   до 10   |   до 10   |  до 10   |  до 10  |   до 5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+-----------+-----------+--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чистки     |  11 - 20  |  11 - 20  | 11 - 20  | 11 - 20 |  6 - 10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+-----------+--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реживания  |  21 - 60  |  21 - 40  | 21 - 40  | 21 - 30 |  11 - 20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+-----------+-----------+--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ходные     | более 60  | более 40  | более 40 |более 30 | более 2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убки         |           |           |          |   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е: в северо-таежном районе  европейской  части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и средне-таежном районе европейской части 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ки ухода,  проводимые  в  хвойных  насаждениях  групп  типов   леса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копродуктивными древостоями (низших бонитетов), в возрасте до 20   л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т относиться к осветлениям, а в  возрасте  от  21  до  40     лет -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истка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2. Ура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Виды рубок ухода |    При возрасте рубок главного пользования, лет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|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|более 100 лет|61 - 100 лет | 41 - 60  |менее 40 лет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|             |             |   лет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+-------------+-------------+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ветления        |    до 10    |    до 10    |  до 10   |    до 5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+-------------+-------------+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чистки         |   11 - 20   |   11 - 20   | 11 - 20  |   6 - 10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+-------------+-------------+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реживания      |   21 - 60   |   21 - 40   | 21 - 30  |   11 - 20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+-------------+-------------+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ходные рубки   |  61 и выше  |  41 и выше  |31 и выше |  21 и выш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. Северный Кавка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иды рубок ухода|            Возраст лесных насаждений, лет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за лесом    |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|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  хвойных   |               лиственных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(сосна, ель,|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   пихта)   |  бук, дуб,  |остальные древесные породы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            | ясень, клен |    при возрасте рубки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            | семенного и |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            | порослевого |более 40 лет |  40 лет 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            |происхождения|             |    менее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            |   первой    |     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|            |  генерации  |             |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+------------+-------------+---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ветления      |   до 10    |    до 10    |    до 10    |    до 5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+------------+-------------+---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чистки       |  11 - 20   |   11 - 20   |   11 - 20   |   6 - 10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+------------+-------------+---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реживания    |  21 - 40   |   21 - 40   |   21 - 30   |   11 - 20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+------------+-------------+---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ходные рубки |  более 40  |  более 40   |  более 30   |  более 20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4. Западная Сибир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Виды рубок ухода  | Возраст лесных насаждений по лесным районам, лет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подтаежно-лесостепной  |равнинный таежный лесн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лесной район       |         район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|-------------------------+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хвойных  |  лиственных  |  хвойных  | лиственных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+--------------+-----------+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ход за  молодняками|  до 20   |    до 20     |   до 40   |   до 20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осветления        и|          |              |           |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чистки)          |          |              |           |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+----------+--------------+-----------+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реживания        | 21 - 60  |   21 - 30    |  41 - 60  |  21 - 40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+--------------+-----------+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ходные рубки     | 61 - 80  |   31 - 40    | 61 - 100  |  41 - 50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5. Восточная Сибир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Виды рубок ухода  |    Возраст лесных насаждений по преобладающим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древесным породам, лет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сосна и   |   кедр    |ель и пихта|  береза 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лиственница |           |           |    осин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--+-----------+-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ход за  молодняками|   до 40    |   до 40   |   до 40   |    до 20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осветления        и|            |           |   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чистки)          |            |           |   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--+-----------+-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реживания        |  41 - 60   |  41 - 80  |  41 - 60  |   21 - 40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+------------+-----------+-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ходные рубки     |  более 60  | Более 80  | более 60  |  Более 40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6. Дальний Вост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Виды рубок  |  Возраст лесных насаждений по преобладающим древесным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ухода    |                      породам, лет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|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сосна, ель, |       кедр,        |    мягколиственные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пихта,   | чернопихтарники и  |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лиственница | твердолиственные с | семенные | порослевы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участием ясеня,   |          |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бархата, ореха,   |          |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диморфанта, дуба  |          |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+------------+--------------------+----------+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ветления   |   до 10    |       до 20        |  до 10   |    до 5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+------------+--------------------+----------+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чистки    |  11 - 20   |      21 - 40       | 11 - 20  |   6 - 10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+------------+--------------------+----------+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реживания |  21 - 40   |      41 - 60       | 21 - 30  |  11 - 20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+------------+--------------------+----------+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ходные    |  более 40  |      более 60      | более 30 |  более 2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убки        |            |                    |          |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е: для насаждений ели возраст прочисток установлен 11 -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, прореживаний - 31 - 40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к Правилам ухода за лес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Северо-таежный район европейской части Российской Федерации, средне-таежный район европейской ча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оссийской Федерации, южно-таежный район европейской части 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сосновых насаждениях средне-таежного района европейской ча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 Группы типов |Возраст|  Осветление   |   Прочистка   |  Прореживание  |Проходные рубки|Целев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     леса     |начала |---------------+---------------+----------------+---------------|состав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    (класс    |ухода, |минима-|интен- |минима-|интен- |минима- |интен- |мини- |интенси-|   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до рубки  |  бонитета)   |  лет  |льная, | сив-  |льная, | сив-  | льная, | сив-  |маль- | вность |возрас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сомкну-| ность |сомкну-| ность |сомкну- | ность | ная, |рубки, %|  ту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тость |рубки, | тость |рубки, | тость  |рубки, |сомк- |   по   | рубки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крон  | % по  | крон  | % по  |крон до | % по  | ну-  | запасу |(спело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до   |запасу |  до   |запасу | ухода  |запасу |тость |        | сти)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ухода |       | ухода |       |        |       | крон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до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ухода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-------+-------+-------+-------+--------+-------+------+--------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после |повто- | после |повто- | после  |повто- |после |повторя-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ухода | ряе-  | ухода | ряе-  | ухода  | ряе-  |ухода | емость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мость |       | мость |        | мость |      | (лет)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(лет) |       | (лет) |        | (лет) |      |        |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    2       |   3   |   4   |   5   |   6   |   7   |   8    |   9   |  10  |   11   |  12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Чистые  с|лишайниковый  | 20-25 |   -   |   -   |  0,8  | 20-30 |  0,9   | 20-25 | 0,9  | 20-25  |(7-8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(IV)          |       |       |       |  0,7  |  20   |  0,7   |  20   | 0,7  |   20   |(2-3)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2 единиц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брусничный    | 15-20 |  0,8  | 25-30 |  0,8  | 20-30 |  0,8   | 20-25 | 0,8  | 20-25  | 9С1Б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V)          |       |  0,6  |  15   |  0,6  |  20   |  0,6   |  20   | 0,7  |   20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кисличный     | 10-15 |  0,8  | 30-40 |  0,8  | 30-40 |  0,8   | 25-30 | 0,8  | 25-30  |  10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(III-II)      |       |  0,5  |  10   |  0,6  | 15-20 |  0,6   |  20   | 0,7  |   20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ый     | 15-20 |  0,8  | 25-30 |  0,8  | 20-30 |  0,8   | 20-25 | 0,8  | 20-25  |(8-9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V-III)      |       |  0,6  | 10-15 |  0,6  |  20   |  0,7   |  20   | 0,7  |   20   |(1-2) Б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й   | 20-25 |   -   |   -   |  0,8  | 20-30 |  0,8   | 20-25 | 0,8  | 20-25  | 8С2Б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V)          |       |       |       |  0,7  |  20   |  0,7   |  25   | 0,7  |   25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  |лишайниковый  | 15-20 |  0,8  | 25-30 |  0,8  | 25-30 |  0,8   | 25-30 | 0,8  | 25-30  |(7-8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о-лис-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венные    с|(IV)          |       |  0,6  |  15   |  0,6  |  15   |  0,7   |  20   | 0,7  |   25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сосны  в|брусничный    | 10-15 |  0,7  | 30-40 |  0,7  | 30-40 |  0,7   | 30-40 | 0,7  | 25-30  |(8-9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V)          |       |  0,5  |  15   |  0,5  |  15   |  0,5   |  20   | 0,5  |   20   |(1-2)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кисличный     | 5-10  |  0,6  | 40-50 |  0,6  | 30-40 |  0,7   | 30-40 | 0,7  | 25-40  |(8-10)С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I-II)      |       |  0,4  |  15   |  0,4  |  15   |  0,4   |  15   | 0,6  |   20   |(2-0)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ый     | 10-15 |  0,7  | 30-50 |  0,7  | 30-40 |  0,7   | 30-40 | 0,7  | 25-30  |(7-9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V-III)      |       |  0,5  |  15   |  0,5  |  15   |  0,5   |  20   | 0,6  |   20   |(1-3) Б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й   | 15-20 |  0,7  | 25-30 |  0,7  | 20-30 |  0,8   | 20-30 | 0,8  | 20-25  |(6-8)С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V)          |       |  0,5  |  20   |  0,5  |  20   |  0,6   |  20   | 0,6  |   20   |(2-4) Б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1*. Сосно-|брусничный    | 10-15 |  0,7  | 40-50 |  0,7  | 30-40 |  0,7   | 30-40 | 0,7  | 30-40  |(6-8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о-листвен-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       с|(IV)          |       |  0,4  |  15   |  0,4  |  15   |  0,5   |  15   | 0,5  |   20   |(2-4)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    в|кисличный     | 5-10  |  0,6  | 50-60 |  0,6  | 40-50 |  0,7   | 30-40 | 0,7  | 30-40  |(6-9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3  -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4 единицы (и|(III-II)      |       |  0.3  |  15   |  0,4  |  15   |  0,4   |  15   | 0,5  |   20   |(1-4)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6        - 7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) |черничный     | 10-15 |  0,6  | 40-50 |  0,6  | 40-50 |  0,7   | 30-40 | 0,8  | 30-40  |(6-8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V - III)    |       |  0,3  |  15   |  0,4  |  15   |  0,5   |  15   | 0,6  |   20   |(2-4) Б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й   | 15-20 |  0,7  | 30-40 |  0,7  | 30-40 |  0,7   | 20-30 | 0,8  | 20-30  |(5-7)С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V)          |       |  0,5  |  15   |  0,5  |  15   |  0,6   |  20   | 0,6  |   20   |(3-5) Б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+-------+-------+-------+-------+-------+--------+-------+------+--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        |брусничный    | 5-10  |  0,6  | 40-50 |  0,6  | 30-40 |   -    |   -   |  -   |   -    |(5-8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о-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 |              |       |  0,4  |  15   |  0,4  |  15   |        |       |      |        |(2-5)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лиственных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лее      7|кисличный     | 5-10  |  0,5  | 50-60 |  0,6  | 40-50 |   -    |   -   |  -   |   -    |(6-9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,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менее|              |       |  0,3  |  15   |  0,3  |  15   |        |       |      |        |(1-4)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        при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статочном |черничный     | 5-10  |  0,6  | 40-50 |  0,6  | 30-40 |   -    |   -   |  -   |   -    |(5-8)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личестве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еревьев)   |              |       |  0,3  |  15   |  0,4  |  15   |        |       |      |        |(2-5) Б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й   | 10-15 |  0,7  | 30-40 |  0,7  | 20-30 |   -    |   -   |  -   |   -    |(4-7)С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|       |       |       |       |       |        |       |      |  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|       |  0,4  |  15   |  0,4  |  15   |        |       |      |        |(3-6)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В северо-таежном районе европейской части Российской Федерации (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ие  от  средне-таежного  района   европейской   части  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): в целевом составе насаждений допускается на  единицу   больш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венных; начало рубок ухода на 3 - 5 лет позже; период   повторяем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ок ухода на 3 - 5 лет больше. В южно-таежном районе европейской ча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(по сравнению с средне-таежным районом   европе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Российской Федерации): в целевом составе лиственных на 0,5  -   1,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, но за счет сохранения мелких лиственных (меньших по высоте,   ч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ойных); начало рубок формирования насаждений на 5 -  7  лет    раньш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с высокой конкурентностью лиственных на стадии интенсивного рост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 повторяемости рубок ухода на 3 - 7 лет меньш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. 1. Исходный состав в гр. 1 для всех видов рубок ухода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равной 1,0. При меньших показателях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ты), наличии опасности  резкого  снижения  устойчивости 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ых условиях, а также проведении ухода на участках  с   се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интенсивность рубки соответственно 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ышение   интенсивности   может   допускаться   при    проруб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(на 5 - 7% по запасу) и необходимости уда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го количества нежелательных деревьев без отрицательных последст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тери устойчивости и др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Насаждения 3-й группы  по  составу  только  в  молодом   возрас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ятся к сосновым хозяйственным секциям, если в них имеется коли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 сосны, достаточное для формирования осветлениями и   прочистк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1-й или 2-й групп (по составу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При наличии лесоводственной необходимости рубки  ухода   начина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ться  в  насаждениях  более  молодого  возраста  (чем    указано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блице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еловых насаждениях средне-таежного района европейской ча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Состав   | Группы типов |Возраст |  Осветление  |   Прочистка   |  Прореживание  |  Проходные   |Целевой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лесных   |     леса     | начала |              |               |                |    рубки     |состав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|    (класс    | ухода, |--------------+---------------+----------------+--------------|возрасту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до     |  бонитета)   |  лет   |мини- |интен- |минима-|интен- |минима-|интенси-|мини- |интен- | рубки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рубки   |              |        |маль- | сив-  |льная, | сив-  |льная, | вность |маль- | сив-  |(спелос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ная, | ность |сомкну-| ность |сомкну-|рубки, %| ная, | ность |  ти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сомк- |рубки, | тость |рубки, | тость |   по   |сомк- |рубки,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ну-  | % по  |крон до| % по  |крон до| запасу | ну-  | % по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тость |запасу | ухода |запасу | ухода |        |тость |запасу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крон |       |       |       |       |        | крон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до  |       |       |       |       |        |  до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ухода |       |       |       |       |        |ухода |       |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              |        |------+-------+-------+-------+-------+--------+------+-------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после |повто- | после |повто- | после |повторя-|после |повто-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ухода | ряе-  | ухода | ряе-  | ухода | емость |ухода | ряе-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мость |       | мость |       | (лет)  |      | мость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(лет) |       | (лет) |       |        |      | (лет)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|      2       |   3    |  4   |   5   |   6   |   7   |   8   |   9    |  10  |  11   |   12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+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 Еловые|кисличные (I) | 10-15  | 0,8  | 20-30 |  0,8  | 20-30 |  0,8  | 20-30  | 0,8  | 15-25 |(9-10) Е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: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и  с|              |        | 0,6  |  10   |  0,6  |  12   |  0,7  | 10-15  | 0,7  | 15-25 |(0-1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|черничные (II-| 10-15  | 0,8  | 25-35 |  0,8  | 20-25 |  0,8  | 15-25  | 0,8  | 15-20 |(8-10) Е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2 единиц|III)          |        |      |       |       |       |       |        |      |       |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0,5  | 8-10  |  0,6  | 10-12 |  0,7  | 10-15  | 0,7  | 15-25 |(0-2) Б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долгомошные   | 15-20  | 0,8  | 25-40 |  0,8  | 20-30 |  0,8  | 15-20  | 0,8  | 15-20 |(7-8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(IV)          |        | 0,5  | 10-12 |  0,6  | 10-15 |  0,7  | 15-20  | 0,7  | 20-25 |(2-3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приручейно-   | 10-15  | 0,8  | 30-45 |  0,8  | 20-30 |  0,8  | 15-20  | 0,8  | 15-20 |(7-9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крупнотравные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(I-II)        |        | 0,5  |  10   |  0,6  | 10-12 |  0,7  | 10-15  | 0,7  | 15-25 |(1-3) Б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травяно-болот-| 15-20  | 0,8  | 30-40 |  0,8  | 20-30 |  0,8  | 15-20  | 0,8  | 15-20 |(7-8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ные (IV-III)  |        | 0,5  | 10-12 |  0,6  | 10-15 |  0,7  | 15-20  | 0,7  | 20-25 |(2-3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 |кисличные (I) |  8-10  | 0,7  | 30-50 |  0,7  | 30-50 |  0,7  | 30-40  | 0,7  | 25-35 |(9-10) Е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ово-лист-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0,4  |  6-8  |  0,5  | 8-10  |  0,6  | 10-15  | 0,6  | 15-20 |(0-1) Б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черничные     |  8-10  | 0,6  | 30-50 |  0,7  | 30-40 |  0,7  | 20-30  | 0,7  | 20-25 |(8-9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(II-III)      |        | 0,4  |  6-8  |  0,5  | 8-10  |  0,6  | 10-15  | 0,6  | 15-20 |(1-2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долгомошные   | 10-15  | 0,7  | 30-50 |  0,7  | 30-40 |  0,7  | 20-30  | 0,7  | 15-20 |(7-8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(IV)          |        | 0,4  | 8-10  |  0,5  | 8-12  |  0,6  | 10-15  | 0,6  | 15-20 |(2-3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приручейно-   |  8-10  | 0,6  | 30-50 |  0,7  | 30-40 |  0,7  | 20-35  | 0,7  | 15-25 |(7-9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крупнотравные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(I-II)        |        | 0,4  |  6-8  |  0,5  | 8-10  |  0,6  | 10-15  | 0,6  | 15-20 |(1-3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травяно-болот-| 10-15  | 0,7  | 30-50 |  0,7  | 30-40 |  0,7  | 20-30  | 0,7  | 15-20 |(7-8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ные (IV-III)  |        | 0,4  | 8-10  |  0,5  | 8-12  |  0,9  | 10-15  | 0,6  | 15-20 |(2-3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1*. Ело- |кисличные (I) |  6-8   | 0,6  | 30-60 |  0,6  | 30-60 |  0,7  | 30-50  | 0,7  | 25-45 |(7-10) Е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о-листвен-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0,3  |  4-6  |  0,4  | 8-10  |  0,5  | 10-15  | 0,5  | 15-20 |(0-3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черничные (II-|  6-8   | 0,6  | 30-60 |  0,6  | 30-50 |  0,7  | 25-35  | 0,7  | 20-30 |(7-9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III)          |        | 0,3  |  6-8  |  0,4  | 8-10  |  0,5  | 10-12  | 0,5  | 15-20 |(1-3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долгомошные   |  6-10  | 0,7  | 30-50 |  0,7  | 30-40 |  0,7  | 20-30  | 0,7  | 15-25 |(6-8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(IV)          |        | 0,4  | 8-10  |  0,5  | 10-12 |  0,5  | 10-15  | 0,5  | 15-20 |(2-4) Б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приручейно-   |  6-8   | 0,6  | 30-60 |  0,6  | 30-40 |  0,7  | 20-30  | 0,7  | 15-25 |(6-9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крупнотравные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(I-II)        |        | 0,3  |  6-8  |  0,4  | 8-10  |  0,5  | 10-12  | 0,5  | 15-20 |(1-4)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травяно-болот-|  6-10  | 0,7  | 30-50 |  0,7  | 30-40 |  0,7  | 20-30  | 0,7  | 15-20 |(6-8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ные (IV-III)  |        | 0,4  | 8-10  |  0,5  | 10-12 |  0,5  | 10-15  | 0,5  | 15-20 |(2-4) Б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+--------------+--------+------+-------+-------+-------+-------+--------+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       |кисличные     |  6-8   | нет  |  нет  |  нет  |  нет  |  нет  |  50-   | нет  | 50 -  |(8-10) Е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о- |              |        |      |       |       |       | огр.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овые    с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огр. | огр.  | огр.  | огр.  |  0,4  |  100   | огр. |  100  |(0-2) Б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6-8  |       | 8-10  |       |  8-10  | 0,5  | 8-12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черничные     |  6-8   | нет  |  нет  |  нет  |40-50/ |  нет  | 35-45/ | нет  |35-45/ |(7-9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огр.  |        |      |       |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огр. | огр.  | огр.  |  100  |  0,5  |  100   | огр. |  100  |(1-3) Б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6-8  |       | 8-10  |       |  8-12  | 0,6  | 8-12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долгомошные   |  8-10  | нет  |  нет  |  нет  |40-50/ |       |   -    |  -   |   -   | (&gt;3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огр. | огр.  | огр.  |  100  |       |        |      |       |(&lt;7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Ос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8-10  |       | 10-12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приручейно-   |  6-8   | нет  |  нет  |  нет  |40-50/ |   -   |   -    |  -   |   -   | (&gt;4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крупнотравные |        | огр. | огр.  | огр.  |  100  |       |        |      |       |(&lt;6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              |        |      |  6-8  |       | 8-10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травяно-болот-|  8-10  | нет  |  нет  |  нет  |40-50/ |   -   |   -    |  -   |   -   | (&gt;3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ные           |        | огр. | огр.  | огр.  |  100  |       |        |      |       |(&lt;6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Ос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|              |        |      |       |       |      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|        |      | 8-10  |       | 10-12 |       |        |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В северо-таежном районе европейской части Российской Федерации (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ие  от  средне-таежного  района   европейской   части  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): в целевом составе насаждений допускается на  единицу   больш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венных; начало рубок ухода на 3 - 5 лет позже; период   повторяем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ок ухода на 3 - 5 лет больше. В южно-таежном районе европейской ча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(по сравнению с средне-таежным): в целевом   состав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венных на 0,5 - 1,0 больше, но за счет сохранения мелких   листв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еньших по высоте, чем хвойных); начало рубок формирования насаждений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- 7 лет раньше в связи с высокой конкурентностью лиственных на   стад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ого роста; период повторяемости рубок ухода на 3 - 7 лет меньш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. 1. Исходный состав в гр. 1 для всех видов рубок ухода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равной 1,0. При меньших показателях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ты),   опасности   резкого   снижения   устойчивости  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ых условиях, а также проведении ухода на участках  с   се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интенсивность рубки соответственно 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вышение   интенсивности   может   допускаться   при   проруб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(на 5 - 7%), а также при хорошей   устойчив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живаемых насаждений и необходимости  удаления  большого   количе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желательных деревье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В насаждениях 3-й группы по составу (лиственно-еловых), начиная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 прореживаний, в группах типов леса ельники кисличные и   ельн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ничные ведутся рубки переформирования их в хвойны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группах  типов  леса  со  слабодренированными       почвами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формирования не ведутся, и такие насаждения относятся  к   листвен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енным сек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Рубки ухода в группах типов леса: ельники долгомошные и   ельн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отно-травяные ведутся только при благоприятных экономических условия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Хвойно-широколиственный район европейской части 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йон хвойно-широколиственных лесов) лесостепной район европейской ча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сосновых насаждениях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  Группы типов   |Возраст|  Осветление  |  Прочистка   |Прореживание |  Проходные   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      леса       |начала |              |              |             |    рубки     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(класс бонитета) |ухода, |--------------+--------------+-------------+--------------+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до     |                 |  лет  |мини-|интенси-|мини-|интенси-|мини-|интен- |мини-|интен- |  рубки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рубки    |                 |       |маль-| вность |маль-| вность |маль-| сив-  |маль-| сив- 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ная, |рубки, %|ная, |рубки, %|ная, | ность |ная, | 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сомк-|   по   |сомк-|   по   |сомк-|рубки, |сомк-|рубки,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ну- | запасу | ну- | запасу | ну- | % по  | ну- | % по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тость|        |тость|        |тость|запасу |тость|запасу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крон |        |крон |        |крон |       |крон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до  |        | до  |        | до  |       | до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|        |ухода|        |ухода|       |ухода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-----+--------+-----+--------+-----+-------+-----+-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после|повторя-|после|повторя-|после|повто- |после|повто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| емость |ухода| емость |ухода| ряе-  |ухода| ряе-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(лет)  |     | (лет)  |     | мость |     | 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(лет) |     | (лет)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      2        |   3   |  4  |   5    |  6  |   7    |  8  |   9   | 10  |  11 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Сосновые|лишайниковый     | 8-10  | 0,9 | 15-20  | 0,9 | 15-20  | 0,9 | 15-20 | 0,9 | 10-15 |   8С2Б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, |(III-IV)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  с|                 |       | 0,7 |  6-10  | 0,7 | 10-15  | 0,7 | 10-15 | 0,8 | 15-20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брусничный (II-I)| 5-10  | 0,8 | 20-25  | 0,8 | 20-25  | 0,8 | 20-25 | 0,8 | 15-20 |  (8-9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2 единиц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0,6 |  6-8   | 0,6 |  8-10  | 0,6 | 10-12 | 0,7 | 15-20 |  (1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й (I-Iа)   | 5-10  | 0,8 | 25-30  | 0,8 | 25-30  | 0,8 | 20-30 | 0,8 | 20-25 | (9-10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6 |  5-7   | 0,6 |  7-10  | 0,6 | 10-12 | 0,7 | 15-20 |  (1-+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ый (I-II) | 5-10  | 0,9 | 20-25  | 0,9 | 20-25  | 0,9 | 20-25 | 0,8 | 15-20 |  (8-9)С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7 |  6-8   | 0,7 |  8-10  | 0,7 | 10-12 | 0,7 | 15-20 |  (1-2) Б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й (III)| 8-10  | 0,9 | 20-25  | 0,9 | 15-25  | 0,9 | 15-20 | 0,9 | 10-15 |   8С2Б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7 |  6-10  | 0,7 |  8-10  | 0,7 | 10-15 | 0,8 | 15-20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  |лишайниковый     |  4-7  | 0,9 | 20-30  | 0,9 | 20-30  | 0,9 | 20-30 | 0,9 | 15-20 |  (7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о-лис-|(III-IV)         |       |     |        |     |        |     |       |     | 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0,6 |  6-8   | 0,7 | 10-15  | 0,7 | 10-15 | 0,8 | 15-20 |  (2-3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брусничный (II-I)|  3-6  | 0,7 | 30-50  | 0,7 | 30-50  | 0,7 | 30-40 | 0,7 | 25-30 |  (8-9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5 |  4-6   | 0,5 |  8-12  | 0,5 | 10-15 | 0,6 | 15-20 |  (1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й (I-Iа)   |  3-5  | 0,6 | 35-60  | 0,6 | 30-50  | 0,7 | 30-45 | 0,7 | 25-35 |  (8-10)С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4 |  3-5   | 0,4 |  8-12  | 0,4 | 10-15 | 0,5 | 15-20 |  (0-2) Б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ый (I-II) |  3-6  | 0,7 | 30-50  | 0,7 | 30-50  | 0,7 | 30-40 | 0,7 | 25-35 |  (7-9)С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5 |  4-6   | 0,5 |  8-12  | 0,5 | 10-15 | 0,5 | 15-20 |  (1-3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й (III)|  4-7  | 0,8 | 30-40  | 0,8 | 25-35  | 0,8 | 20-30 | 0,8 | 20-25 |  (6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6 |  5-7   | 0,6 |  8-12  | 0,6 | 10-15 | 0,6 | 15-20 |  (2-4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1*. Сосно-|брусничный (II-I)|  3-5  | 0,7 | 35-60  | 0,7 | 35-60  | 0,7 | 30-50 | 0,7 | 25-40 |  (6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о-листвен-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4 |  3-5   | 0,4 |  8-10  | 0,5 | 10-15 | 0,5 | 15-20 |  (2-4) Б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й (I-Iа)   |  3-5  | 0,6 | 40-70  | 0,6 | 40-60  | 0,7 | 30-50 | 0,7 | 25-40 |  (6-9)С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3 |  3-5   | 0,4 |  8-10  | 0,4 | 10-15 | 0,5 | 15-20 |  (1-4) Б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ый (I-II) |  3-5  | 0,6 | 40-70  | 0,6 | 40-50  | 0,7 | 30-45 | 0,8 | 25-35 |  (6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3 |  3-5   | 0,4 |  8-10  | 0,5 | 10-15 | 0,6 | 15-20 |  (2-4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й      |  4-6  | 0,7 | 30-50  | 0,7 | 30-45  | 0,8 | 25-35 | 0,8 | 20-30 |  (5-7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I)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5 |  4-6   | 0,5 |  8-12  | 0,6 | 10-15 | 0,6 | 15-20 |  (3-5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        |брусничный       |  3-5  | 0,6 | 40-60  | 0,7 | 40-60  |  -  |   -   |  -  |   -   |  (5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о-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 |                 |       | 0,4 |  3-6   | 0,4 | 10-15  |     |       |     |       |  (2-5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лиственные |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лее      7|сложный          |  3-5  | 0,5 | 40-70  | 0,6 | 40-60  |  -  |   -   |  -  |   -   |  (6-9)С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единиц,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менее|                 |       | 0,3 |  3-5   | 0,4 | 10-15  |     |       |     |       |  (1-4) Б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3 единиц при|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статочном |черничный        |  4-6  | 0,6 | 40-70  | 0,6 | 40-50  |  -  |   -   |  -  |   -   |  (5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личестве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еревьев)   |                 |       | 0,4 |  4-6   | 0,4 | 10-15  |     |       |     |       |  (2-5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+--------+-----+--------+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й      |  4-7  | 0,7 | 30-60  | 0,7 | 30-45  |  -  |   -   |  -  |   -   |  (4-7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 |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4 |  5-7   | 0,5 |  8-12  |     |       |     |       |  (3-6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В лесостепном районе европейской части  Российской  Федерации   (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ие от хвойно-широколиственного района европейской части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): в целевом составе насаждений  допускается  на  одну   единиц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; начало рубок ухода на 1 - 3 года  раньше;  период   повторяем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ок ухода на 1 - 3 года меньш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Исходный состав в гр. 1 для всех видов рубок ухода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равной 1,0. При меньших показателях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ты), наличии опасности  резкого  снижения  устойчивости 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ых условиях, а также проведении ухода на участках  с   се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, интенсивность рубки соответственно 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вышение   интенсивности   может   допускаться   при   проруб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(на 5 - 7% по запасу) и необходимости уда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го количества нежелательных деревьев без отрицательных последст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тери устойчивости и др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Насаждения 3-й группы только  в  молодом  возрасте    относятся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новым хозяйственным секциям, если в них имеется достаточное коли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 сосны для формирования осветлениями и прочистками насаждений 1-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2-й группы по составу (гр. 12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еловых насаждениях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  Группы типов   |Возраст|  Осветление  |  Прочистка  | Прореживание |  Проходные   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      леса       |начала |              |             |              |    рубки     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(класс бонитета) |ухода, |--------------+-------------+-----------------------------+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до     |                 |  лет  |мини-|интенси-|мини-|интен- |мини-|интен- |мини- |интен- |  рубки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рубки    |                 |       |маль-| вность |маль-| сив-  |маль-| сив-  |маль- | сив- 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ная, |рубки, %|ная, | ность |ная, | ность | ная, | 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сомк-|   по   |сомк-|рубки, |сомк-|рубки, |сомк- |рубки,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ну- | запасу | ну- | % по  | ну- | % по  | ну-  | % по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тость|        |тость|запасу |тость|запасу |тость |запасу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крон |        |крон |       |крон |       | крон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до  |        | до  |       | до  |       |  до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|        |ухода|       |ухода|       |ухода | 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-----+--------+-----+-------+-----+-------+------+-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после|повторя-|после|повто- |после|повто- |после |повто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| емость |ухода| ряе-  |ухода| ряе-  |ухода | ряе-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(лет)  |     | мость |     | мость |      | 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(лет) |     | (лет) |      | (лет)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+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      2        |   3   |  4  |   5    |  6  |   7   |  8  |   9   |  10  |  11 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+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Еловые   |сложные (Iа-I)   | 8-10  | 0,8 | 15-30  | 0,8 | 15-30 | 0,8 | 15-25 | 0,8  | 15-20 | (9-10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: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и с  |                 |       | 0,6 |  5-8   | 0,6 |  6-8  | 0,7 | 8-12  | 0,7  | 10-20 |  (0-1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                 |       |     |        |     |       |     |       |      |     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лиственных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2 единиц |черничные (I-II) | 8-10  | 0,8 | 20-35  | 0,8 | 15-25 | 0,8 | 15-20 | 0,8  | 15-20 |  (8-9) Е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5 |  6-8   | 0,6 |  6-8  | 0,7 | 8-10  | 0,7  | 10-20 |  (1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ьевые      | 8-10  | 0,8 | 20-35  | 0,8 | 15-25 | 0,8 | 15-20 | 0,8  | 15-20 |  (8-9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)         |       | 0,5 |  6-8   | 0,6 |  6-8  | 0,7 | 8-10  | 0,7  | 10-20 |  (1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+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  |сложные (Iа-I)   |  6-8  | 0,7 | 30-40  | 0,7 | 30-40 | 0,7 | 30-40 | 0,7  | 25-35 | (9-10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ово-лист-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5 |  4-6   | 0,5 | 8-10  | 0,5 | 10-12 | 0,6  | 10-15 |  (0-1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(20)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ые (I-II) |  6-8  | 0,7 | 30-40  | 0,7 | 30-40 | 0,7 | 20-35 | 0,7  | 20-30 |  (8-9) Е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5 |  4-6   | 0,5 | 8-10  | 0,5 | 10-12 | 0,6  | 10-15 |  (1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(20)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ьевые      |  6-8  | 0,7 | 30-40  | 0,7 | 30-40 | 0,7 | 20-35 | 0,7  | 20-30 |  (8-9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)         |       | 0,5 |  4-6   | 0,5 | 8-10  | 0,6 | 10-12 | 0,6  | 10-15 |  (1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(20)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+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1*. Елово-|сложные (Iа-I)   |  4-6  | 0,6 | 50-60  | 0,6 | 50-60 | 0,7 | 30-50 | 0,7  | 30-40 | (8-10) Е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лиственные с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3 |  4-6   | 0,4 |  4-8  | 0,5 | 8-12  | 0,5  | 10-15 |  (0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(20)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ые (I-II) |  4-6  | 0,6 | 50-60  | 0,6 | 40-50 | 0,7 | 25-35 | 0,7  | 20-30 |  (8-9) Е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3 |  4-6   | 0,4 |  4-8  | 0,6 | 8-10  | 0,6  | 10-15 |  (1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(20)  |   (Ос)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ьевые      |  4-6  | 0,6 | 50-60  | 0,6 | 40-50 | 0,7 | 25-35 | 0,7  | 20-30 |  (8-9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)         |       | 0,3 |  4-6   | 0,4 |  4-8  | 0,6 | 8-10  | 0,6  | 10-15 |  (1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(20)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-+-----+--------+-----+-------+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        |сложные (Iа-I)   |  4-6  | нет |  нет   | нет |  нет  | нет |  нет  | нет  |  нет  | (8-10) Е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Лиственно-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огр. |  огр.  |огр. | огр.  |огр. | огр.  | огр. | огр.  |  (0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4-6   |     |  4-8  | 0,4 | 6-10  | 0,5  | 8-12  |   (Ос)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ые (I-II) |  4-6  | нет |  нет   | нет |40-50/ | нет |30-40/ | нет  |30-40/ |  (7-8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огр. |  огр.  |огр. |  100  |огр. |  100  | огр. |  100  |  (2-3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4-6   |     |  4-8  | 0,5 | 8-10  | 0,6  | 8-12  |   (Ос)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ьевые      |  4-6  | нет |  нет   | нет |40-50/ |  -  |   -   |  -   |   -   |  (&gt;4) Е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)         |       |огр. |  огр.  |огр. |  100  |     |       |      |       |(&lt;6) Б (Ос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|        |     |       |     |       |      | 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|  4-6   |     |  4-8  |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В северной части лесостепного района европейской части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при выращивании насаждений с преобладанием ели (в  отличие  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ойно-широколиственного района европейской части Российской Федерации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целевом  составе  насаждений  допускается  на  одну  единицу  больш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венных древесных пород; начало рубок ухода на 1  -  3  года   раньш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 повторяемости рубок ухода на 1 - 3 года меньш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лесостепном  районе  европейской  части  Российской    Федерации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одных лесорастительных условиях могут формироваться целевые насаж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х двух групп с участием дуба в составе насаждений 1-2 единицы вмес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зы и оси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. 1. Исходный состав в гр. 1 для всех видов рубок ухода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равной 1,0. При меньших показателях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ты), наличии опасности  резкого  снижения  устойчивости 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ых условиях, а также проведении ухода на участках  с   се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интенсивность рубки соответственно 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ышение   интенсивности   может   допускаться   при    проруб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на 5 - 7% по запасу и  необходимости   уда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го количества нежелательных деревье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В насаждениях 3-й группы по составу (лиственно-еловых), начиная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 прореживаний, при  необходимости  и  экономической   возмож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утся рубки переформирования этих насаждений в хвойны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группе типов леса ельники приручьевые (производные  группы   тип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:   березняки   и   осинники          приручейно-крупнотравные)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формирования не ведутся, такие насаждения относятся к соответствую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венным хозяйственным сек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при формировании лесных насаждений дуба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  Группы типов   | Воз- |  Осветление   |  Прочистка  | Прореживание |  Проходные  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      леса       | раст |               |             |              |    рубки    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(класс бонитета) |начала|---------------+-------------+--------------+-------------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до     |                 |ухода,|мини- |интенси-|мини-|интен- |мини- |интен- |мини-|интен- | 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рубки    |                 | лет  |маль- | вность |маль-| сив-  |маль- | сив-  |маль-| сив- 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ная, |рубки, %|ная, | ность | ная, | ность |ная, | 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сомк- |   по   |сомк-|рубки, |сомк- |рубки, |сомк-|рубки,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ну-  | запасу | ну- | % по  | ну-  | % по  | ну- | % по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тость |        |тость|запасу |тость |запасу |тость|запасу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крон |        |крон |       | крон |       |крон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до  |        | до  |       |  до  |       | до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ухода |        |ухода|       |ухода |       |ухода| 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|------+--------+-----+-------+------+-------+-----+-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после |повторя-|после|повто- |после |повто- |после|повто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ухода | емость |ухода| ряе-  |ухода | ряе-  |ухода| ряе-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(лет)  |     | мость |      | мость |     | 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(лет) |      | (лет) |     | (лет)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      2        |  3   |  4   |   5    |  6  |   7   |  8   |   9   | 10  |  11 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Дубовые  |Дубравы    свежие|10-15 |  -   |   -    | 0,8 | 20-35 | 0,8  | 25-35 | 0,8 | 20-25 |  (8-9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 |липово-лещиновые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и с  |(II-I)           |      |      |        | 0,7 | 5-10  | 0,6  | 10-15 | 0,7 | 15-20 | (1-2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пород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2 единиц |Д.         свежие|10-15 |  -   |   -    | 0,8 | 20-30 | 0,8  | 20-35 | 0,8 | 15-20 |  (8-9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ипово-осоковые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I-II; IV)     |      |      |        | 0,7 | 5-10  | 0,7  | 10-15 | 0,7 | 15-20 | (1-2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.        влажные|10-15 |  -   |   -    | 0,8 | 20-35 | 0,8  | 20-35 | 0,8 | 20-25 |  (8-9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крупнотравные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0,7 | 5-10  | 0,7  | 10-15 | 0,7 | 15-20 | (1-2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.        влажные|10-15 |  -   |   -    | 0,8 | 20-30 | 0,8  | 20-30 | 0,8 | 15-20 |  (8-9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иповые  (III-IV;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II)              |      |      |        | 0,7 | 5-10  | 0,7  | 10-15 | 0,7 | 15-20 | (1-2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.               |10-15 |  -   |   -    | 0,8 | 20-30 | 0,8  | 20-30 | 0,8 | 20-25 |  (8-9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ейно-круп-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травные        |      |      |        | 0,7 | 5-10  | 0,7  | 10-15 | 0,7 | 15-20 | (1-2) Ол.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(II-III)         |      |      |        |     |       |      |       |     |       | ч., др.п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Смешанные|Дубравы    свежие| 4-6  | 0,7  | 30-45  | 0,7 | 35-40 | 0,7  | 30-40 | 0,8 | 20-35 |  (7-9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с|липово-лещиновые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(II-I)           |      | 0,5  |  3-5   | 0,5 |  4-6  | 0,5  | 10-15 | 0,6 | 15-20 | (1-3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дуба   в|                 |      |      |        |     |       |      |       |     |       |   Яс, Е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: 5 -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7 единиц  (с|Д.         свежие| 4-6  | 0,7  | 25-35  | 0,7 | 25-35 | 0,7  | 25-35 | 0,8 | 20-25 |  (7-8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           |липово-осоковые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-|(III-II; IV)     |      | 0,6  |  3-5   | 0,6 |  4-6  | 0,6  | 10-15 | 0,7 | 15-20 | (2-3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ными      и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вердолист- 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енными     |Д.        влажные| 4-6  | 0,7  | 30-40  | 0,7 | 30-40 | 0,7  | 30-35 | 0,8 | 20-30 |  (7-8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ами)   |крупнотравные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; I)  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0,5  |  3-5   | 0,5 |  4-6  | 0,6  | 10-15 | 0,6 | 15-20 | (2-3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Е, др. п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.        влажные| 4-6  | 0,7  | 30-35  | 0,7 | 30-35 | 0,7  | 25-35 | 0,8 | 20-25 |  (7-8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иповые  (III-IV;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II)              |      | 0,5  |  3-5   | 0,5 |  4-6  | 0,6  | 10-15 | 0,6 | 15-20 | (2-3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.               | 4-6  | 0,7  | 30-40  | 0,7 | 30-40 | 0,7  | 25-35 | 0,8 | 20-30 |  (7-9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ейно-круп-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травные        |      | 0,5  |  3-5   | 0,6 |  4-6  | 0,6  | 10-15 | 0,7 | 15-20 | (1-3) Ол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)         |      |      |        |     |       |      |       |     |       | ч., др.п.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1*. Смеша-|Дубравы    свежие| 3-5  | 0,7  | 40-60  | 0,7 | 40-60 | 0,7  | 30-50 | 0,7 | 25-40 |  (6-8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ные        |липово-лещиновые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с|(II-I)           |      | 0,4  |  3-5   | 0,4 |  4-6  | 0,5  | 7-12  | 0,6 | 10-15 | (2-4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а       в|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3  -|Д.         свежие| 3-5  | 0,7  | 30-50  | 0,7 | 30-50 | 0,7  | 30-40 | 0,7 | 25-30 |  (6-8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4 единицы   |липово-осоковые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I-II; IV)     |      | 0,5  |  3-4   | 0,5 |  4-6  | 0,5  | 7-12  | 0,6 | 10-15 | (2-4) Лп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.        влажные| 3-5  | 0,7  | 40-50  | 0,7 | 40-50 | 0,7  | 30-40 | 0,7 | 25-35 |  (6-8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крупнотравные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; I)      |      | 0,4  |  3-5   | 0,4 |  4-6  | 0,5  | 7-12  | 0,6 | 10-15 | (2-4) Лп,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.        влажные| 3-5  | 0,7  | 40-50  | 0,7 | 40-50 | 0,7  | 30-40 | 0,7 | 25-35 |  (6-8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иповые  (III-IV;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II)              |      | 0,5  |  3-5   | 0,5 |  4-6  | 0,5  | 7-12  | 0,6 | 10-15 | (2-4) Лп,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Е, др.п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.               | 3-5  | 0,7  | 40-60  | 0,7 | 40-60 | 0,7  | 30-50 | 0,7 | 25-40 |  (6-7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ейно-круп-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травные        |      | 0,5  |  3-5   | 0,5 |  4-6  | 0,5  | 7-12  | 0,6 | 10-15 | (3-4) Ол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)         |      |      |        |     |       |      |       |     |       | ч., др.п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+------+--------+-----+-------+------+-------+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 Сложные|Дубравы    свежие| 2-4  | 0,6  | 50-80  | 0,6 | 50-70 |      |       |     |       |  (5-7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с|липово-лещиновые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(II-I)           |      | 0,3  |  3-5   | 0,3 |  4-6  |      |       |     |       |(3-5) др.п.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        |             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-|Д.         свежие| 2-4  | 0,6  | 40-70  | 0,6 | 40-60 |      |       |     |       |  (4-7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ных       и|липово-осоковые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(III-II; IV)     |      | 0,4  |  3-5   | 0,5 |  4-6  |      |       |     |       |(3-6) др.п.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а       в|             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|Д.        влажные| 2-4  | 0,6  | 40-70  | 0,6 | 40-60 |      |       |     |       |  (4-7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нее      3|крупнотравные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, но с|(II-III; I)      |      | 0,4  |  3-5   | 0,5 |  4-6  |      |       |     |       |(3-6) др.п.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достаточным |             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личеством |Д.        влажные| 2-4  | 0,6  | 40-70  | 0,6 | 40-60 |      |       |     |       |  (4-7) Д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деревьев для|липовые  (III-IV;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формирования|II)              |      | 0,4  |  3-5   | 0,5 |  4-6  |      |       |     |       |(3-6) др.п.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евостоев с|                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Д.               | 2-4  | 0,6  | 40-70  | 0,6 | 40-60 |      |       |     |       |  (4-7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        |приручейно-круп- |      |      |        |     |       |      |       |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а        |нотравные        |      | 0,4  |  3-5   | 0,5 |  4-6  |      |       |     |       |   (3-6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II)         |      |      |        |     |       |      |       |     |       |  Ол. ч,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|        |     |       |      |       |     |       |   др.п.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В лесостепном районе европейской  части  Российской    Федерации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одных  лесорастительных  условиях  формируются  целевые    насаждения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м дуба в составе первых двух групп на  1-2  единицы  меньше,   ч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дено в таблиц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Исходный состав в гр. 1 для видов рубок ухода  -  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й до проходных. Доля сопутствующих древесных  пород  в   состав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х лесных насаждений может быть увеличена на 1 - 2 един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 равной  1,0,  и  наличием  в   средневозраст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х второго яруса. При меньших показателях сомкнутости (полно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ость соответственно снижается, в средневозрастных насаждениях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м второго яруса интенсивность проходных рубок снижается на 10%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Насаждения 3-й группы по  составу,  если  они  рубками    ухода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няках не  переведены  во  вторую  или  первую  группу,  в   возрас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реживаний относятся к другим хозяйственным секциям (по   преобладаю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е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берез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Группы типов леса|Возраст|  Осветление  |  Прочистка  | Прореживание |  Проходные  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(класс бонитета) |начала |              |             |              |    рубки    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                 |ухода, |--------------+-------------+--------------+-------------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до рубки  |                 |  лет  |мини- |интен- |мини-|интен- |мини- |интен- |мини- |интен-| 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маль- | сив-  |маль-| сив-  |маль- | сив-  |маль- | сив-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ная, | ность |ная, | ность | ная, | ность | ная, |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сомк- |рубки, |сомк-|рубки, |сомк- |рубки, |сомк- |рубки,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ну-  | % по  | ну- | % по  | ну-  | % по  | ну-  | % п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тость |запасу |тость|запасу |тость |запасу |тость |запасу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крон |       |крон |       | крон |       | крон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до  |       | до  |       |  до  |       |  до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 |       |ухода|       |ухода |       |ухода |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------+-------+-----+-------+------+-------+------+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после |повто- |после|повто- |после |повто- |после |повто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 | ряе-  |ухода| ряе-  |ухода | ряе-  |ухода | ряе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мость |     | мость |      | мость |      |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(лет) |     | (лет) |      | (лет) |      |(лет)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      2        |   3   |  4   |   5   |  6  |   7   |  8   |   9   |  10  |  11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Березовые|бруснично-вейни- | 10-12 |  -   |   -   |&gt;0,8 | 20-25 | &gt;0,8 | 20-30 | 0,8  |25-3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: |ковые (II-I)     |       |      |       |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  с|                 |       |      |       | 0,7 | 5-10  | 0,7  | 8-10  | 0,6  |10-15 |  (0-2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ебольшой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сложные          | 8-12  |  -   |   -   |&gt;0,8 | 20-30 | &gt;0,8 | 20-30 | 0,8  |25-3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пород|мелкотравные     |       |      |       |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)           |       |      |       | 0,7 | 5-10  | 0,7  | 8-10  | 0,6  |10-15 |(0-2)С (Е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мелкот- | 8-12  |  -   |   -   |&gt;0,8 | 20-25 | &gt;0,8 | 20-30 | 0,8  |25-3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-III)  |       |      |       | 0,7 | 5-10  | 0,7  | 8-10  | 0,6  |10-15 |(0-2)С (Е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долгомошные      | 12-15 |  -   |   -   |&gt;0,8 | 15-20 | &gt;0,8 | 20-25 | 0,8  |20-25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I-IV)         |       |      |       | 0,7 | 5-10  | 0,7  | 8-10  | 0,6  |10-15 |  (0-2)С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е          | 8-10  |  -   |   -   |&gt;0,8 | 25-35 | &gt;0,8 | 25-35 | 0,8  |25-35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широкотравные    |       |      |       |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а-I)           |       |      |       | 0,7 | 5-10  | 0,7  | 8-10  | 0,6  |10-15 |(0-2) Е (С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широкот-| 8-10  |  -   |   -   |&gt;0,8 | 20-30 | &gt;0,8 | 25-30 | 0,8  |25-3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-II)    |       |      |       | 0,7 | 5-10  | 0,7  | 8-10  | 0,6  |10-15 |(0-2) Е(С)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ейно-круп- | 8-10  |  -   |   -   |&gt;0,8 | 20-25 | &gt;0,8 | 20-25 | 0,8  |20-25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травные        |       |      |       |     |       |      |       |      |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(II-III)         |       |      |       | 0,7 | 5-10  | 0,7  | 8-10  | 0,7  |10-15 |  (0-2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  |сложные          |  6-8  | 0,8  | 20-40 | 0,8 | 20-40 | 0,8  | 20-40 | 0,7  |20-4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о-   |мелкотравные     |       |      |       |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|(II-I)           |       | 0,6  |   5   | 0,6 | 5-10  | 0,6  | 10-15 | 0,5  |10-15 |  (0-2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, |                 |       |      |       |     |       |      |       |      |      |  (0-+)О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пород|                 |       |      |       |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мелкот- |  6-8  | 0,8  | 20-40 | 0,8 | 20-40 | 0,8  | 20-40 | 0,7  |20-4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-III)  |       | 0,6  |   5   | 0,6 | 5-10  | 0,6  | 10-15 | 0,5  |10-15 |  (0-2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|       |      |       |      |      |  (0-+)Ос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е          |  6-8  | 0,8  | 20-40 | 0,8 | 20-40 | 0,8  | 20-40 | 0,7  |20-4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широкотравные    |       |      |       |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а-I)           |       | 0,6  |   5   | 0,6 | 5-10  | 0,6  | 10-15 | 0,5  |10-15 |(0-2) Е, 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|       |      |       |      |      |  (0-+)Ос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широкот-|  6-8  | 0,8  | 20-40 | 0,8 | 20-40 | 0,8  | 20-40 | 0,7  |20-4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-II)    |       | 0,6  |   5   | 0,6 | 5-10  | 0,6  | 10-15 | 0,5  |10-15 |  (С-2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|       |      |       |      |      |  (0-+)Ос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ейно-круп- |  6-8  | 0,8  | 20-35 | 0,8 | 20-35 | 0,8  | 20-30 | 0,7  |20-3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травные        |       |      |       |     |       |      |       |      |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(II-III)         |       | 0,6  |   5   | 0,6 | 5-10  | 0,7  | 10-15 | 0,6  |10-15 |  (0-2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|       |      |       |      |      |  (0-+)Ос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        |сложные          |  4-6  | 0,8  | 20-30 | 0,8 | 20-30 | 0,8  | 20-35 | 0,7  |25-35 | (7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о-   |широкотравные    |       |      |       |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овые    (с|(Iа-I)           |       | 0,7  |   5   | 0,7 | 5-10  | 0,6  | 10-15 | 0,5  |10-15 |  (0-3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личием под|                 |       |      |       |     |       |      |       |      |      |  II яр.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огом,    |                 |       |      |       |     |       |      |       |      |      | (Пдр) 10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ы      |-----------------+-------+------+-------+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статочного|чернично-широкот-|  4-6  | 0,8  | 20-30 | 0,8 | 20-30 | 0,8  | 20-30 | 0,7  |25-35 | (7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личества  |равные (I-II)    |       |      |       |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еревьев ели|                 |       | 0,7  |   5   | 0,7 | 5-10  | 0,7  | 10-15 | 0,5  |10-15 |  (0-3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     второй|                 |       |      |       |     |       |      |       |      |      |  II яр.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ярус ели или|                 |       |      |       |     |       |      |       |      |      | (Пдр) 10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дрост)    |приручейно-круп- |  4-6  | 0,8  | 20-30 | 0,8 | 20-30 | 0,8  | 20-30 | 0,7  |25-30 | (7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травные        |       |      |       |     |       |      |       |      |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(II-III)         |       | 0,7  |   5   | 0,7 | 5-10  | 0,7  | 10-15 | 0,6  |10-15 |  (0-3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|       |      |       |      |      |  II яр.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|       |      |       |      |      | (Пдр) 10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Исходный состав в гр. 1 для всех видов рубок ухода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равной 1,0. При меньших показателях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ты), наличии опасности  резкого  снижения  устойчивости 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ых условиях, а также проведении ухода на участках  с   се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интенсивность рубки соответственно 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ышение   интенсивности   может   допускаться   при    проруб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на (5 - 7% по запасу) и необходимости уда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го количества нежелательных деревьев, не вызывающего отрица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осин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Группы типов леса|Возраст|  Осветление  |  Прочистка   |Прореживание |  Проходные   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(класс бонитета) |начала |              |              |             |    рубки     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                 |ухода, |--------------+--------------+-------------+--------------|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до рубки  |                 |  лет  |мини- |интен- |мини- |интен- |мини-|интен- |мини- |интен- |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маль- | сив-  |маль- | сив-  |маль-| сив-  |маль- | сив-  |(спелости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ная, | ность | ная, | ность |ная, | ность | ная, | н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сомк- |рубки, |сомк- |рубки, |сомк-|рубки, |сомк- |рубки,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ну-  | % по  | ну-  | % по  | ну- | % по  | ну-  | % по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тость |запасу |тость |запасу |тость|запасу |тость |запасу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крон |       | крон |       |крон |       | крон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до  |       |  до  |       | до  |       |  до  |       |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 |ухода |       |ухода |       |ухода|       |ухода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------+-------+------+-------+-----+-------+------+------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после |повто- |после |повто- |после|повто- |после |повто-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 | ряе-  |ухода | ряе-  |ухода| ряе-  |ухода | ряе-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мость |      | мость |     | мость |      | м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(лет) |      | (лет) |     | (лет) |      | (лет)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-+-------+-----+-------+------+-------+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1      |        2        |   3   |  4   |   5   |  6   |   7   |  8  |   9   |  10  |  11   |    12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Осиновые|сложные          | 10-15 |  -   |   -   | &gt;0,8 | 30-40 | 0,8 | 30-40 | 0,8  | 30-35 |(7-10)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: |мелкотравные    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  с|(II-I)           |       |      |       | 0,6  |  5-7  | 0,6 | 8-12  | 0,6  | 10-15 |(0-3) Е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пород|чернично-мелкот- | 10-15 |  -   |   -   | 0,8  | 30-35 | 0,8 | 25-35 | 0,8  | 25-30 |(7-10)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I-II)  |       |      |       | 0,6  |  5-7  | 0,6 | 8-12  | 0,7  | 10-15 |(0-3) Е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е          | 8-12  |  -   |   -   | &gt;0,8 | 30-40 | 0,8 | 30-40 | 0,8  | 30-35 |(7-10)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широкотравные   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а-I)           |       |      |       | 0,6  |  5-7  | 0,6 | 8-12  | 0,6  | 10-15 | (0-3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 |       |     |       |      |       |   С, Б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широко- | 8-12  |  -   |   -   | 0,8  | 30-35 | 0,8 | 25-35 | 0,8  | 25-30 |(7-10)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травные (I-II)   |       |      |       | 0,6  |  5-7  | 0,6 | 8-12  | 0,7  | 10-15 | (0-3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 |       |     |       |      |       |   С, Б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ейно-круп- | 8-12  |  -   |   -   | 0,8  | 25-35 | 0,8 | 25-30 | 0,8  | 25-30 |(7-10)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-травные (II-I)|       |      |       | 0,7  |  5-7  | 0,7 | 8-12  | 0,7  | 10-15 |(0-3) Е, Б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  |сложные          |  4-8  | 0,8  | 30-45 | 0,8  | 35-45 | 0,7 | 30-40 | 0,7  | 30-40 |(7-10)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о-ело-|широкотравные   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ые       (с|(Iа-I)           |       | 0,5  |  4-6  | 0,5  |  5-8  | 0,5 | 10-12 | 0,5  | 10-15 |(0-3) Е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личием под|                 |       |      |       |      |       |     |       |      |       |  II яр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огом     |                 |       |      |       |      |       |     |       |      |       |(Пдр) 10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ы       |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статочного|чернично-широко- |  4-8  | 0,8  | 30-40 | 0,8  | 30-40 | 0,8 | 30-35 | 0,7  | 25-35 |(7-10)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личества  |травные (I-II)  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еревьев ели|                 |       | 0,6  |  4-6  | 0,6  |  5-8  | 0,6 | 10-12 | 0,5  | 10-15 | (0-3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     второй|                 |       |      |       |      |       |     |       |      |       |   С, Б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ярус     или|                 |       |      |       |      |       |     |       |      |       |  II яр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дрост)    |                 |       |      |       |      |       |     |       |      |       |(Пдр) 10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приручейно-круп- |  4-8  | 0,8  | 30-40 | 0,8  | 30-40 | 0,8 | 30-35 | 0,7  | 25-35 |(7-10)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-травные (II-I)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0,6  |  4-6  | 0,6  |  5-8  | 0,6 | 10-12 | 0,5  | 10-15 |(0-3) Е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 |       |     |       |      |       |  II яр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      |      |       |     |       |      |       |(Пдр) 10Е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Исходный состав в гр. 1 для всех видов рубок ухода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 интенсивности  рубок  ухода  приведен 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сомкнутостью (полнотой), равной 1,0. При меньших   показател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и (полноты), наличии опасности резкого снижения устойчивости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неблагоприятных условиях, а также проведении ухода на участках 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ю  технологических  коридоров  интенсивность  рубки    соответствен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вышение   интенсивности   может   допускаться   при   проруб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(на 5 - 7% по запасу) и необходимости уда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го количества нежелательных деревьев, не вызывающего отрица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липня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  Группы типов   | Воз- |  Осветление   |  Прочистка  |Прореживание |  Проходные   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      леса       | раст |               |             |             |    рубки     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(класс бонитета) |начала|---------------+-------------+-------------+--------------|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до рубки  |                 |ухода,|минима-|интен- |мини-|интен- |мини- |интен-|минима-|интен-|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лет  |льная, | сив-  |маль-| сив-  |маль- | сив- |льная, | сив- |(спелости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сомкну-| ность |ная, | ность | ная, |ность |сомкну-|н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тость |рубки, |сомк-|рубки, |сомк- |рубки,| тость |рубки,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крон до| % по  | ну- | % по  | ну-  | % по | крон  | % по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ухода |запасу |тость|запасу |тость |запасу|  до   |запасу|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|       |       |крон |       | крон |      | ухода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до  |       |  до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ухода|       |ухода |      |       |      |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|-------+-------+-----+-------+------+------+-------+-----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после |повто- |после|повто- |после |повто-| после |повто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ухода | ряе-  |ухода| ряе-  |ухода | ряе- | ухода | ряе-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мость |     | мость |      |мость |       |м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(лет) |     | (лет) |      |(лет) |       |(лет)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      2        |  3   |   4   |   5   |  6  |   7   |  8   |  9   |  10   |  11  |    12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I. Насаждения многоцелевого назначения, в т.ч. для получения древесины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+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 Липовые|Липняки   сложные|10-15 |   -   |   -   | 0,8 | 20-30 | 0,8  |25-30 |  0,8  |15-20 |(8-10) Лп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насаждения  |мелкотравные 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0,7 |  5-7  | 0,7  | 8-12 |  0,7  |10-15 | (0-2) С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Е, др. п.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мелкот- |10-15 |   -   |   -   | 0,8 | 20-25 | 0,8  |20-25 |  0,8  |15-20 |(8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I-IV)  |      |       |       | 0,7 |  5-7  | 0,7  | 8-12 |  0,7  |10-15 | (0-2) С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Е, др.п.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е          |10-15 |   -   |   -   | 0,8 | 25-30 | 0,8  |25-30 |  0,8  |15-25 |(8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широкотравные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-II)           |      |       |       | 0,7 |  5-7  | 0,7  | 8-12 |  0,7  |10-15 | (0-2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Д, др. п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широкот-|10-15 |   -   |   -   | 0,8 | 20-30 | 0,8  |25-30 |  0,8  |15-20 |(8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-III)  |      |       |       | 0,7 |  5-7  | 0,7  | 8-12 |  0,7  |10-15 | (0-2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Д, др. 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Смешанные|сложные          | 6-8  |  0,8  | 25-35 | 0,8 | 25-35 | 0,8  |25-30 |  0,8  |20-25 |(7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с|мелкотравные 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(II-III)         |      |  0,6  |  4-6  | 0,6 |  5-7  | 0,6  | 8-12 |  0,7  |10-15 |(0-3)С, Е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липы   в|                 |      |       |       |     |       |      |      |       |      |  др.п.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оставе     |             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мелкот- | 6-8  |  0,8  | 20-30 | 0,8 | 25-30 | 0,8  |25-30 |  0,8  |20-25 |(7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I-IV)  |      |  0,6  |  4-6  | 0,6 |  5-7  | 0,6  | 8-12 |  0,7  |10-15 |(0-3)С, Е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 др.п.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е          | 6-8  |  0,8  | 30-40 | 0,8 | 30-40 | 0,8  |25-35 |  0,8  |20-30 |(7-10) Л п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широкотравные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-II)           |      |  0,5  |  4-6  | 0,5 |  5-7  | 0,6  | 8-12 |  0,6  |10-15 | (0-3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Д, др. п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широкот-| 6-8  |  0,8  | 25-35 | 0,8 | 25-35 | 0,8  |25-30 |  0,8  |20-25 |(7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-III)  |      |  0,6  |  4-6  | 0,6 |  5-7  | 0,6  | 8-12 |  0,7  |10-15 | (0-3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Д, др. п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II. Насаждения, выращиваемые для целей пчеловодства (нектарная секция)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 Липовые|Липняки   сложные| 5-7  |  0,8  | 25-30 | 0,7 | 20-30 | 0,7  |20-30 |  0,6  |20-30 |  10 Лп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 |мелкотравные 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  с|(II-III)         |      |  0,6  |  4-6  | 0,6 |  5-8  | 0,5  | 8-12 |  0,5  |10-15 | ед.др.п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ебольшой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чернично-мелкот- | 6-8  |  0,8  | 25-30 | 0,7 | 20-30 | 0,7  |20-30 |  0,6  |20-30 |  10 Лп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пород|равные (III-IV)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до        2|                 |      |  0,6  |  4-6  | 0,6 |  5-7  | 0,5  | 8-12 |  0,5  |10-15 | ед.др.п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)     |             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е          | 5-7  |  0,8  | 25-35 | 0,7 | 20-35 | 0,7  |20-35 |  0,6  |20-40 |  10 Лп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широкотравные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-II)           |      |  0,5  |  4-6  | 0,5 |  5-8  | 0,5  | 8-12 |  0,4  |10-15 | ед.др.п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широкот-| 6-8  |  0,8  | 25-35 | 0,7 | 20-30 | 0,7  |20-30 |  0,6  |20-30 |  10 Лп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-III)  |      |  0,6  |  4-6  | 0,5 |  5-8  | 0,5  | 8-12 |  0,5  |10-15 | ед.др.п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Смешанные|сложные          | 4-6  |  0,7  | 30-40 | 0,7 | 20-40 | 0,6  |20-35 |  0,6  |20-30 |(9-10) Л п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с|мелкотравные     |      |       |       |     |       |      |      |       |      |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преобладани-|(II-III)         |      |  0,5  |  4-6  | 0,5 |  5-8  | 0,5  | 8-12 |  0,5  |10-15 |  (0-1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липы   в|                 |      |       |       |     |       |      |      |       |      |  др.п.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|                 |      |       |       |     |       |      |      |       |      |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-----------------+------+-------+-------+-----+-------+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мелкот- | 4-6  |  0,7  | 30-35 | 0,7 | 20-35 | 0,6  |20-35 |  0,6  |20-30 |(9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I-IV)  |      |  0,5  |  4-6  | 0,5 |  5-8  | 0,5  | 8-12 |  0,5  |10-15 |  (0-1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 др.п.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ложные          | 4-6  |  0,7  | 30-50 | 0,7 | 20-45 | 0,6  |20-40 |  0,6  |20-40 |(9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широкотравные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-II)           |      |  0,5  |  4-6  | 0,5 |  5-8  | 0,6  | 8-12 |  0,4  |10-15 |  (0-1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 др.п.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чернично-широкот-| 4-6  |  0,7  | 30-35 | 0,7 | 20-40 | 0,6  |20-35 |  0,6  |20-30 |(9-10) Лп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|равные (II-III)  |      |  0,5  |  4-6  | 0,5 |  5-8  | 0,5  | 8-12 |  0,5  |10-15 |  (0-1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|       |       |     |       |      |      |       |      |  др.п.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Исходный состав в гр. 1 для всех видов рубок ухода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равной 1,0. При меньших показателях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ты), наличии опасности  снижения  устойчивости   (жизнеспособност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при резком разреживании обычного развития водяных побегов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волах и проявлении других  неблагоприятных  последствий   интенсивн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ки соответственно 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ышение интенсивности допускается  при  прорубке   технологиче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идоров (на 5 -  7%  по  запасу)  и  необходимости  удаления   больш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а нежелательных деревьев, в первую очередь второстепенных пор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сины  в  смешанных  древостоях),  если  такое  повышение  не   ведет 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ицательным последств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ольх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  Группы типов   |Возраст|  Осветление  |  Прочистка   |Прореживание |  Проходные   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      леса       |начала |              |              |             |    рубки     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(класс бонитета) |ухода, |--------------+--------------+-------------+--------------|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до рубки  |                 |  лет  |мини- |интен- |мини- |интен- |мини-|интен- |мини- |интен- |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маль- | сив-  |маль- | сив-  |маль-| сив-  |маль- | сив-  |(спелости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ная, | ность | ная, | ность |ная, | ность | ная, | н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сомк- |рубки, |сомк- |рубки, |сомк-|рубки, |сомк- |рубки,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ну-  | % по  | ну-  | % по  | ну- | % по  | ну-  | % по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тость |запасу |тость |запасу |тость|запасу |тость |запасу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крон |       | крон |       |крон |       | крон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до  |       |  до  |       | до  |       |  до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 |       |ухода |       |ухода|       |ухода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------+-------+------+-------+-----+-------+------+------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после |повто- |после |повто- |после|повто- |после |повто-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ухода | ряе-  |ухода | ряе-  |ухода| ряе-  |ухода | ряе-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мость |      | мость |     | мость |      | м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    |       |      | (лет) |      | (лет) |     | (лет) |      | (лет)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-+-------+-----+-------+------+-------+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1      |        2        |   3   |  4   |   5   |  6   |   7   |  8  |   9   |  10  |  11   |    12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ерноольхо- |Черноольшатники  | 10-15 |  -   |   -   | 0,8  | 20-30 | 0,8 | 20-25 | &gt;0,8 | 15-25 |  (7-10)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ые         |приручейно-круп-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 |нотравные (II-I) |       |      |       | 0,7  |  5-7  | 0,7 | 8-10  | 0,8  | 10-15 |  Ол. ч.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  с|                 |       |      |       |      |       |     |       |      |       | (0-3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                 |       |      |       |      |       |     |       |      |       |    Д,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   |                 |       |      |       |      |       |     |       |      |       |  др. п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-|-----------------+-------+------+-------+------+-------+-----+-------+------+-------+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нных пород в|Черноольшатники  | 10-15 |  -   |   -   | 0,8  | 20-25 | 0,8 | 20-25 | &gt;0,8 | 15-25 |10 Ол. ч.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|болотно-крупнот-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ые (III-II)  |       |      |       | 0,7  |  5-7  | 0,7 | 8-10  | 0,8  | 10-15 |ед. др. п.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----+-------+------+-------+------+-------+-----+-------+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|Черноольшатники  | 8-10  | 0,7  | 25-35 | 0,8  | 25-35 | 0,8 | 20-30 | 0,8  | 20-25 |  (6-8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с|приручейно-круп-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нотравные (II-I) |       | 0,6  |  3-5  | 0,6  |  4-6  | 0,6 | 8-10  | 0,7  | 10-15 | Ол. ч.,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   ольхи|                 |       |      |       |      |       |     |       |      |       | (2-4) Е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ерной     и|                 |       |      |       |      |       |     |       |      |       |Д. др. п.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в|                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|                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   |                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ценных пород|                 |       |      |       |      |       |     |       |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Исходный состав в гр. 1 для всех видов рубок ухода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равной 1,0. При меньших показателях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ты), наличии опасности  резкого  снижения  устойчивости 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ых условиях, а также проведении ухода на участках  с   се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интенсивность рубки соответственно   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ышение интенсивности может допускаться при  прорубке   технологиче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идоров на (5 -  7%  по  запасу)  и  необходимости  удаления   больш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а  нежелательных  деревьев,   не   вызывающего     отрица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ы режима рубок ухода за лесом в тополевых и ветл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Группы   |Воз- | Осветление  |  Прочистка  |Прореживание|  Проходны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раст |             |             |            |    рубки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нача-|-------------+-------------+----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ла  |мин. |интенс.|мин. |интенс.|мин. |интенс|мин. |интенс.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ухо- |сомк |в % по |сомк |в % по |сомк |. в % |сомк |в % по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да, | до  |запасу | до  |запасу | до  |  по  | до  |запас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лет |ухода|       |ухода|       |ухода|запасу|ухода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|-----+-------+-----+-------+-----+------+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|после|повто- |после|повто- |после|повто-|после|повто-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|ухода| ряе-  |ухода| ряе-  |ухода| ряе- |ухода| ряе-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|     | мость |     | мость |     |мость |     | мость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|     | (лет) |     | (лет) |     |(лет) |     | (лет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+-----+-------+-----+-------+-----+------+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2  |  3  |   4   |  5  |   6   |  7  |  8   |  9  |  10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+-----+-------+-----+-------+-----+------+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ополевые   | 2-4 | 0,8 | 20-30 | 0,8 | 20-30 | 0,8 |15-30 | 0,9 | 20-35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 |     |     |       |     |       |     |      |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  с|     | 0,7 |  3-4  | 0,7 |  4-5  | 0,7 | 5-8  | 0,7 | 7-1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     |     |       |     |       |     |      |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пород|     |     |       |     |       |     |      |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+-----+-------+-----+-------+-----+------+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етловые    | 3-4 | 0,8 | 15-25 | 0,8 | 20-25 | 0,8 |20-30 | 0,8 | 15-20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 |     |     |       |     |       |     |      |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  с|     | 0,7 |  3-4  | 0,7 |  3-5  | 0,7 | 5-7  | 0,7 |  7-8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     |     |       |     |       |     |      |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пород|     |     |       |     |       |     |      |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3. Район степей европейской части Российской Феде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район полупустынь и пустынь европейской части 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Состав   |  Группы типов  |Возраст |  Осветление  |  Прочистка   | Прореживание |  Проходные  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лесных   |  леса (класс   | начала |              |              |              |    рубки    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|   бонитета)    | ухода, |--------------+--------------+--------------+-------------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до рубки  |                |  лет   |мини- |интен- |мини- |интен- |мини- |интен- |мини- |интен-| 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маль- | сив-  |маль- | сив-  |маль- | сив-  |маль- | сив-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ная, | ность | ная, | ность | ная, | ность | ная, |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сомк- |рубки, |сомк- |рубки, |сомк- |рубки, |сомк- |рубки,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ну-  | % по  | ну-  | % по  | ну-  | % по  | ну-  | % п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тость |запасу |тость |запасу |тость |запасу |тость |запасу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крон |       | крон |       | крон |       | крон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 до  |       |  до  |       |  до  |       |  до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ухода |       |ухода |       |ухода |       |ухода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------+-------+------+-------+------+-------+------+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после |повто- |после |повто- |после |повто- |после |повто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ухода | ряе-  |ухода | ряе-  |ухода | ряе-  |ухода | ряе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     | мость |      | мость |      | мость |      |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     | (лет) |      | (лет) |      | (лет) |      |(лет)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|       2        |   3    |  4   |   5   |  6   |   7   |  8   |   9   |  10  |  11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|Бор очень сухой,| 12-15  |  -   |   -   | 0,9  | 10-15 | 0,8  | 5-15  | 0,8  |10-15 |    10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|А_0, В_0 (IV)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стествен- |                |        |      |       | 0,7  | 10-12 | 0,7  | 10-12 | 0,7  |15-20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       |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я |С.     злаковый,| 11-15  |  -   |   -   | 0,9  | 5-15  | 0,9  | 5-15  | 0,8  |10-15 |    10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    лесные|А_1,  В,   (III,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ультуры   |II)             |        |      |       | 0,8  | 10-12 | 0,7  | 10-12 | 0,7  |15-20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С.  травянистый,|  5-10  | 0,9  | 5-15  | 0,9  | 10-15 | 0,9  | 10-20 | 0,8  |10-15 |   10С+Д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разнотравный,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травяной,       |        | 0,7  | 8-10  | 0,7  | 8-10  | 0,7  | 10-12 | 0,7  |15-20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дубово-злаковый,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дубово-разнотра-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вный, А_2,  А_3,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В_2,  В_3,  С_1,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С_2, С_3 (I-II)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няки    |Дубняки         | 11-20  |  -   |   -   | 0,8  | 5-10  | 0,8  | 5-10  | 0,8  | 5-10 | 10 ед. В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еменного  |кленово-злаковы-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     |       | 0,6  | 10-13 | 0,7  | 10-15 | 0,7  |10-15 |     Я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Дубняки         |  3-10  | 0,8  | 25-40 | 0,8  | 20-30 | 0,9  | 15-25 | 0,8  |15-20 |  9Д1Кл +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кленово-осоковы-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0,6  |  3-5  | 0,7  | 5-10  | 0,7  | 10-15 | 0,7  |20-25 |   В, Я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няки    |Дубняки         |  3-10  | 0,8  | 25-40 | 0,9  | 20-30 | 0,9  | 10-20 | 0,8  |10-15 |10Д ед. В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слевого|кленово-злаковы-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исхожде-|е,              |        | 0,6  |  3-5  | 0,7  | 5-10  | 0,7  | 8-10  | 0,7  |10-15 |    Кл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ия        |кленово-разнот-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равные,      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мелкокустарнико-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вые,         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кустарниково-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ежевичные,  Д_0,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Д_1,  С_0,  С_1,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Е_3, Е_4, (V-II)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леново-   |Дубравы  влажные|  3-10  | 0,8  | 25-50 | 0,9  | 20-35 | 0,9  | 10-20 | 0,8  |10-15 |  4Д3В2Я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ясенники  с|снытево-папорот-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ом,     |никовые,        |        | 0,6  |  3-5  | 0,7  |  5-8  | 0,7  | 10-15 | 0,7  |15-20 |    1Кл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язом     и|кустарниково-па-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ополем    |поротниковые,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лым      |кустарниково-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ежевичные,  Д_3,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Е_3,         Е_4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(III-II)     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окорники,|Осокорники     и|  6-10  |  -   |   -   | 0,9  | 20-30 | 0,9  | 10-20 |  -   |  -   | 9Тч 1Тб;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лотополе-|ветляники    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ники     и|пойменные;  В_2,|        |      |       | 0,7  |  4-6  | 0,8  | 8-10  |      |      |  8Ивб 2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етляники  |В_3,  С_2,  С_3,|        |      |       |      |       |      |       |      |      |    Олч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С_4 (I-II)   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льшанники |Ольшанники      | 10-15  |  -   |   -   | 0,8  | 15-20 | 0,9  | 10-15 |  -   |  -   |  10 Олч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приручьевые    и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|                |        |      |       | 0,7  | 8-10  | 0,8  | 10-15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+----------------+--------+------+-------+------+-------+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упустын-|Насаждения лоха,|  5-10  |  -   |   -   | 0,7  | 10-15 |  -   |   -   |  -   |  -   | Смешанны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       |тамарикса,      |        |      |       |      |       |      |       |      |      |насаждения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устарники |терескена,      |        |      |       | 0,5  |  5-8  |      |       |      |      | кустарни-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стествен- |шелюги   и   др.|        |      |       |      |       |      |       |      |      |   ков,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ого      и|кустарников,    |        |      |       |      |       |      |       |      |      |соответст-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скусствен-|А_0,  А_1   У_1,|        |      |       |      |       |      |       |      |      |  вующие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ого       |(V)             |        |      |       |      |       |      |       |      |      |  почвам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оисхожде-|             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ия        |                |        |      |       |      |       |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. Северо-Кавказский горный рай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Группа типов  |  Возраст   |    Осветление    |   Прочистка   |  Прореживание  |  Проходные   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леса      |   начала   |                  |               |                |    рубки     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ухода (лет) |------------------+---------------+----------------+--------------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интенс. в|  мин.  |интенс.| мин.  |интенс. | мин.  |интенс.| мин. | спелости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% по   |  сомк  |в % по | сомк  | в % по | сомк  |в % по | сомк |   (доля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запасу  | после  |запасу | после | запасу | после |запасу |после |  главн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---------| ухода  |-------| ухода |--------| ухода |-------|ухода |породы - не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повторяе-|        |повто- |       |повторя-|       |повто- |      |  менее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мость  |        | ряе-  |       | емость |       | ряе-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(лет)  |        | мость |       | (лет)  |       | мость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(лет) |       |        |       | (лет)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1       |     2      |    3    |   4    |   5   |   6   |   7    |   8   |   9   |  10  |    11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няки    дуба|    4-6     |  10-25  |  0,8   | 10-25 |0,6-0,8| 10-20  |  0,8  |   -   |  - 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ушистого     и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кального очень|            |   4-6   |        |  6-7  |       | 10-15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хие и сухие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няки    дуба|    3-4     |  25-50  |0,5-0,7 | 15-30 |  0,7  | 15-25  |  0,8  |   -   |  - 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кального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жие         |            |   2-5   |        |  5-6  |       |  8-10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няки    дуба|    2-4     |  15-50  |0,6-0,7 | 15-35 |0,6-0,7| 15-25  |0,7-0,8|   -   |  - 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ерешчатого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жие         |            |   3-5   |        |  4-6  |       |  7-10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няки    дуба|    2-4     |  35-60  |0,5-0,7 | 25-35 |0,6-0,7| 26-35  |0,7-0,8|   -   |  - 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ерешчатого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лажные        |            |   3-4   |        |  3-5  |       |  6-8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культуры|     -      |    -    |   -    | 30-35 |  0,6  | 20-25  |  0,7  | 10-20 | 0,7  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а      (I-II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лассы         |            |         |        |  4-5  |       |   10   |       |  20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нитета)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культуры|     -      |    -    |   -    | до 25 |  0,6  | до 25  |  0,7  | 10-20 | 0,7  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уба (III класс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нитета)      |            |         |        |  5-6  |       |   20   |       |  20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  |     5      |  40-45  |  0.5   | 35-40 |  0,6  | 25-30  |  0,7  | до 25 | 0,7  |     6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ультуры   дуба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I-II   классов|            |   2-3   |        |  3-4  |       |  3-5   |       | 10-15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нитета)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укняки свежие |    3-6     |  16-35  |0,6-0,7 | 10-35 |0,6-0,7| 10-35  |0,7-0,8|   -   |  -   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4-6   |        |  6-8  |       |  7-10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укняки влажные|    3-4     |  25-50  | 05-0,6 | 25-45 |0,6-0,7| 25-35  |0,6-0,7|   -   |  -   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3-5   |        |  5-6  |       |  5-8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ультуры   бука|     -      |    -    |   -    | 10-25 |0,7-0,8| 10-25  |0,7-0,8|   -   |  -   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I-Iа   классов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нитета)      |            |         |        |  15   |       |   15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арники    и|    4-6     |  10-25  |0,7-0,8 | 10-25 |0,7-0,8| 10-20  |  0,7  |   -   |  -   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ники свежие |            |   6-8   |        |  8-9  |       |  8-10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арники    и|    3-5     |  15-30  |0,6-0,7 | 15-35 |0,7-0,8| 15-25  |  0,7  |   -   |  -   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ники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лажные, в  том|            |   5-8   |        |  6-8  |       |  6-8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ле 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бальпийские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яки   сосны|    5-8     |  10-25  |0,7-0,8 | 10-25 |0,7-0,8| 10-15  |0,7-0,8| 10-15 |0,7-0,|     6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ского    |            |         |        |       |       |        |       |       |  8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хие          |            |   5-8   |        |  6-9  |       |  8-10  |       | 10-15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яки   сосны|    3-6     |  15-35  |0,6-0,7 | 16-35 |0,6-0,7| 10-35  |0,7-0,8| 10-25 |0,7-0,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ского    |            |         |        |       |       |        |       |       |  8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жие         |            |   4-8   |        |  6-8  |       |  7-10  |       | 9-13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яки   сосны|    2-4     |  до 40  |  0,6   | до 30 |  0,6  | 10-25  |  0,7  | 10-15 |0,7-0,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цундской     |            |         |        |       |       |        |       |       |  8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чень  сухие  и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хие          |            |   3-5   |        |  5-7  |       |  7-10  |       | 10-15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ультуры  сосны|     -      |    -    |   -    |  20   |  0,6  |   10   |  0,7  | 10-15 |0,7-0,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рымской      и|            |         |        |       |       |        |       |       |  8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ского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I-Iа)  классов|            |         |        |   -   |       |   10   |       | 10-15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нитета)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жие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аштанники     |    2-5     |  20-40  |0,6-0,8 | 10-30 |0,7-0,8| 10-20  |0,8-0,9|   -   |  - 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жие         |            |   2-3   |        |  2-4  |       |  3-4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аштанники     |    3-11    |  15-35  |0,6-0,7 | 15-35 |0,6-0,7| 15-35  |  0,7  |   -   |  - 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лажные        |            |  4-10   |        | 4-10  |       |  5-10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Ясеневники     |    2-7     |  15-35  |0,6-0,7 | 15-35 |0,6-0,7| 15-25  |  0,7  |   -   |  -   |     6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хие и свежие |            |   3-5   |        |  3-5  |       |  6-10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Грабовники     |    5-10    |  15-45  |0,6-0,7 | 15-45 |0,6-0,7| 15-35  |  0,7  | 10-25 | 0,7  |     5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жие и сухие |            |   4-7   |        |  4-7  |       |  6-10  |       | 8-15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еро-         и|    3-4     |  до 20  |  0,7   | до 20 |  0,7  | до 20  |  0,7  | до 20 | 0,8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ерноольшанники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лажные        |            |   3-4   |        |  3-4  |       |   5    |       |   7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еро-         и|    3-5     |  до 25  |  0,7   | до 20 |  0,7  | до 25  |  0,7  | до 30 |0,6-0,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ерноольшанники|            |         |        |       |       |        |       |       |  7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ырые          |            |   3-5   |        |  5-7  |       |  5-10  |       | 7-10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окорники     |    2-12    |  10-50  |0,6-0,7 | 10-50 |0,6-0,7| 10-25  |0,6-0,7| 10-25 |0,6-0,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      |       |        |       |       |  7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3-5   |        |  3-5  |       |  5-7   |       | 7-12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ополевники    |    3-8     |  25-50  |0,6-0,7 | 25-50 |0,6-0,7| 15-35  |0,7-0,8| 10-25 |0,7-0,|     8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лажные        |            |         |        |       |       |        |       |       |  8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3-8   |        |  3-8  |       |  6-10  |       | 10-15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ники       |    2-12    |  15-80  |0,6-0,7 | 15-60 |0,6-0,7| 15-35  |0,6-0,7| 15-35 | 0,7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3-8   |        |  3-8  |       |  5-10  |       | 7-15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вняки сырые   |    3-7     |  15-50  |0,6-0,7 | 15-50 |0,6-0,7| 15-35  |  0,7  | 10-25 | 0,7  |     5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4-8   |        |  4-8  |       |  6-10  |       | 10-15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+------------+---------+--------+-------+-------+--------+-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пняки        |    5-11    |  15-35  |0,6-0,7 | 15-35 |0,6-0,7| 15-35  |0,6-0,7| 15-35 | 0,6  |     7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      |        |       |       |        | 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|            |   3-6   |        |  3-6  |       |  6-10  |       | 10-15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Максимальная интенсивность  рубок  приведена  для    насаждений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крон или  полнотой,  равной  1,0,  а  также  для   смеш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с участием главных пород. Интенсивность указана  для   перв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а рубки. При меньших полнотах и повторных уходах интенсивность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енно снижается, за исключением смешанных молодняков с участ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строрастущих малоценных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При выборе технологий рубок  ухода  следует  учитывать   крутизн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лонов. На пологих и покатых склонах допускаются  технологии  рубок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е специализированных тракторов, машин и механизм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На  крутых  склонах  технологические  процессы     базируются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и ручных мотоинструментов для валки и раскряжевки выбираем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, с  вывозкой  ликвидной  древесины  по  специально   проложен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ым сетям, в т.ч. с необходимыми защитными устройств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На очень крутых склонах рубки ухода не назначаю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В насаждениях с преобладанием главных коренных  пород   проход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ки не назначаю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5. Северо-Уральский район, Средне-Уральский район, Южно-Уральский рай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сосн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 | Класс | Возраст |   Осветление   |   Прочистка    | Прореживание  |  Проходные  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 |боните-| начала  |                |                |               |    рубки    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 |  та   | ухода,  |----------------+----------------+---------------+-------------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лет   |минима- |интен- |минима- |интен- |минима-|интен- |мини- |интен-| 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льная, | сив-  | льная, | сив-  |льная, | сив-  |маль- | сив-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сомкну- | ность |сомкну- | ность |сомкну-| ность | ная, |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тость  |рубки, | тость  |рубки, | тость |рубки, |сомк- |рубки,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крон  | % по  |крон до | % по  |крон до| % по  | ну-  | % п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до ухода|запасу | ухода  |запасу | ухода |запасу |тость |запасу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крон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 до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ухода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--------+-------+--------+-------+-------+-------+------+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после  |повто- | после  |повто- | после |повто- |после |повто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ухода  | ряе-  | ухода  | ряе-  | ухода | ряе-  |ухода | ряе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мость |        | мость |       | мость |      |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(лет) |        | (лет) |       | (лет) |      |(лет)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2   |    3    |   4    |   5   |   6    |   7   |   8   |   9   |  10  |  11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Северо-Уральский район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ли  с| I-II  |  15-20  |   -    |   -   |  0,9   | 15-20 |  0,8  | 20-30 | 0,8  |20-25 |  (8-10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хвойных|       |         |        |       |  0,7   | 15-20 |  0,6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, а также|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участием|III-IV |  20-25  |   -    |   -   |   -    |   -   |  0,8  | 20-30 | 0,8  |20-25 |  (8-10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-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      до 4|       |         |        |       |        |       |  0,6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с| I-II  |  10-15  |   -    |   -   |  0,8   | 30-40 |  0,8  | 20-30 | 0,8  |15-25 |  (5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0,5   | 15-20 |  0,6  | 15-20 | 0,6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III-IV |  15-20  |   -    |   -   |  0,8   | 30-40 |  0,8  | 20-40 | 0,8  |20-25 |  (5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0,6   | 15-20 |  0,6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Средне-Уральский район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ли  с| I-II  |  10-15  |   -    |   -   |  0,9   | 30-40 |  0,8  | 20-30 | 0,8  |15-20 |  (8-10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хвойных|       |         |        |       |  0,6   | 15-20 |  0,6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, а также|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участием|III-IV |  15-20  |   -    |   -   |  0,8   | 20-40 | 0,80  | 20-30 | 0,8  |15-20 |  (6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- |       |         |        |       |        |       |----   | ----  | ---- | ---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      до 3|       |         |        |       |  0,7   |  20   |  0,6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с| I-II  |  8-10   |  0,8   | 30-60 |  0,8   | 20-40 |  0,8  | 20-40 | 0,8  |20-25 |  (8-10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0,5   |  15   |  0,6   |  15   |  0,6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III-IV |  10-15  |   -    |   -   |  0,8   | 20-30 |  0,8  | 20-40 | 0,8  |20-30 |  (6-8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0,7   |  15   |  0,6  |  20   | 0,7  |  25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Южно-Уральский район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  с| I-II  |  10-12  |   -    |   -   |  0,8   | 15-20 |  0,8  | 15-20 | 0,8  |15-20 |  (8-10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- |       |         |        |       |  0,7   |  15   |  0,7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      до 3|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III-IV |  12-15  |   -    |   -   |  0,8   | 15-20 |  0,8  | 15-20 | 0,8  |15-20 |  (8-10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0,7   |  20   |  0,6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с| I-II  |  5-10   |  0,9   | 20-30 |  0,8   | 20-25 |  0,8  | 15-20 | 0,8  |15-20 |  (5-6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- |       |         |  0,6   |  5-7  |  0,6   |  20   |  0,7  |  20  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 4     - 7|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III-IV |  10-15  |   -    |   -   |  0,8   | 15-20 |  0,8  | 15-20 | 0,8  |15-20 |  (5-6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0,6   |  20   |  0,7  | 15-20 | 0,7  |  20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ел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 | Класс | Возраст |   Осветление   |    Прочистка    | Прореживание |  Проходные  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 |боните-| начала  |                |                 |              |    рубки    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 |  та   | ухода,  |----------------+--------------------------------+-------------|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лет   |минима- |интен- |минима- |интен- |минима-|интен- |мини- |интен-|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льная, | сив-  | льная, | сив-  |льная, | сив-  |маль- | сив- |(спелости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сомкну- | ность |сомкну- | ность |сомкну-| ность | ная, |н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тость  |рубки, | тость  |рубки, | тость |рубки, |сомк- |рубки,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крон до | % по  |крон до | % по  |крон до| % по  | ну-  | % по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ухода  |запасу | ухода  |запасу | ухода |запасу |тость |запасу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крон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 до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ухода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--------+-------+--------+-------+-------+-------+------+-----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после  |повто- | после  |повто- | после |повто- |после |повто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ухода  | ряе-  | ухода  | ряе-  | ухода | ряе-  |ухода | ряе-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мость |        | мость |       | мость |      |м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(лет) |        | (лет) |       | (лет) |      |(лет)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+-------+-------+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2   |    3    |   4    |   5   |   6    |   7   |   8   |   9   |  10  |  11  |    12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Северо-Уральский район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ли  с| I-III |  20-25  |   -    |   -   |   -    |   -    | 0,8  | 20-25 | 0,8  |20-25 | (7-10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хвойных|       |         |        |       |        |        | 0,7  |  20   | 0,7  |15-20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, а также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участием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-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      до 4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-+------+-------+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с| I-III |  15-20  |   -    |   -   |  0,8   | 30-40  | 0,8  | 20-30 | 0,8  |20-30 | (5-7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0,6   | 10-15  | 0,7  | 15-20 | 0,7  |15-20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Средне-Уральский район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ли  с| I-III |  15-20  |   -    |   -   |  0,8   | 20-40  | 0,8  | 20-30 | 0,8  |15-20 | (8-10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хвойных|       |         |        |       |  0,6   | 10-15  | 0,7  |  20   | 0,7  |15-20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, а также|-------+---------+--------+-------+--------+--------+------+-------+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участием|  IV   |  20-25  |   -    |   -   |   -    |   -    | 0,8  | 20-25 | 0,8  |15-20 | (8-10) Е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-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      до 3|       |         |        |       |        |        | 0,7  |  20   | 0,7  |15-20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-+------+-------+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с| I-III |  10-15  |   -    |   -   |  0,8   | 30-50  | 0,8  | 30-40 | 0,8  |20-30 | (6-7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- |       |         |        |       |  0,6   |  8-10  | 0,7  |  20   | 0,7  |20-25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 4     - 7|-------+---------+--------+-------+--------+--------+------+-------+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  IV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15-20  |   -    |   -   |  0,8   | 30-40  | 0,8  | 20-30 | 0,8  |15-25 | (6-7) 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 |      |       |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0,6   |  8-10  | 0,7  |  20   | 0,7  |15-20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дубовых насаждениях лесостепной и степной з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 | Класс | Возраст |   Осветление   |   Прочистка    | Прореживание  |  Проходные  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 |боните-| начала  |                |                |               |    рубки    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 |  та   | ухода,  |----------------+----------------+-----------------------------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лет   |минималь-|интен-|минима- |интен- |минима-|интен-|минима-|интен-| 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ная,   | сив- | льная, | сив-  |льная, | сив- |льная, | сив-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сомкну- |ность |сомкну- | ность |сомкну-|ность |сомкну-|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тость  |рубки,| тость  |рубки, | тость |рубки,| тость |рубки,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крон   | % по |крон до | % по  | крон  | % по | крон  | % п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до    |запасу| ухода  |запасу |  до   |запасу|  до   |запасу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ухода  |      |        |       | ухода |      | ухода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---------+------+--------+-------+-------+------+-------+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после  |повто-| после  |повто- | после |повто-| после |повто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ухода  | ряе- | ухода  | ряе-  | ухода | ряе- | ухода | ряе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мость |        | мость |       |мость |       |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(лет) |        | (лет) |       |(лет) |       |(лет)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2   |    3    |    4    |  5   |   6    |   7   |   8   |  9   |  10   |  11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Южно-Уральский район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и с| II-IV |  10-15  |    -    |  -   |  0,9   | 20-30 |  0,8  | 15-25 | 0,8  |15-20 | (8-10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ебольшой     |       |         |         |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 |      |  0,7   | 5-10  |  0,7  | 10-15 | 0,7  |15-20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пород|       |         |         |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до 3 единиц в|       |         |         |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)      |       |         |         |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 | II-IV |   5-7   |   0,7   |30-50 |  0,7   | 20-30 |  0,7  | 15-25 | 0,8  |15-20 |  (5-7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0,5   | 3-5  |  0,5   |  4-5  |  0,6  | 10-15 | 0,7  |15-20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 |II-III |   4-5   |   0,7   |20-40 |  0,7   | 20-30 |  0,7  | 20-25 | 0,8  |15-20 |  (4-6) Д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0,5   | 3-5  |  0,5   |  3-5  |  0,6  | 10-15 | 0,7  |15-20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осин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 | Группы |Возраст |   Осветление    |   Прочистка    | Прореживание |  Проходные   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 | типов  | начала |                 |                |              |    рубки     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 |  леса  | ухода, |-----------------+----------------+--------------+--------------|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(класс |  лет   |минималь-|интен- |минима- |интен- |минима-|интен-|минима-|интен-|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боните- |        |  ная,   | сив-  | льная, | сив-  |льная, | сив- |льная, | сив- |(спелости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та)   |        | сомкну- | ность |сомкну- | ность |сомкну-|ность |сомкну-|н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|        |  тость  |рубки, | тость  |рубки, | тость |рубки,| тость |рубки,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|        | крон до | % по  |крон до | % по  |крон до| % по |крон до| % по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|        |  ухода  |запасу | ухода  |запасу | ухода |запасу| ухода |запасу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|        |---------+-------+--------+-------+-------+------+-------+-----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|        |  после  |повто- | после  |повто- | после |повто-| после |повто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|        |  ухода  | ряе-  | ухода  | ряе-  | ухода | ряе- | ухода | ряе-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|        |         | мость |        | мость |       |мость |       |м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|        |         | (лет) |        | (лет) |       |(лет) |       |(лет)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+--------+---------+-------+--------+-------+-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2    |   3    |    4    |   5   |   6    |   7   |   8   |  9   |  10   |  11  |    12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Северо-Уральский район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и с    |1) I-II |   20   |    -    |   -   |   -    |   -   |  0,8  |15-20 |   -   |  -   | (8-10)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     |        |        |         |       |        |       |  0,6  |18-12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     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Средне-Уральский район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и с|1) I-II | 15-20  |    -    |   -   |  0,9   | 20-30 |  0,8  |15-20 |   -   |  -   | (8-10)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     |        |        |         |       |  0,7   | 5-10  |  0,7  | 8-12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     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Южно-Уральский район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и с|1) I-II | 15-20  |    -    |   -   |  0,9   | 20-40 |  0,8  |15-20 |   -   |  -   | (8-10)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     |        |        |         |       |  0,6   | 5-10  |  0,7  |10-12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         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+--------+---------+-------+--------+-------+-------+------+-------+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примесью|2) I-III|  6-8   |   0,9   | 30-50 |  0,8   | 20-40 |  0,8  |15-25 |   -   |  -   | (6-7)О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войных      и|        |        |         |       |        |       |       |      |       |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вердолиствен-|        |        |   0,6   |  5-8  |  0,6   | 5-10  |  0,6  |10-12 |       |      | (3-4) Д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пород     |        |        |         |       |        |       |       |      |       |      |   С, Е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берез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 | Класс | Возраст |   Осветление   |   Прочистка    | Прореживание  |  Проходные  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 |боните-| начала  |                |                |               |    рубки    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 |  та   | ухода,  |----------------+----------------+---------------+-------------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лет   |минима- |интен- |минима- |интен- |минима-|интен- |мини- |интен-| 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льная, | сив-  | льная, | сив-  |льная, | сив-  |маль- | сив-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сомкну- | ность |сомкну- | ность |сомкну-| ность | ная, |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тость  |рубки, | тость  |рубки, | тость |рубки, |сомк- |рубки,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крон до | % по  |  крон  | % по  | крон  | % по  | ну-  | % п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ухода  |запасу |   до   |запасу |  до   |запасу |тость |запасу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ухода  |       | ухода |       | крон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  до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      |        |       |       |       |ухода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--------+-------+--------+-------+-------+-------+------+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после  |повто- | после  |повто- | после |повто- |после |повто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ухода  | ряе-  | ухода  | ряе-  | ухода | ряе-  |ухода | ряе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мость |        | мость |       | мость |      |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| (лет) |        | (лет) |       | (лет) |      |(лет)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2   |    3    |   4    |   5   |   6    |   7   |   8   |   9   |  10  |  11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Северо-Уральский район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и с|  1)   |  15-20  |   -    |   -   |  0,9   | 20-30 |   -   |   -   | 0,9  |15-20 | (7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I-III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     |       |         |        |       |  0,6   | 8-10  |       |       | 0,7  |10-15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  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Средне-Уральский район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и с|  1)   |  15-20  |   -    |   -   |  0,9   | 20-40 |   -   |   -   | 0,9  |20-3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I-III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     |       |         |        |       |  0,6   | 8-10  |       |       | 0,7  |10-15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  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Южно-Уральский район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и с    |  1)   |  10-13  |   -    |   -   |  0,9   | 20-30 |  0,8  | 15-20 | 0,8  |15-20 | (8-10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I-III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       |       |         |        |       |  0,6   | 5-10  |  0,7  | 8-10  | 0,7  |10-15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         |      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+-------+--------+-------+-------+-------+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примесью|  2)   |  8-10   |  0,9   | 20-40 |  0,8   | 20-40 |  0,8  | 15-25 | 0,7  |15-25 |  (6-8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войных      и| I-III |         |        |       |        |       |       |       |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0,6   |  5-7  |  0,6   | 5-10  |  0,6  | 10-15 | 0,5  |10-15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липов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 | Класс | Возраст |   Осветление   |    Прочистка    |Прореживание |   Проходные   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 |боните-| начала  |                |                 |             |     рубки     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 |  та   | ухода,  |----------------+-------------------------------+---------------+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лет   |минималь-|интен-|минима- |интен- |минима-|интен-|минима-|интен-|  рубки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ная,   | сив- | льная, | сив-  |льная, | сив- |льная, | сив-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сомкну- |ность |сомкну- | ность |сомкну-|ность |сомкну-|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тость  |рубки,| тость  |рубки, | тость |рубки,| тость |рубки,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крон до | % по |  крон  | % по  |крон до| % по |крон до| % п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ухода  |запасу|до ухода|запасу | ухода |запасу| ухода |запасу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после  |повто-| после  |повто- | после |повто-| после |повто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ухода  | ряе- | ухода  | ряе-  | ухода | ряе- | ухода | ряе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мость |        | мость |       |мость |       |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(лет) |        | (лет) |       |(лет) |       |(лет)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2   |    3    |    4    |  5   |    6   |   7   |   8   |  9   |  10   |  11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Южно-Уральский район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се насаждения|1) I-IV|  8-10   |   0,8   |20-50 |  0,8   | 20-30  | 0,8  |20-40 |  0,9  | 20-30 |(8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        |       |         |         |      |        |        |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ем |       |         |   0,5   | 4-6  |  0,6   |  5-10  | 0,6  |10-15 |  0,7  | 10-15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пы          |       |         |         |      |        |        |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-+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или  с|2) I-IV|  10-35  |   0,8   |20-30 |  0,8   | 20-30  | 0,7  |20-30 |  0,8  | 20-30 |(8-10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       |         |         |      |        |        |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0,6   | 4-6  |  0,6   |  5-10  | 0,6  |10-15 |  0,7  | 10-15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-+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с|3) I-IV|   6-8   |   0,7   |20-40 |  0,8   | 20-40  | 0,8  |20-30 |  0,8  | 15-25 | (6-8) Лп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дуба|       |         |         |      |        |        |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0,6   | 4-6  |  0,6   |  5-7   | 0,6  | 8-12 |  0,7  | 10-15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. Западно-Сибирский равнинный таежный район, Западно-Сибирский подтаежно-лесостепной рай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еловых насаждениях равнинных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 |Группы | Возраст |   Осветление   |   Прочистка    | Прореживание |  Проходные   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 | типов | начала  |                |                |              |    рубки     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 | леса  | ухода,  |----------------+----------------+--------------+--------------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(класс |   лет   |минималь-|интен-|минима- |интен- |минима-|интен-|минима-|интен-| 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боните-|         |  ная,   | сив- | льная, | сив-  |льная, | сив- |льная, | сив-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та)  |         | сомкну- |ность |сомкну- | ность |сомкну-|ность |сомкну-|н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тость  |рубки,| тость  |рубки, | тость |рубки,| тость |рубки,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крон до | % по |крон до | % по  |крон до| % по | крон  | % по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ухода  |запасу| ухода  |запасу | ухода |запасу|  до   |запасу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      |        |       |       |      | ухода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---------+------+--------+-------+-------+------+-------+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после  |повто-| после  |повто- | после |повто-| после |повто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ухода  | ряе- | ухода  | ряе-  | ухода | ряе- | ухода | ряе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мость |        | мость |       |мость |       |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(лет) |        | (лет) |       |(лет) |       |(лет)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2   |    3    |    4    |  5   |   6    |   7   |   8   |  9   |  10   |  11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Западно-Сибирский равнинный таежный район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          |Зелено-|  12-18  |   0,8   |40-70 |  0,8   | 30-70 |  0,8  |30-40 |  0,8  |20-30 |   (6-9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о-ело-|мошно- 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ые          с|ягодни-|         |   0,5   |10-15 |  0,5   | 10-15 |  0,6  |15-20 |  0,7  |15-20 |  Е, К, П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статочным   | ковая |         |         |      |        |       |       |      |       |      |(1-4) Б, Ос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личеством   |(II-IV)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еревьев ели  |       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    |Зелено-|  15-20  |   0,8   |30-60 |  0,8   | 30-50 |  0,8  |20-30 |  0,9  |15-25 |  (8-10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ово-листвен-|мошно- 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с участием|ягодни-|         |   0,6   |10-15 |  0,6   | 10-15 |  0,7  |15-20 |  0,7  |15-20 |  Е, К, П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и 0,3 -  0,5| ковая |         |         |      |        |       |       |      |       |      |(0-2) Б,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(II-IV)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Еловые   с|Зелено-|  20-25  |   0,9   |30-40 |  0,9   | 20-40 |  0,9  |15-20 |  0,9  |15-25 |  (9-10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мошно- 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  |ягодни-|         |   0,6   |10-15 |  0,6   | 10-15 |  0,7  |10-15 |  0,7  |15-20 |  Е, К, П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нее      0,3| ковая |         |         |      |        |       |       |      |       |      |  (0-1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 |(II-IV)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Западно-Сибирский подтаежно-лесостепной район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          |Зелено-|  10-15  |   0,8   |40-60 |  0,8   | 30-50 |  0,8  |20-30 |  0,8  |20-25 |   (6-9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о-ело-|мошная 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ые          с|(II-III|         |   0,5   |10-12 |  0,6   | 10-12 |  0,7  |10-15 |  0,7  |15-20 |  Е, К, П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статочным   |   )   |         |         |      |        |       |       |      |       |      |(1-4) Б, Ос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личеством   |-------+---------+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еревьев ели  |Разнот-|  10-15  |   0,7   |40-60 |  0,8   | 30-50 |  0,8  |20-40 |  0,8  |20-30 |   (6-9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равная 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(I-II) |         |   0,5   | 7-8  |  0,6   | 8-10  |  0,7  |10-15 |  0,7  |15-20 |  Е, К, П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|         |         |      |        |       |       |      |       |      |(1-4) Б, Ос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    |Зелено-|  10-15  |   0,8   |30-50 |  0,8   | 30-40 |  0,8  |20-30 |  0,8  |15-25 |  (8-10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ово-листвен-|мошная,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с участием|разнот-|         |   0,5   | 8-10 |  0,6   | 10-12 |  0,7  |10-15 |  0,7  |15-20 |  Е, К, П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и 0,3 -  0,5|равная |         |         |      |        |       |       |      |       |      |(0-2) Е, К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в|(I-III)|         |         |      |        |       |       |      |       |      |     П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 |       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+---------+---------+------+--------+-------+-------+------+-------+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Еловые   с|Зелено-|  12-18  |   0,8   |30-40 |  0,8   | 25-35 |  0,8  |15-30 |  0,9  |15-20 |  (9-10)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|мошная,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  |разнот-|         |   0,6   | 8-10 |  0,6   | 10-15 |  0,7  |10-15 |  0,7  |15-20 |  Е, К, П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нее      0,3|равная |         |         |      |        |       |       |      |       |      |  (0-1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  |(I-III)|         |         |      |        |       |       |      |       |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пихтовых насаждениях равнинных южнотаежных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Группы       | Группы типов | Возраст |  Осветление,  | Прореживание  |Проходные рубки|Целевой состав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насаждений     |    леса -    | начала  |   прочистка   |               |               |  к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по исходному    |   коренные   |  ухода  |---------------+---------------+---------------|    рубки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составу       |    (класс    |  (лет)  | мин. |интенс. | мин.  |интенс.| мин.  |интенс.|  (спелости)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бонитета)   |         | сомк | в % по |сомк до|в % по |сомк до|в % по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|         |  до  | запасу | ухода |запасу | ухода |запасу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|         |ухода |        |       |       |       |      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|         |------+--------+-------+-------+-------+-------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|         |после |повторя-| после |повто- | после |повто-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|         |ухода | емость | ухода | ряе-  | ухода | ряе- 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|         |      | (лет)  |       | мость |       | мость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|         |      |        |       | (лет) |       | (лет)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----+---------+------+--------+-------+-------+-------+-------+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1          |      2       |    3    |  4   |   5    |   6   |   7   |   8   |   9   |      10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----+---------+------+--------+-------+-------+-------+-------+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о-пихтовые с|Крупнотравная |  10-15  | 0,8  | 40-70  |  0,8  | 30-40 |  0,8  | 20-30 |(7-10) П, Е,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ю и кедром       |(I)           |         | 0,5  |  5-7   |  0,7  | 8-10  |  0,7  | 15-20 | (0-3) Б, О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--------------+---------+------+--------+-------+-------+-------+-------+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Разнотравная  |  10-15  | 0,8  | 40-70  |  0,8  | 25-40 |  0,8  | 20-25 |(7-10) П, Е,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(I-II)        |         | 0,6  |  6-8   |  0,6  | 10-15 |  0,7  | 15-20 | (0-3) Б, О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--------------+---------+------+--------+-------+-------+-------+-------+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Зеленомошная  |  15-20  | 0,8  | 40-50  |  0,8  | 20-35 |  0,8  | 20-25 |(7-10) П, Е,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(II-III)      |         | 0,6  |  7-10  |  0,7  | 10-15 |  0,7  | 15-20 | (0-3) Б, О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сосновых насаждениях равнинных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|Группы типов|Возраст|  Осветление   |  Прочистка   | Прореживание |Проходные рубки| 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|    леса    |начала |---------------+--------------+--------------+---------------| состав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|            |ухода, |мини- |интенси-|мини- |интен- |мини- |интен- |минима-|интен- 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лет  |маль- | вность |маль- | сив-  |маль- | сив-  |льная, | сив-  | 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ная, |рубки, %| ная, | ность | ная, | ность |сомкну-| ность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сомк- |   по   |сомк- |рубки, |сомк- |рубки, | тость |рубки,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ну-  | запасу | ну-  | % по  | ну-  | % по  |крон до| % по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тость |        |тость |запасу |тость |запасу | ухода |запасу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крон |        | крон |       | крон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 до  |        |  до  |       |  до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ухода |        |ухода |       |ухода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------+--------+------+-------+------+-------+-------+-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после |повторя-|после |повто- |после |повто- | после |повто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ухода | емость |ухода | ряе-  |ухода | ряе-  | ухода | ряе-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     | (лет)  |      | мость |      | мость |       | 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     |        |      | (лет) |      | (лет) |       | (лет)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+------------+-------+------+--------+------+-------+------+-------+-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|     2      |   3   |  4   |   5    |  6   |   7   |  8   |   9   |  10   |  11 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Среднетаежные леса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 с|Зеленомошна-| 10-15 | 0,7  | 50-70  | 0,7  | 40-60 | 0,8  | 30-40 |  0,8  | 25-30 |  (6-9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 |я, травная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до  0,3|            |       | 0,4  | 10-15  | 0,4  | 10-15 | 0,6  | 10-15 |  0,7  | 10-15 |  (1-4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в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+------------+-------+------+--------+------+-------+------+-------+-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|Зеленомошная| 15-20 | 0,8  | 30-60  | 0,8  | 30-50 | 0,8  | 20-35 |  0,8  | 15-20 | (7-10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о-лист-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0,5  | 15-20  | 0,5  | 15-20 | 0,6  | 15-20 |  0,7  | 20-25 |  (0-3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+------------+-------+------+--------+------+-------+------+-------+-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 с|Зеленомошная| 20-25 | 0,9  | 20-40  | 0,9  | 20-30 | 0,9  | 20-30 |  0,9  | 15-25 | (8-10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0,6  | 15-20  | 0,7  | 15-20 | 0,7  | 15-20 |  0,7  | 25-30 |  (0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Южно-таежные леса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 с|Разнотравна-| 7-15  | 0,7  | 50-80  | 0,7  | 50-70 | 0,8  | 30-50 |  0,8  | 25-30 |  (6-9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 |я,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до  0,3|зеленомошная|       | 0,4  |  8-10  | 0,4  | 8-10  | 0,6  | 10-15 |  0,7  | 10-15 |(1-4) Б, Ос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в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+------------+-------+------+--------+------+-------+------+-------+-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 |Разнотравна-| 10-15 | 0,8  | 30-60  | 0,8  | 30-40 | 0,9  | 15-30 |  0,9  | 15-25 | (7-10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о-лист-|я,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енные     (с|зеленомошная|       | 0,5  | 10-15  | 0,6  | 10-15 | 0,7  | 10-15 |  0,7  |  20   |  (0-3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0,4  -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,6 ед)   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+------------+-------+------+--------+------+-------+------+-------+-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 с|Зеленомошна-| 15-20 | 0,8  | 15-40  | 0,9  | 15-25 | 0,9  | 15-25 |  0,9  | 15-20 | (8-10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|я,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до|долгомошная |       | 0,6  | 10-15  | 0,7  | 10-15 | 0,7  | 15-20 |  0,8  | 20-25 |  (0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,3 единиц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Западно-Сибирский подтаежно-лесостепной район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 с|Разнотравна-| 6-10  | 0,7  | 50-80  | 0,7  | 40-70 | 0,8  | 30-40 |  0,8  | 20-30 |  (6-9)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 |я,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до  0,3|зеленомошная|       | 0,4  |  6-8   | 0,4  |  6-8  | 0,6  | 8-12  |  0,7  | 10-15 |  (1-4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      в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|            |-------+------+--------+------+-------+------+-------+-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о-лист-|            | 8-12  | 0,7  | 40-60  | 0,7  | 30-50 | 0,8  | 20-30 |  0,8  | 10-25 | (7-10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енные      с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 |            |       | 0,5  |  7-10  | 0,5  | 7-10  | 0,7  | 8-12  |  0,7  | 15-20 |  (0-3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0,4  -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,6 единиц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+------------+-------+------+--------+------+-------+------+-------+-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 с|Зеленомошная| 15-20 | 0,8  | 20-30  | 0,7  | 20-30 | 0,8  | 15-30 |  0,9  | 15-25 | (8-10) 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|            |       |      |        |      |       |      |       | 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|            |       | 0,6  | 10-15  | 0,6  | 10-15 | 0,7  | 10-15 |  0,8  | 15-20 |  (0-2)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 Рубки  ухода  в  сосновых  насаждениях  с   примес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венных пород менее 3 единиц состава назначаются только в том случа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 выполнены  все  объемы  рубок  ухода   в       лиственно-сосновы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ново-лиственных насаждениях с  примесью  лиственных  более  3   единиц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лнотой (сомкнутостью крон)  1,0.  При  меньших  показателях   полно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омкнутости) интенсивность  рубок  соответственно  снижается.    Уход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няками проводится обычно 2 раза, прореживания и проходные рубки -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- 2 раз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В северо-таежных сосняках  рубки  ухода  применяются  в   опыт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 по нормативам рубок ухода в среднетаежных лес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В лесостепной зоне  на  суглинистых  почвах  для   предотвращ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ия культур и молодняков сосны дендроктоном  сомкнутость  их  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-летнего возраста поддерживается на уровне 0,9 - 1,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березовых насаждениях равнинных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Группы      |  Группы типов   |Возраст |  Осветление,  |  Прореживание  |Проходные рубки|Целевой состав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насаждений    |      леса       | начала |   прочистка   |                |               |  к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по исходному   |(класс бонитета) | ухода  |---------------+----------------+---------------|    рубки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составу     |                 | (лет)  | мин.  |интенс.| мин.  |интенс. | мин.  |интенс.|  (спелости)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сомк до|в % по |сомк до| в % по |сомк до|в % по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 ухода |запасу | ухода | запасу | ухода |запасу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-------+-------+-------+--------+-------+-------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 после |повто- | после |повторя-| после |повто-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 ухода | ряе-  | ухода | емость | ухода | ряе- 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       | мость |       | (лет)  |       | мость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       | (лет) |       |        |       | (лет)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+-----------------+--------+-------+-------+-------+--------+-------+-------+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1        |        2        |   3    |   4   |   5   |   6   |   7    |   8   |   9   |      10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Западно-Сибирский равнинный таежный район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     с|Зеленомошная,    | 10-15  |  0,9  | 20-30 |  0,9  | 15-25  |  0,9  | 15-20 |   (8-10) Б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осины   |травяная (I-II)  |        |  0,6  | 8-10  |  0,7  | 10-12  |  0,7  | 10-15 |   (0-2) 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+-----------------+--------+-------+-------+-------+--------+-------+-------+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     с|Зеленомошная,    |  8-10  |  0,8  | 30-45 |  0,9  | 20-30  |  0,9  | 20-30 |   (7-9) Б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хвойных |травяная (I-III) |        |  0,5  |  7-8  |  0,7  | 10-12  |  0,7  | 10-15 |(1-3) С, Е, К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       |       |       |        |       |       |      П.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Западно-Сибирский подтежно-лесостепной район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березовые|Травяная (I-II)  | 10-15  |  0,9  | 20-25 |  0,9  | 15-25  |  0,9  | 15-25 |   (8-10) Б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   с    примесью|                 |        |       |       |       |        |       |      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ы            |                 |        |  0,6  |  5-7  |  0,7  | 10-12  |  0,7  | 10-15 |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+-----------------+--------+-------+-------+-------+--------+-------+-------+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с      |Травяная (I-III) |  6-10  |  0,8  | 35-45 |  0,9  | 20-30  |  0,9  | 20-30 |   (7-9) Б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хвойных |                 |        |  0,5  |  4-7  |  0,6  |  8-10  |  0,7  | 10-15 |(1-3) С, Е, К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|        |       |       |       |        |       |       |      П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В чистых березняках и с участием осины осветления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ятся, первым уходом являются прочист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Травяная группа типов леса включает разнотравные, широкотравны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пнотравные, папоротниковые, вейниковые,  злаковые,  остепненные   тип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в осиновых насаждениях равнинных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Группы      |   Группы типов   |Возраст |  Осветление,  |  Прореживание  |Проходные рубки|   Целевой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насаждений    |       леса       | начала |   прочистка   |                |               |  состав 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по исходному   | (класс бонитета) | ухода  |---------------+----------------+---------------|  возрасту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составу     |                  | (лет)  | мин.  |интенс.| мин.  |интенс. | мин.  |интенс.|    рубки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сомк до|в % по |сомк до| в % по |сомк до|в % по | (спелости)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ухода |запасу | ухода | запасу | ухода |запасу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-------+-------+-------+--------+-------+-------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после |повто- | после |повторя-| после |повто-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ухода | ряе-  | ухода | емость | ухода | ряе-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      | мость |       | (лет)  |       | мость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      | (лет) |       |        |       | (лет)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+------------------+--------+-------+-------+-------+--------+-------+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1        |        2         |   3    |   4   |   5   |   6   |   7    |   8   |   9   |     10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Западно-Сибирский равнинный таежный район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    с|Травяная (I а-II) | 15-20  |  0,9  | 20-30 |  0,8  | 20-30  |  0,9  | 15-25 |  (3-8) 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березы|                  |        |       |       |       |        |       |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нее 0,3 ед.    |                  |        |  0,7  | 8-10  |  0,7  | 10-12  |  0,7  | 10-15 |   (2-7) Б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+------------------+--------+-------+-------+-------+--------+-------+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    с|Травяная (I-III)  |  6-10  |  0,9  | 35-45 |  0,8  | 20-40  |  0,9  | 20-25 |  (7-9) 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березы и|                  |        |       |       |       |        |       |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 0,5  |  7-8  |  0,6  |  8-10  |  0,6  | 10-15 |    (1-3)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      |       |       |        |       |       |С, Е, К, П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Западно-Сибирский подтаежно-лесостепной район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    с|Травяная (Iа-II)  | 10-15  |  0,8  | 20-30 |  0,8  | 15-25  |  0,8  | 15-20 |  (3-8) 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березы|                  |        |       |       |       |        |       |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нее 0,3 единиц |                  |        |  0,6  |  5-7  |  0,7  |  8-10  |  0,7  | 10-15 |   (2-7) Б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+------------------+--------+-------+-------+-------+--------+-------+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    с|Травяная (I-III)  |  5-7   |  0,8  | 40-50 |  0,8  | 20-40  |  0,8  | 20-30 |  (7-9) 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хвойных|                  |        |       |       |       |        |       |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 0,5  |  4-7  |  0,6  |  6-8   |  0,7  | 10-15 |    (1-3)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|                  |        |       |       |       |        |       |       |С, Е, К, П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В чистых осинниках осветления не проводя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Травяная группа типов леса включает разнотравные, широкотравны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пнотравные, папоротниковые, вейниковые,  злаковые,  остепненные   тип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при формировании кедровых насаждений в равнинных лес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Группы насаждений по| Группы типов  |Возраст |   Осветления   | Прореживания |Проходные рубки |   Целевой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исходному составу  |  леса (класс  | начала |   Прочистки    |              |                |  состав 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бонитета)   | ухода, |----------------+--------------+----------------|  возрасту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 лет: в | мин.  |интенс. | мин. |интенс.| мин.  |интенс. |    рубки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молодня-|сомк до| в % по | сомк |в % по |сомк до| в % по | (спелости)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  ках   | ухода | запасу |  до  |запасу | ухода | запасу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        |       |        |ухода |       |       |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--------+-------+--------+------+-------+-------+--------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   в    | после |повторя-|после |повто- | после |повторя-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культу- | ухода | емость |ухода | ряе-  | ухода | емость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  рах   |       | (лет)  |      | мость |       | (лет)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        |       |        |      | (лет) |       |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-----+--------+-------+--------+------+-------+-------+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1          |       2       |   3    |   4   |   5    |  6   |   7   |   8   |   9    |     10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Западно-Сибирский равнинный таежный район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едровые с  примесью|Травяная       | 15-20  |  0,7  | 30-60  | 0,8  | 25-45 |  0,8  | 20-35  |   (7-8) 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ы   и    других|(I-III)        |        |       |        |      |       |       |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 до 0,4  единиц|               |  7-12  |  0,4  |  6-10  | 0,6  | 15-20 |  0,6  | 20-25  |(2-3) Е, П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        |               |        |       |        |      |       |       |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-----+--------+-------+--------+------+-------+-------+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с  кедром,|Зеленомошная   | 15-25  |  0,7  | 30-75  | 0,8  | 20-40 |  0,8  | 20-30  |   (5-7) 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ю и пихтой       |(II-IV)        |  8-15  |  0,4  |  8-10  | 0,6  | 15-20 |  0,6  | 20-30  |(3-5) Е, П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Западно-Сибирский подтаежно-лесостепной район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ово-березово-   |Зеленомошная   | 10-15  |  0,7  | 30-70  | 0,8  | 30-40 |  0,8  | 20-35  |   (7-8) 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        |(II-IV)        |        |       |        |      |       |       |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елово-пихтовые)   с|               |  7-10  |  0,4  |  5-15  | 0,6  | 15-20 |  0,7  | 20-30  |(2-3) Е, П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едром              |               |        |       |        |      |       |       |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+---------------+--------+-------+--------+------+-------+-------+--------+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о-осиновые  с|Травная (I-III)|  8-12  |  0,7  | 40-70  | 0,8  | 30-50 |  0,8  | 20-35  |   (5-7) 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ой и кедром     |               |        |       |        |      |       |       |        |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|               |  5-8   |  0,4  |  5-15  | 0,6  | 15-20 |  0,7  | 20-25  |(3-5) Е, П, Б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ормативы рубок ухода за лесом при формировании кедросадов в равни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лес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ысо-|Интенсив-|       После первого приема рубки       |  Повторные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та  |  ность  |                                        |    рубки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ере-| рубки в |----------------------------------------+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ьев |   1-й   |число оставляемых |  расстояние   |сомк-|коли- |перио-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ед- |прием, % |  деревьев, экз.  |     между     | ну- |чество| дич-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а, м| запаса  |                  | деревьями, м  |тость|прие- |ность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------------------+---------------|крон | мов  |  лет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всех   | кедра  | общее | между |     |рубки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пород  |        |       |кедром |     |      |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-+--------+-------+-------+-----+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-2 |  60-90  | 500-700 |300-600 |  3-5  |  4-5  | 0,3 | 5-6  |  4-5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-+--------+-------+-------+-----+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-4 |  60-90  | 400-600 |300-400 |  4-5  |  5-6  | 0,4 |  5   |  5-6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-+--------+-------+-------+-----+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5-8 |  40-70  | 300-400 |250-300 |  5-6  |  5-7  | 0,5 | 4-5  |  6-8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-+--------+-------+-------+-----+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-12 |  40-60  | 250-300 |200-250 |  5-8  |  6-8  | 0,5 | 3-4  |  7-9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-+--------+-------+-------+-----+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3-16|  40-60  | 200-250 |180-200 |  6-7  |  7-8  | 0,5 | 1-2  | 9-1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-+--------+-------+-------+-----+------+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7-20|  40-60  | 200-250 |140-170 |  6-7  |  7-9  | 0,5 | 1-2  | 10-15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На дренированных почвах в насаждениях полнотой до 0,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ление угнетающего полога может быть выполнено за один при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В первый прием рубки для затенения почвы, предупреждения развит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акового покрова и повышения ветроустойчивости оставляются сопутствующ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ы, не угнетающие кедр - с высотой ниже или равной высоте кед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Последующие рубки должны обеспечить полное боковое освещение кр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нных деревьев кедра, которых в итоге оставляется 140 - 150   дерев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1 г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. Среднесибирский подтаежно-лесостепной район, среднесибирский плоскогорный таежный райо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иангарский район, Восточно-Сибирский таежный мерзлотный рай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Группы типов |Возраст|  Осветление   |   Прочистка   | Прореживание |Проходные рубки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    леса     |начала |---------------+---------------+--------------+---------------+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             |ухода, |минима-|интен- |минима-|интен- |мини- |интен- |мини- |интен- | возрасту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до рубки  |             |  лет  |льная, | сив-  |льная, | сив-  |маль- | сив-  |маль- | сив-  |  рубки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сомкну-| ность |сомкну-| ность | ная, | ность | ная, | ность |(спелости)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тость |рубки, | тость |рубки, |сомк- |рубки, |сомк- |рубки,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крон до| % по  | крон  | % по  | ну-  | % по  | ну-  | % по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ухода |запасу |  до   |запасу |тость |запасу |тость |запасу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      | ухода |       | крон |       | крон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      |       |       |  до  |       |  до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      |       |       |ухода |       |ухода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-------+-------+-------+-------+------+-------+------+-------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после |повто- | после |повто- |после |повто- |после |повто-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ухода | ряе-  | ухода | ряе-  |ухода | ряе-  |ухода | ряе-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мость |       | мость |      | мость |      | мость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(лет) |       | (лет) |      | (лет) |      | (лет)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    2      |   3   |   4   |   5   |   6   |   7   |  8   |   9   |  10  |  11   |    12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Среднесибирский подтаежно-лесостепной район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|Разнотравная,| 10-15 |  0,6  | 50-70 |  0,6  | 50-70 | 0,7  | 30-35 | Не проводятся |  7С3БО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разнотравно- |       |       |       |       |       |      |       |              |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    и|брусничная,  |       |  0,5  |  6-8  |  0,5  | 8-10  | 0,6  | 10-12 |              |  7Лц3БО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цы |злаковая,    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3   ед.|крупнотравная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             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с|Разнотравная,| 20-25 |  0,7  | 30-40 |  0,7  | 30-40 | 0,7  | 25-30 | 0,8  | 20-30 |   8-10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бруснично-ра-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    и|знотравная,  |       |  0,6  | 10-12 |  0,6  | 10-12 |0,6-0,| 12-15 | 0,7  | 15-20 |  0-2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цы |рододендроно-|       |       |       |       |       |  7   |       |      |       |  8-10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4  -  6  ед.|во-бруснична-|       |       |       |       |       |      |       |      |       |  0-2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я, 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 |Сухие        | 25-30 |  0,8  | 20-25 |  0,8  | 20-30 | 0,8  | 20-25 | 0,8  | 20-25 |   9-10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и|(сухоразнот-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ч- |равные,      |       |  0,7  | 10-15 |  0,7  | 10-15 | 0,7  | 12-15 | 0,7  | 20-25 |  0-1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     и с|толокнянковы-|       |       |       |       |       |      |       |      |       |  9-10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е,           |       |       |       |       |       |      |       |      |       |  0-1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лишайниковы-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3 ед.,   |е),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брусничные,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ододендроно-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во-ольховни-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ковая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-----------------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 |Разнотравная,|  30   |         Не проводятся         |      | 25-30 | 0,8  | 15-20 |    10Б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и|бруснично-ра-|       |                        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|знотравная,  |       |                               | 0,7  | 15-20 | 0,7  |  20   |   10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|рододендроно-|-------+------------------------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и|во-разнотрав-| 20-25 |         Не проводятся         |      | 35-40 | 0,8  | 20-30 |    10Б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с|ная,         |       |                        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                        | 0,6  | 10-15 | 0,7  |  15   |   10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Среднесибирский плоскогорный таежный и Приангарский районы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|Орляковая,   | 10-15 |  0,6  | 50-70 |  0,6  | 40-60 | 0,7  | 35-45 | Не проводятся |   5-7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крупнотравна-|       |       |       |       |       |      |       |              |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    и|я,           |       |  0,5  | 6-10  |  0,5  | 8-10  | 0,6  | 6-10  |              |  3-5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цы |разнотравная,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3   ед.|травяно-зеле-|       |       |       |       |       |      |       |              |   5-7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номошная,    |       |       |       |       |       |      |       |              |  3-5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вейниковая   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с|Разнотравная,| 15-20 |  0,6  | 40-50 |  0,6  | 30-40 | 0,7  | 20-30 | 0,8  |  20   |   7-8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рододендроно-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0,5  | 8-10  |  0,5  | 8-10  | 0,6  | 8-12  | 0,7  | 15-25 |  2-3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      |       |       |      |       |      |       |   7-8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      |       |       |      |       |      |       |  2-3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 |Зеленомошная,| 20-25 |  0,7  | 20-30 |  0,7  | 20-30 | 0,8  | 20-30 | 0,9  | 10-20 |   8-10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и|брусничная,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ч- |рододендроно-|       |  0,6  | 10-12 |  0,6  | 10-12 | 0,7  | 10-12 | 0,8  |  20   |  0-2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     и с|во-зеленомош-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ная,         |       |       |       |       |       |      |       |      |       |  8-10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сухотравная  |       |       |       |       |       |      |       |      |       |  0-2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3 ед.    |   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ложные (Б и|Травяно-зеле-|  15   |  0,6  | 40-60 |  0,6  | 30-40 | 0,7  | 20-30 | Не проводятся |  5К5Ос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.)       с|номошная,    |       |       |       |       |       |      |       |              |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едром   под|вейниковая,  |       |  0,5  |  6-8  |  0,5  |   8   | 0,6  |  7-8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огом     |разнотравная,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зеленомошная |       |       |       |       |       |      |       |              |   4-6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|       |       |       |      |       |              |  4-6БОсЕ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(Б|Зеленомошная,| 15-20 |  0,6  | 35-50 |  0,6  | 30-40 | 0,7  | 30-40 | 0,7  | 25-30 |   6-7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     др.) с|разнотравная,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едром до  4|травяно-зеле-|       |  0,5  | 8-10  |  0,5  | 8-10  | 0,6  | 8-10  | 0,6  | 10-15 |  3-4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. состава |номошная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      |Зеленомошная,| 20-25 |  0,7  | 30-35 |  0,7  | 30-40 | 0,8  | 25-30 | 0,7  | 25-30 |   8-10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разнотравная,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кедра  (5|бадановая,   |       |  0,6  | 10-15 |  0,6  | 8-10  | 0,7  | 10-15 | 0,6  | 15-20 |  0-2ЕБО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.  состава|моховая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 более)    |   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ложные     |Вейниковая,  | 15-20 |  0,7  | 40-50 |  0,7  | 30-40 | 0,7  | 25-30 | Не проводятся |   6-8Е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лиственные |крупнотравна-|       |       |       |       |       |      |       |              |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елью и|я,           |       |  0,6  | 7-10  |  0,6  | 8-10  | 0,6  | 8-10  |              |  2-4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ой   под|разнотравная,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огом)    |травяно-зеле-|       |       |       |       |       |      |       |              |   6-8Пх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мошная     |       |       |       |       |       |      |       |              |  2-4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с|Травяно-зеле-| 20-25 |  0,7  | 30-40 |  0,7  | 25-35 | 0,8  | 20-30 | 0,8  | 20-25 |   7-9ЕП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ю       и|номошная,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ой до  5|зеленомошная |       |  0,6  | 15-20 |  0,6  | 10-12 | 0,7  | 10-12 | 0,7  |  15   |  1-3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. состава |   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      |Травяно-зеле-| 25-30 |  0,7  | 30-40 |  0,7  | 20-30 | 0,8  | 20-30 | 0,8  |  20   |  8-10ЕП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номошная,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   ели и|зеленомошная |       |  0,6  |  15   |  0,6  | 10-15 | 0,7  | 10-15 | 0,7  |  15   |  0-2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ы (6 ед.|   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и|   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лее)      |    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-----------------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 |Крупнотравна-| 25-30 |         Не проводятся         | 0.8  | 20-35 | 0,8  | 20-30 |    10Б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и|я,           |       |                        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|папоротнико- |       |                               | 0,7  | 10-15 | 0,7  | 15-20 |   10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|вая,         |-------+------------------------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и|вейниковая,  | 20-25 |         Не проводятся         | 0,7  | 30-40 | 0,8  | 20-30 |   7-10Б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с|разнотравная,|       |                        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дкой      |травяно-зеле-|       |                               | 0,6  | 8-10  | 0,7  |  15   |  0-3Xв.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номошная,    |       |                        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войных     |зеленомошная |       |                               |      |       |      |       |  7-10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                 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 |       |                               |      |       |      |       |  0-3Хв.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Восточно-Сибирский таежный мерзлотный район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|Зеленомошная,| 10-15 |  0,6  | 50-70 |  0,6  | 40-50 | 0,7  | 30-40 | Не проводятся |  6-8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травяно-зеле-|       |       |       |       |       |      |       |              |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цы |номошная,    |       |  0,5  | 8-10  |  0,5  | 10-12 | 0,6  | 12-15 |              |  2-4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3   ед.|багульниково-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зеленомошная |       |       |       |       |       |      |       |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с|Кустарничко- | 15-20 |  0,6  | 40-50 |  0,6  | 30-40 | 0,7  | 30-40 | 0,8  | 20-30 |   7-9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вая,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цы |багульниково-|       |  0,5  | 10-15 |  0,5  | 10-12 | 0,6  | 10-12 | 0,7  | 15-20 |  1-3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4 - 6 ед.|зеленомошная,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зеленомошная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-+-------+-------+-------+-------+-------+------+-------+------+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ч- |Кустарничко- | 20-25 |  0,8  | 30-40 |  0,8  | 20-30 | 0,8  | 20-30 | 0,8  | 20-30 |  8-10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ики  чистые|вая,   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 с примесью|багульниково-|       |  0,7  | 15-20 |  0,7  | 12-15 | 0,7  | 12-15 | 0,7  | 20-25 |  0-2БОс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зеленомошная,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3   ед.|лишайниковая,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моховая      |       |       |       |       |       |      |       |      |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я: 1. Исходный состав в гр. 1 для всех видов рубок ухода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тлений до проход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Максимальный процент интенсивности рубок приведен для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кнутостью (полнотой), равной 1,0. При меньших показателях сомкнут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ты), наличии опасности  резкого  снижения  устойчивости 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ых условиях, а также проведении ухода на участках  с   сеть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интенсивность рубки соответственно снижа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ышение   интенсивности   может   допускаться   при    проруб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коридоров на 5 - 7% по запасу и  необходимости   уда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го количества нежелательных деревье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В насаждениях 3-й группы по составу (лиственно-еловых), начиная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 прореживаний, при  необходимости  и  экономической   возмож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утся рубки переформирования этих насаждений в хвойны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группе типов леса ельники приручьевые (производные  группы   тип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:   березняки   и   осинники          приручейно-крупнотравные)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формирования не ведутся, такие насаждения относятся к соответствую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венным хозяйственным сек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Алтае-Саянский горнолесостепной район; Алтае-Саянский горнотаежный район; Забайкальский лесостеп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айон, Байкальский горный лесной район, Забайкальский горномерзлотный рай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  |Группы типов|Возраст |  Осветление   |   Прочистка   | Прореживание |Проходные рубки| Целевой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лесных   |    леса    | начала |---------------+---------------+--------------+---------------| состав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насаждений |   (класс   | ухода, |минима-|интен- |минима- |интен-|минима-|интен-|минима-|интен- | возраст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до     | бонитета)  |  лет   |льная, | сив-  | льная, | сив- |льная, | сив- |льная, | сив-  |  рубк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рубки    |            |        |сомкну-| ность |сомкну- |ность |сомкну-|ность |сомкну-| ность |(спелости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тость |рубки, | тость  |рубки,| тость |рубки,| тость |рубки,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крон до| % по  |крон до | % по |крон до| % по | крон  | % по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ухода |запасу | ухода  |запасу| ухода |запасу|  до   |запасу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      |       |        |      |       |      | ухода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-------+-------+--------+------+-------+------+-------+-------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после |повто- | после  |повто-| после |повто-| после |повто-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ухода | ряе-  | ухода  | ряе- | ухода | ряе- | ухода | ряе-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      | мость |        |мость |       |мость |       | мость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      | (лет) |        |(лет) |       |(лет) |       | (лет)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1      |     2      |   3    |   4   |   5   |   6    |  7   |   8   |  9   |  10   |  11   |    12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Байкальский горный лесной район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|Брусничные, | 10-15  |0,5-0,6| 50-80 |0,5-0,6 |50-80 |  0,6  |40-50 | Не проводятся |6-10С, Лц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разнотравны-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тлохвой- |е,          |        |0,4-0,5|  5-8  |0,4-0,5 | 5-8  |  0,5  | 6-8  |               | 0-4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С  и  Лц|рододендро- 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3   ед.|новые       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            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с|Разнотравны-| 15-20  |  0,6  | 40-60 |  0,6   |40-60 |  0,7  |30-40 |  0,7  | 25-40 |7-10С, Лц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тло      |травяно-зе- |        |  0,5  | 6-10  |  0,5   | 6-10 |  0,6  | 8-12 |  0,6  | 15-20 | 0-3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войных 4  -|леномошные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7        ед.|  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  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и|Зеленомошны-| 20-25  |  0,8  | 30-40 |  0,8   |30-40 |  0,8  |25-35 |  0,8  | 20-30 |8-10С, Лц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ч- 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       с|брусничные, |        |  0,7  | 8-12  |  0,7   | 8-12 |  0,7  |10-15 |  0,7  | 20-25 | 0-2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сухоразнот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равные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2 - 3 ед.|  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  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ложные (Ос,|Разнотравны-| 10-15  |0,4-0,5| 50-80 |0,4-0,5 |50-80 |0,5-0,6|35-50 | Не проводятся |6-7К, Пх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,     Пх) с|е,          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едром   под|травяно-зе- |        |0,3-0,4|  5-8  |0,3-0,4 | 5-8  |0,4-0,5| 5-7  |               | 3-4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огом     |леномошные  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 |Разнотравны-| 12-20  |0,4-0,5| 40-70 |0,4-0,5 |40-70 |0,5-0,7|30-45 |0,6-0,7| 25-40 |  9-10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Ос, Б,  Пх)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кедром 2 -|крупнотрав- |        |0,3-0,4| 7-10  |0,3-0,4 | 7-10 |0,4-0,6| 6-10 |0,5-0,6| 8-15  |0-3Пх,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4        ед.|ные,        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чернично-зе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еномошные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едровые и с|Зеленомошны-| 15-25  |0,5-0,6| 35-50 |0,5-0,6 |35-50 |0,6-0,8|25-35 |  0,7  | 25-30 |  8-10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кедра  (5|бадановые,  |        |0,4-0,5| 8-15  |0,4-0,5 | 8-15 |0,5-0,7| 8-15 |  0,6  | 10-25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 более  ед.|моховые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)    |  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|Папоротнико-| 13-20  |0,6-0,7| 40-60 |0,6-0,7 |40-60 |  0,6  |40-50 | Не проводятся | 5-6Е, Пх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ой     и|во-крупно-  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ю     под|травные,    |        |0,5-0,6| 5-10  |0,5-0,6 | 5-10 |  0,5  | 6-12 |               | 4-5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огом     |травяно-зе- 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еномошные  |        |       |       |        |      |       |      |   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с|Травяно-зе- | 15-25  |0,7-0,8| 30-50 |0,7-0,8 |30-50 |0,7-0,8|20-40 |  0,8  | 20-35 |7-8Е, Пх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ю       и|леномошные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0,6-0,7| 8-12  |0,6-0,7 | 8-12 |0,6-0,7| 8-12 |  0,7  | 15-20 |    К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      |       |        |      |       |      |       |       | 3-4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        |Моховые,    | 20-25  |0,7-0,8| 30-40 |0,7-0,8 |30-40 |  0,8  |20-35 |  0,8  | 20-30 |8-10Е, Пх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обладани-|кустарничко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м  пихты  и|вые,        |        |0,6-0,7| 10-12 |0,6-0,7 |10-12 |  0,7  |10-20 |  0,7  |  20   | 0-2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и     (6 и|травяно-бо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олее    ед.|лотные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)    |  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--------+---------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 |Разнотравны-| 25-30  | Не проводятся | Не проводятся |  0,8  |30-35 |  0,8  | 20-30 |   10Б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и|е, злаковые,|        |               |         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 |орляковые   |        |               |               |  0,7  |10-15 |  0,7  | 15-20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--------+---------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и|Крупнотрав- | 20-25  | Не проводятся | Не проводятся |  0,7  |40-50 |  0,8  | 25-35 |6-7Е, Пх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с|ные,        |        |               |         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папоротнико-|        |               |               |  0,6  | 8-10 |  0,7  |  15   |    К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войных     |вые,        |        |               |               |       |      |       |       | 3-4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знотравно-|        |               |         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зеленомошные|        |               |         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Забайкальский горномерзлотный район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с|Зеленомошны-| 15-20  |  0,6  | 40-50 |  0,6   |40-50 |  0,7  |30-40 |  0,7  | 25-35 |  7-9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цы |рододендро- |        |  0,5  | 8-10  |  0,5   | 8-10 |  0,6  |10-12 |  0,6  | 15-20 | 1-3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5  -  7  ед.|ново-брусни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чные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ч- |Ольховнико- | 20-25  |  0,8  | 35-40 |  0,8   |35-40 |  0,7  |25-35 |  0,8  | 20-30 |   10Лц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чистые и|во-голубич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примесью|но-багульни-|        |  0,7  | 10-12 |  0,7   |10-12 |  0,6  |12-15 |  0,7  | 20-25 |9Лц1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ковые,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2   ед.|моховые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  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Алтае-Саянский горнолесостепной и Забайкальский лесостепной районы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|Разнотравны-| 10-20  |  0,5  | 40-70 |  0,6   |40-50 |  0,7  |30-40 |  0,8  | 20-30 | 6-8С, Лц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тлохвой- |орляковые,  |        |  0,4  |  5-8  |  0,5   | 5-8  |  0,6  | 8-10 |  0,7  |  15   | 2-4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С  и  Лц|крупнотрав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3   ед.|ные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  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мешанные  с|Разнотравны-| 15-25  |  0,6  | 30-60 |  0,7   |30-50 |  0,8  |25-35 |  0,8  | 20-30 | 7-9С, Лц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тлохвой- |сухоразнот- |        |  0,5  | 7-10  |  0,6   | 7-10 |  0,7  |10-15 |  0,7  | 15-20 | 1-3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х 4 - 6  -|равные,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7        ед.|зеленомошны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ододендро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вые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ые   и|Лишайниково-| 25-30  |  0,8  | 25-40 |  0,8   |20-30 |  0,8  |20-30 |  0,8  | 20-25 |8-10С, Лц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ич- |толокнянко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ые        с|вые,        |        |  0,7  | 10-15 |  0,7   |10-15 |  0,7  |12-20 |  0,7  | 20-25 | 0-2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разнотравны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е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3   ед.|сухоразнот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равные,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ододендро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новые,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зеленомошные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--------+---------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Чистые      |Крупнотрав- |   30   | Не проводятся | Не проводятся |  0,8  |25-35 |  0,8  | 15-25 | 10Ос, Б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и|ные,        |        |               |         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 |разнотравны-|        |               |               |  0,7  |15-20 |  0,7  |  20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е, орляковые|        |               |         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--------+---------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и|Крупнотрав- | 20-25  | Не проводятся | Не проводятся |  0,7  |35-45 |  0,8  | 20-30 | 7-90с, Б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с|ные,        |        |               |         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разнотравны-|        |               |               |  0,6  |10-15 |  0,7  |  15   |1-3С, Лц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войных     |е, орляковые|        |               |               |       |      |       |       |    Е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Алтае-Саянский горнотаежный район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 Сложные|Травяно-зе- | 10-15  |  0,6  | 55-80 |  0,6   |55-80 |  0,6  |30-50 |  0,8  | 35-50 | (6-8) К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Ос,  Б,  Е,|леномошная, |        |       |       |        |      |       |      |       |       |    Е,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х) с кедром|вейниковая,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д пологом |разнотравна-|        |  0,3  |  5-6  |  0,3   | 5-6  |  0,4  | 5-7  |  0,4  |  6-8  |    П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я,          |        |       |       |        |      |       |      |       |       | (2-4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зеленомошная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-III)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Смешанные|Зеленомошна-| 15-20  |  0,6  | 50-75 |  0,6   |50-75 |  0,7  |30-45 |  0,8  | 25-40 | (8-10) К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Б, Ос,  Пх,|я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) с  кедром|разнотравна-|        |0,3-0,4|  6-8  |0,3-0,4 | 6-8  |0,5-0,6| 7-8  |  0,5  | 6-10  | (0-2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4   ед.|я,          |        |       |       |        |      |       |      |       |       | П, 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травяно-зе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еномошная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I-IV)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 Кедровые|Зеленомошна-| 20-25  |  0,6  | 30-50 |  0,6   |30-50 |  0,7  |25-35 |  0,8  | 25-30 |(8-10) К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   примесью|я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ы     и|разнотравна-|        |  0,4  | 8-10  |  0,4   | 8-10 |0,5-0,6| 8-10 |  0,5  | 8-10  | (0-2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х пород|я,          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  4   ед.|баданово-мо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а     |ховая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I-IV)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4.          |Орляковая,  | 10-20  |  0,7  | 40-70 |  0,7   |40-70 |  0,7  |25-40 |  0,8  | 20-35 |  (6-9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|крупно-трав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ная,        |        |0,4-0,5|  5-8  |0,4-0,5 | 5-8  |0,5-0,6| 8-10 |  0,7  | 15-20 | (0-4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 до  3|рододендро- 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.        в|ново-разнот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е     |равная,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травяно-зе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еномошная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-III)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5. Смешанные|Разнотравна-| 15-20  |  0,7  | 30-60 |  0,7   |30-60 |  0,8  |20-35 |  0,8  | 20-30 | (7-10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ово-лис-|я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венные   (с|рододенроно-|        |0,5-0,6| 7-10  |0,5-0,6 | 7-10 |0,6-0,7|10-15 |  0,7  | 15-20 | (0-3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частием    |во-бруснич- 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ны 4 -  6|ная,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.)        |ольховная,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травяно-зе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еномошная,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зеленомошная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V)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6.  Сосновые|Зеленомошна-| 15-30  |  0,8  | 20-40 |  0,8   |20-40 |  0,8  |15-30 |  0,8  | 15-25 | (9-10)С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чистые и  с|я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брусничная, |        |0,6-0,7| 10-15 |0,6-0,7 |10-15 |  0,7  |10-20 |  0,7  | 20-25 | (0-1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 |рододендро- 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 3 ед.)   |ново-зелено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мошная,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сухоразнот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вная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V)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7.          |Вейниковая, | 10-15  |  0,7  | 40-60 |  0,7   |40-60 |  0,8  |40-50 |  0,8  | 15-25 |(7-8) Е, П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|травяно-зе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ой     и|леномошная, |        |0,5-0,6|  4-6  |0,5-0,6 | 4-6  |  0,7  | 5-7  |  0,7  | 10-15 | (2-3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ю     под|разнотравная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логом     |(II-IV)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8. Смешанные|Травяно-зе- | 15-20  |  0,7  | 40-60 |  0,7   |40-60 |  0,8  |30-40 |  0,8  | 20-35 | (6-7) К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Б, Ос, К) с|леномошная,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ью       и|зеленомошна-|        |  0,5  | 7-10  |  0,5   | 7-10 |0,6-0,7| 8-12 |  0,7  | 10-18 | (3-4) Е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ихтой      |я,          |        |       |       |        |      |       |      |       |       | П, Б, Ос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разнотравная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V)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. Пихтовые,|Зеленомошна-| 20-25  |  0,8  | 25-40 |  0,8   |25-40 |  0,8  |20-30 |  0,8  | 15-20 |(7-10) К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ловые     с|я,          |        |       |       |        |      |       |      |       |       |   Е, П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травяно-зе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ы,      |леномошная, |        |  0,7  | 7-10  |  0,7   | 7-10 |  0,7  | 8-10 |  0,7  | 10-15 | (0-3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ы,     |бадановая,  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едра       |разнотравно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зеленомошная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I-IV)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0.   Чистые|Крупнотрав- | 10-15  |  0,8  | 15-30 |  0,8   |15-30 |  0,8  |20-30 |  0,8  | 15-25 |   10Б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 |ная,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            |        |  0,7  | 8-10  |  0,7   | 8-10 |  0,7  |10-15 |  0,7  | 10-15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+------------+--------+-------+-------+--------+------+-------+------+-------+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1.         |Крупнотрав- |  8-10  |  0,7  | 35-55 |  0,7   |35-55 |  0,8  | 30-4 |  0,8  | 25-35 | (5-6) К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ерезовые  и|ная,        |        |       |       |        |      |       |      |       |       |   П, Е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синовые   с|папоротнико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дкой      |вая,        |        |  0,5  |  7-8  |  0,5   | 7-8  |  0,6  | 8-12 |  0,7  | 10-15 | (4-5) Б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|вейниковая, |        |       |       |        |      |       |      |       |       |    Ос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войных     |разнотравна-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я,     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травяно-зе-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леномошная,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зеленомошная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|(I-III)     |        |       |       |        |      |       |      |       |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Дальневосточный район притундровых лесов лесотундры и редкостойной тайги, Камчатский райо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альневосточный таежный район, Приамурско-Приморский хвойно-широколиственный район, Дальневосточ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лесостепной райо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при формировании еловых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Состав лесных   |  Класс   | Возраст |   Осветление   |   Прочистка    |  Прореживание  |Проходные рубки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насаждений до   | бонитета | начала  |----------------+----------------+----------------+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рубки       |          | ухода,  |минима-|интенси-|минима-|интенси-|минима-|интенси-|минима-|интенси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лет   |льная, | вность |льная, | вность |льная, | вность |льная, | вность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сомкну-|рубки, %|сомкну-|рубки, %|сомкну-|рубки, %|сомкну-|рубки, %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 тость |   по   | тость |   по   | тость |   по   | тость |   по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крон до| запасу | крон  | запасу |крон до| запасу | крон  | запас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 ухода |        |  до   |        | ухода |        |  до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       |        | ухода |        |       |        | ухода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-------+--------+-------+--------+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 после |повторя-| после |повторя-| после |повторя-| после |повторя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 ухода | емость | ухода | емость | ухода | емость | ухода | емость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|          |         |       | (лет)  |       | (лет)  |       | (лет)  |       | (лет)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+----------+---------+-------+--------+-------+--------+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1         |    2     |    3    |   4   |   5    |   6   |   7    |   8   |   9    |  10   |   11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+----------+---------+-------+--------+-------+--------+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      Малоценные|   I-IV   |  10-15  |  0,6  | 50-70  |  0,8  | 50-60  |  0,8  | 50-60  |  0,8  | 30-4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е с елью и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ругими    хвойными|          |         |  0,5  |  5-7   |  0,5  |  5-7   |  0,6  | 10-15  |  0,6  |   15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родами во  втором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ярусе              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+----------+---------+-------+--------+-------+--------+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       Смешанные|   I-IV   |  15-20  |  0,8  | 35-40  |  0,8  | 30-40  |  0,8  | 25-30  |  0,8  | 30-35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войные           и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вердолиственные  с|          |         |  0,6  |  7-10  |  0,6  |  7-10  |  0,6  | 10-15  |  0,6  |   15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ными  в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дном        пологе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примесь           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ных    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4-6 ед.)|          |         |       |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+----------+---------+----------------+-------+--------+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Чистые хвойные и|   I-IV   |  20-25  | Осветление не  |  1,0  | 25-30  |  0,9  | 20-30  |  0,8  | 20-3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вердолиственные  с|          |         |   проводится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имесью           |          |         |        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ягколиственных    |          |         |                |  0,7  |   10   |  0,7  | 10-15  |  0,6  | 15-2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лиственных пород до|          |         |        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 единиц           |          |         |                |       |        |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е: В насаждениях, ранее пройденных рубками ухода, а также произрастающих на склонах юж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юго-восточной экспозиций, на влажных и сырых почвах интенсивность рубок снижают на 10 - 15%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ы режима рубок ухода за лесом при формировании лиственничных и сосновых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став лесных |   Класс   |Возраст |     Осветление     |   Прочистка    |  Прореживание  | Проходные рубки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саждений до | бонитета  | начала |--------------------+----------------+----------------+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рубки     |           | ухода, |минималь- |интенсив-|минима-|интенси-|минима- |интен- |минима- |интенси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лет   |   ная,   |  ность  |льная, | вность | льная, | сив-  | льная, | вность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сомкну-  |рубки, % |сомкну-|рубки, %|сомкну- | ность |сомкну- |рубки, %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тость крон|по запасу| тость |   по   | тость  |рубки, | тость  |   по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до ухода |         | крон  | запасу |крон до | % по  |крон до | запасу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       |         |  до   |        | ухода  |запасу | ухода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       |         | ухода |        |        |       | 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----------+---------+-------+--------+--------+-------+-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после   |повторяе-| после |повторя-| после  |повто- | после  |повторя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ухода   |  мость  | ухода | емость | ухода  | ряе-  | ухода  | емость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       |  (лет)  |       | (лет)  |        | мость |        | (лет)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       |         |       |        |        | (лет) | 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+--------+----------+---------+-------+--------+--------+-------+-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1       |     2     |   3    |    4     |    5    |   6   |   7    |   8    |   9   |   10   |   11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+--------+----------+---------+-------+--------+--------+-------+-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. Чистые     |   I-IV    |  5-8   |   1,0    |  15-20  |  1,0  | 20-25  |  0,9   | 20-30 |  0,8   | 15-25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       |         |       |        |        |       | 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0,8    |   5-7   |  0,7  |  5-7   |  0,6   | 7-10  |  0,7   | 10-2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+--------+----------+---------+-------+--------+--------+-------+-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. Смешанные  |   I-IV    |  5-8   |   0,8    |  30-40  |  0,8  | 30-40  |  0,8   | 25-30 |  0,8   | 20-4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       |         |       |        |        |       | 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0,6    |   5-7   |  0,6  |  5-7   |  0,7   | 7-10  |  0,6   | 10-2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+--------+----------+---------+-------+--------+--------+-------+-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3. Сложные    |   I-IV    |  5-8   |   0,8    |  30-40  |  0,8  | 30-50  |  0,8   | 30-40 |  0,8   | 20-30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       |         |       |        |        |       | 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|           |        |   0,6    |   5-7   |  0,6  |  5-7   |  0,6   | 7-10  |  0,6   | 10-15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ечание:   В   перегущенных   насаждениях   снижение   полно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сомкнутости) за один прием рубок  ухода  не  должно  превышать    0,3,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ость рубок снижается в сравнении с  табличными  на  10  -   15%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енно сокращается срок повторяемости рубок на 2 - 3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09:00Z</dcterms:created>
  <dc:creator>Gnetii, Vsevolod (CONSLEGB)</dc:creator>
  <dc:description/>
  <dc:language>en-US</dc:language>
  <cp:lastModifiedBy>Gnetii, Vsevolod (CONSLEGB)</cp:lastModifiedBy>
  <dcterms:modified xsi:type="dcterms:W3CDTF">2007-09-10T11:09:00Z</dcterms:modified>
  <cp:revision>1</cp:revision>
  <dc:subject/>
  <dc:title>                 Приказ МПР РФ от 16 июля 2007 г</dc:title>
</cp:coreProperties>
</file>