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/>
      </w:pPr>
      <w:r>
        <w:rPr>
          <w:lang w:val="ru-RU"/>
        </w:rPr>
        <w:t xml:space="preserve">5 сентября 2007  </w:t>
      </w:r>
      <w:r>
        <w:rPr/>
        <w:t>N</w:t>
      </w:r>
      <w:r>
        <w:rPr>
          <w:lang w:val="ru-RU"/>
        </w:rPr>
        <w:t xml:space="preserve"> 560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олучении разрешения на неоднократное пересечение государственной границы Российской Федерации российскими рыбопромысловыми судами, осуществляющими промысел водных биологических ресурсов во внутренних морских водах, в территориальном море, исключительной экономической зоне и (или) на континентальном шельфе Российской Федерации, и об осуществлении контроля в отношении указанных рыбопромысловых судов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соответствии   со   статьей 9   Закона 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й границе Российской Федерации" Правительство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ла  получения   разрешения   на   неоднократное     пересеч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границы Российской Федерации российскими рыбопромысловыми</w:t>
      </w:r>
    </w:p>
    <w:p>
      <w:pPr>
        <w:pStyle w:val="Normal"/>
        <w:rPr>
          <w:lang w:val="ru-RU"/>
        </w:rPr>
      </w:pPr>
      <w:r>
        <w:rPr>
          <w:lang w:val="ru-RU"/>
        </w:rPr>
        <w:t>судами,  осуществляющими  промысел  водных  биологических     ресурсов во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х  морских  водах,  в  территориальном  море,     исключ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ой  зоне  и (или)  на  континентальном   шельфе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 об  осуществлении  контроля  в   отношении     российских</w:t>
      </w:r>
    </w:p>
    <w:p>
      <w:pPr>
        <w:pStyle w:val="Normal"/>
        <w:rPr>
          <w:lang w:val="ru-RU"/>
        </w:rPr>
      </w:pPr>
      <w:r>
        <w:rPr>
          <w:lang w:val="ru-RU"/>
        </w:rPr>
        <w:t>рыбопромысловых  судов,  осуществляющих  промысел  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 во  внутренних  морских  водах,   в       территориальном море,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ой экономической зоне  и  (или)  на  континентальном   шельф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получивших разрешение на неоднократное пересеч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границы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разрешения на неоднократное 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российскими рыбопромысловыми судами, осуществляющ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омысел водных биологических ресурсов во внутренних морских водах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альном море, исключительной экономической зоне и (или)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онтинентальном шельфе Российской Федерации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утв. постановлением Правительства РФ от 5 сентября 2007 г. </w:t>
      </w:r>
      <w:r>
        <w:rPr/>
        <w:t>N</w:t>
      </w:r>
      <w:r>
        <w:rPr>
          <w:lang w:val="ru-RU"/>
        </w:rPr>
        <w:t xml:space="preserve"> 56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е Правила устанавливают порядок получения разрешения   на</w:t>
      </w:r>
    </w:p>
    <w:p>
      <w:pPr>
        <w:pStyle w:val="Normal"/>
        <w:rPr>
          <w:lang w:val="ru-RU"/>
        </w:rPr>
      </w:pPr>
      <w:r>
        <w:rPr>
          <w:lang w:val="ru-RU"/>
        </w:rPr>
        <w:t>неоднократное пересечение государственной границы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ми рыбопромысловыми  судами,  осуществляющими  промысел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во внутренних морских  водах,  в  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море, исключительной экономической зоне и (или) на континентальном шельф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без выгрузки (погрузки) уловов на иностранные суда,</w:t>
      </w:r>
    </w:p>
    <w:p>
      <w:pPr>
        <w:pStyle w:val="Normal"/>
        <w:rPr>
          <w:lang w:val="ru-RU"/>
        </w:rPr>
      </w:pPr>
      <w:r>
        <w:rPr>
          <w:lang w:val="ru-RU"/>
        </w:rPr>
        <w:t>а также на российские суда, в отношении которых осуществлен   пограничный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, в  случае  ведения  промысловой  деятельности,  целью   которой</w:t>
      </w:r>
    </w:p>
    <w:p>
      <w:pPr>
        <w:pStyle w:val="Normal"/>
        <w:rPr>
          <w:lang w:val="ru-RU"/>
        </w:rPr>
      </w:pPr>
      <w:r>
        <w:rPr>
          <w:lang w:val="ru-RU"/>
        </w:rPr>
        <w:t>является доставка уловов водных биологических ресурсов в живом,   свежем,</w:t>
      </w:r>
    </w:p>
    <w:p>
      <w:pPr>
        <w:pStyle w:val="Normal"/>
        <w:rPr>
          <w:lang w:val="ru-RU"/>
        </w:rPr>
      </w:pPr>
      <w:r>
        <w:rPr>
          <w:lang w:val="ru-RU"/>
        </w:rPr>
        <w:t>охлажденном или замороженном виде  для  переработки  или    реализации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Российской Федерации (далее - российские суд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Разрешение на неоднократное пересечение государственной   границ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российскими судами (далее  -  разрешение)   выдается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м органом по месту (порту) регистрации российского судна (далее</w:t>
      </w:r>
    </w:p>
    <w:p>
      <w:pPr>
        <w:pStyle w:val="Normal"/>
        <w:rPr>
          <w:lang w:val="ru-RU"/>
        </w:rPr>
      </w:pPr>
      <w:r>
        <w:rPr>
          <w:lang w:val="ru-RU"/>
        </w:rPr>
        <w:t>- пограничный орган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Для получения разрешения  юридическое  лицо  или   индивидуальный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,  которые  планируют  осуществление   промысла  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во внутренних морских  водах,  в  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море, исключительной экономической зоне и (или) на континентальном шельф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далее - заявитель) представляют в погранич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е заявление о выдаче разрешения по  форме  согласно   приложению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. К указанному заявлению прилагаются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копия свидетельства о праве собственности на российское судно или</w:t>
      </w:r>
    </w:p>
    <w:p>
      <w:pPr>
        <w:pStyle w:val="Normal"/>
        <w:rPr>
          <w:lang w:val="ru-RU"/>
        </w:rPr>
      </w:pPr>
      <w:r>
        <w:rPr>
          <w:lang w:val="ru-RU"/>
        </w:rPr>
        <w:t>копия договора аренды российского суд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копия свидетельства о праве плавания под Государственным   флаг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копия документа, подтверждающего  наличие  на  российском   судне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 технических  средств  контроля,  обеспечивающих     постоянную</w:t>
      </w:r>
    </w:p>
    <w:p>
      <w:pPr>
        <w:pStyle w:val="Normal"/>
        <w:rPr>
          <w:lang w:val="ru-RU"/>
        </w:rPr>
      </w:pPr>
      <w:r>
        <w:rPr>
          <w:lang w:val="ru-RU"/>
        </w:rPr>
        <w:t>автоматическую передачу информации о местоположении  российского   судна,</w:t>
      </w:r>
    </w:p>
    <w:p>
      <w:pPr>
        <w:pStyle w:val="Normal"/>
        <w:rPr>
          <w:lang w:val="ru-RU"/>
        </w:rPr>
      </w:pPr>
      <w:r>
        <w:rPr>
          <w:lang w:val="ru-RU"/>
        </w:rPr>
        <w:t>объеме находящихся на борту водных биологических  ресурсов  и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морского рыбного промысла, а также других касающихся рыболовства   данных</w:t>
      </w:r>
    </w:p>
    <w:p>
      <w:pPr>
        <w:pStyle w:val="Normal"/>
        <w:rPr>
          <w:lang w:val="ru-RU"/>
        </w:rPr>
      </w:pPr>
      <w:r>
        <w:rPr>
          <w:lang w:val="ru-RU"/>
        </w:rPr>
        <w:t>(далее - технические средства контроля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копия разрешения на добычу (вылов)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судовая роль (список  членов  экипажа),  составленная   капитан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копии документов, удостоверяющих личность членов экип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копии разрешений на работу для иностранных  граждан  и  лиц   без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в случае необходимости копии виз, выданные иностранным гражданам</w:t>
      </w:r>
    </w:p>
    <w:p>
      <w:pPr>
        <w:pStyle w:val="Normal"/>
        <w:rPr>
          <w:lang w:val="ru-RU"/>
        </w:rPr>
      </w:pPr>
      <w:r>
        <w:rPr>
          <w:lang w:val="ru-RU"/>
        </w:rPr>
        <w:t>и (или) лицам без гражданства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Если верность копий документов, указанных в пункте  3  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,  не   засвидетельствована   в   нотариальном       порядке, копии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тся  с  предъявлением  оригинала.  В  случае   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уточнения сведений, содержащихся в  указанных  документах,   рук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ого органа в  пределах  своей  компетенции  запрашивает   орган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и органы местного самоуправления о до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Решение о выдаче или  отказе  в  выдаче  разрешения   принимаетс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м пограничного органа или уполномоченным им должностным лицом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ого органа (далее - должностное лицо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ечение 5 рабочих  дней  с  даты  получения  погранич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я и документов, указанных в пункте 3  настоящих  Правил,  -   дл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х  судов,  экипаж  которых  укомплектован  только     гражданам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ечение 10 рабочих дней  с  даты  получения  погранич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я и документов, указанных в пункте 3  настоящих  Правил,  -   для</w:t>
      </w:r>
    </w:p>
    <w:p>
      <w:pPr>
        <w:pStyle w:val="Normal"/>
        <w:rPr>
          <w:lang w:val="ru-RU"/>
        </w:rPr>
      </w:pPr>
      <w:r>
        <w:rPr>
          <w:lang w:val="ru-RU"/>
        </w:rPr>
        <w:t>других российских су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Об отказе в выдаче разрешения заявитель уведомляется письменно с</w:t>
      </w:r>
    </w:p>
    <w:p>
      <w:pPr>
        <w:pStyle w:val="Normal"/>
        <w:rPr>
          <w:lang w:val="ru-RU"/>
        </w:rPr>
      </w:pPr>
      <w:r>
        <w:rPr>
          <w:lang w:val="ru-RU"/>
        </w:rPr>
        <w:t>указанием причин от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Основаниями для отказа в выдаче разрешения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дача заявления и приложенных к нему  документов  с   нарушением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, установленных пунктами 2 - 4 настоящих Прави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наличие в указанных в пункте 3 настоящих Правил недостоверной или</w:t>
      </w:r>
    </w:p>
    <w:p>
      <w:pPr>
        <w:pStyle w:val="Normal"/>
        <w:rPr>
          <w:lang w:val="ru-RU"/>
        </w:rPr>
      </w:pPr>
      <w:r>
        <w:rPr>
          <w:lang w:val="ru-RU"/>
        </w:rPr>
        <w:t>неполн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нарушение законодательства о государственной границе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допущенное при осуществлении  промысла  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капитаном российского судна или заявителем в  течение  года   до</w:t>
      </w:r>
    </w:p>
    <w:p>
      <w:pPr>
        <w:pStyle w:val="Normal"/>
        <w:rPr>
          <w:lang w:val="ru-RU"/>
        </w:rPr>
      </w:pPr>
      <w:r>
        <w:rPr>
          <w:lang w:val="ru-RU"/>
        </w:rPr>
        <w:t>даты обращения заявителя за получением раз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отсутствие   необходимости   в    неоднократном       пересеч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границы  Российской  Федерации  российским    судном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промысла, если указанный в заявлении о  выдаче  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район (районы) промысла находится в пределах внутренних  морских  вод  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го моря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отсутствие на российском судне технических средств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Разрешение оформляется на бланке пограничного органа с указанием</w:t>
      </w:r>
    </w:p>
    <w:p>
      <w:pPr>
        <w:pStyle w:val="Normal"/>
        <w:rPr/>
      </w:pPr>
      <w:r>
        <w:rPr>
          <w:lang w:val="ru-RU"/>
        </w:rPr>
        <w:t xml:space="preserve">его реквизитов по форме согласно приложению </w:t>
      </w:r>
      <w:r>
        <w:rPr/>
        <w:t>N</w:t>
      </w:r>
      <w:r>
        <w:rPr>
          <w:lang w:val="ru-RU"/>
        </w:rPr>
        <w:t xml:space="preserve"> 2 в срок не более 3 рабочих</w:t>
      </w:r>
    </w:p>
    <w:p>
      <w:pPr>
        <w:pStyle w:val="Normal"/>
        <w:rPr>
          <w:lang w:val="ru-RU"/>
        </w:rPr>
      </w:pPr>
      <w:r>
        <w:rPr>
          <w:lang w:val="ru-RU"/>
        </w:rPr>
        <w:t>дней с даты принятия решения  о  его  выдаче.  Разрешение   подписываетс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м пограничного органа или уполномоченным им должностным лицом</w:t>
      </w:r>
    </w:p>
    <w:p>
      <w:pPr>
        <w:pStyle w:val="Normal"/>
        <w:rPr>
          <w:lang w:val="ru-RU"/>
        </w:rPr>
      </w:pPr>
      <w:r>
        <w:rPr>
          <w:lang w:val="ru-RU"/>
        </w:rPr>
        <w:t>и скрепляется гербовой печатью пограничного  органа.  Бланки   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документами строгой отчетности, имеют учетную серию и номе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ь пограничного органа или уполномоченное им   должностное</w:t>
      </w:r>
    </w:p>
    <w:p>
      <w:pPr>
        <w:pStyle w:val="Normal"/>
        <w:rPr>
          <w:lang w:val="ru-RU"/>
        </w:rPr>
      </w:pPr>
      <w:r>
        <w:rPr>
          <w:lang w:val="ru-RU"/>
        </w:rPr>
        <w:t>лицо также заверяет подписью и скрепляет гербовой  печатью   погранич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судовую ро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Выдача разрешения и судовой роли производится лично заявителю или</w:t>
      </w:r>
    </w:p>
    <w:p>
      <w:pPr>
        <w:pStyle w:val="Normal"/>
        <w:rPr>
          <w:lang w:val="ru-RU"/>
        </w:rPr>
      </w:pPr>
      <w:r>
        <w:rPr>
          <w:lang w:val="ru-RU"/>
        </w:rPr>
        <w:t>его уполномоченному представителю под роспись  в  журнале  учета.   Форма</w:t>
      </w:r>
    </w:p>
    <w:p>
      <w:pPr>
        <w:pStyle w:val="Normal"/>
        <w:rPr>
          <w:lang w:val="ru-RU"/>
        </w:rPr>
      </w:pPr>
      <w:r>
        <w:rPr>
          <w:lang w:val="ru-RU"/>
        </w:rPr>
        <w:t>журнала учета и порядок его ведения устанавливаются Федеральной   служб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Российской  Федерации.  Выданное  разрешение    находится у</w:t>
      </w:r>
    </w:p>
    <w:p>
      <w:pPr>
        <w:pStyle w:val="Normal"/>
        <w:rPr>
          <w:lang w:val="ru-RU"/>
        </w:rPr>
      </w:pPr>
      <w:r>
        <w:rPr>
          <w:lang w:val="ru-RU"/>
        </w:rPr>
        <w:t>капитана российского судна во время  осуществления  промысла  в   течение</w:t>
      </w:r>
    </w:p>
    <w:p>
      <w:pPr>
        <w:pStyle w:val="Normal"/>
        <w:rPr>
          <w:lang w:val="ru-RU"/>
        </w:rPr>
      </w:pPr>
      <w:r>
        <w:rPr>
          <w:lang w:val="ru-RU"/>
        </w:rPr>
        <w:t>всего срока его действия. Капитан российского судна обязан принимать все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е меры для обеспечения сохранности 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В случае необходимости замены члена экипажа российского   судна,</w:t>
      </w:r>
    </w:p>
    <w:p>
      <w:pPr>
        <w:pStyle w:val="Normal"/>
        <w:rPr>
          <w:lang w:val="ru-RU"/>
        </w:rPr>
      </w:pPr>
      <w:r>
        <w:rPr>
          <w:lang w:val="ru-RU"/>
        </w:rPr>
        <w:t>экипаж которого укомплектован только  гражданами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ь обязан направить уведомление  в  пограничный  орган,   выдавший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, о произведенной замене в течение 3 дней с даты произведенной</w:t>
      </w:r>
    </w:p>
    <w:p>
      <w:pPr>
        <w:pStyle w:val="Normal"/>
        <w:rPr>
          <w:lang w:val="ru-RU"/>
        </w:rPr>
      </w:pPr>
      <w:r>
        <w:rPr>
          <w:lang w:val="ru-RU"/>
        </w:rPr>
        <w:t>заме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В случае необходимости замены члена экипажа  российского   судна</w:t>
      </w:r>
    </w:p>
    <w:p>
      <w:pPr>
        <w:pStyle w:val="Normal"/>
        <w:rPr>
          <w:lang w:val="ru-RU"/>
        </w:rPr>
      </w:pPr>
      <w:r>
        <w:rPr>
          <w:lang w:val="ru-RU"/>
        </w:rPr>
        <w:t>(для  иностранных  граждан,  лиц  без  гражданства)  заявитель   обязан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ь письменное заявление об этом в пограничный орган с указанием</w:t>
      </w:r>
    </w:p>
    <w:p>
      <w:pPr>
        <w:pStyle w:val="Normal"/>
        <w:rPr>
          <w:lang w:val="ru-RU"/>
        </w:rPr>
      </w:pPr>
      <w:r>
        <w:rPr>
          <w:lang w:val="ru-RU"/>
        </w:rPr>
        <w:t>причины замены. К указанному заявлению прилагаются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овая судовая рол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копия документа, удостоверяющего личность нового члена экипаж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копия разрешения на работу для иностранного гражданина  и   (или)</w:t>
      </w:r>
    </w:p>
    <w:p>
      <w:pPr>
        <w:pStyle w:val="Normal"/>
        <w:rPr>
          <w:lang w:val="ru-RU"/>
        </w:rPr>
      </w:pPr>
      <w:r>
        <w:rPr>
          <w:lang w:val="ru-RU"/>
        </w:rPr>
        <w:t>лица без граждан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 случае  необходимости  копия  визы,  выданная     иностранному</w:t>
      </w:r>
    </w:p>
    <w:p>
      <w:pPr>
        <w:pStyle w:val="Normal"/>
        <w:rPr>
          <w:lang w:val="ru-RU"/>
        </w:rPr>
      </w:pPr>
      <w:r>
        <w:rPr>
          <w:lang w:val="ru-RU"/>
        </w:rPr>
        <w:t>гражданину и (или) лицу без гражда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Если верность копий документов, указанных в пункте 11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,  не   засвидетельствована   в   нотариальном       порядке, копии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тся с предъявлением оригина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Пограничный орган рассматривает заявление и документы, указанные</w:t>
      </w:r>
    </w:p>
    <w:p>
      <w:pPr>
        <w:pStyle w:val="Normal"/>
        <w:rPr>
          <w:lang w:val="ru-RU"/>
        </w:rPr>
      </w:pPr>
      <w:r>
        <w:rPr>
          <w:lang w:val="ru-RU"/>
        </w:rPr>
        <w:t>в пункте 11 настоящих Правил, и в  течение  3 рабочих  дней  с    даты их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я письменно сообщает о своем решении заявителю. Новая   судовая</w:t>
      </w:r>
    </w:p>
    <w:p>
      <w:pPr>
        <w:pStyle w:val="Normal"/>
        <w:rPr>
          <w:lang w:val="ru-RU"/>
        </w:rPr>
      </w:pPr>
      <w:r>
        <w:rPr>
          <w:lang w:val="ru-RU"/>
        </w:rPr>
        <w:t>роль, заверенная руководителем пограничного органа или уполномоченным им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м лицом, передается лично заявителю  или  его   уполномоченному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ю под роспись в журнале уч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Разрешение выдается  на  срок  действия  разрешения  на   добычу</w:t>
      </w:r>
    </w:p>
    <w:p>
      <w:pPr>
        <w:pStyle w:val="Normal"/>
        <w:rPr>
          <w:lang w:val="ru-RU"/>
        </w:rPr>
      </w:pPr>
      <w:r>
        <w:rPr>
          <w:lang w:val="ru-RU"/>
        </w:rPr>
        <w:t>(вылов) водных  биологических  ресурсов,  но  не  может    превышать срок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документов, указанных в  подпунктах "а"  (в  отношении    аренд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), "в" и "ж" пункта 3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 действует  в  пределах  района   (районов)     промысла,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го в разрешении на добычу (вылов) водных биологических 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В случае продления срока действия разрешения на добычу   (вылов)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 заявитель  письменно  уведомляет  об   этом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й  орган,  выдавший  разрешение,  и  представляет     подлинник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 о продлении срока действия разрешения на добычу (вылов)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о продлении или об отказе в продлении разрешения погранич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принимает в течение 5 рабочих дней с даты поступления уведомления 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го документа и письменно уведомляет об этом заявителя.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в выданное разрешение в части, касающейся продления срока его   действия,</w:t>
      </w:r>
    </w:p>
    <w:p>
      <w:pPr>
        <w:pStyle w:val="Normal"/>
        <w:rPr>
          <w:lang w:val="ru-RU"/>
        </w:rPr>
      </w:pPr>
      <w:r>
        <w:rPr>
          <w:lang w:val="ru-RU"/>
        </w:rPr>
        <w:t>вносятся пограничным органом непосредственно в подлинник разрешения   или</w:t>
      </w:r>
    </w:p>
    <w:p>
      <w:pPr>
        <w:pStyle w:val="Normal"/>
        <w:rPr>
          <w:lang w:val="ru-RU"/>
        </w:rPr>
      </w:pPr>
      <w:r>
        <w:rPr>
          <w:lang w:val="ru-RU"/>
        </w:rPr>
        <w:t>посредством  телеграфного  отправления  о  продлении   срока   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, которое является неотъемлемой частью 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Основаниями для аннулирования разрешения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истечение срока действия раз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тказ  заявителя  от  возможности  неоднократного     пересеч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границы Российской Федерации. При этом о  своем   решении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ь  обязан  письменно  уведомить  пограничный  орган,     выдавший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, и вернуть разреше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аннулирование разрешения на добычу (вылов) 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несвоевременное  оповещение  пограничных   органов   о   выход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 из порта или о прибытии судна в порт в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пунктами  7  и  16  Положения  об  осуществлении  контроля  в 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х  рыбопромысловых  судов,  осуществляющих   промысел  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во внутренних морских  водах,  в  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море, исключительной экономической зоне и (или) на континентальном шельф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получивших разрешение на неоднократное пересеч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границы    Российской    Федерации,      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5 сентября 2007 г. 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>56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выявление несоответствия данных, указанных капитаном российского</w:t>
      </w:r>
    </w:p>
    <w:p>
      <w:pPr>
        <w:pStyle w:val="Normal"/>
        <w:rPr>
          <w:lang w:val="ru-RU"/>
        </w:rPr>
      </w:pPr>
      <w:r>
        <w:rPr>
          <w:lang w:val="ru-RU"/>
        </w:rPr>
        <w:t>судна в отчете о наличии на  нем  грузов,  товаров,  валюты  и  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(водных биологических ресурсов) и об их выгрузке  (погрузке)  на   другие</w:t>
      </w:r>
    </w:p>
    <w:p>
      <w:pPr>
        <w:pStyle w:val="Normal"/>
        <w:rPr>
          <w:lang w:val="ru-RU"/>
        </w:rPr>
      </w:pPr>
      <w:r>
        <w:rPr>
          <w:lang w:val="ru-RU"/>
        </w:rPr>
        <w:t>суда в  ходе  промысла  при  неоднократном  пересечении   государственной</w:t>
      </w:r>
    </w:p>
    <w:p>
      <w:pPr>
        <w:pStyle w:val="Normal"/>
        <w:rPr/>
      </w:pPr>
      <w:r>
        <w:rPr>
          <w:lang w:val="ru-RU"/>
        </w:rPr>
        <w:t xml:space="preserve">границы Российской Федерации по форме согласно приложению </w:t>
      </w:r>
      <w:r>
        <w:rPr/>
        <w:t>N</w:t>
      </w:r>
      <w:r>
        <w:rPr>
          <w:lang w:val="ru-RU"/>
        </w:rPr>
        <w:t xml:space="preserve"> 3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отчет), данным, полученным в результате  досмотра  российского    судна и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я за выгрузкой уловов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утрата раз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искажение  информации  о  местоположении   российского     судна,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емой техническими средствами 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допущенные заявителем или капитаном российского судна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ход в открытое мор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д  во  внутренние  морские  воды,  в  территориальное   море   и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ую экономическую зону иностранного государства,  а  также  в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ые пор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без разрешения пограничных органов высадки   (посадки)</w:t>
      </w:r>
    </w:p>
    <w:p>
      <w:pPr>
        <w:pStyle w:val="Normal"/>
        <w:rPr>
          <w:lang w:val="ru-RU"/>
        </w:rPr>
      </w:pPr>
      <w:r>
        <w:rPr>
          <w:lang w:val="ru-RU"/>
        </w:rPr>
        <w:t>людей, выгрузки (погрузки) любых  грузов,  товаров,  валюты  и  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(водных  биологических  ресурсов)  на  иностранные  суда,  а     также н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е суда, в отношении которых осуществлен пограничный контроль,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случаев, когда это вызвано необходимостью спасания  людей   и</w:t>
      </w:r>
    </w:p>
    <w:p>
      <w:pPr>
        <w:pStyle w:val="Normal"/>
        <w:rPr>
          <w:lang w:val="ru-RU"/>
        </w:rPr>
      </w:pPr>
      <w:r>
        <w:rPr>
          <w:lang w:val="ru-RU"/>
        </w:rPr>
        <w:t>судов или другими  чрезвычайными  обстоятельствами,  о  которых   капитан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 незамедлительно информирует пограничные орга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выполнение   капитаном   российского   судна       обязанностей по</w:t>
      </w:r>
    </w:p>
    <w:p>
      <w:pPr>
        <w:pStyle w:val="Normal"/>
        <w:rPr>
          <w:lang w:val="ru-RU"/>
        </w:rPr>
      </w:pPr>
      <w:r>
        <w:rPr>
          <w:lang w:val="ru-RU"/>
        </w:rPr>
        <w:t>своевременному оповещению пограничных органов о высадке (посадке) людей,</w:t>
      </w:r>
    </w:p>
    <w:p>
      <w:pPr>
        <w:pStyle w:val="Normal"/>
        <w:rPr>
          <w:lang w:val="ru-RU"/>
        </w:rPr>
      </w:pPr>
      <w:r>
        <w:rPr>
          <w:lang w:val="ru-RU"/>
        </w:rPr>
        <w:t>выгрузке (погрузке) любых грузов, товаров,  валюты  и  животных   (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) на иностранные суда, а также на российские суда,</w:t>
      </w:r>
    </w:p>
    <w:p>
      <w:pPr>
        <w:pStyle w:val="Normal"/>
        <w:rPr>
          <w:lang w:val="ru-RU"/>
        </w:rPr>
      </w:pPr>
      <w:r>
        <w:rPr>
          <w:lang w:val="ru-RU"/>
        </w:rPr>
        <w:t>в отношении которых осуществлен пограничный контроль, когда эти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были  вызваны  необходимостью  спасания  людей  и  судов  или 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и обстоятельств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) другие действия, запрещенные законодательством о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границе Российской  Федерации  и  международными  договорам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Уведомление об  аннулировании  разрешения  с  указанием   причин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я   разрешения   руководитель   пограничного       органа или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е  им  должностное  лицо  направляет  заявителю      или ег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му представителю, которые незамедлительно сообщают об   этом</w:t>
      </w:r>
    </w:p>
    <w:p>
      <w:pPr>
        <w:pStyle w:val="Normal"/>
        <w:rPr>
          <w:lang w:val="ru-RU"/>
        </w:rPr>
      </w:pPr>
      <w:r>
        <w:rPr>
          <w:lang w:val="ru-RU"/>
        </w:rPr>
        <w:t>капитану российского судна. Капитан российского судна, получив сообщение</w:t>
      </w:r>
    </w:p>
    <w:p>
      <w:pPr>
        <w:pStyle w:val="Normal"/>
        <w:rPr>
          <w:lang w:val="ru-RU"/>
        </w:rPr>
      </w:pPr>
      <w:r>
        <w:rPr>
          <w:lang w:val="ru-RU"/>
        </w:rPr>
        <w:t>об аннулировании разрешения, обязан произвести об этом запись в   судовом</w:t>
      </w:r>
    </w:p>
    <w:p>
      <w:pPr>
        <w:pStyle w:val="Normal"/>
        <w:rPr>
          <w:lang w:val="ru-RU"/>
        </w:rPr>
      </w:pPr>
      <w:r>
        <w:rPr>
          <w:lang w:val="ru-RU"/>
        </w:rPr>
        <w:t>журнале,  прекратить  промысел  и  прибыть  в  морской  порт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Аннулированное разрешение не позднее чем через 10 рабочих дней с</w:t>
      </w:r>
    </w:p>
    <w:p>
      <w:pPr>
        <w:pStyle w:val="Normal"/>
        <w:rPr>
          <w:lang w:val="ru-RU"/>
        </w:rPr>
      </w:pPr>
      <w:r>
        <w:rPr>
          <w:lang w:val="ru-RU"/>
        </w:rPr>
        <w:t>даты получения заявителем уведомления, указанного в пункте 17   настоящ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, возвращается заявителем или его уполномоченным представителем   в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й орган, выдавший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В случае  аннулирования  разрешения  (за  исключением   случаев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подпунктами "а" - "в" и "е" пункта 16 настоящих   Правил)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ь может обратиться  в  пограничный  орган  с  заявлением   о  его</w:t>
      </w:r>
    </w:p>
    <w:p>
      <w:pPr>
        <w:pStyle w:val="Normal"/>
        <w:rPr>
          <w:lang w:val="ru-RU"/>
        </w:rPr>
      </w:pPr>
      <w:r>
        <w:rPr>
          <w:lang w:val="ru-RU"/>
        </w:rPr>
        <w:t>повторной выдаче по истечении года с даты аннул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В случае утраты разрешения заявитель имеет право  обратиться   в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й орган с заявлением о выдаче нового  разрешения  с   указанием</w:t>
      </w:r>
    </w:p>
    <w:p>
      <w:pPr>
        <w:pStyle w:val="Normal"/>
        <w:rPr>
          <w:lang w:val="ru-RU"/>
        </w:rPr>
      </w:pPr>
      <w:r>
        <w:rPr>
          <w:lang w:val="ru-RU"/>
        </w:rPr>
        <w:t>обстоятельств утраты 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нового разрешения осуществляется  в  порядке,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унктами 8 и 9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Действие разрешения приостанавливается в следующих случа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риостановление  Федеральной   службой   по       ветеринарному и</w:t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ому надзору действия разрешения  на  добычу  (вылов)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рекращение передачи техническими средствами контроля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>о  местоположении  российского  судна  в   связи   с   их     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неисправность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ыявление несоответствия данных, указанных капитаном российского</w:t>
      </w:r>
    </w:p>
    <w:p>
      <w:pPr>
        <w:pStyle w:val="Normal"/>
        <w:rPr>
          <w:lang w:val="ru-RU"/>
        </w:rPr>
      </w:pPr>
      <w:r>
        <w:rPr>
          <w:lang w:val="ru-RU"/>
        </w:rPr>
        <w:t>судна в отчете, данным, полученным  в  результате  досмотра   российского</w:t>
      </w:r>
    </w:p>
    <w:p>
      <w:pPr>
        <w:pStyle w:val="Normal"/>
        <w:rPr>
          <w:lang w:val="ru-RU"/>
        </w:rPr>
      </w:pPr>
      <w:r>
        <w:rPr>
          <w:lang w:val="ru-RU"/>
        </w:rPr>
        <w:t>судна перед его выходом из по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. Действие разрешения  возобновляется  после  устранения   причин,</w:t>
      </w:r>
    </w:p>
    <w:p>
      <w:pPr>
        <w:pStyle w:val="Normal"/>
        <w:rPr>
          <w:lang w:val="ru-RU"/>
        </w:rPr>
      </w:pPr>
      <w:r>
        <w:rPr>
          <w:lang w:val="ru-RU"/>
        </w:rPr>
        <w:t>явившихся основанием для его при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. Должностное лицо, выявившее случаи, предусмотренные   пунктом 2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 Правил,  делает  в  разрешении  отметку  о     приостановлении</w:t>
      </w:r>
    </w:p>
    <w:p>
      <w:pPr>
        <w:pStyle w:val="Normal"/>
        <w:rPr>
          <w:lang w:val="ru-RU"/>
        </w:rPr>
      </w:pPr>
      <w:r>
        <w:rPr>
          <w:lang w:val="ru-RU"/>
        </w:rPr>
        <w:t>(возобновлении) действия разрешения с указанием причины при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ь пограничного органа или уполномоченное им   должностное</w:t>
      </w:r>
    </w:p>
    <w:p>
      <w:pPr>
        <w:pStyle w:val="Normal"/>
        <w:rPr>
          <w:lang w:val="ru-RU"/>
        </w:rPr>
      </w:pPr>
      <w:r>
        <w:rPr>
          <w:lang w:val="ru-RU"/>
        </w:rPr>
        <w:t>лицо письменно уведомляет заявителя  о  приостановлении   (возобновлении)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разрешения с обоснованием принятого 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Регистрация  и  учет  выданных  разрешений,  а  также   сведений</w:t>
      </w:r>
    </w:p>
    <w:p>
      <w:pPr>
        <w:pStyle w:val="Normal"/>
        <w:rPr>
          <w:lang w:val="ru-RU"/>
        </w:rPr>
      </w:pPr>
      <w:r>
        <w:rPr>
          <w:lang w:val="ru-RU"/>
        </w:rPr>
        <w:t>о  приостановлении  (возобновлении)  действия  или   об   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 ведется пограничным органом в журнале учета и   информ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системах пограничных органов, созданных в установленном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 Правилам получения разрешения на неоднократ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оссийской Федерации российскими рыбопромысл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судами, осуществляющими промысел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ресурсов во внутренних морских водах, в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оре, исключительной экономической зоне и (ил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континентальном шельфе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выдаче разрешения на неоднократное 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у 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наименование пограничного органа)</w:t>
      </w:r>
    </w:p>
    <w:p>
      <w:pPr>
        <w:pStyle w:val="Normal"/>
        <w:rPr>
          <w:lang w:val="ru-RU"/>
        </w:rPr>
      </w:pPr>
      <w:r>
        <w:rPr>
          <w:lang w:val="ru-RU"/>
        </w:rPr>
        <w:t>От кого 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олное наименование юридического лица с указанием его юрид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адреса и организационно-правовой формы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ли ф.и.о. индивидуального предпринимателя, его адрес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с постановлением  Правитель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от  5 сентября 2007 г.  </w:t>
      </w:r>
      <w:r>
        <w:rPr/>
        <w:t>N</w:t>
      </w:r>
      <w:r>
        <w:rPr>
          <w:lang w:val="ru-RU"/>
        </w:rPr>
        <w:t xml:space="preserve"> 560  прошу  рассмотреть  заявление на получени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   на   неоднократное   пересечение   государственной   границ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для российских рыбопромысловых судов,  которые будут</w:t>
      </w:r>
    </w:p>
    <w:p>
      <w:pPr>
        <w:pStyle w:val="Normal"/>
        <w:rPr>
          <w:lang w:val="ru-RU"/>
        </w:rPr>
      </w:pPr>
      <w:r>
        <w:rPr>
          <w:lang w:val="ru-RU"/>
        </w:rPr>
        <w:t>вести промысел водных биологических ресурсов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(указывается рыбопромысловая зона)</w:t>
      </w:r>
    </w:p>
    <w:p>
      <w:pPr>
        <w:pStyle w:val="Normal"/>
        <w:rPr>
          <w:lang w:val="ru-RU"/>
        </w:rPr>
      </w:pPr>
      <w:r>
        <w:rPr>
          <w:lang w:val="ru-RU"/>
        </w:rPr>
        <w:t>без выгрузки (погрузки) уловов на иностранные суда, а также на российские</w:t>
      </w:r>
    </w:p>
    <w:p>
      <w:pPr>
        <w:pStyle w:val="Normal"/>
        <w:rPr>
          <w:lang w:val="ru-RU"/>
        </w:rPr>
      </w:pPr>
      <w:r>
        <w:rPr>
          <w:lang w:val="ru-RU"/>
        </w:rPr>
        <w:t>суда,  в  отношении  которых  осуществлен  пограничный контроль,  с целью</w:t>
      </w:r>
    </w:p>
    <w:p>
      <w:pPr>
        <w:pStyle w:val="Normal"/>
        <w:rPr>
          <w:lang w:val="ru-RU"/>
        </w:rPr>
      </w:pPr>
      <w:r>
        <w:rPr>
          <w:lang w:val="ru-RU"/>
        </w:rPr>
        <w:t>доставки  водных  биологических ресурсов в живом, свежем, охлажденном или</w:t>
      </w:r>
    </w:p>
    <w:p>
      <w:pPr>
        <w:pStyle w:val="Normal"/>
        <w:rPr>
          <w:lang w:val="ru-RU"/>
        </w:rPr>
      </w:pPr>
      <w:r>
        <w:rPr>
          <w:lang w:val="ru-RU"/>
        </w:rPr>
        <w:t>замороженном виде для переработки или реализации на территори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ведения   о   судах,   заявленных   для  получения  разрешения  на</w:t>
      </w:r>
    </w:p>
    <w:p>
      <w:pPr>
        <w:pStyle w:val="Normal"/>
        <w:rPr>
          <w:lang w:val="ru-RU"/>
        </w:rPr>
      </w:pPr>
      <w:r>
        <w:rPr>
          <w:lang w:val="ru-RU"/>
        </w:rPr>
        <w:t>неоднократное пересечение  государственной  границы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иведены на ____ листах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__" ___________________ _____ г. 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подпись руководителя юридического ли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 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 российском судне, заявленном для получения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неоднократное 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именование судна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2. Тип судна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3. Бортовой номер судна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4. Порт регистрации судна 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5. Сведения о регистрации судна  в реестрах  суд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6. Номер,  место,  дата  получения  разрешения  на  добычу (вылов)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и сроки его действия 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7. Наименование  юридического  лица,  его  юридический адрес или фамилия,</w:t>
      </w:r>
    </w:p>
    <w:p>
      <w:pPr>
        <w:pStyle w:val="Normal"/>
        <w:rPr>
          <w:lang w:val="ru-RU"/>
        </w:rPr>
      </w:pPr>
      <w:r>
        <w:rPr>
          <w:lang w:val="ru-RU"/>
        </w:rPr>
        <w:t>имя, отчество индивидуального предпринимателя, его адрес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8. Наименование и адрес собственника судна 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9. Наименование и адрес владельца квот ____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0. Фамилия, имя, отчество капитана судна, его адрес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1. Тип технических средств контроля 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2. Район(ы) ведения промысла водных биологических ресурсов 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3. Предполагаемые координаты и сроки пересечения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ри  следовании  судна  в  район  промысла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____________________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4. Морской  порт  Российской Федерации  выхода  судна в район промысла и</w:t>
      </w:r>
    </w:p>
    <w:p>
      <w:pPr>
        <w:pStyle w:val="Normal"/>
        <w:rPr>
          <w:lang w:val="ru-RU"/>
        </w:rPr>
      </w:pPr>
      <w:r>
        <w:rPr>
          <w:lang w:val="ru-RU"/>
        </w:rPr>
        <w:t>захода  для доставки  и  выгрузки  улова  водных  биологических  ресурсов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__" _________________________ г. 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подпись руководителя юридического ли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или 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 Правилам получения разрешения на неоднократ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оссийской Федерации российскими рыбопромысл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судами, осуществляющими промысел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ресурсов во внутренних морских водах, в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оре, исключительной экономической зоне и (ил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континентальном шельфе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Серия ________ </w:t>
      </w:r>
      <w:r>
        <w:rPr/>
        <w:t>N</w:t>
      </w:r>
      <w:r>
        <w:rPr>
          <w:lang w:val="ru-RU"/>
        </w:rPr>
        <w:t xml:space="preserve"> 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З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а неоднократное 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именование  юридического лица,  его  юридический  адрес или фамилия,</w:t>
      </w:r>
    </w:p>
    <w:p>
      <w:pPr>
        <w:pStyle w:val="Normal"/>
        <w:rPr>
          <w:lang w:val="ru-RU"/>
        </w:rPr>
      </w:pPr>
      <w:r>
        <w:rPr>
          <w:lang w:val="ru-RU"/>
        </w:rPr>
        <w:t>имя, отчество индивидуального предпринимателя, его адрес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2. Наименование и адрес собственника судна 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3. Наименование судна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4. Тип судна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5. Бортовой номер судна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6. Порт регистрации судна 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7. Фамилия, имя, отчество капитана  судна, его адрес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8. Тип технических средств контроля 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9. Сведения  о регистрации судна  в реестрах  судов 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0. Срок действия разрешения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1. Район(ы) ведения промысла водных биологических ресурсов 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2. Перечень  морских портов Российской Федерации  для захода  и выгрузки</w:t>
      </w:r>
    </w:p>
    <w:p>
      <w:pPr>
        <w:pStyle w:val="Normal"/>
        <w:rPr>
          <w:lang w:val="ru-RU"/>
        </w:rPr>
      </w:pPr>
      <w:r>
        <w:rPr>
          <w:lang w:val="ru-RU"/>
        </w:rPr>
        <w:t>улова водных биологических ресурсов 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__" _________________________ г. 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(подпись руководителя погранич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органа или уполномоченного 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должностного лица пограничного органа)</w:t>
      </w:r>
    </w:p>
    <w:p>
      <w:pPr>
        <w:pStyle w:val="Normal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собые отмет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ата приостановления разрешения 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2. Причины приостановления разрешения 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3. Дата возобновления разрешения 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тметка об аннулировании разре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ата аннулирования разрешения 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2. Причины аннулирования разрешения 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тметки пограничного орга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 Правилам получения разрешения на неоднократ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оссийской Федерации российскими рыбопромысл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судами, осуществляющими промысел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ресурсов во внутренних морских водах, в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оре, исключительной экономической зоне и (ил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континентальном шельфе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ОТЧ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 наличии на судне грузов, товаров, валюты, животных (в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биологических ресурсов) и об их выгрузке (погрузк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другие суда в ходе промысла при неоднократном пересеч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государственной границы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Установочные данные на суд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именование судна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2. Тип судна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3. Бортовой номер судна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4. Порт регистрации судна 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5. Фамилия, имя, отчество капитана судна 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6. Номер,  место,  дата получения разрешения на неоднократное пересеч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границы Российской Федерации и сроки его действия 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7. Номер,  место,  дата  получения  разрешения  на  добычу (вылов)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и сроки его действия 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исание перевозимых на судне грузов, товаров, валюты,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водных биологических ресурсов) и их количе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ри выходе из морского пор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именование и видовой состав        |  Единица   | 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| измерения  |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з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ва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лю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вотные (водные биологические ресурс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 вида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   _________________    _________     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ечать,   (подпись капитана    (отметка,      (подпись должностного ли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)          судна)            дата)           пограничного орган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 возвращении в морской порт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именование и видовой состав         |  Единица  | 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| измерения |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з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ва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лю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вотные (водные биологические ресурс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 вида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   _________________    _________     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ечать,   (подпись капитана    (отметка,      (подпись должностного ли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)          судна)            дата)           пограничного орган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ведения о выгрузке (погрузке) перевозимых на судне грузов, товар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алюты и животных (водных биологических ресурсов) на другие су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 |Наименование и |     Судно перегрузки     |Единица|Коли- |Подпи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  вид грузов,  | (наименование, бортовой  |измере-|чество|капита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товаров, валюты|номер, порт регистрации), |  ния  |      |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  и животных   |   номер, место и дата    |       |      | суд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    (водных    | получения разрешения на  |       |      |перег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 биологических |неоднократное пересечение |       |      | руз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   ресурсов)   | государственной границы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|               |   Российской Федерации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   _________________    _________     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ечать,   (подпись капитана    (отметка,      (подпись должностного ли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та)          судна)            дата)           пограничного орган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 осуществлении контроля в отношении российских рыбопромысловых суд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ющих промысел водных биологических ресурсов во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>морских водах, в территориальном море, исключительной экономической зо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(или) на континентальном шельфе Российской Федерации, получивш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на неоднократное пересечение государственной гран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утв. постановлением Правительства РФ от 5 сентября 2007 г. </w:t>
      </w:r>
      <w:r>
        <w:rPr/>
        <w:t>N</w:t>
      </w:r>
      <w:r>
        <w:rPr>
          <w:lang w:val="ru-RU"/>
        </w:rPr>
        <w:t xml:space="preserve"> 56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м  Положением  устанавливается  порядок   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в отношении российских  рыбопромысловых  судов, 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промысел водных биологических ресурсов во внутренних  морских  водах,  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м море,  исключительной  экономической  зоне  и    (или) на</w:t>
      </w:r>
    </w:p>
    <w:p>
      <w:pPr>
        <w:pStyle w:val="Normal"/>
        <w:rPr>
          <w:lang w:val="ru-RU"/>
        </w:rPr>
      </w:pPr>
      <w:r>
        <w:rPr>
          <w:lang w:val="ru-RU"/>
        </w:rPr>
        <w:t>континентальном шельфе  Российской  Федерации  без  выгрузки   (погрузки)</w:t>
      </w:r>
    </w:p>
    <w:p>
      <w:pPr>
        <w:pStyle w:val="Normal"/>
        <w:rPr>
          <w:lang w:val="ru-RU"/>
        </w:rPr>
      </w:pPr>
      <w:r>
        <w:rPr>
          <w:lang w:val="ru-RU"/>
        </w:rPr>
        <w:t>уловов на иностранные суда, а также  на  российские  суда,  в 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осуществлен пограничный контроль, в случае  ведения   промыслов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целью которой является доставка уловов водных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 в  живом,  свежем,  охлажденном  или  замороженном     виде для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и или реализации на территории Российской Федерации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е суда), имеющих выданное в установленном порядке разрешение на</w:t>
      </w:r>
    </w:p>
    <w:p>
      <w:pPr>
        <w:pStyle w:val="Normal"/>
        <w:rPr>
          <w:lang w:val="ru-RU"/>
        </w:rPr>
      </w:pPr>
      <w:r>
        <w:rPr>
          <w:lang w:val="ru-RU"/>
        </w:rPr>
        <w:t>неоднократное пересечение государственной границы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далее - разрешени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онтроль в отношении российских судов осуществляется погранич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и представляет  собой  комплекс  контрольных  мероприятий,  пр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и которых используются данные  отраслевой  системы  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, наблюдения и  контроля  за   деятельностью</w:t>
      </w:r>
    </w:p>
    <w:p>
      <w:pPr>
        <w:pStyle w:val="Normal"/>
        <w:rPr>
          <w:lang w:val="ru-RU"/>
        </w:rPr>
      </w:pPr>
      <w:r>
        <w:rPr>
          <w:lang w:val="ru-RU"/>
        </w:rPr>
        <w:t>промысловых судов, а также комплекс контрольно-проверочных   меро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ых на соблюдение законодательства  о  государственной   границ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настоящего Положения (далее - контроль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адачами контроля являются выявление, предупреждение и пресечение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й  законодательства  о   государственной   границе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устранение  причин  и  условий,  способствующих    совершению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нарушений, а также  привлечение  нарушителей  к   установленно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 ответ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Объектами контроля являются российские суда, имеющие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ри  осуществлении  контроля  пограничными  органами   проводятся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контрольно-проверочные мероприят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роверка докум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устный опрос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лучение поясн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наблюде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осмотр российского суд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досмотр российского суд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личный досмот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Выход российских судов в  район  промысла  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(далее -  район  промысла)  осуществляется  из  морских   пор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(далее  -   порты)   только   после  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-проверочных  мероприятий  на   судне   должностными   лицами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ого органа,  уполномоченными  осуществлять  контроль    (далее -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е лица). Право выхода в море на российском судне  имеют   лица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включены в судовую  роль  (список  членов  экипажа),   заверенную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м пограничного  органа  или  уполномоченным  им   должностным</w:t>
      </w:r>
    </w:p>
    <w:p>
      <w:pPr>
        <w:pStyle w:val="Normal"/>
        <w:rPr>
          <w:lang w:val="ru-RU"/>
        </w:rPr>
      </w:pPr>
      <w:r>
        <w:rPr>
          <w:lang w:val="ru-RU"/>
        </w:rPr>
        <w:t>лицом, а также лица, указанные в уведомлении, предусмотренном пунктом 10</w:t>
      </w:r>
    </w:p>
    <w:p>
      <w:pPr>
        <w:pStyle w:val="Normal"/>
        <w:rPr>
          <w:lang w:val="ru-RU"/>
        </w:rPr>
      </w:pPr>
      <w:r>
        <w:rPr>
          <w:lang w:val="ru-RU"/>
        </w:rPr>
        <w:t>Правил получения разрешения на неоднократное пересечение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границы  Российской  Федерации  российскими  рыбопромысловыми     судам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и промысел водных  биологических  ресурсов  во  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>морских водах, в территориальном море, исключительной экономической зоне</w:t>
      </w:r>
    </w:p>
    <w:p>
      <w:pPr>
        <w:pStyle w:val="Normal"/>
        <w:rPr>
          <w:lang w:val="ru-RU"/>
        </w:rPr>
      </w:pPr>
      <w:r>
        <w:rPr>
          <w:lang w:val="ru-RU"/>
        </w:rPr>
        <w:t>и (или) на континентальном  шельфе  Российской  Федерации,   утвержд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5 сентября 2007 г. 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>56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еред выходом российского судна из порта в  район  промысла   (не</w:t>
      </w:r>
    </w:p>
    <w:p>
      <w:pPr>
        <w:pStyle w:val="Normal"/>
        <w:rPr>
          <w:lang w:val="ru-RU"/>
        </w:rPr>
      </w:pPr>
      <w:r>
        <w:rPr>
          <w:lang w:val="ru-RU"/>
        </w:rPr>
        <w:t>позднее  чем   за   4 часа)   юридическое   лицо   или     индивидуальный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,  которые  планируют  осуществление   промысла  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 во внутренних морских  водах,  в   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море, исключительной экономической зоне и (или) на континентальном шельф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далее - заявитель), или капитан российского   судна</w:t>
      </w:r>
    </w:p>
    <w:p>
      <w:pPr>
        <w:pStyle w:val="Normal"/>
        <w:rPr>
          <w:lang w:val="ru-RU"/>
        </w:rPr>
      </w:pPr>
      <w:r>
        <w:rPr>
          <w:lang w:val="ru-RU"/>
        </w:rPr>
        <w:t>оповещает пограничный орган, в зоне ответственности  которого   находится</w:t>
      </w:r>
    </w:p>
    <w:p>
      <w:pPr>
        <w:pStyle w:val="Normal"/>
        <w:rPr>
          <w:lang w:val="ru-RU"/>
        </w:rPr>
      </w:pPr>
      <w:r>
        <w:rPr>
          <w:lang w:val="ru-RU"/>
        </w:rPr>
        <w:t>порт, о готовности выхода российского судна из по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 прибытия на  борт  российского  судна  должностных  лиц   капитан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 обязан удалить  всех  посторонних  лиц  с   российского</w:t>
      </w:r>
    </w:p>
    <w:p>
      <w:pPr>
        <w:pStyle w:val="Normal"/>
        <w:rPr>
          <w:lang w:val="ru-RU"/>
        </w:rPr>
      </w:pPr>
      <w:r>
        <w:rPr>
          <w:lang w:val="ru-RU"/>
        </w:rPr>
        <w:t>судна, организовать сбор сведений,  по  результатам  которого   составить</w:t>
      </w:r>
    </w:p>
    <w:p>
      <w:pPr>
        <w:pStyle w:val="Normal"/>
        <w:rPr>
          <w:lang w:val="ru-RU"/>
        </w:rPr>
      </w:pPr>
      <w:r>
        <w:rPr>
          <w:lang w:val="ru-RU"/>
        </w:rPr>
        <w:t>отчет о наличии на российском судне грузов, товаров, валюты  и  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(водных биологических ресурсов) и об их выгрузке  (погрузке)  на   другие</w:t>
      </w:r>
    </w:p>
    <w:p>
      <w:pPr>
        <w:pStyle w:val="Normal"/>
        <w:rPr/>
      </w:pPr>
      <w:r>
        <w:rPr>
          <w:lang w:val="ru-RU"/>
        </w:rPr>
        <w:t xml:space="preserve">суда по форме согласно приложению </w:t>
      </w:r>
      <w:r>
        <w:rPr/>
        <w:t>N</w:t>
      </w:r>
      <w:r>
        <w:rPr>
          <w:lang w:val="ru-RU"/>
        </w:rPr>
        <w:t xml:space="preserve"> 3 к Правилам, указанным  в   пункте 6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Положения (далее - отчет). Отчет составляется в 2 экземплярах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подписывает и заверяет печатью капитан российского суд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По прибытии на борт российского судна должностные лица организуют</w:t>
      </w:r>
    </w:p>
    <w:p>
      <w:pPr>
        <w:pStyle w:val="Normal"/>
        <w:rPr>
          <w:lang w:val="ru-RU"/>
        </w:rPr>
      </w:pPr>
      <w:r>
        <w:rPr>
          <w:lang w:val="ru-RU"/>
        </w:rPr>
        <w:t>наблюдение за российским судном и его осмотр. Капитан российского   судна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т   должностным   лицам   разрешение,   отчет,    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ие личность членов экипажа российского судна, и судовую роль,</w:t>
      </w:r>
    </w:p>
    <w:p>
      <w:pPr>
        <w:pStyle w:val="Normal"/>
        <w:rPr>
          <w:lang w:val="ru-RU"/>
        </w:rPr>
      </w:pPr>
      <w:r>
        <w:rPr>
          <w:lang w:val="ru-RU"/>
        </w:rPr>
        <w:t>заверенную  руководителем  пограничного  органа  или    уполномоченным им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м лиц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лжностные  лица,  проверив  документы  на  предмет   достоверности</w:t>
      </w:r>
    </w:p>
    <w:p>
      <w:pPr>
        <w:pStyle w:val="Normal"/>
        <w:rPr>
          <w:lang w:val="ru-RU"/>
        </w:rPr>
      </w:pPr>
      <w:r>
        <w:rPr>
          <w:lang w:val="ru-RU"/>
        </w:rPr>
        <w:t>содержащихся в них сведений и правильности их оформления, возвращают   их</w:t>
      </w:r>
    </w:p>
    <w:p>
      <w:pPr>
        <w:pStyle w:val="Normal"/>
        <w:rPr>
          <w:lang w:val="ru-RU"/>
        </w:rPr>
      </w:pPr>
      <w:r>
        <w:rPr>
          <w:lang w:val="ru-RU"/>
        </w:rPr>
        <w:t>капитану российского суд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В случае необходимости должностные лица  также  могут   проверить</w:t>
      </w:r>
    </w:p>
    <w:p>
      <w:pPr>
        <w:pStyle w:val="Normal"/>
        <w:rPr>
          <w:lang w:val="ru-RU"/>
        </w:rPr>
      </w:pPr>
      <w:r>
        <w:rPr>
          <w:lang w:val="ru-RU"/>
        </w:rPr>
        <w:t>наличие следующих докумен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разрешение на добычу (вылов)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свидетельство  о  праве  плавания  под  Государственным    флаг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кументы,  подтверждающие  имущественные  права     заявителя на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е (арендованное) судн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судовой и промысловый журнал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документ, подтверждающий наличие на российском судне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  контроля,  обеспечивающих  постоянную  автоматическую   передачу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о местоположении российского  судна,  объеме  находящихся  на</w:t>
      </w:r>
    </w:p>
    <w:p>
      <w:pPr>
        <w:pStyle w:val="Normal"/>
        <w:rPr>
          <w:lang w:val="ru-RU"/>
        </w:rPr>
      </w:pPr>
      <w:r>
        <w:rPr>
          <w:lang w:val="ru-RU"/>
        </w:rPr>
        <w:t>борту  водных  биологических  ресурсов  и  продукции  морского    рыбного</w:t>
      </w:r>
    </w:p>
    <w:p>
      <w:pPr>
        <w:pStyle w:val="Normal"/>
        <w:rPr>
          <w:lang w:val="ru-RU"/>
        </w:rPr>
      </w:pPr>
      <w:r>
        <w:rPr>
          <w:lang w:val="ru-RU"/>
        </w:rPr>
        <w:t>промысла, других касающихся  рыболовства  данных  (далее  -   технические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контрол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ри  необходимости  должностные  лица  проводят  устный    опрос</w:t>
      </w:r>
    </w:p>
    <w:p>
      <w:pPr>
        <w:pStyle w:val="Normal"/>
        <w:rPr>
          <w:lang w:val="ru-RU"/>
        </w:rPr>
      </w:pPr>
      <w:r>
        <w:rPr>
          <w:lang w:val="ru-RU"/>
        </w:rPr>
        <w:t>капитана и членов экипажа российского судна о находящихся на  его   борту</w:t>
      </w:r>
    </w:p>
    <w:p>
      <w:pPr>
        <w:pStyle w:val="Normal"/>
        <w:rPr>
          <w:lang w:val="ru-RU"/>
        </w:rPr>
      </w:pPr>
      <w:r>
        <w:rPr>
          <w:lang w:val="ru-RU"/>
        </w:rPr>
        <w:t>грузах, товарах, валюте и животных (водных  биологических  ресурсов)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проводят досмотр российского судна (самостоятельно или совместно с</w:t>
      </w:r>
    </w:p>
    <w:p>
      <w:pPr>
        <w:pStyle w:val="Normal"/>
        <w:rPr>
          <w:lang w:val="ru-RU"/>
        </w:rPr>
      </w:pPr>
      <w:r>
        <w:rPr>
          <w:lang w:val="ru-RU"/>
        </w:rPr>
        <w:t>капитаном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личии оснований  полагать,  что  капитан  или  члены   экипаж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 скрывают при себе товары или валюту,  не  указанные  в</w:t>
      </w:r>
    </w:p>
    <w:p>
      <w:pPr>
        <w:pStyle w:val="Normal"/>
        <w:rPr>
          <w:lang w:val="ru-RU"/>
        </w:rPr>
      </w:pPr>
      <w:r>
        <w:rPr>
          <w:lang w:val="ru-RU"/>
        </w:rPr>
        <w:t>отчете, должностные лица вправе осуществить личный досмотр указанных лиц,</w:t>
      </w:r>
    </w:p>
    <w:p>
      <w:pPr>
        <w:pStyle w:val="Normal"/>
        <w:rPr>
          <w:lang w:val="ru-RU"/>
        </w:rPr>
      </w:pPr>
      <w:r>
        <w:rPr>
          <w:lang w:val="ru-RU"/>
        </w:rPr>
        <w:t>а в случае обнаружения таких товаров и валюты получить объяснения об   их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и и назначе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В случае выявления несоответствия данных,  указанных   капитан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 в отчете, данным досмотра российского судна должностные</w:t>
      </w:r>
    </w:p>
    <w:p>
      <w:pPr>
        <w:pStyle w:val="Normal"/>
        <w:rPr>
          <w:lang w:val="ru-RU"/>
        </w:rPr>
      </w:pPr>
      <w:r>
        <w:rPr>
          <w:lang w:val="ru-RU"/>
        </w:rPr>
        <w:t>лица  получают  от  капитана  пояснения  по  этим  фактам,    информируют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я  пограничного  органа,  в  зоне  ответственности 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находится  порт,  или  уполномоченного  им  должностного  лица,   который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решение о приостановлении разрешения, о чем производится запись</w:t>
      </w:r>
    </w:p>
    <w:p>
      <w:pPr>
        <w:pStyle w:val="Normal"/>
        <w:rPr>
          <w:lang w:val="ru-RU"/>
        </w:rPr>
      </w:pPr>
      <w:r>
        <w:rPr>
          <w:lang w:val="ru-RU"/>
        </w:rPr>
        <w:t>в разрешении и отче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По окончании контрольно-проверочных мероприятий должностное лицо</w:t>
      </w:r>
    </w:p>
    <w:p>
      <w:pPr>
        <w:pStyle w:val="Normal"/>
        <w:rPr>
          <w:lang w:val="ru-RU"/>
        </w:rPr>
      </w:pPr>
      <w:r>
        <w:rPr>
          <w:lang w:val="ru-RU"/>
        </w:rPr>
        <w:t>подписывает отчет, производит запись в судовом журнале и делает отметки 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. По средствам радиосвязи российского судна  должностные   лица</w:t>
      </w:r>
    </w:p>
    <w:p>
      <w:pPr>
        <w:pStyle w:val="Normal"/>
        <w:rPr>
          <w:lang w:val="ru-RU"/>
        </w:rPr>
      </w:pPr>
      <w:r>
        <w:rPr>
          <w:lang w:val="ru-RU"/>
        </w:rPr>
        <w:t>передают информацию о результатах проведенных мероприятий в   погранич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, в зоне ответственности  которого  находится  порт.  При   согласии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я пограничного органа или уполномоченного им должностного лиц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му судну разрешается выход из порта в район промыс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При следовании российского судна в район  промысла  (из   района</w:t>
      </w:r>
    </w:p>
    <w:p>
      <w:pPr>
        <w:pStyle w:val="Normal"/>
        <w:rPr>
          <w:lang w:val="ru-RU"/>
        </w:rPr>
      </w:pPr>
      <w:r>
        <w:rPr>
          <w:lang w:val="ru-RU"/>
        </w:rPr>
        <w:t>промысла) запрещается заход в иные, не указанные в разрешении, порты,   а</w:t>
      </w:r>
    </w:p>
    <w:p>
      <w:pPr>
        <w:pStyle w:val="Normal"/>
        <w:rPr>
          <w:lang w:val="ru-RU"/>
        </w:rPr>
      </w:pPr>
      <w:r>
        <w:rPr>
          <w:lang w:val="ru-RU"/>
        </w:rPr>
        <w:t>также запрещается производить  посадку  (высадку)  пассажиров  и   членов</w:t>
      </w:r>
    </w:p>
    <w:p>
      <w:pPr>
        <w:pStyle w:val="Normal"/>
        <w:rPr>
          <w:lang w:val="ru-RU"/>
        </w:rPr>
      </w:pPr>
      <w:r>
        <w:rPr>
          <w:lang w:val="ru-RU"/>
        </w:rPr>
        <w:t>экипажа,  за  исключением  случаев,  когда  это  вызвано   необходимостью</w:t>
      </w:r>
    </w:p>
    <w:p>
      <w:pPr>
        <w:pStyle w:val="Normal"/>
        <w:rPr>
          <w:lang w:val="ru-RU"/>
        </w:rPr>
      </w:pPr>
      <w:r>
        <w:rPr>
          <w:lang w:val="ru-RU"/>
        </w:rPr>
        <w:t>спасания людей и судов или  другими  чрезвычайными    обстоятельствами, о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капитан российского судна незамедлительно информирует пограничные</w:t>
      </w:r>
    </w:p>
    <w:p>
      <w:pPr>
        <w:pStyle w:val="Normal"/>
        <w:rPr>
          <w:lang w:val="ru-RU"/>
        </w:rPr>
      </w:pPr>
      <w:r>
        <w:rPr>
          <w:lang w:val="ru-RU"/>
        </w:rPr>
        <w:t>орга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При осуществлении промысла в соответствии с разрешением   должны</w:t>
      </w:r>
    </w:p>
    <w:p>
      <w:pPr>
        <w:pStyle w:val="Normal"/>
        <w:rPr>
          <w:lang w:val="ru-RU"/>
        </w:rPr>
      </w:pPr>
      <w:r>
        <w:rPr>
          <w:lang w:val="ru-RU"/>
        </w:rPr>
        <w:t>соблюдаться следующи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капитан российского судна обязан обеспечить постоянную радиосвязь</w:t>
      </w:r>
    </w:p>
    <w:p>
      <w:pPr>
        <w:pStyle w:val="Normal"/>
        <w:rPr>
          <w:lang w:val="ru-RU"/>
        </w:rPr>
      </w:pPr>
      <w:r>
        <w:rPr>
          <w:lang w:val="ru-RU"/>
        </w:rPr>
        <w:t>с пограничным органом, в зоне ответственности которого судно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промысел, уведомлять его  о  каждом  факте  пересечения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границы  Российской  Федерации  с  указанием  географических    координат</w:t>
      </w:r>
    </w:p>
    <w:p>
      <w:pPr>
        <w:pStyle w:val="Normal"/>
        <w:rPr>
          <w:lang w:val="ru-RU"/>
        </w:rPr>
      </w:pPr>
      <w:r>
        <w:rPr>
          <w:lang w:val="ru-RU"/>
        </w:rPr>
        <w:t>нахождения российского судна и производить  об  этом  запись  в   судовом</w:t>
      </w:r>
    </w:p>
    <w:p>
      <w:pPr>
        <w:pStyle w:val="Normal"/>
        <w:rPr>
          <w:lang w:val="ru-RU"/>
        </w:rPr>
      </w:pPr>
      <w:r>
        <w:rPr>
          <w:lang w:val="ru-RU"/>
        </w:rPr>
        <w:t>журнал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ри выходе из строя  технических  средств  контроля  по   причин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й неисправности капитан российского судна прекращает   промысел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 ресурсов,  сообщает  о  причинах    неисправности в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й орган, в  зоне  ответственности  которого  российское   судно</w:t>
      </w:r>
    </w:p>
    <w:p>
      <w:pPr>
        <w:pStyle w:val="Normal"/>
        <w:rPr>
          <w:lang w:val="ru-RU"/>
        </w:rPr>
      </w:pPr>
      <w:r>
        <w:rPr>
          <w:lang w:val="ru-RU"/>
        </w:rPr>
        <w:t>пересекало  государственную  границу  Российской  Федерации.  В    случае</w:t>
      </w:r>
    </w:p>
    <w:p>
      <w:pPr>
        <w:pStyle w:val="Normal"/>
        <w:rPr>
          <w:lang w:val="ru-RU"/>
        </w:rPr>
      </w:pPr>
      <w:r>
        <w:rPr>
          <w:lang w:val="ru-RU"/>
        </w:rPr>
        <w:t>невозможности в течение 2 часов устранить причины,  повлекшие  выход   из</w:t>
      </w:r>
    </w:p>
    <w:p>
      <w:pPr>
        <w:pStyle w:val="Normal"/>
        <w:rPr>
          <w:lang w:val="ru-RU"/>
        </w:rPr>
      </w:pPr>
      <w:r>
        <w:rPr>
          <w:lang w:val="ru-RU"/>
        </w:rPr>
        <w:t>строя технических средств контроля,  капитан  российского  судна   обязан</w:t>
      </w:r>
    </w:p>
    <w:p>
      <w:pPr>
        <w:pStyle w:val="Normal"/>
        <w:rPr>
          <w:lang w:val="ru-RU"/>
        </w:rPr>
      </w:pPr>
      <w:r>
        <w:rPr>
          <w:lang w:val="ru-RU"/>
        </w:rPr>
        <w:t>сообщить об этом в пограничный орган, в  зоне  ответственности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судно  пересекало  государственную  границу  Российской      Федерации, и</w:t>
      </w:r>
    </w:p>
    <w:p>
      <w:pPr>
        <w:pStyle w:val="Normal"/>
        <w:rPr>
          <w:lang w:val="ru-RU"/>
        </w:rPr>
      </w:pPr>
      <w:r>
        <w:rPr>
          <w:lang w:val="ru-RU"/>
        </w:rPr>
        <w:t>вернуться в порт для устранения неисправ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заявитель и капитан российского судна по требованию   должностных</w:t>
      </w:r>
    </w:p>
    <w:p>
      <w:pPr>
        <w:pStyle w:val="Normal"/>
        <w:rPr>
          <w:lang w:val="ru-RU"/>
        </w:rPr>
      </w:pPr>
      <w:r>
        <w:rPr>
          <w:lang w:val="ru-RU"/>
        </w:rPr>
        <w:t>лиц  обязаны  представлять   информацию,   касающуюся     местона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 судна,  и  другую  необходимую  информацию,      связанную с</w:t>
      </w:r>
    </w:p>
    <w:p>
      <w:pPr>
        <w:pStyle w:val="Normal"/>
        <w:rPr>
          <w:lang w:val="ru-RU"/>
        </w:rPr>
      </w:pPr>
      <w:r>
        <w:rPr>
          <w:lang w:val="ru-RU"/>
        </w:rPr>
        <w:t>неоднократным пересечением  российским  судном  государственной   границ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капитан  российского  судна  по  окончании  выгрузки   (погрузки)</w:t>
      </w:r>
    </w:p>
    <w:p>
      <w:pPr>
        <w:pStyle w:val="Normal"/>
        <w:rPr>
          <w:lang w:val="ru-RU"/>
        </w:rPr>
      </w:pPr>
      <w:r>
        <w:rPr>
          <w:lang w:val="ru-RU"/>
        </w:rPr>
        <w:t>грузов, товаров, валюты и животных (водных  биологических  ресурсов)   на</w:t>
      </w:r>
    </w:p>
    <w:p>
      <w:pPr>
        <w:pStyle w:val="Normal"/>
        <w:rPr>
          <w:lang w:val="ru-RU"/>
        </w:rPr>
      </w:pPr>
      <w:r>
        <w:rPr>
          <w:lang w:val="ru-RU"/>
        </w:rPr>
        <w:t>другие суда, обязан вносить в отчет изменения, связанные с их   выгрузкой</w:t>
      </w:r>
    </w:p>
    <w:p>
      <w:pPr>
        <w:pStyle w:val="Normal"/>
        <w:rPr>
          <w:lang w:val="ru-RU"/>
        </w:rPr>
      </w:pPr>
      <w:r>
        <w:rPr>
          <w:lang w:val="ru-RU"/>
        </w:rPr>
        <w:t>(погрузко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При выявлении в ходе контроля российского судна, осуществляющего</w:t>
      </w:r>
    </w:p>
    <w:p>
      <w:pPr>
        <w:pStyle w:val="Normal"/>
        <w:rPr>
          <w:lang w:val="ru-RU"/>
        </w:rPr>
      </w:pPr>
      <w:r>
        <w:rPr>
          <w:lang w:val="ru-RU"/>
        </w:rPr>
        <w:t>промысел в соответствии с разрешением,  фактов  искажения    информации о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и российского судна, передаваемой  техническими   средствам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, его выхода в открытое море, захода во внутренние морские воды,</w:t>
      </w:r>
    </w:p>
    <w:p>
      <w:pPr>
        <w:pStyle w:val="Normal"/>
        <w:rPr>
          <w:lang w:val="ru-RU"/>
        </w:rPr>
      </w:pPr>
      <w:r>
        <w:rPr>
          <w:lang w:val="ru-RU"/>
        </w:rPr>
        <w:t>в территориальное море, исключительную экономическую  зону   иностранног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а  и  в  иностранные  порты,  осуществления  без    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х органов высадки (посадки) людей, выгрузки  (погрузки)   люб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, товаров, валюты и животных (водных  биологических  ресурсов)   на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ые суда, а  также  на  российские  суда,  в  отношении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 пограничный контроль,  за  исключением  случаев,  когда  это</w:t>
      </w:r>
    </w:p>
    <w:p>
      <w:pPr>
        <w:pStyle w:val="Normal"/>
        <w:rPr>
          <w:lang w:val="ru-RU"/>
        </w:rPr>
      </w:pPr>
      <w:r>
        <w:rPr>
          <w:lang w:val="ru-RU"/>
        </w:rPr>
        <w:t>вызвано необходимостью спасания людей и судов или другими   чрезвычайными</w:t>
      </w:r>
    </w:p>
    <w:p>
      <w:pPr>
        <w:pStyle w:val="Normal"/>
        <w:rPr>
          <w:lang w:val="ru-RU"/>
        </w:rPr>
      </w:pPr>
      <w:r>
        <w:rPr>
          <w:lang w:val="ru-RU"/>
        </w:rPr>
        <w:t>обстоятельствами,  о  которых  капитан  российского  судна     должен был</w:t>
      </w:r>
    </w:p>
    <w:p>
      <w:pPr>
        <w:pStyle w:val="Normal"/>
        <w:rPr>
          <w:lang w:val="ru-RU"/>
        </w:rPr>
      </w:pPr>
      <w:r>
        <w:rPr>
          <w:lang w:val="ru-RU"/>
        </w:rPr>
        <w:t>незамедлительно проинформировать пограничные органы, должностными лицам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задержание и препровождение российского судна  в   ближайший</w:t>
      </w:r>
    </w:p>
    <w:p>
      <w:pPr>
        <w:pStyle w:val="Normal"/>
        <w:rPr>
          <w:lang w:val="ru-RU"/>
        </w:rPr>
      </w:pPr>
      <w:r>
        <w:rPr>
          <w:lang w:val="ru-RU"/>
        </w:rPr>
        <w:t>порт. При этом о фактах выявленных нарушений  сообщается  в   погранич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, выдавший разрешение, который принимает решение  об 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, о чем производится запись в разрешении и судовом журнал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Перед прибытием российского судна в порт с целью доставки уловов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 (не позднее чем за 4 часа)  заявитель   или</w:t>
      </w:r>
    </w:p>
    <w:p>
      <w:pPr>
        <w:pStyle w:val="Normal"/>
        <w:rPr>
          <w:lang w:val="ru-RU"/>
        </w:rPr>
      </w:pPr>
      <w:r>
        <w:rPr>
          <w:lang w:val="ru-RU"/>
        </w:rPr>
        <w:t>капитан российского судна оповещает об этом пограничный  орган,  в   зоне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которого находится порт. Должностные  лица  прибывают  в</w:t>
      </w:r>
    </w:p>
    <w:p>
      <w:pPr>
        <w:pStyle w:val="Normal"/>
        <w:rPr>
          <w:lang w:val="ru-RU"/>
        </w:rPr>
      </w:pPr>
      <w:r>
        <w:rPr>
          <w:lang w:val="ru-RU"/>
        </w:rPr>
        <w:t>порт, организуют наблюдение за российским судном, осуществляют   проверку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, указанных в пунктах 8  и  9  настоящего  Положения,   досмотр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, наблюдение за выгрузкой уловов  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и продуктов переработки, а при  необходимости  проводят   устный</w:t>
      </w:r>
    </w:p>
    <w:p>
      <w:pPr>
        <w:pStyle w:val="Normal"/>
        <w:rPr>
          <w:lang w:val="ru-RU"/>
        </w:rPr>
      </w:pPr>
      <w:r>
        <w:rPr>
          <w:lang w:val="ru-RU"/>
        </w:rPr>
        <w:t>опрос капитана и членов экипажа российского судна о находящихся  на   его</w:t>
      </w:r>
    </w:p>
    <w:p>
      <w:pPr>
        <w:pStyle w:val="Normal"/>
        <w:rPr>
          <w:lang w:val="ru-RU"/>
        </w:rPr>
      </w:pPr>
      <w:r>
        <w:rPr>
          <w:lang w:val="ru-RU"/>
        </w:rPr>
        <w:t>борту грузах, товарах, валюте и животных (водных биологических ресурсах).</w:t>
      </w:r>
    </w:p>
    <w:p>
      <w:pPr>
        <w:pStyle w:val="Normal"/>
        <w:rPr>
          <w:lang w:val="ru-RU"/>
        </w:rPr>
      </w:pPr>
      <w:r>
        <w:rPr>
          <w:lang w:val="ru-RU"/>
        </w:rPr>
        <w:t>Выгрузка  грузов,  товаров,  валюты  и  животных  (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) и (или) высадка людей до  завершения  проведения   должностны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  контрольно-проверочных  мероприятий  запрещается.  По   окончани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-проверочных мероприятий должностное лицо делает в разрешении и</w:t>
      </w:r>
    </w:p>
    <w:p>
      <w:pPr>
        <w:pStyle w:val="Normal"/>
        <w:rPr>
          <w:lang w:val="ru-RU"/>
        </w:rPr>
      </w:pPr>
      <w:r>
        <w:rPr>
          <w:lang w:val="ru-RU"/>
        </w:rPr>
        <w:t>отчете отметки о прибытии российского судна в порт, а  также  запись   об</w:t>
      </w:r>
    </w:p>
    <w:p>
      <w:pPr>
        <w:pStyle w:val="Normal"/>
        <w:rPr>
          <w:lang w:val="ru-RU"/>
        </w:rPr>
      </w:pPr>
      <w:r>
        <w:rPr>
          <w:lang w:val="ru-RU"/>
        </w:rPr>
        <w:t>этом в судовом журнале. Капитан российского  судна  предоставляет   копию</w:t>
      </w:r>
    </w:p>
    <w:p>
      <w:pPr>
        <w:pStyle w:val="Normal"/>
        <w:rPr>
          <w:lang w:val="ru-RU"/>
        </w:rPr>
      </w:pPr>
      <w:r>
        <w:rPr>
          <w:lang w:val="ru-RU"/>
        </w:rPr>
        <w:t>(второй экземпляр) отчета должностному лиц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В случае выявления несоответствия данных,  указанных   капитан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го судна в отчете, данным, полученным в  результате его досмотра</w:t>
      </w:r>
    </w:p>
    <w:p>
      <w:pPr>
        <w:pStyle w:val="Normal"/>
        <w:rPr>
          <w:lang w:val="ru-RU"/>
        </w:rPr>
      </w:pPr>
      <w:r>
        <w:rPr>
          <w:lang w:val="ru-RU"/>
        </w:rPr>
        <w:t>и  наблюдения  за  выгрузкой  уловов  водных  биологических    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е лица получают от капитана российского судна пояснения по этим</w:t>
      </w:r>
    </w:p>
    <w:p>
      <w:pPr>
        <w:pStyle w:val="Normal"/>
        <w:rPr>
          <w:lang w:val="ru-RU"/>
        </w:rPr>
      </w:pPr>
      <w:r>
        <w:rPr>
          <w:lang w:val="ru-RU"/>
        </w:rPr>
        <w:t>фактам,  информируют   руководителя   пограничного   органа,   в   зоне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которого находится порт, который  принимает  решение   об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и разрешения, о  чем  производится  запись  в    разрешении и</w:t>
      </w:r>
    </w:p>
    <w:p>
      <w:pPr>
        <w:pStyle w:val="Normal"/>
        <w:rPr>
          <w:lang w:val="ru-RU"/>
        </w:rPr>
      </w:pPr>
      <w:r>
        <w:rPr>
          <w:lang w:val="ru-RU"/>
        </w:rPr>
        <w:t>отче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В случае выявления в  ходе  контрольно-проверочных  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  <w:t>признаков правонарушений должностные лица в пределах  своей   компетенции</w:t>
      </w:r>
    </w:p>
    <w:p>
      <w:pPr>
        <w:pStyle w:val="Normal"/>
        <w:rPr>
          <w:lang w:val="ru-RU"/>
        </w:rPr>
      </w:pPr>
      <w:r>
        <w:rPr>
          <w:lang w:val="ru-RU"/>
        </w:rPr>
        <w:t>принимают  меры   по   привлечению   нарушителей   к     ответственности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й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Для  информационного  обеспечения  контроля  российских   судов,</w:t>
      </w:r>
    </w:p>
    <w:p>
      <w:pPr>
        <w:pStyle w:val="Normal"/>
        <w:rPr>
          <w:lang w:val="ru-RU"/>
        </w:rPr>
      </w:pPr>
      <w:r>
        <w:rPr>
          <w:lang w:val="ru-RU"/>
        </w:rPr>
        <w:t>имеющих   разрешения,   в   пограничных   органах   в   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 порядке создаются   информационные</w:t>
      </w:r>
    </w:p>
    <w:p>
      <w:pPr>
        <w:pStyle w:val="Normal"/>
        <w:rPr>
          <w:lang w:val="ru-RU"/>
        </w:rPr>
      </w:pPr>
      <w:r>
        <w:rPr>
          <w:lang w:val="ru-RU"/>
        </w:rPr>
        <w:t>системы.  Порядок  учета  и  использования   информационных    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х  для  осуществления  контроля,  устанавливается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лужбой безопасност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Учет и анализ результатов контроля ведется в пограничном органе,</w:t>
      </w:r>
    </w:p>
    <w:p>
      <w:pPr>
        <w:pStyle w:val="Normal"/>
        <w:rPr/>
      </w:pPr>
      <w:r>
        <w:rPr/>
        <w:t>выдавшем разрешени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09:00Z</dcterms:created>
  <dc:creator>Gnetii, Vsevolod (CONSLEGB)</dc:creator>
  <dc:description/>
  <dc:language>en-US</dc:language>
  <cp:lastModifiedBy>Gnetii, Vsevolod (CONSLEGB)</cp:lastModifiedBy>
  <dcterms:modified xsi:type="dcterms:W3CDTF">2007-11-05T15:04:00Z</dcterms:modified>
  <cp:revision>2</cp:revision>
  <dc:subject/>
  <dc:title>Правительство Российской Федерации</dc:title>
</cp:coreProperties>
</file>