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НЮСТ РФ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5 июня 2006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3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о в Минюсте РФ 28 июня 2006 г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егистрационный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9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б утверждении Инструкции о порядке государственной регистрации ипотеки объектов недвижимого имуществ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 Федеральным законом от 21 июля 1997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2-ФЗ 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 на недвижимое имущество и сделок с  ним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Собрание законодательства Российской Федерации,  1997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,  ст. 3594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1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, ст. 997; 2001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, ст. 1533; 2002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,  ст. 1377;  2003,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, 2244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,  ст. 2711;  2004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,  ст. 3081;  2004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3607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, ст. 4377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(ч. 1), ст. 15, 2005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 (ч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), ст. 22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(ч. 1), ст. 40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 (ч.  1),  ст. 43;  2005,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0, ст. 5244; 2006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 ст. 17; 2006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  (ч.  1)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82),  Указо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зидента Российской Федерации от 13 октября  2004  г.  </w:t>
      </w:r>
      <w:r>
        <w:rPr>
          <w:sz w:val="28"/>
          <w:szCs w:val="28"/>
        </w:rPr>
        <w:t>N 1313  "Вопрос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а юстиции  Российской  Федерации"  (Собрание  законодательст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оссийской Федерации,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2, ст. 4108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4,  ст. 4535;  2005,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 (ч. 3), ст. 5690;  2006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,  ст. 1284;  2006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,  ст. 2070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оссийской Федерации  от  9  апреля  2001 г.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3 "Об утверждении Федеральной программы поэтапного  развития  систе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 на недвижимое имущество и сделок с  ним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Собрание законодательства Российской Федерации,  2001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,  ст. 160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ываю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твердить   прилагаемую   Инструкцию   о   порядке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ипотеки объектов недвижимого имущ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                                                       Ю.Я. Чай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о в Минюсте РФ 28 июня 2006 г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егистрационный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9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Инструк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 порядке государственной регистрации ипотеки объектов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имущест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(утв. приказом Минюста РФ от 15 июн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3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Инструкция о порядке государственной регистрации ипотеки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 (далее - Инструкция) разработана в  соответствии  с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льным законом от  21  июля  1997  г.  </w:t>
      </w:r>
      <w:r>
        <w:rPr>
          <w:sz w:val="28"/>
          <w:szCs w:val="28"/>
        </w:rPr>
        <w:t>N 122-ФЗ  "О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 на недвижимое имущество и сделок  с  ним"*(1)   (далее -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кон), Федеральным законом от 16  июля  1998  г.  </w:t>
      </w:r>
      <w:r>
        <w:rPr>
          <w:sz w:val="28"/>
          <w:szCs w:val="28"/>
        </w:rPr>
        <w:t>N 102-ФЗ  "Об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логе недвижимости)"*(2) (далее - Закон об ипотеке), Правилами  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ого государственного реестра прав на недвижимое имущество и сделок 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м, утвержденными постановлением Правительства Российской  Федерации  от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8  февраля  1998 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9  "Об  утверждении  Правил    ведения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 на недвижимое имущество и сделок с ним"*(3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лее - Правила 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  Инструкция   направлена   на   установление     единой практ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ипотеки, возникающей  на  основании  догов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закона, в том числе при уступке прав по договору об ипотеке и уступ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требования по обеспеченному ипотекой обязательству,  переходе  пра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мет  ипотеки,  удостоверения  закладной  прав   залогодержателя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ному ипотекой обязательству и внесения в Единый  государстве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 прав на недвижимое имущество  и  сделок  с  ним  (далее  -  Еди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реестр прав) записей о законных владельцах заклад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Положения  Инструкции  распространяются  на  ипотеку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 указанного  в  пункте  1  статьи  130  Гражданского   кодек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(далее - Кодекс)*(4), статье 1 Закона, в  том  чис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: земельные участки, предприятия как имущественные  комплексы,  зда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ружения, жилые помещения, объекты незавершенного строитель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струкция  применяется  к  ипотеке  предприятий  как  имуществе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ов с  учетом  положений  Правил  внесения  записей  о   правах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 как  имущественный  комплекс  и  сделок  с  ним   в   Еди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реестр прав на недвижимое имущество  и  сделок  с   ним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действия   между   Федеральной   регистрационной       службой и 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ыми органами,  утвержденных  приказом  Министерства  юсти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оссийской Федерации от 4 марта  2005  г.  </w:t>
      </w:r>
      <w:r>
        <w:rPr>
          <w:sz w:val="28"/>
          <w:szCs w:val="28"/>
        </w:rPr>
        <w:t>N 16  "Об  утверждении  Прав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я записей о правах на предприятие  как  имущественный   комплекс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ок с ним в единый государственный реестр прав на недвижимое имуще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делок с ним и взаимодействия между Федеральной регистрационной служб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ее территориальными органами"*(5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рядок государственной регистрации ипотеки земельных  участков,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х создаются объекты недвижимого имущества, в состав которых  входя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ые и нежилые помещения,  являющиеся  предметами  договоров   участи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евом  строительстве,  возникающей  в  связи  с  заключением  указа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ов,  регулируется   приказом   Министерства   юстиции   Россий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ции  от  9  июня  2005 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2  "Об  утверждении    Инструкции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ях государственной  регистрации  договоров  участия  в  доле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е,  прав,   ограничений   (обременений)   прав     на объек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 имущества  в  связи  с   долевым   строительством  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"*(6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На основании статьи 334  Кодекса  залог  возникает  либо   в сил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а, либо на  основании  закона  при  наступлении  указанных  в  н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тоятельств,  если  в  законе  предусмотрено,  какое    имущество и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я исполнения  какого  обязательства  признается   находящим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Ипотека может быть установлена на указанное в статье 5 Закон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  имущество,   которое   принадлежит   залогодателю   на    прав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или на праве  хозяйственного  ведения  (пункт  1   статьи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об ипотеке). Исходя из положений статьи 5 Закона об ипотек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 договору об ипотеке может  быть  заложено  недвижимое  имуществ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ое  в  пункте   1   статьи   130   Кодекса,       права на котор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ы в порядке, установленном для государственной рег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на недвижимое имущество и сделок с ним, в том  числе  на:  земель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и, за исключением земельных участков, указанных в статье 63 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; предприятия, а также здания,  сооружения  и  иное  недвижим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о, используемое в предпринимательской деятельности;  жилые  дом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ртиры и части жилых домов и квартир, состоящие из одной или несколь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лированных комнат;  дачи,  садовые  дома,  гаражи  и  другие  стро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ительского назнач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дания, в том числе  жилые  дома  и  иные  строения,  и  сооруж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о связанные с землей,  могут  быть  предметом   ипотеки п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и соблюдения правил статьи 69 Закона об ипотек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иное не предусмотрено  договором,  вещь,  являющаяся  предме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, считается  заложенной  вместе  с  принадлежностями   (статья 1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екса) как единое цело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часть имущества, раздел которого в натуре невозможен  без  изме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назначения (неделимая вещь), не может быть самостоятельным  предме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ила об ипотеке недвижимого имущества соответственно  применя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логу прав арендатора по договору об аренде  такого  имущества  (пра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ы),  поскольку  иное  не  установлено  федеральным      законом и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речит существу арендных отнош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потека  распространяется  на  все  неотделимые  улучшения  предм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, если иное не предусмотрено  договором  или  Законом  об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ункт 6 статьи 6 Закона об ипотек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частник общей долевой собственности  может  заложить  свою   </w:t>
      </w:r>
      <w:r>
        <w:rPr>
          <w:sz w:val="28"/>
          <w:szCs w:val="28"/>
        </w:rPr>
        <w:t>долю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е на общее имущество  без  согласия  других  собственников   (пункт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7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ипотеке  квартиры  в  многоквартирном  доме,  части   которого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и с пунктом 1 статьи 290 Кодекса  находятся  в  общей  доле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залогодателя и других лиц, заложенной  считается   наряду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ым помещением соответствующая доля в праве общей собственности на эт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 (статья 75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, когда предметом ипотеки является  часть  жилого  дома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квартиры, состоящая из одной или нескольких изолированных комнат,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ой ипотеке соответственно применяются установленные Законом об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об ипотеке жилого дома или квартиры (пункт 4 статьи 74 Закон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предметом ипотеки является предприятие и иное не  предусмотр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ом, в состав заложенного имущества входят  относящиеся  к  да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ю материальные и нематериальные активы,  в  том  числе  зда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ружения, оборудование,  инвентарь,  сырье,  готовая  продукция, 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, исключительные права (пункт 2 статьи 70 Закона  об 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я из положений пунктов 1 и 2 статьи 71 Закона об ипотек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потекой предприятия  может  быть  обеспечено  обязательство,  сум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го составляет не менее половины стоимости имущества, относящегося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потекой   предприятия   обеспечивается   денежное    обязательств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ежащее исполнению не ранее чем через год после заключения договор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.  В  случае,  когда   договором   предусмотрено,     что ипоте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я обеспечивается обязательство с менее  продолжительным  срок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я,  право  на  обращение  взыскания  на   предмет     ипотеки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исполненному  или  ненадлежащим  образом   исполненному   обязательств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ает у  залогодержателя  по  истечении  года  с  момента  заключ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а об ипоте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Если договором об ипотеке  не  предусмотрено  иное,  при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ого участка право залога распространяется также на находящиеся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ящиеся на земельном участке здание или сооружение залогодателя (пун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статьи 64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потека  зданий,  в  том  числе  жилых  домов  и  иных   строений,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ружений, непосредственно связанных  с  землей,  допускается   тольк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временной ипотекой по тому же договору земельного участка, на кото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дится здание, жилой дом, строение или сооружение,  либо  части  эт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,  функционально   обеспечивающей   закладываемый     объект, либ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адлежащего  залогодателю  права  аренды   этого   участка   или  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ей части (пункт 1 статьи 5, статья 69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 Исходя из положений Закона об ипотеке не допускается ипотек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мущества, изъятого из оборота, имущества, на которое в соответств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 федеральным  законом  не  может  быть  обращено  взыскание,  а  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 в  отношении  которого  в  установленном  федеральном  зако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е  предусмотрена  обязательная   приватизация   либо   приватиза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го запрещена (пункт 2 статьи 6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емельных участков, находящихся в государственной или  муниципаль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(пункт 1 статьи 63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части  земельного  участка,  площадь  которой  меньше   миним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а,  установленного   нормативными   актами   субъектов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и  нормативными  актами  органов  местного   самоуправления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 различного целевого назначения и разрешенного использования (пун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статьи 63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жилых  домов  и   квартир,   находящихся   в     государственной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собственности (пункт 2 статьи 74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а  принадлежащее   залогодателю   </w:t>
      </w:r>
      <w:r>
        <w:rPr>
          <w:sz w:val="28"/>
          <w:szCs w:val="28"/>
        </w:rPr>
        <w:t>право   постоянного   поль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м  участком,  на  котором  находится  предприятие,     здание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ружение,  право  залога  не  распространяется  (статья  69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Договор об ипотеке заключается  в  письменной  форме  и  подлежи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; договор об ипотеке считается  заключенным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ает в силу с момента его государственной регистрации (пункты 1  и 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10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говор, в котором отсутствуют какие-либо данные, указанные в стат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 Закона об ипотеке, или нарушены правила пункта 4 статьи  13  Закон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, не подлежит государственной регистрации в качестве  договор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(пункт 1 статьи 10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 На основании пункта 2 статьи 9 Закона об ипотеке  в  договоре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должны быть указаны право, в силу которого имущество,  являющее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ом  ипотеки,  принадлежит  залогодателю,  и  наименование   орга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  регистрации    прав    на        недвижимое имуществ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вшего это право залогодате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право на закладываемый объект возникло до введения  в  действ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и было зарегистрировано в порядке, установленном действовавшим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т момент законодательством, то, учитывая положения пункта  1   статьи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,  в  договоре  об   ипотеке   указываются     зарегистрированное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и с ранее действовавшим законодательством право и наименов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а (организации), зарегистрировавшего право  залогодателя  на  да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право на закладываемый объект возникло у  его  владельца  пос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я в действие Закона, то в договоре об ипотеке должно быть  указа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зарегистрировавшего это право орган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ли органа (организации), осуществившего государственную регистрац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на основании пункта 2 статьи 32, пункта 1 статьи  33  Закона  пос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я в действие Закона до  момента  создания  в  субъекте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учреждения  юстиции  по  государственной  регистрации   прав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е имущество и сделок с ни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ли  учреждения  юстиции  по  государственной  регистрации   прав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е имущество и сделок с ним,  правопреемником  которого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ий территориальный орган Федеральной регистрационной  служб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если право было зарегистрировано до 1 января 2005 г.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ли  Федеральной  регистрационной  службы  (далее  -  регистрирующ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) (если предметом ипотеки  является  предприятие  как  имуществе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 или объект недвижимого имущества,  расположенный  на  территор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 одного   регистрационного   округа,   и   право     на   него бы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о после 1 января 2005 г.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ли  территориального  органа  Федеральной  регистрационной   служб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лее -  регистрирующий  орган)  (если  право  на  являющийся  предме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 объект  недвижимого  имущества,  расположенный   на   территор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его регистрационного округа, было зарегистрировано  после 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нваря 2005 г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0.   Государственная   регистрация    ипотеки    приостанавлива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ткладывается) в случаях и в порядке, установленных статьей 21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и статьей 19 Закона, в том числе при наличии судебного  спора 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оду прав на имущество, являющееся предметом  ипотеки,  или  по  пов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я  на  него   взыскания   государственная     регистрация ипоте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адывается (приостанавливается) до разрешения  спора  судом   (пункт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21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нимая  решение  об  отложении  (приостановлении)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, регистрирующий орган запрашивает необходимые  документы 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ует устранения выявленных несоответствий (пункт 3 статьи 21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осударственной регистрации ипотеки может быть отказано в случая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ых законом (пункт 1 статьи 21 Закона  об  ипотеке,   статья 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отивированный отказ в государственной  регистрации  ипотеки  долже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 направлен  заявителю  в  течение  срока,  установленного   для   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(пункт 5 статьи 21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1. Права  залогодержателя  (право  залога)  на  заложенные  объек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 не подлежат государственной регистрации (пункт 3  статьи  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Документы, представляемые на государственную регистрацию ипоте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озникающей на основании договора об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2. На государственную регистрацию ипотеки представляю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вместное заявление залогодателя  и  залогодержателя,  а  в  случа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регистрации  ипотеки,  возникающей  в  силу  нотариаль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енного  договора  об  ипотеке,  -  заявление    залогодателя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я (пункт 1 статьи 20 Закона об 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ый платежный документ об уплате государственной пошлины и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я (статья 24 Закона об ипотеке, пункт 4 статьи 16, пункт 5 статьи 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кумент,   удостоверяющий   личность    физического    лица    (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ъявления) (пункт 4 статьи 16 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и или нотариально удостоверенные копии (для предъявления)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  (для   приобщения   к   делу   правоустанавливающих   документов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дительных  документов  юридического  лица   со   всеми   действующ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ми и дополнениями (если стороной договора  об  ипотеке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ое лицо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 и копия документов, подтверждающих факт внесения в  Еди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реестр юридических  лиц  записи  о  юридическом   лице,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регистрации   изменений,   внесенных   в   учредитель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 юридических лиц, об изменении сведений, содержащихся  в  Еди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м  реестре  юридических  лиц,  документа,   подтвержда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ку юридического лица на налоговый учет (если стороной договор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является юридическое лицо) (пункт 4 статьи 16  Закона,  пункт 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ведения ЕГРП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и  и  копии  документов,  подтверждающих  полномочия  лиц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ющего право в соответствии  с  федеральным  законом  и  учредите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ми юридического лица действовать от его имени без  доверенно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числе выписки из Единого государственного реестра  юридических  ли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если стороной договора об ипотеке является юридическое  лицо)   (пункт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16 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 нотариально  удостоверенной  доверенности,  если   иное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о федеральным законом, и ее  копия,  подтверждающая  полномоч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я  физического  лица  на  представление  заявления   и   и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  на  государственную  регистрацию  (если   стороной   догов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физическое лицо) (пункты 1 и 4 статьи 16 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  нотариально  удостоверенной  доверенности  или  подлин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го  предусмотренного  законом  и   оформленного   надлежащим   образ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 или нотариально удостоверенная копия названных доверенности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го документа, а также копия указанных доверенности или документа  (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щения  к  делу  правоустанавливающих  документов),   подтвержда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мочия представителя юридического лица на представление  заявления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х документов на государственную регистрацию (если данный представи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меет права в соответствии  с  федеральным  законом  и  учредите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ми юридического лица действовать от его имени без  доверенност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ункты 1 и 4 статьи 16 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и и копии кадастрового плана  земельного  участка  и  (ил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а  объекта  недвижимости  с  указанием   его     кадастрового номер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енные  органом  (организацией),  осуществляющим  учет  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 имущества  (представление  кадастрового   плана  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а не требуется, если кадастровый план  данного  земельного  участ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же   представлялся   и    был    помещен    в       соответствующее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устанавливающих документов) (пункт 1 статьи 17, пункт  4  статьи 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и договора об ипотеке, заключаемого  в  простой  письм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е (в  количестве,  равном  числу  сторон  сделки,  и  один  подли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земпляр для приобщения  к  делу  правоустанавливающих   документов)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инник нотариально удостоверенного договора об ипотеке (в  количеств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вном числу сторон сделки), а также его копия  (для  приобщения  к  дел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устанавливающих документов) (пункт 5 статьи 18 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и и копии документов, названных в  договоре  об   ипотеке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 приложения (пункт 1 статьи 20 Закона об ипотеке),  в  том  чис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ющихся обязательным приложением к договору  об  ипотеке  предприят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а  инвентаризации,  бухгалтерского  баланса,  заключения  независ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дитора о составе и стоимости имущества, относящегося к  предприятию,  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отчета  об  оценке  имущества,  относящегося  к   предприятию,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оценки обязательно в силу закона (пункт 3 статьи 70 Закон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 и копия закладной и документов, названных  в   закладной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 приложения (если  в  договоре  об  ипотеке  указано,   что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я удостоверяются закладной) (пункт 4  статьи  10,   пункт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22 Закона об 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 или нотариально удостоверенная копия, а также  копия  (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в дело правоустанавливающих документов) лицензии на  упр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чным покрытием, подлинник и копия правил  доверительного  упра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чным   покрытием   (при   государственной       регистрации ипоте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вающей требования, составляющие такое ипотечное покрытие)  (пун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 статьи 20 Закона об 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и и копии выписки из реестра паевых инвестиционных  фондо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нной в  установленном  Федеральным  законом  от  29  ноября   2001 г.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6-ФЗ "Об инвестиционных фондах"*(7) порядке не ранее  чем  за  десят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ней до даты представления  документов  на  государственную  </w:t>
      </w:r>
      <w:r>
        <w:rPr>
          <w:sz w:val="28"/>
          <w:szCs w:val="28"/>
        </w:rPr>
        <w:t>регистрацию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доверительного управления паевым инвестиционным  фондом  (догов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рительного  управления  паевым  инвестиционным   фондом)     со все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ными  в  них  изменениями  и  дополнениями,   зарегистрированными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е, установленном Федеральным законом  "Об  инвестиционных  фондах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инник или  нотариально  удостоверенная  копия,  а  также   копия (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в дело правоустанавливающих  документов)  лицензии  управляющ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ании,   в   доверительном   управлении   которой     находится пае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й фонд (при государственной регистрации ипотеки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составляющего паевой инвестиционный фонд) (пункт 4  статьи  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  и  копия  кредитного  или  иного   договора,   исполн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ств по которому обеспечивается ипоте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 в   регистрирующем   органе   (в   деле   правоустанавливающ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) уже имеются копии учредительных документов юридического лиц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, подтверждающего факт внесения в Единый государственный  реест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х лиц записи о  юридическом  лице,  документа,  подтвержда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ку юридического лица на налоговый учет, то возможно пред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ки   из   Единого   государственного   реестра      юридических лиц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ующей об  отсутствии  изменений  и  дополнений  учредите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 юридического лиц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ях, предусмотренных пунктом 1.1 статьи 22 Закона об ипотеке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ом  4  статьи  24  Закона,   в   качестве     залогодателя выступаю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енно управляющий ипотечным покрытием, управляющая  компания,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рительном управлении которой находится паевой инвестиционный фонд (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3. В случаях, установленных законодательством Российской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государственную регистрацию ипотеки представляются  и  иные  докумен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ункт 2 статьи 17 Закона), в том числ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исьменное   согласие   всех   собственников   объекта 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являющегося предметом договора об  ипотеке  и   находящего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й совместной собственности (пункт 1 статьи 7 Закона об 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отариально удостоверенное согласие другого  супруга  на  заключ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а  об  ипотеке  объекта  недвижимого  имущества,    находящегос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ой собственности супругов (пункт 1 статьи 7  Закона  об  ипоте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статьи  35  Семейного  кодекса  Российской   Федерации*(8)), либ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, подтверждающий, что данный объект, который  в  соответствии  с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ей 34 Семейного кодекса Российской Федерации может  быть   отнесен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ому  имуществу   супругов,   не   находится   в     их совмест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(соглашение супругов о разделе общего имущества или 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а о разделе такого имущества  или  об  определении  долей   супругов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  38   Семейного   кодекса   Российской   Федерации,   нотариаль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енный брачный договор - статья 40 Семейного  кодекса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гласие или разрешение другого  лица  или  органа,  если  предме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 является  имущество,  на  отчуждение  которого   требуется та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ие или разрешение (пункт 3 статьи  6  Закона  об  ипотеке),   в 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зрешение органа опеки и попечительства, если предметом договор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является жилое помещение, в  котором  проживают  находящиеся  п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кой  или  попечительством  члены  семьи  собственника  данного  жил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либо оставшиеся без родительского попечения  несовершеннолет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семьи собственника (о чем известно органу опеки и  попечительства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 при  этом  затрагиваются  права  или  охраняемые  законом  интерес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х лиц (пункт 3 статьи 6, пункт 5 статьи  74  Закона  об  ипоте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статьи 292 Кодекс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гласие   собственника   на   ипотеку   имущества,   принадлежа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тарному предприятию на праве хозяйственного ведения  (пункт  2  стать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5 Кодекс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веренность на заключение договора об ипотеке (пункт 1 статьи  181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85 Кодекса) (нотариально удостоверенная в  случаях,   указанных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е 2 статьи 185 Кодекса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4. Все  представленные  на  государственную  </w:t>
      </w:r>
      <w:r>
        <w:rPr>
          <w:sz w:val="28"/>
          <w:szCs w:val="28"/>
        </w:rPr>
        <w:t>регистрацию  докумен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ются в книге учета входящих документов под одним номер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и представленных на государственную регистрацию документо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 предназначенных  в  соответствии  с  Законом  для    помещения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устанавливающих  документов,   после   государственной   рег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возвращаются заяв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государственной регистрации ипотеки, изменения и до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гистрационной записи об ипотеке, внесения в Единый государстве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естр прав записей при переходе прав на имущество, восстановлении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амене погибшего или поврежденного имущества, являющегося предме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ипоте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5.  Государственная  регистрация  договора  об   ипотеке 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внесения в Единый государственный реестр  прав  записи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(пункт 1 статьи 11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6. В Единый государственный реестр прав вносятся записи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подраздел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 -  о  государственной  регистрации   договор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под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- об ипоте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пунктом 44  Правил  ведения  ЕГРП  в   случае,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ом договора об ипотеке являются земельный участок и  расположе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ем объект недвижимого имущества, запись о государственной рег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оговора об ипотеке вносится в под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одного из разделов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 реестра  прав,  содержащих  записи  об  этих   объек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. При этом в графе "Предмет сделки" описываются  все  объек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, являющиеся предметом договора об ипоте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предметом  договора  об  ипотеке  является  несколько  объек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, например, земельный участок и расположенный  на  нем  жил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ом,   то   заполняются   подразделы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 всех      разделов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 реестра  прав,  содержащих  записи  об  этих   объек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7.   Если   договором   об   ипотеке       предусмотрено, что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я удостоверяются закладной, на это должно  быть   указано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рафе  "Особые  отметки  регистратора"  всех  подразделов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 (пункт 1 статьи 22 Закона  об   ипотеке).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х целях в данной графе указываются слова  "выдана  закладная"  и  д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и регистрирующим органом закладной первоначальному залогодержател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8. В соответствии с пунктом 1.1 статьи 22  Закона  об  ипотеке  п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залога недвижимого имущества, обеспечива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,  составляющие  ипотечное  покрытие,  доля   в     праве общ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и на которое удостоверяется ипотечным сертификатом участия,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е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 государственного реестра прав указывае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что  залогодержателями  указанного  недвижимого  имущества  явля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ьцы   ипотечных   сертификатов   участия,    данные    о    котор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ются на основании данных лицевых счетов в  реестре  владельц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чных  сертификатов  участия  и  счетов  депо  владельцев   ипотеч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икатов участ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дивидуальное обозначение, идентифицирующее  ипотечные  сертифик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, в  интересах  владельцев  которых  осуществляется  доверитель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таким ипотечным покрыти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этих целях в графу  "Залогодержатель"  вносятся  слова  "владе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отечных   сертификатов   участия   ...   (указывается    индивидуаль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е, идентифицирующее ипотечные сертификаты участия, в  интерес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ьцев  которых   осуществляется   доверительное     управление так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чным покрытием),  данные  о  которых  устанавливаются  на  основа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х лицевых счетов в реестре владельцев ипотечных сертификатов учас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четов депо владельцев ипотечных сертификатов участия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 государственной  регистрации  ипотеки  недвижимого   имуще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ющего паевой инвестиционный фонд (пункт 4 статьи  24   Закона),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е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 государственного реестра прав  указывается,  чт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ями указанного  недвижимого  имущества  являются  владельц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х паев соответствующего паевого инвестиционного  фонда  (бе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ия имен (наименований) владельцев инвестиционных паев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этих целях в графу  "Залогодержатель"  вносятся  слова  "владе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онных   паев   ...   (указывается    название    (индивидуаль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е), идентифицирующее  паевой  инвестиционный  фонд),   данные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х устанавливаются на основании  данных  лицевых  счетов  владельц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иционных паев в реестре владельцев  инвестиционных  паев  и  сче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о владельцев инвестиционных паев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9.  Номер   государственной   регистрации   договора     об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уется  в  порядке,   установленном   законодательством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 о государственной регистрации прав на  недвижимое   имущество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ок с ни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омер государственной регистрации договора об ипотеке, указываемый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рафе  "Номер  регистрации"  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 Единого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а прав, и номер регистрации ипотеки,  указываемый  в  графе  "Номе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егистрации" 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  государственного  реестра  пра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ются одинаковыми (пункт 44 Правил 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0. В соответствии с пунктом 2 статьи 22 Закона об  ипотеке  на  в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инные экземпляры договора об ипотеке вносятся надписи, удостоверяющ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государственной регистрации ипотеки, содержащ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лное наименование регистрирующего орган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есто государственной регистрации ипоте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ату и номер государственной регистрации ипоте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казанные надписи заверяются подписью государственного  регистрат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крепляются печатью регистрирующего орг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целях удостоверения проведения государственной регистрации ипотек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спользуется штамп регистрационной надписи на документах (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 Правилам  ведения   ЕГРП),   в   котором   после   слов   "Произведе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регистрация" указывается слово "ипотек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читывая, что пунктом 13  Положения  о  Федеральной  регистрацио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жбе,  утвержденного  Указом  Президента  Российской  Федерации  от  13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ктябр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5 "Вопросы Федеральной регистрационной  службы"*(9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о  местонахождение  Росрегистрации  -  г.  Москва,     в штамп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ой надписи на документах  место  проведения  Росрегистраци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ипотеки обозначается посредством включения 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штамп  слов  "Федеральная  регистрационная  служба"  (приложение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м 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Территориальный  орган  Росрегистрации  в   штампе   регистрацио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писи  на  документах  место  проведения  государственной   рег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отражает посредством внесения в данный штамп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воего полного наименования  (приложение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  к  Правилам  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РП)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омера регистрационного округа (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 к  Правилам  вед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РП) с указанием  после  него  населенного  пункта,  являющегося  мес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ждения территориального органа или  его  обособленного  подразд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если    государственная    регистрация     осуществлена     обособлен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азделением территориального орган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1. Изменения и дополнения регистрационных  записей  об   ипотеке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и соглашения между залогодателем и залогодержателем об  измен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о дополнении условий договора об ипотеке (пункт 2 статьи 23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 осуществляются путем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ения в под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 Единого  государственного  реестра  пра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и о регистрации соглаш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полнения в порядке, установленном Правилами  ведения  ЕГРП,  лист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писей  об  изменениях  (приложение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  к  Правилам     ведения ЕГРП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агаемого непосредственно за листом записи о регистрации договора об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потеке (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), а в случаях, когда условия соглашения  влекут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зменение записи об ипотеке в подразделе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,  -  и  листа   записей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х, располагаемого непосредственно за листом записи об ипоте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зменения  и  дополнения  регистрационной  записи  об     ипотеке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ются,  если  права  залогодержателя  удостоверены    закладной, 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ением случая,  предусмотренного  пунктом  6  статьи  13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(статья 23 Закона об ипотеке) (в случае заключения  должником 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ному ипотекой обязательству, залогодателем и законным владельц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соглашения об изменении ранее установленных условий закладной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 внесении  изменений   в   регистрационную   запись   необходим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, что, если сторонами в предшествующем и  последующем  договор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 не являются одни и те же лица, после  заключения  последу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а  об  ипотеке  изменение   предшествующего   договора,   влекущ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 новых   требований   предшествующего     залогодержателя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 объема  требований,  уже  обеспеченных  по  этому   договор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лишь с согласия  залогодержателя  по  последующему  договор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иное не  было  предусмотрено  предшествующим  договором  об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ункты 3 и 4 статьи 44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2. Лицо,  которое  приобрело  заложенное  по  договору  об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о в  результате  его  отчуждения  или  в  порядке  универс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преемства, в том числе в результате реорганизации юридического  л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в порядке наследования, становится на место залогодателя и несет  в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нности последнего по договору об ипотеке, включая и те,  которые 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и надлежаще выполнены первоначальным залогодателем (пункт 1 статьи  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этом согласно пункту 1 статьи 37 Закона  об  ипотеке  имуществ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женное по договору об ипотеке,  может  быть  отчуждено  залогодател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ому лицу лишь с согласия залогодержателя, если иное не  предусмотр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ом об ипотеке. В случае выдачи  закладной  отчуждение  залож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допускается,  если  право  залогодателя  на  это  предусмотр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, с соблюдением условий, которые  в  ней  установлены   (пункт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37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гласно пункту 3 статьи 37 Закона об ипотеке  условия  договор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или иного соглашения, ограничивающие право залогодателя  завещ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женное имущество, ничтож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проведении  государственной  регистрации  сделки  об  отчуж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 недвижимости,  заложенного  по  договору  об  ипотеке,   и (ил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хода права на этот объект недвижимости необходим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стребовать от залогодателя согласие залогодержателя в случае, 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е не предусмотрено договором об ипотек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верить  соблюдение  залогодателем  условий,  на  которых  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 может быть отчужден, если договором об ипотеке такие услов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верить, было ли в закладной (если она  выдавалась)  предусмотр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залогодателя на отчуждение объекта недвижимост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верить соблюдение залогодателем установленных закладной (если 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валась)  условий,  на  которых  объект  недвижимости  может   быть 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ужден (если такие условия в закладной были установлены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лжностное лицо регистрирующего органа,  принимающее  документы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ую регистрацию сделки и (или) перехода  права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ложенный объект недвижимого имущества, обязан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упредить лицо, приобретающее данный объект недвижимости,  что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ом государственном реестре  прав  будут  зарегистрированы  не  толь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ка и (или) переход к нему права на объект недвижимости, но и  внес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и об обременении его права ипотек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заявлении о государственной регистрации сделки  и  (или)  перех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, представляемом указанным лицом,  сделать  отметку,  что  назван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 предупреждено о том, что в Единый государственный реестр прав  буд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а запись об обременении его права на данный объект недвижим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указанном в настоящем пункте случае одновременно с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ей  перехода   права   собственности   на     заложенный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 к приобретшему его лицу (лицам) вносятся записи в новый лист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листы)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 государственного реестра прав.  В  граф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окументы-основания"  данного  листа  помимо  реквизитов     договор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,  даты  и  номера  государственной  регистрации     ипотеки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ваются реквизиты соответствующего документа (договора купли-продаж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рения, свидетельства о  праве  на  наследство  и  т.д.),  на  основа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го право на  объект  недвижимости,  являющийся  предметом  ипоте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шло  к  новому  правообладателю,   дата   и   номер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сделки и (или) перехода прав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ыдущие записи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 государственного  реест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(об ограничении  (обременении)  прав  первоначального  залогодател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ашаются на лицевой стороне  листа  штампом  погашения  регистрацио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и (пункт 62  Правил  ведения  ЕГРП),  в  котором   указывается ном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аздела и листа, на котором произведена новая запись  об  ипотеке,  т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 об  ограничении  (обременении)  права   лица,   которое   приобр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женный по договору об ипотеке объект недвижимого имущества (пункт  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3. При заключении залогодателем  и  залогодержателем   соглашения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становлении или замене погибшего или поврежденного имущества (пункт 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36 Закона об ипотеке) в Единый государственный реестр прав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 подраздел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 раздела,  открытого   на   объект 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 представляемый  в   качестве   замены   объекта 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являвшегося предметом ипотеки, или на  восстановленный 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, вносится запись о регистрации соглашения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 подраздел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указанного   раздела   под   тем   же   номе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регистрации  вносится  запись  об   ипотеке,   в   граф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окументы-основания" которого указываются  реквизиты  зарегистрирова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а об ипотеке и соглашения о восстановлении  или  замене  погибш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поврежденного имущества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листы  подразделов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-2  и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 раздела,  открытого   на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 имущества,  являвшийся  предметом  ипотеки,    погашаются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евой стороне листа штампом погашения регистрационной записи (пункт  6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ведения ЕГРП), в котором проставляется номер раздела, подраздела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а, на котором произведена новая запись об  ограничении  (обременени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залогодателя (об ипотеке)  на  предоставленный  в  качестве  заме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 недвижимого имуще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Особенности государственной регистрации ипотеки в силу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4. Ипотека в силу закона возникае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отчуждении объекта недвижимости по договору  ренты  (статья  58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екса), в том числе по договору пожизненного  содержания  с  иждив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татья 601 Кодекс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 отчуждении  объекта  недвижимости  по  договору   купли-продаж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недвижимости в  кредит,  в  том  числе  с  условием  о  рассроч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ежа, если иное не предусмотрено договором (статья 488 Кодекс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ипотеке  земельного  участка,  приобретенного  с  использова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дитных средств банка  или  иной  кредитной  организации  либо  средст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ого займа,  если  иное  не  предусмотрено  федеральным   законом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ом (статья 64.1 Закона об 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приобретении или строительстве жилого помещения за счет  креди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а  или  иной  кредитной  организации  либо  средств   целевого займ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ного юридическим  лицом  на  приобретение  или  строитель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ого  дома  или  квартиры,  если  иное  не  предусмотрено   законом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ом (статья 77 Закона об 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иных случаях, установленных федеральным закон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5. Государственная регистрация ипотеки в силу закона осущест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временно   с   государственной   регистрацией   права    залогодате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купателя, плательщика ренты и т.д.)  (пункт  2  статьи  20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6.  При  государственной  регистрации  ипотеки  в  силу   закона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уется представления соответствующего  (отдельного)  заявления;  та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я производится без  уплаты  государственной  пошлины   (пункт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20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лжностное лицо регистрирующего органа,  принимающее  документы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ую регистрацию права залогодателя  (покупателя,  плательщ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нты и т.д.), обязан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упредить данное лицо о том, что в Единый государственный  реест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 будет  внесена  запись  об  ограничении  (обременении)    его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заявлении о государственной регистрации сделки  и  (или)  перех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,  сделать  отметку,  что  заявитель   предупрежден   о  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ипотеки, возникшей на основании зак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7.  В  случае,  если  из  правоустанавливающего  документа  и  и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ных на  государственную  регистрацию  права  (перехода  прав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  невозможно  установить,  что  объект  недвижимого   имущ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предметом ипотеки, возникающей на основании закона (например,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е купли-продажи не указано, что  данный  объект   приобретается з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 кредитных или заемных средств и т.д.),  государственная  регистра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в силу закона осуществляется на основании  совместного  заяв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ателя и залогодержателя с приложением  документов,  подтверждающ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новение ипотеки на основании закона (кредитного договора,  догов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йма с условием целевого займа). Залогодержатель также представляет и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необходимые для отражения предусмотренных в пункте  18  Прав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я ЕГРП сведений о нем в Едином государственном реестре пра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пись  о  представленных  заявлении  и  документах,  подтверждающ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новение ипотеки на  основании  закона,  документах,  представле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ем, вносится в книгу учета входящих  документов  под  одн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8.  При  государственной  регистрации  ипотеки  в  силу    закона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Единого государственного реестра прав записи не вносятся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 в  подраздел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  государственного  реестра  прав  внося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е запис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графе  "Номер  регистрации"  указывается  номер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а залогодателя (покупателя, плательщика ренты и т.д.),  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случаях,   предусмотренных   в   пункте   27       Инструкции, - ном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, сформированный на  основании  и  в   связ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м указанных в нем документ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"Срок" указывается срок, на который устанавливается ипотек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пример, при возникновении ипотеки на основании договора  купли-продаж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словием о рассрочке платежа  указывается  срок  оплаты  приобрет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 недвижимости,   установленный   договором     купли-продажи, п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новении ипотеки на основании договора ренты  указывается,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 рента постоянной или пожизненной, и т.д.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"Залогодатель" указываются  данные  покупателя,  плательщ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нты и т.д., а в графе "Залогодержатель" - данные  продавца,  получате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нты, кредитной организации и т.д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графе  "Документы-основания"   указываются   реквизиты   догов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купли-продажи, ренты и т.д.), на основании которого возник залог в  сил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.   В   случаях,   когда   документом,   на      основании котор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а ипотека, является зарегистрированная сделка, в  этой  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е также указываются дата и номер ее  регистрации.  В  случаях,  ког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м, на  основании  которого  зарегистрирована  ипотека,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ка, совершенная в нотариальной форме,  то  в  названной  графе 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ваются сведения о ее нотариальном удостоверении (фамилия и  инициал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тариуса, реестровый номер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"Особые отметки регистратора" указываются номера  подраз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листа Единого государственного реестра  прав,  на  которых  произведе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о праве собственности залогодате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читывая положения пункта 2 статьи 20, пункта 1 статьи  64.2 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, датой  государственной  регистрации  ипотеки  в  силу 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 либо  дата  регистрации  права,  ограниченного  (обремененного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ой, либо дата внесения в книгу учета входящих документов  записи 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х (пункт 27 Инструкци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графе   "Ограничения   (обременения)   права"     свидетельства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 регистрации    права,    выдаваемого    правообладател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логодателю), указывается "Ипотека в силу закон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9. Если один и тот же объект  недвижимого  имущества   находится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ым   основаниями   в   залоге   в   силу   закона   у   несколь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ей, каждая запись  о  государственной  регистрации  ипотек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носится в  отдельный  лист  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соответствующего  раз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ого государственного реестра пра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0. В целях удостоверения государственной регистрации ипотеки в сил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  на   документе-основании   возникновения   права 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ателя  на  имущество,  обремененного  ипотекой  в   силу   закон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авляется  штамп  регистрационной  надписи  на  документах,   котор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яется в порядке, установленном  пунктом  20  Инструкции.  В  штамп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ой   надписи   на   документах   после   слов   "Произведе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регистрация" указываются слова "ипотека в силу закон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1. В случаях, когда после  государственной  регистрации   ипотеки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у закона залогодатель и залогодержатель заключили договор об  ипоте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государственной регистрации договора об ипотеке в совершенную ран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ую запись об ипотеке в силу закона вносятся  соответствующ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(пункт 2 статьи 23 Закона об ипотек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заполнении листа записи об изменениях (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9 к Правила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я ЕГРП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у "Содержание изменений" вносятся слова "Заключен  договор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 "Документы-основания"  указываются  реквизиты   договор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, дата и номер, под которыми зарегистрирована ипоте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договор об ипотеке содержит  положения,  на  основании  котор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уется внесение изменения в регистрационную  запись,  такие  изме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отражаются в графе "Содержание изменений" указанного  листа  запис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зменен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Порядок государственной регистрации при уступке прав по договору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2. Залогодержатель  вправе  передать  свои  права  по   договору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другому лицу, если  договором  не  предусмотрено  иное   (пункт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47 Закона об ипотеке). Уступка прав по договору об ипотеке, 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оторым удостоверены закладной, не  допускается  (пункт  5   статьи 4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Лицо, которому переданы права по договору об ипотеке, становится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прежнего залогодержателя по  этому  договору  (пункт  2   статьи 4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3. В целях государственной регистрации уступки прав по договору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в регистрирующий орган представляю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вместное заявление залогодержателя по договору об ипотеке и  лиц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му уступаются прав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говор об уступке прав по договору об ипотек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кумент об уплате государственной  пошлины  (статья  24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, статья 11 Закона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ные  документы,  необходимые   в   соответствии   с     Законом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4. В целях государственной регистрации уступки прав по договору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осуществляются следующие действия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под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Единого  государственного  реестра  прав  внос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 о  сделке  об  уступке  прав  по  договору  об    ипотеке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новый лист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 государственного реестра  пра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тем  же  номером  регистрации  вносится  запись  об  ипотеке 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 за лицом, которому были переданы права по  договор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а  лицевой  стороне  предыдущего  листа  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  реестра    прав    проставляется       штамп погаш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ой записи (пункт 62 Правил ведения ЕГРП) с указанием  ном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аздела и листа, на котором  произведена  запись  об  ипотеке 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 в пользу нового залогодержателя  (пункт  63  Прав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я ЕГРП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осударственная регистрация уступки  прав  по  договору  об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стоверяется штампом регистрационной  надписи  на  документах  на  все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инных экземплярах сделки об  уступке  прав,  заполняемым  в  поряд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ом пунктом 20 Инструкции. При этом  в  штампе  регистрацио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писи   на   документах   после   слов   "Произведена   государствен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я" указываются слова "уступка прав (ипотека)"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о все графы нового листа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а прав, за исключением графы  "Залогодержатель",  вносятся  записи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налогичные  записям  листа  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а прав, содержащего записи об ипотеке данного  объекта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, в графе "Залогодержатель" которого был  указан  первоначаль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ь (то есть лицо,  уступившее  свои  права  по   договору об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потеке). В графу "Залогодержатель" нового листа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 вносятся данные  нового   залогодержателя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и   с   пунктом   18   Правил   ведения       ЕГРП;    в граф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окументы-основания" данного листа дополнительно  указываются  осн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я этих записей - реквизиты сделки об уступке прав по  договору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, номер и дата ее регист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атой  государственной  регистрации  уступки  прав  по   договору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является дата внесения данной  записи  в  Единый  государствен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 пра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. Порядок государственной регистрации при уступке права требования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обязательству, обеспеченному ипоте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5. Залогодержатель вправе, если договором  не  предусмотрено  ино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ть свои права другому лицу по обеспеченному ипотекой  обязательств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сновному  обязательству);  такое  лицо  становится  на  место  прежн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я по договору об ипотеке  (пункт  1  статьи  47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упка прав по  обязательству,  обеспеченному  ипотекой,   прав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му удостоверены закладной, не допускается (пункт 5 статьи 47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6.  В  целях  государственной  регистрации  смены   залогодержате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ледствие  передачи  права  (требования)   по   обеспеченному   ипоте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ству другому лицу в регистрирующий орган представляю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явления залогодержателя по договору об ипотеке  и  лица,  котор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но право (требование) по соответствующей сделк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говор  об  уступке  требования  по  обязательству,   обеспече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ой, совершенный в той же форме, в  которой  заключено  обеспечен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ой обязательство (пункт 3 статьи 47 Закона об ипотеке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кумент об уплате государственной  пошлины  (статья  24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, статья 11 Закон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Лицо,  которому  передано  право  (требование)   по   обязательств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ному ипотекой, в соответствии с  Законом  также   представляет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необходимые документы (учредительные документы и т.д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7. В целях государственной регистрации  смены  залогодержателя  п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упке  прав  по  обеспеченному  ипотекой  обязательству  в   новый лист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  государственного  реестра  прав   ("Запись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") вносится запись об  обременении  права  на  объект  недвижим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в пользу лица, которому были переданы  права  по  обеспече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ой обязательств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  этом   во   все   графы   листа   подраздела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, за  исключением  графы  "Залогодержатель"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носятся записи,  аналогичные  записям  листа  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,  содержащего  записи  об  ипотеке  да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недвижимого имущества, в графе  "Залогодержатель"  которого  бы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о лицо (залогодержатель), уступившее свои права на основании сдел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ступке  права  по  обязательству,  обеспеченному  ипотекой.   В граф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"Залогодержатель" нового листа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а прав указываются данные нового залогодержателя в  соответствии 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ом 18 Правил ведения ЕГРП.  В  графе  "Документы-основания"  да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а дополнительно указываются  реквизиты  сделки  об  уступке   прав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ству, обеспеченному ипоте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атой государственной регистрации смены залогодержателя при  уступ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по  обеспеченному  ипотекой  обязательству  является  дата  внес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й записи в Единый государственный реестр пра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роме действий, указанных в настоящем пункте,  регистрирующий  орган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акже  погашает  запись  предыдущего  листа  подраздела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 посредством  проставления  на  его  лице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не штампа погашения регистрационной записи с указанием в ней  ном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аздела и листа, на котором  произведена  запись  об  ипотеке 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 в пользу нового залогодержателя  (пункты  62   и 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подтверждение внесения в Единый государственный реестр прав запис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мене залогодержателя лицу, которому переданы права  по  обязательств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ному  ипотекой  (новому  залогодержателю),  на     основании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я может быть выдана выписка из Единого  государственного  реест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в порядке, установленном статьями 7 и 8 Зак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ыписка из  Единого  государственного  реестра  прав   заполняется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рядке, установленном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Инструкции  о  порядке   заполнения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и свидетельств о  государственной  регистрации  прав,   сообщений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азах в государственной регистрации  прав  на  недвижимое   имущество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ок с ним  и  информации  о  зарегистрированных  правах,  утвержд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юстиции Российской Федерации от 18 сентября 2003 г.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6  "Об  утверждении  Инструкции  о  порядке   заполнения   и   вы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 о государственной регистрации прав, сообщений об  отказах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 на недвижимое имущество и сделок с ним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и  о  зарегистрированных  правах"*(10)   (в   редакции   приказ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инистерства юстиции Российской Федерации от 24 декабря 2004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99  "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и изменений и дополнений в нормативные правовые акты  Министер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стиции Российской Федерации по вопросам практики ведения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 на недвижимое имущество и сделок с ним"*(11)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  этом   в   данной   выписке   при         отражении сведений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ных  ограничениях  (обременениях)  права  после   указ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вносятся полные данные о новом  залогодержателе  (лице,  котор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ны права по обязательству, обеспеченному ипотекой) (пункт 18 Прав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Порядок государственной регистрации последующей ипоте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8. Согласно  пункту  1  статьи  43  Закона  об  ипотеке  имуществ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женное  по  договору  об  ипотеке  в  обеспечение   исполнения од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ства (предшествующая ипотека), может быть предоставлено в  зало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еспечение исполнения другого обязательства того же или иного должн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у же или иному залогодержателю (последующая ипотек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осударственная регистрация  последующей  ипотеки   осуществляется с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блюдением правил главы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Закона  об  ипотеке  (статья  45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 в порядке, предусмотренном Инструк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подлинных экземплярах  последующего  договора  об  ипотеке  пос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я  государственной  регистрации  последующей  ипотеки   дела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тка обо всех регистрационных записях о предшествующих ипотеках  эт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 имущества (статья 45 Закона об ипотеке). В этих целях  на  последующ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е об ипотеке проставляется штамп (штампы) регистрационной  надпис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 документах (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 к Правилам ведения ЕГРП) о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 предыдущей  ипотеки  (предыдущих  ипотек).  Указанный  штам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ен содержать те же сведения, которые были внесены при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едшествующей ипотеки (пункт  20  Инструкции).  При   этом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м  штампе  (штампах)   после   слов   "Произведена   государствен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я" вместо слова  "ипотека"  указываются  слова  "предшествующ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9. После проведения государственной регистрации последующей ипотек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 графе "Особые отметки регистратора"  всех  подразделов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-2  и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ого государственного реестра прав,  в  которых  содержатся   записи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шествующих  ипотеках   того   же   объекта   недвижимого   имуществ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ваются слова "последующая  ипотека",  после  чего  -  номера  лист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ов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-2  и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 Единого  государственного  реестра   прав,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х содержатся записи о последующей ипотеке данного  объекта  (стать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0.  В  случае,  когда  сторонами  предшествующего  и   последую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ов об ипотеке являются не  одни  и  те  же  лица,  при 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оследующей ипотеки  необходимо   учитывать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 числе следующе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ледующая   ипотека   допускается,   если   она       не запреще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шествующими договорами об ипотеке того же имущества, действие котор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екратилось к моменту заключения  последующего  договора  об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ункт 2 статьи 43 Закона об ипотеке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предшествующий договор об ипотеке предусматривает  условия,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ых может быть заключен последующий  договор  об  ипотеке,  послед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ен быть заключен с соблюдением этих условий (пункт 2 статьи 43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1.  Независимо  от  того,  кто  является  сторонами   предыдущего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ующего договоров об ипотеке, заключение  последующего  договор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,  предусматривающего   составление   и   выдачу     закладной,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(пункт 5 статьи 43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>. Погашение регистрационной записи об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2. В соответствии со статьей 25 Закона об  ипотеке  регистрацион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об ипотеке погашается на основан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вместного заявления залогодержателя и залогодателя  о  прекращ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явления законного владельца закладн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шения суда, арбитражного суда или третейского суда  о  прекращ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погашении регистрационной записи об ипотеке необходимо учитыв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е положения Закона об ипотек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ях, когда имущество, являющееся предметом ипотеки,  изыма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 залогодателя  в  установленном  федеральным  законом  порядке  на  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и, что в действительности собственником этого имущества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ое  лицо  (виндикация),   ипотека   в   отношении     этого имущ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кращается (статья 42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потека  прекращается  в  случае  прекращения  права   собств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ателя на имущество, являющееся предметом ипотеки, по основаниям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рядке, которые установлены федеральным  законом,  вследствие  изъят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ыкупа)  имущества  для  государственных  или  муниципальных   нужд,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визиции или национализации (статья 41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3. Запись о погашении регистрационной записи об ипотеке вносится 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-2 в порядке, установленном разделом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Правил ведения ЕГР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4. В случаях, если в свидетельство  о  государственной  рег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, выданное правообладателю (залогодателю),  была  внесена   запись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ной ипотеке, после прекращения ипотеки правообладателю 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заявлению (с приложением документа об уплате государственной пошлины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 быть  выдано  новое  свидетельство  о  государственной  рег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, не содержащее записи о наличии зарегистрированной ипоте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>. Порядок выдачи закладной (новой закладной, дубликата закладной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аннулирования закладной, государственной регистрации соглашения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изменении содержания заклад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5. В соответствии с пунктом 1 статьи 13  Закона  об  ипотеке  пр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я по обеспеченному ипотекой обязательству и по договору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могут быть удостоверены закладной, поскольку иное не  установл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м об ипоте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гласно пункту 2 статьи 13 Закона  об  ипотеке  закладная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й ценной  бумагой,  удостоверяющей  следующие  права  ее  зако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ьц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о  на   получение   исполнения   по   денежному   обязательств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ному   ипотекой,   без   представления   других    доказательст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ования этого обязательств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аво залога на имущество, обремененное ипоте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6. Если права  залогодержателя  удостоверяются  закладной,   на эт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 быть указано в договоре об ипотеке, за исключением случаев  вы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при ипотеке в силу закона (пункт 6 статьи 9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7.  Документ,  названный  "закладная",  в  котором  тем    не мен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уют какие-либо данные, указанные в подпунктах 1  -  14   пункта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14 Закона об ипотеке, не является закладной и не  подлежит  выдач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ому залогодержателю (пункт 1 статьи 14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пунктом 4 статьи 13 Закона об ипотеке составление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а закладной не допускаются, ес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метом ипотеки являются: предприятие как имущественный  комплекс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а, право аренды данного имуществ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потекой  обеспечивается  денежное  обязательство,  сумма   долг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му на  момент  заключения  договора  не  определена  и   которое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ит условий, позволяющих определить эту сумму в надлежащий момен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е распространяется на случаи, когда владельцем  закладной  я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ый   залогодержатель,   правило,   согласно      которому п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оответствии закладной договору об ипотеке или договору,  обязатель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которого обеспечено ипотекой, верным считается  содержание  закладн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ее приобретатель в момент совершения сделки не знал и не должен  бы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ть о таком несоответствии (пункт 4 статьи 14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8. Закладная составляется залогодателем, а если он является треть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м, также и должником по обеспеченному ипотекой обязательству (пункт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13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кладная    выдается    первоначальному       залогодержателю посл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 регистрации  ипотеки  (пункт  5  статьи  13 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9. К моменту представления на государственную регистрацию  </w:t>
      </w:r>
      <w:r>
        <w:rPr>
          <w:sz w:val="28"/>
          <w:szCs w:val="28"/>
        </w:rPr>
        <w:t>догов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 и закладной последняя должна удовлетворять требованиям  пун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статьи 14 Закона об ипотеке, за исключением требования в отношении д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и закладной и сведений о государственной регистрации ипотеки  (пун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статьи 20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соответствии  с  пунктом  3   статьи   22   Закона   об   ипоте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ющий орган обязан обеспечить к моменту выдачи закладной налич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й сведений, предусмотренных пунктом 2 статьи 22, а также  подпункт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и 13 пункта 1 статьи 14 Закона об ипотеке, то есть данных 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именовании регистрирующего орган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ате и номере государственной регистрации ипоте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есте  государственной  регистрации  ипотеки  (согласно    пункту 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и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ведениях, указанных в подпункте 10 пункта 1  статьи  14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ате  выдачи  закладной  первоначальному  залогодержателю   </w:t>
      </w:r>
      <w:r>
        <w:rPr>
          <w:sz w:val="28"/>
          <w:szCs w:val="28"/>
        </w:rPr>
        <w:t>(котора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ответствует  дате  внесения  данных  в   закладную   </w:t>
      </w:r>
      <w:r>
        <w:rPr>
          <w:sz w:val="28"/>
          <w:szCs w:val="28"/>
        </w:rPr>
        <w:t>и     заверения 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м регистратором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званные данные заверяются подписью государственного регистратора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репляются печатью регистрирующего органа (пункт 2 статьи 22  Закон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0. Все листы закладной составляют единое  целое,  они  должны  бы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нумерованы и скреплены печатью органа, осуществляющего государственну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ю прав (пункт 3 статьи 14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указанных целях производятся следующие действ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умеруются листы закладной порядковыми номерами, начиная с  единиц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ицевой стороне листа в верхнем правом углу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нумерованные листы закладной скрепляются (прошиваются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оборотную сторону последнего  листа  закладной,  а  если   на не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держатся записи и отсутствует свободное место -  на  оборотную  </w:t>
      </w:r>
      <w:r>
        <w:rPr>
          <w:sz w:val="28"/>
          <w:szCs w:val="28"/>
        </w:rPr>
        <w:t>сторо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  прилагаемого  регистрирующим  органом  чистого   листа, 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ющегося листом  закладной  и,  соответственно,  не  пронумерованног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ся надпись о количестве пронумерованных  и  скрепленных  (прошитых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ов закладной, фамилии и инициалах государственного регистратора, да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я данной надпис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вершенная на оборотной стороне указанного листа надпись завер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ю государственного регистратора и печатью регистрирующего орг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гласно пункту 3 статьи 14 Закона об ипотеке при недостаточности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й  закладной  места  для  отметок  о  новых  владельцах  и  частич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и  обеспеченного  ипотекой  обязательства   либо     записи и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х сведений к закладной прикрепляется добавочный лист, надписи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тки на котором  делаются  таким  образом,  чтобы  они   начинались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и заканчивались на этом лис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целях скрепления добавочного листа (добавочных листов) с заклад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ющий орган на основании заявления залогодержателя или зако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ьца  закладной  производит  действия,   предусмотренные   настоящ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явление  залогодержателя  или  законного  владельца    закладной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реплении добавочных листов с закладной вносится в книгу учета  входящ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ов. В указанном случае в книге учета входящих документ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графу  "Поступившие  документы"  вносятся  слова     "заявление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реплении добавочного листа (или добавочных листов) с закладной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у "Регистрируемое право, ограничение  (обременение)"  внося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"скрепление добавочного листа (или добавочных листов) с закладной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у "Принятое решение" вносятся слова "скреплен добавочный  ли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ли скреплены добавочные листы) с закладной", дата передачи закладной 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авочным листом (добавочными листами) заявител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"Примечания" делается ссылка на номер книги  учета  выда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 о государственной регистрации прав и порядковый номер запис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й книге о выдаче закладной первоначальному залогодержател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остальные графы книги учета входящих документов записи вносятся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сведения, содержащиеся в прикрепляемом к  закладной  добавочно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листе, влекут необходимость внесения записей в  подраздел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, ходатайство о скреплении добавочного лис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  закладной   может   содержаться   в   заявлении   об    осуществл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его  регистрационного  действия.   В   этом     случае та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атайство также отражается в графе "Регистрируемое  право,  огранич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бременение)" книги учета входящих докумен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1. При аннулировании закладной в случаях, предусмотренных пунктом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13 Закона об ипотеке, регистрирующим органом одновременно выда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ая  закладная,   которая   представляется   в     регистрирующий орг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временно с заявлением о внесении изменений в  Единый  государственны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еестр  прав.  Новая  закладная  вручается  залогодержателю  </w:t>
      </w:r>
      <w:r>
        <w:rPr>
          <w:sz w:val="28"/>
          <w:szCs w:val="28"/>
        </w:rPr>
        <w:t>в   обмен 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ходящуюся в его законном владении закладную </w:t>
      </w:r>
      <w:r>
        <w:rPr>
          <w:sz w:val="28"/>
          <w:szCs w:val="28"/>
        </w:rPr>
        <w:t>(пункт 7 статьи  13  Зак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потек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 аннулировании  закладной  по  требованию  </w:t>
      </w:r>
      <w:r>
        <w:rPr>
          <w:sz w:val="28"/>
          <w:szCs w:val="28"/>
        </w:rPr>
        <w:t>законного   владель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,   не   являющегося   первоначальным      залогодержателем, п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оответствии закладной договору об ипотеке или договору,  обязатель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которого обеспечено ипотекой (пункт 4 статьи 14  Закона  об  ипотеке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ющим органом одновременно выдается новая закладна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овая закладная помимо сведений, которые в соответствии с Законом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  вносятся  в   закладную   регистрирующим   органом   (пункт   4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и),  должна  также  содержать  дату  выдачи   новой   закладн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регистрирующего органа, выдавшего новую закладную,  фамилию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лы государственного регистратора, его подпись с приложением  печа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ющего орг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Листы новой закладной нумеруются, скрепляются (сшиваются) в поряд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ом пунктом 50 Инструк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 лицевой   стороне   первого   листа   аннулированной   закладн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ставляется штамп погашения регистрационной записи (приложение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 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м ведения ЕГРП) (пункт 7 статьи 17 Закона об ипотеке),  в  котор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ываются только дата, соответствующая  дате  погашения  аннулирова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, фамилия, инициалы, подпись государственного регистрато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ннулированная   закладная   хранится   в      регистрирующем орга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мещается в дело правоустанавливающих документов) до момента  погаш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ой записи об ипотеке (пункт 7 статьи 13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сле погашения регистрационной  записи  об  ипотеке  аннулированн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ая может быть  передана  ранее  обязанному  по  ней  лицу  по 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ю (заявлению) (статья 25 Закона об ипотеке). В  этом  случае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нулированной закладной  проставляется  дополнительный  штамп  погаш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егистрационной  записи  (приложение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  к  Правилам  ведения   ЕГРП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яемый в порядке, установленном Правилами ведения ЕГР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2. При аннулировании  закладной  в  связи  с  прекращением  ипоте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татья  25  Закона  об  ипотеке)  на  лицевой  стороне     первого лис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нулированной закладной проставляется  штамп  погашения  регистрационно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писи (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2 к Правилам ведения ЕГРП), заполняемый в  поряд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ом Правилами ведения ЕГРП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ый  экземпляр  аннулированной  закладной  помещается  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устанавливающих  документов.  Аннулированная  закладная  может  быт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ередана ранее обязанному по  ней  лицу  по  его  требованию  </w:t>
      </w:r>
      <w:r>
        <w:rPr>
          <w:sz w:val="28"/>
          <w:szCs w:val="28"/>
        </w:rPr>
        <w:t>(заявлени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татья 25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3. В случае утраты  закладной  восстановление  прав  по  утрач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осуществляется в порядке, предусмотренном статьей 18 Закона 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логодатель, а если он является третьим лицом, также и  должник 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ному ипотекой обязательству обязаны в минимально возможные с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ь дубликат закладной с отметкой на нем "дубликат" и передать 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гистрирующий орган (пункт 2 статьи 18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убликат  закладной  должен  полностью  соответствовать   утрач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(пункт 4 статьи 18 Закона об ипотеке). Дубликат закладной такж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ен содержать дату его выдачи,  наименование  регистрирующего  орган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вшего  дубликат   закладной,   фамилию,   инициалы   государствен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тора, его подпись с приложением печати регистрирующего орг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Листы дубликата  закладной  нумеруются,  скрепляются   (сшиваются)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е, установленном пунктом 50 Инструк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убликат закладной выдается регистрирующим  органом  путем  вруч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у, утратившему закладную (пункт 3 статьи 18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 выдаче  дубликата  закладной  следует  принимать  во   вним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я пункта 1 статьи 18  Закона  об  ипотеке,  согласно   которому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е, когда восстановление прав по утраченной закладной  осущест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а основании решения суда, то он может быть  выдан  лицу,  утративше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ую, если по данным Единого государственного реестра прав  возмож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законность восстанавливаемых прав по утраченной закладно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54. Запись о выдаче  закладной  первоначальному   залогодержателю </w:t>
      </w:r>
      <w:r>
        <w:rPr>
          <w:sz w:val="28"/>
          <w:szCs w:val="28"/>
        </w:rPr>
        <w:t>(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новой закладной,  дубликата  закладной,  аннулированной  закладной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ся  в  книгу  учета   выданных   свидетельств   о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. В книгу учета выданных свидетельств  о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 прав  также  вносятся  записи  о   передаче     закладной с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репленными    с    ней    дополнительными    листами    первоначаль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годержателю или законному владельцу заклад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этом в графы данной книги вносятся следующие записи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"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п/п" указывается порядковый номер записи в книг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графе  "Номер  регистрации"  указывается  номер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ипотек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"Реквизиты документа" указываются соответственно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лово  "закладная"  и  внесенная  в   закладную   </w:t>
      </w:r>
      <w:r>
        <w:rPr>
          <w:sz w:val="28"/>
          <w:szCs w:val="28"/>
        </w:rPr>
        <w:t>дата   ее   вы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ому залогодержател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лова  "новая  закладная"  и  внесенная  в  нее  дата   выдачи но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лова "дубликат закладной" и внесенная в нее дата  выдачи  дублик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лова "аннулированная закладная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лова "закладная со скрепленными дополнительными листами"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 графе  "Дата  выдачи"   указывается   дата     фактической вы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лучения)   закладной   (новой    закладной,    дубликата    закладн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нулированной закладной, закладной со скрепленными с ней дополните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ами) первоначальному залогодержателю (законному  владельцу  заклад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залогодателю, если выдается аннулированная закладная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у "Фамилия и подпись получившего" вносятся фамилия и  инициал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 которому выдана закладная  (новая  закладная,  дубликат  закладн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нулированная закладная, закладная со скрепленными с ней дополните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ами), и его подпись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графе "Примечания" указываю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омер книги учета входящих документов и порядковый  номер   записи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й  книге,  под  которым  были   зарегистрированы     представленные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ую  регистрацию  ипотеки   документы   (при     выдаче но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, дубликата  закладной,  аннулированной  закладной),  или  ном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ги учета входящих документов и порядковый номер записи в  этой  книг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которым было зарегистрировано заявление о  скреплении  дополните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ов  с  закладной  (при  передаче  закладной  со    скрепленными с н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ыми листами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омер  книги   учета   выданных   свидетельств   о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прав  и  порядковый  номер  записи  в  этой  книге   о выдач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первоначальному залогодержателю (при выдаче новой закладной и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бликата закладной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5. Должник по обеспеченному ипотекой обязательству, залогодатель 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ный  владелец  закладной  по   соглашению   могут     изменить ране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ые условия закладной (пункт 6 статьи 13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осударственная  регистрация  соглашения  об  изменении   содерж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производится регистрирующим органом  в  течение  одного   дня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мента   обращения   заявителя;   государственная     регистрация та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шения осуществляется безвозмездно  (пункт  7  статьи  13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осударственная  регистрация  соглашения  об  изменении   содерж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и внесение изменений в записи Единого государственного  реест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 осуществляются на основании заявления залогодателя (пункт  7  стать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 Закона об ипотеке) путем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ения записи в под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4 соответствующего  раздела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 (раздела,  в  котором  был  зарегистриров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об ипотеке) о государственной регистрации соглашения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ения  соответствующих  изменений  в  запись    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подразделов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,  если  предметом  ипотеки  является  не  один 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, например земельный участок и расположенный на  н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ой дом) Единого государственного реестра прав в порядке, установленно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азделом  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  Правил   ведения   ЕГРП,    с          указанием в граф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окументы-основания" листа записей об изменениях  реквизитов  соглаш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зменении содержания закладной,  даты  и  номера  его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(если внесенные изменения затрагивают сведения,  содержащие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одразделе)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несения в графы  "Особые  отметки  регистратора"  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подразделов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,  если  предметом  ипотеки  является  не  один  объ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го имущества, например земельный участок и расположенный на  н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ой дом) Единого государственного  реестра  прав  слов   "соглашение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и  содержания   закладной",   даты   и   номера   государств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и этого соглаш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изведенная государственная регистрация  соглашения  об  измен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я закладной  удостоверяется  путем  проставления  на  соглаш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мпа регистрационной надписи на документах  (пункт  20   Инструкции),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ором после слов "Произведена государственная регистрация"  указыв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"соглашения об изменении содержания закладной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длинник соглашения об изменении содержания закладной,  являющего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е неотъемлемой частью  (абзац  второй  пункта  7  статьи  13   Закона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е),  прилагается  к  закладной  и  скрепляется  с  ней  в  поряд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ом пунктом 50 Инструк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. Порядок регистрации владельцев заклад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6.  Любой  законный  владелец  закладной  вправе     потребовать 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ющего органа, зарегистрировавшего ипотеку, зарегистрировать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дином  государственном  реестре  прав  в  качестве   залогодержателя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ием его имени и места  регистрации,  а  если  владельцем  заклад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ется юридическое лицо - его наименования и места нахождения (пункт 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и 16 Закона об ипотек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гласно пункту 3 статьи 16 Закона об ипотеке  основаниями  внес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ой записи о законном владельце закладной являют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овершенная в соответствии с Законом об ипотеке  передача  права 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и произведенная на закладной отметка,  если  совершившее  таку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пись лицо являлось законным владельцем закладной или  залогодержател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, на имя которого была сделана передаточная  надпись  и  котор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ал закладную по истечении определенного в ней срок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кументы, подтверждающие переход прав по закладной к другим лицам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е реорганизации юридического лица или в порядке наследова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шение суда о признании прав по закладной за заявител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 проведения  государственной   регистрации   законный   владеле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представляет соответствующее заявление, документы, указанные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е 3 статьи 16  Закона  об  ипотеке,  предъявляет  закладную,  о  ч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ается запись в книге  учета  входящих  документов.  Законный  владелец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адной также представляет документы, необходимые для заполнения  граф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Залогодержатель" (учредительные документы юридического лица и т.п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гистрационная запись о законном владельце закладной осуществля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одного дня с момента обращения заявителя в регистрирующий орг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ункт 3 статьи 16 Закона об ипотек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57.  Регистрация  законного   владельца   закладной   осуществляетс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редством   заполнения   нового   листа   подраздела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, в который во  все  графы,  за  исключ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ы  "Залогодержатель",  вносятся  записи,  аналогичные  записям  лист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драздела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,  содержащего  записи  об   ипотеке     данного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,   в   графе   "Залогодержатель"   которого    был    указ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ый   залогодержатель   или   предыдущий   законный   владелец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кладной.  В  графе  "Залогодержатель"  нового  листа  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ого государственного реестра прав указываются предусмотренные пункто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8 Правил ведения  ЕГРП  данные  лица,  обратившегося  с  целью  </w:t>
      </w:r>
      <w:r>
        <w:rPr>
          <w:sz w:val="28"/>
          <w:szCs w:val="28"/>
        </w:rPr>
        <w:t>внес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ой записи о нем в качестве законного владельца закладной.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е  "Документы-основания"  данного  листа  дополнительно   указыв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визиты документа-основания внесения этих записе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апись под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-2 (записи подразделов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-2,  если  предмет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 являлся  не   один   объект   недвижимого     имущества)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,  содержащего  запись  об  ипотеке  объек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вижимости,   в   графе   "Залогодержатель"   которого    был    указ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ый  залогодержатель  или   предыдущий   владелец   закладн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ашается  на  лицевой   стороне   данного   листа     штампом погаш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ационной записи (пункт 62 Правил ведения ЕГРП) с указанием  в  н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а подраздела и листа, на котором произведена регистрационная  запис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овом законном владельце закладной (пункт 63 Правил 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8.  Согласно  пункту  2  статьи  16  Закона  об  ипотеке  закон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льцу   закладной   в   подтверждение          осуществления в Еди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м реестре прав соответствующей  регистрационной  записи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и  его  заявления  может   быть   выдана   выписка   из   Еди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го реестра прав в порядке, установленном  статьями  7   и 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ыписка из  Единого  государственного  реестра  прав   заполняется 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рядке, установленном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Инструкции  о  порядке   заполнения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и свидетельств о  государственной  регистрации  прав,   сообщений о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азах в государственной регистрации  прав  на  недвижимое   имущество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ок с ним  и  информации  о  зарегистрированных  правах,  утвержденн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юстиции Российской Федерации от 18 сентября 2003 г.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26  "Об  утверждении  Инструкции  о  порядке   заполнения   и   вы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 о государственной регистрации прав, сообщений об  отказах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регистрации прав на недвижимое имущество и сделок с ним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и о зарегистрированных правах"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и   этом   в   данную   </w:t>
      </w:r>
      <w:r>
        <w:rPr>
          <w:sz w:val="28"/>
          <w:szCs w:val="28"/>
        </w:rPr>
        <w:t>выписку   при         отражении сведений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нных  ограничениях  (обременениях)  права  после   указ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отеки вносятся слова "законный владелец закладной" и  полные   данные 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м залогодержателе (новом  законном  владельце  закладной)   (пункт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ведения ЕГР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*(1) Собрание законодательства  Российской  Федерации,  1997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3594;  2001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1,  ст. 997;  2001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,  ст. 1533;    2002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5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1377;  2003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,  ст. 2244;  2004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,  ст. 2711;  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3081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, ст. 3607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, ст. 4377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 (ч.  </w:t>
      </w:r>
      <w:r>
        <w:rPr>
          <w:sz w:val="28"/>
          <w:szCs w:val="28"/>
        </w:rPr>
        <w:t>1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15, 2005, N 1 (ч. 1), ст. 22; 2005, N 1 (ч. 1), ст. 40; 2005, N 1 (ч.</w:t>
      </w:r>
    </w:p>
    <w:p>
      <w:pPr>
        <w:pStyle w:val="Normal"/>
        <w:rPr/>
      </w:pPr>
      <w:r>
        <w:rPr>
          <w:sz w:val="28"/>
          <w:szCs w:val="28"/>
        </w:rPr>
        <w:t xml:space="preserve">1), ст. 43; 2005, N 50, ст. 5244; 2006, N 1, ст. 17; 2006, N 17  (ч.  </w:t>
      </w:r>
      <w:r>
        <w:rPr>
          <w:sz w:val="28"/>
          <w:szCs w:val="28"/>
          <w:lang w:val="ru-RU"/>
        </w:rPr>
        <w:t>1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 1782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*(2) Собрание законодательства  Российской  Федерации,  1998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9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3400; 2001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6, ст. 4308; 2002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, ст. 629;  2002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  (ч. 1)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5135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, ст. 406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, ст. 2711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5, ст. 4377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(ч. 1), ст. 40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 (ч. 1), ст. 42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*(3) Собрание  законодательства  Российской  Федерации,  1998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8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963;  1999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,  ст. 6416;  2002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1,  ст. 3983;    200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7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3584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7, ст. 4652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*(4) Собрание законодательства  Российской  Федерации,  1994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3301; 1996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, ст. 410; 2001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9, ст. 455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*(5)  Зарегистрирован  Министерством  юстиции  Российской  Феде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7.03.2005,   регистрационный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404.   Бюллетень     нормативных акт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льных органов исполнительной власти,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*(6)  Зарегистрирован  Министерством  юстиции  Российской  Феде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3.06.2005,   регистрационный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749.   Бюллетень     нормативных акт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деральных органов исполнительной власти,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*(7) Собрание законодательства  Российской  Федерации,  2001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9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4562; 2004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, ст. 2711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*(8) Собрание  законодательства  Российской  Федерации,  1996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. 16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*(9) Собрание законодательства  Российской  Федерации,  2004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2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4110;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 (ч. 3)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689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*(10) Зарегистрирован  Министерством  юстиции  Российской  Феде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0.09.2003, регистрационный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122. Российская газета, 200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0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*(11) Зарегистрирован  Министерством  юстиции  Российской  Феде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0.12.2004, регистрационный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247. </w:t>
      </w:r>
      <w:r>
        <w:rPr>
          <w:sz w:val="28"/>
          <w:szCs w:val="28"/>
        </w:rPr>
        <w:t>Российская газета, 2005, N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34:00Z</dcterms:created>
  <dc:creator>Gnetii, Vsevolod (CONSLEGB)</dc:creator>
  <dc:description/>
  <cp:keywords/>
  <dc:language>en-US</dc:language>
  <cp:lastModifiedBy>VSEVOLOD GNETII</cp:lastModifiedBy>
  <dcterms:modified xsi:type="dcterms:W3CDTF">2007-08-05T17:42:00Z</dcterms:modified>
  <cp:revision>4</cp:revision>
  <dc:subject/>
  <dc:title>МИНЮСТ РФ </dc:title>
</cp:coreProperties>
</file>