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ТЕЛЬСТВО РФ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0 июня 2006 г.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04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б утверждении перечня документов, необходимых для государственной регистрации права собственности Российской Федерации, субъекта Российской Федерации или муниципального образования на земельный участок при разграничении государственной собственности на землю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301 Федерального закона "О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прав на недвижимое имущество и сделок  с  ним"  Правительст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постановляе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 Утвердить  прилагаемый  перечень  документов,    необходимых 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 права  собственности  Российской  Федераци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а Российской Федерации или муниципального образования на земель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при разграничении государственной собственности на земл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Признать утратившими силу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становление Правительства Российской Федерации от 4 марта  2002 г.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0 "Об утверждении Правил подготовки и согласования перечней земель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ов,  на  которые  у  Российской  Федерации,  субъектов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 и  муниципальных  образований  возникает  право  собственности"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(Собрание законодательства Российской Федерации, 2002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0, ст. 1001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становление  Правительства  Российской  Федерации  от  7   август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002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76 "О порядке распоряжения земельными участками,  находящими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государственной  собственности,   до   разграничения 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ости на землю" (Собрание законодательства Российской  Федерации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002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2, ст. 3189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ункт  60  изменений,  которые  вносятся  в     постановления 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ров  РСФСР,  Правительства   РСФСР   и   Правительства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,  касающиеся  государственной  регистрации     юридических лиц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ных  постановлением  Правительства  Российской  Федерации  от  3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ктября  2002 г.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31  "Об  изменении  и  признании    утратившими сил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торых постановлений Совета Министров  РСФСР,  Правительства   РСФСР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тельства   Российской    Федерации,    касающихся  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 юридических  лиц"  (Собрание   законодательства   Российско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Федерации, 2002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1, ст. 3983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становление  Правительства  Российской  Федерации  от  21   ноябр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003 г.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05  "О  внесении  дополнения  в  постановление  Правительст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оссийской   Федерации   от   7   августа   2002 г.      </w:t>
      </w:r>
      <w:r>
        <w:rPr>
          <w:sz w:val="28"/>
          <w:szCs w:val="28"/>
        </w:rPr>
        <w:t>N 576" (Собра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конодательства Российской Федерации, 2003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8, ст. 4677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авитель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Перечен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документов, необходимых для государственной регистрации пра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бственности Российской Федерации, субъекта Российской Федерации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муниципального образования на земельный участок при разгранич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государственной собственности на землю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(утв. постановлением Правительства РФ от 30 июня 2006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04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 Заявление  о  государственной  регистрации  права  собстве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, субъекта Российской  Федерации  или  муницип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на земельный участок, содержащее указание на нормативный акт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ющийся основанием для регистрации права  собственности  на  земель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Правоустанавливающие документы на земельный участок  (копия  а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а  государственной  власти  или  органа   местного   самоуправле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анного в  соответствии  с  законодательством,  действовавшим  в  мест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ания такого акта на момент его издания,  кадастровый  план  земе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а, иные  документы,  которые  в  соответствии  с  законодательств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 Федерации  подтверждают  предоставление  земельного   участ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у государственной власти Российской Федерации, его  территориальн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у, органу  государственной  власти  субъекта  Российской  Федераци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у местного самоуправления, казенному  предприятию,  государственн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  муниципальному   унитарному   предприятию    либо    некоммерче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и,  созданным   органом   государственной   власти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, органом государственной власти субъекта Российской  Федераци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ом местного самоуправления или их  предшественниками),  -  в  случа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основанием для регистрации права собственности Российской Федераци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а Российской Федерации или муниципального образования на земель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является принадлежность земельного участка органу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сти  Российской  Федерации,  его   территориальному     органу, орган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власти субъекта  Российской  Федерации,  органу  мест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управления,    казенному    предприятию,         государственному ил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униципальному унитарному предприятию  </w:t>
      </w:r>
      <w:r>
        <w:rPr>
          <w:sz w:val="28"/>
          <w:szCs w:val="28"/>
        </w:rPr>
        <w:t>либо  некоммерческой  организаци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ным органом государственной власти  Российской  Федерации,  орга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власти субъекта Российской  Федерации,  органом  мест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управления. Представление указанных  документов  не  требуется,  ес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ующее право  было  зарегистрировано  в  Едином  государствен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е прав на недвижимое имущество и сделок с ни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Правоустанавливающие документы на объекты недвижимого имущества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астровый план земельного участка,  подтверждающий  нахождение  объе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 на  данном  земельном  участке,  -  в   случае ес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м для  регистрации  права  собственности  Российской  Федераци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а Российской Федерации или муниципального образования на земель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является  нахождение  на  данном  земельном  участке 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,  принадлежащего  Российской  Федерации,  субъекту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  или  муниципальному   образованию.   Представление   указан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ов не требуется, если соответствующее право было зарегистрирова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Едином государственном реестре прав на недвижимое имущество и сделок 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Иные документы - в случаях, установленных федеральными закон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8:31:00Z</dcterms:created>
  <dc:creator>Gnetii, Vsevolod (CONSLEGB)</dc:creator>
  <dc:description/>
  <cp:keywords/>
  <dc:language>en-US</dc:language>
  <cp:lastModifiedBy>VSEVOLOD GNETII</cp:lastModifiedBy>
  <dcterms:modified xsi:type="dcterms:W3CDTF">2007-08-05T17:09:00Z</dcterms:modified>
  <cp:revision>3</cp:revision>
  <dc:subject/>
  <dc:title>ПРАВИТЕЛЬСТВО РФ </dc:title>
</cp:coreProperties>
</file>