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остановление Правительства РФ от 24 ма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4 "О полномочиях Федерального агентства лесного хозяйства в области лесных отношений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становить, что Федеральное агентство лесного хозяйств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 контроль и надзор за исполнением органами государственной власти субъектов Российской Федерации переданных в соответствии со статьей 83 Лесного кодекса Российской Федерации полномочий, за исключением полномочия по осуществлению государственного лесного контроля и надзора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танавливает порядок деятельности лесничих в лесничествах и лесопарках, указанных в части 2 статьи 83 Лесного кодекса Российской Федерации, и (или) лесничествах и лесопарках, в отношении которых полномочия в области лесных отношений изъяты в установленном порядке у органов государственной власти субъектов Российской Федераци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. Утвердить прилагаемые изменения, которые вносятся в Положение о Федеральном агентстве лесного хозяйства, утвержденное постановлением Правительства Российской Федерации от 16 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3 (Собрание законодательства 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5, ст. 2565;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2, ст. 5759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3635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, ст. 521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Изменения, которые вносятся в Положение о Федеральном агентстве лесного хозяйства (утв. постановлением Правительства РФ от 24 мая 200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4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В пункте 1 слова "в сфере лесного хозяйства, а также по нормативно-правовому регулированию по вопросам, определенным настоящим Положением" заменить словами "в области лесных отношений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одпункты 5.1, 5.2.1 - 5.2.3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В подпункте 5.2.4 слово "возраста" заменить словом "возрастов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одпункты 5.2.5 и 5.2.6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В подпункте 5.2.7 слова "о переводе лесных земель в нелесные земли для использования их в целях, не связанных с ведением лесного хозяйства и осуществлением лесопользования, и"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Подпункты 5.2.8 - 5.2.18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В подпункте 5.2.19 слова "в области лесного хозяйства" заменить словами "в области лесных отношений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Дополнить подпунктом 5.2.20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5.2.20. отнесение лесов к ценным лесам и выделение особо защитных участков и установление их границ, отнесение лесов к эксплуатационным, резервным лесам и установление их границ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Подпункты 5.5, 5.6, 5.7.1 - 5.7.9, 5.7.13, 5.8.1, 5.8.1.1 - 5.8.1.3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Дополнить подпунктами 5.13.1 - 5.13.5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5.13.1. организует и обеспечивает в лесах, расположенных на землях лесного фонда, лесопатологический мониторинг и лесное семеноводство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13.2. осуществляет государственную инвентаризацию лес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13.3. определяет количество лесничеств, лесопарков, устанавливает их границ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13.4. осуществляет функции по управлению государственным имуществом, оказанию государственных услуг в области лесных отношений, установленные Лесным кодексом Российской Федерации, в отношении лесничеств и лесопарков, указанных в части 2 статьи 83 Лесного кодекса Российской Федерации, и (или) в случаях, когда указанные полномочия изъяты в установленном порядке у органов государственной власти субъектов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13.5. устанавливает в соответствии с законодательством Российской Федерации в области образования задания (контрольные цифры) для определения объема и структуры приема студентов в образовательные учреждения профессионального образования, находящиеся в ведении Агентства, за счет средств федерального бюджета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Подпункт 6.6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6.6. направлять материалы о нарушении лесного законодательства Российской Федерации в органы внутренних дел, прокуратуру, суд, предъявлять в установленном законодательством Российской Федерации порядке в суд и арбитражный суд иски о возмещении вреда, причиненного лесам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Подпункты 6.7 и 6.8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Дополнить подпунктом 6.9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6.9. давать обязательные для исполнения указания о формировании лесных участков из земель лесного фонда и об их предоставлении для федеральных нужд в порядке, установленном Лесным кодексом Российской Федерации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48:00Z</dcterms:created>
  <dc:creator>Gnetii, Vsevolod (CONSLEGB)</dc:creator>
  <dc:description/>
  <dc:language>en-US</dc:language>
  <cp:lastModifiedBy>Gnetii, Vsevolod (CONSLEGB)</cp:lastModifiedBy>
  <dcterms:modified xsi:type="dcterms:W3CDTF">2007-08-03T09:48:00Z</dcterms:modified>
  <cp:revision>2</cp:revision>
  <dc:subject/>
  <dc:title>Постановление Правительства РФ от 24 мая 2007 г</dc:title>
</cp:coreProperties>
</file>