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24 апре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6 "Об утверждении Положения о подготовке лесного плана субъекта Российской Федерации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о статьей 86 Лесного кодекса Российской Федерации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подготовке лесного плана субъекта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Министерству природных ресурсов Российской Федерации до 1 июля 2007 г. разработать и утвердить типовую форму лесного плана субъекта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ложение о подготовке лесного плана субъекта Российской Федерации (утв. постановлением Правительства РФ от 24 апрел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6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устанавливает состав и порядок подготовки лесного плана субъекта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Лесной план субъекта Российской Федерации (далее - лесной план) является документом лесного планирования, в котором определяются цели и задачи лесного планирования, мероприятия по осуществлению планируемого освоения лесов, расположенных в границах лесничеств и лесопарков на территории субъекта Российской Федерации, и зоны такого осво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Лесной план составляется на 10 л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Разработка лесного плана осуществляется органами государственной власти субъектов Российской Федерации в пределах полномочий, определенных в соответствии со статьей 83 Лесного кодекса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Лесной план подготавливается на основе материалов лесоустройства, государственной инвентаризации лесов, государственного лесного реестра, отчетных данных об использовании, охране, о защите и воспроизводстве лесов, планов социально-экономического развития субъекта Российской Федерации и документов территориального планирования субъекта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рганы государственной власти субъектов Российской Федерации организуют ознакомление заинтересованных лиц с проектом лесного плана, в том числе путем размещения его на срок не менее 30 дней на официальном сайте высшего исполнительного органа государственной власти субъекта Российской Федерации в сети Интерн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истечении указанного срока органы государственной власти субъектов Российской Федерации в течение 30 дней осуществляют доработку проекта лесного плана с учетом предложений и замечаний, поступивших от заинтересованных лиц, и направляют его на заключение в Министерство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Министерство природных ресурсов Российской Федерации в течение 45 дней с даты поступления проекта лесного плана осуществляет его рассмотрение и направляет положительное либо отрицательное заключение в соответствующий орган государственной власти субъекта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При наличии положительного заключения Министерства природных ресурсов Российской Федерации проект лесного плана в течение 14 дней утвержда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отрицательного заключения Министерства природных ресурсов Российской Федерации орган государственной власти субъекта Российской Федерации дорабатывает проект лесного плана и повторно представляет его в Министерство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Лесной план включает в себ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характеристику состояния лесов и их использо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основные направления планируемого использования, охраны, защиты и воспроизводства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оценку экономической эффективности реализации мероприятий по осуществлению планируемого освоения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К лесному плану прилагаются карты с обозначением границ лесничеств, лесопарков, а также зон их планируемого осво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Типовая форма лесного плана разрабатывается и утверждается Министерством природных ресурсов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Характеристика состояния лесов и их использования включает в себ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информацию о состоянии и об изменении состояния лесов, об их целевом назначении по лесничествам и лесопаркам, а также о лесорастительных зонах и лесных район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социально-экономическую оценку использования, охраны, защиты и воспроизводства лесов на территории субъекта Российской Федерации (доходы от использования лесов, объемы лесопромышленного производства, анализ проведенных мероприятий по охране, защите, воспроизводству лесов, характеристика транспортного освоения лесов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возрасты рубок основных лесообразующих пород по лесным районам субъекта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характеристику лесосырьевого потенциала и его использования, определение потребности общества в лесах и лесных ресурс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Основные направления использования, охраны, защиты и воспроизводства лесов включают в себ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количественные и качественные целевые показатели улучшения состояния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распределение лесов по зонам планируемого освоения, в том числе по видам использования и интенсивности осво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показатели использования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основные направления деятельности в области использования, охраны, защиты, воспроизводства лесов и лесоразвед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перечень мероприятий по осуществлению эффективного использования лесных ресурсов, а также обеспечению охраны, защиты, воспроизводства лесов и лесоразвед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показатели развития лесной и лесоперерабатывающей инфраструкту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) целевые показатели уменьшения антропогенных, рекреационных и техногенных нагрузок на лес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Оценка экономической эффективности реализации мероприятий по осуществлению планируемого освоения лесов включает в себ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финансово-экономическое обоснование мероприятий по осуществлению планируемого освоения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целевые показатели эффективности выполнения мероприятий по осуществлению планируемого освоения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Внесение изменений в лесной план осуществляется в порядке, предусмотренном настоящим Положением для его подготовки и утверждени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58:00Z</dcterms:created>
  <dc:creator>Gnetii, Vsevolod (CONSLEGB)</dc:creator>
  <dc:description/>
  <dc:language>en-US</dc:language>
  <cp:lastModifiedBy>Gnetii, Vsevolod (CONSLEGB)</cp:lastModifiedBy>
  <dcterms:modified xsi:type="dcterms:W3CDTF">2007-06-19T12:59:00Z</dcterms:modified>
  <cp:revision>1</cp:revision>
  <dc:subject/>
  <dc:title>Постановление Правительства РФ от 24 апреля 2007 г</dc:title>
</cp:coreProperties>
</file>