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 Правительства РФ от 28 апреля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53 "О порядке ведения государственного водного реестра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и с Водным кодексом Российской Федерации Правительство Российской Федерации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Утвердить прилагаемое Положение о ведении государственного водного реестра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. Установить, что в государственный водный реестр включаются данные государственного водного кадастра Российской Федерации по состоянию на 1 января 2007 г., ведение которого осуществлялось в соответствии с постановлением Правительства Российской Федерации от 23 ноября 199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403 (Собрание законодательства Российской Федерации, 199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9, ст. 5566; 200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, ст. 554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Министерству природных ресурсов Российской Федерации утвердить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у государственного водного реестра и правила оформления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договоров водопользования - до 1 мая 2007 г.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ила внесения сведений в государственный водный реестр - до 1 июня 2007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В целях формирования государственного водного реестра осуществить до 1 июля 2007 г. передачу на безвозмездной основе Федеральному агентству водных ресурсов сведений по состоянию на 1 января 2007 г. следующим федеральным органам исполнительной власт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Министерство сельского хозяйства Российской Федерации - сведения об использовании водных объектов для нужд сельского хозяйства, в том числе в целях водопотребления и водоотведения, а также о государственных мелиоративных системах и об отнесенных к государственной собственности отдельно расположенных гидротехнических сооружениях на водных объект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Федеральная регистрационная служба - сведения о документах, на основании которых возникло право собственности на водные объекты, гидротехнические и иные сооружения, расположенные на водных объект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) Федеральная служба по гидрометеорологии и мониторингу окружающей среды - данные государственного водного кадастра Российской Федерации по поверхностным водным объекта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) Федеральная служба по надзору в сфере защиты прав потребителей и благополучия человека - сведения о санитарно-эпидемиологической обстановке на водных объект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) Федеральная служба по надзору в сфере природопользования - сведения о поднадзорных гидротехнических и иных сооружениях, расположенных на водных объектах, о водных объектах, расположенных в пределах особо охраняемых природных территорий федерального значения, и режимах использования водоохранных зон водных объек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Федеральная служба по надзору в сфере транспорта - сведения о поднадзорных гидротехнических и иных сооружениях, расположенных на водных объект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) Федеральная служба по экологическому, технологическому и атомному надзору - сведения о поднадзорных гидротехнических и иных сооружениях, расположенных на водных объектах, об объектах, оказывающих негативное воздействие на водные объекты, в том числе осуществляющих сбросы загрязняющих вещест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) Федеральное агентство кадастра объектов недвижимости - сведения о гидротехнических и иных сооружениях, расположенных на водных объектах, в том числе о кадастровых номерах земельных участков, в границах которых расположены водные объекты, а также земельных участков, занятых указанными сооружения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) Федеральное агентство морского и речного транспорта - сведения о пользовании акваториями водных объектов и береговой полосой внутренних водных путей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) Федеральное агентство по недропользованию - данные государственного водного кадастра Российской Федерации по подземным водным объекта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) Федеральное агентство по рыболовству - сведения о водных объектах рыбохозяйственного знач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Федеральные органы исполнительной власти выполняют осуществление функций в соответствии с настоящим постановлением в пределах установленной Правительством Российской Федерации предельной численности работников федеральных органов исполнительной власти и средств, предусматриваемых указанным органам на руководство и управление в сфере установленных функц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Признать утратившими силу: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 Правительства Российской Федерации от 23 ноября 199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403 "О ведении государственного водного кадастра Российской Федерации" (Собрание законодательства Российской Федерации, 199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9, ст. 5566)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 Правительства Российской Федерации от 25 января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3 "О внесении изменений в некоторые постановления Правительства Российской Федерации по вопросам использования и охраны водных объектов" (Собрание законодательства Российской Федерации, 200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, ст. 554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. Фрад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ложение о ведении государственного водного реестра (утв. постановлением Правительства РФ от 28 апреля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53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Настоящее Положение определяет порядок ведения государственного водного реестра (далее - реестр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Реестр представляет собой систематизированный свод документированных сведений о водных объектах, находящихся в федеральной собственности, собственности субъектов Российской Федерации, муниципальных образований, физических и юридических лиц и индивидуальных предпринимателей, об использовании водных объектов, о речных бассейнах и бассейновых округ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 документированными сведениями в настоящем Положении понимаются зафиксированные на материальном носителе сведения, документирование которых осуществлено в соответствии с законодательством Российской Федерации об информации, информационных технологиях и о защите информации (далее - сведения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В реестре осуществляется государственная регистрация договоров водопользования, решений о предоставлении водных объектов в пользование, перехода прав и обязанностей по договорам водопользования, а также прекращения договора водопользования (далее - регистрация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Реестр формируется и ведется в целях информационного обеспечения комплексного использования водных объектов, целевого использования водных объектов и их охраны, а также в целях планирования и разработки мероприятий по предотвращению негативного воздействия вод и ликвидации его последств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Ведение реестра осуществляется Федеральным агентством водных ресурсов в соответствии с водным законодательством и законодательством Российской Федерации об информации, информационных технологиях и о защите информ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Реестр содержит разделы "Водные объекты и водные ресурсы", "Водопользование" и "Инфраструктура на водных объектах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В раздел "Водные объекты и водные ресурсы" реестра включаются свед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о бассейновых округ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о речных бассейн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) о водных объектах, расположенных в границах речных бассейнов, в том числе об особенностях режима водных объектов, их физико-географических, морфометрических и других особенностя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В раздел "Водопользование" реестра включаются свед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о водохозяйственных участк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о водоохранных зонах и прибрежных защитных полосах, а также других зонах с особыми условиями их использов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) об использовании водных объектов, в том числе о водопотреблении и водоотведен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) о договорах водопользования, в том числе об их государственной регистрации, переходе прав и обязанностей по договорам водопользования, а также о прекращении указанных договор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) о решениях о предоставлении водных объектов в пользование, в том числе об их государственной регист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об иных документах, на основании которых возникает право собственности на водные объекты или право пользования водными объект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В раздел "Инфраструктура на водных объектах" реестра включаются свед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о водохозяйственных систем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о гидротехнических и иных сооружениях, расположенных на водных объект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Разделы реестра состоят из подразделов, обеспечивающих систематизацию свед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Форма реестра и правила внесения в него сведений, а также правила оформления регистрации в реестре утверждаются Министерством природных ресурсов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Федеральным агентством водных ресурсов вносятся в реестр сведения, предоставляемые на безвозмездной основ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Министерством сельского хозяйства Российской Федерации - об использовании водных объектов для нужд сельского хозяйства, в том числе в целях водопотребления и водоотведения, а также о государственных мелиоративных системах и об отнесенных к государственной собственности отдельно расположенных гидротехнических сооружениях на водных объект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Федеральной регистрационной службой - о документах, на основании которых возникает право собственности на водные объекты, гидротехнические и иные сооружения, расположенные на водных объект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) Федеральной службой по гидрометеорологии и мониторингу окружающей среды - о поверхностных водных объектах и особенностях их водного режим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) Федеральной службой по надзору в сфере защиты прав потребителей и благополучия человека - о санитарно-эпидемиологической обстановке на водных объект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) Федеральной службой по надзору в сфере природопользования - о поднадзорных гидротехнических и иных сооружениях, расположенных на водных объектах, об особо охраняемых водных объектах федерального значения, о водных объектах, расположенных в пределах особо охраняемых природных территорий федерального значения, и режимах использования водоохранных зон водных объек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Федеральной службой по надзору в сфере транспорта - о поднадзорных гидротехнических и иных сооружениях, расположенных на водных объект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) Федеральной службой по экологическому, технологическому и атомному надзору - о поднадзорных гидротехнических и иных сооружениях, расположенных на водных объектах, а также об объектах, оказывающих негативное воздействие на водные объекты, в том числе осуществляющих сбросы загрязняющих вещест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) Федеральным агентством кадастра объектов недвижимости - о гидротехнических и иных сооружениях, расположенных на водных объектах, в том числе о кадастровых номерах земельных участков, в границах которых расположены водные объекты, а также земельных участков, занятых указанными сооружения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) Федеральным агентством морского и речного транспорта - о пользовании акваториями водных объектов и береговой полосой внутренних водных путей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) Федеральным агентством по недропользованию - о подземных водных объектах, в том числе об их использовании, водопотреблении и водоотведен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) Федеральным агентством по рыболовству - о водных объектах рыбохозяйственного знач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) органами исполнительной власти субъектов Российской Федерации - о договорах водопользования, о переходе прав и обязанностей по договорам водопользования, а также прекращении договоров водопользования, сторонами которых они являются, о принятых решениях о предоставлении в пользование водных объектов, о рыбопромысловых участках, режимах округов санитарной (горно-санитарной) охраны, установленных для лечебно-оздоровительных местностей и курортов регионального и местного значения, в границах которых расположены водные объекты, о водных объектах и расположенных на них гидротехнических и иных сооружениях, находящихся в собственности субъектов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) органами местного самоуправления - о режимах особой охраны для водных объектов, расположенных в границах зон санитарной охраны водных объектов, установленных в соответствии с требованиями санитарных норм, о договорах водопользования, о переходе прав и обязанностей по договорам водопользования, а также прекращении договоров водопользования, сторонами которых они являются, принятых решениях о предоставлении в пользование водных объектов, водных объектах и расположенных на них гидротехнических и иных сооружениях, находящихся в собственности муниципальных образова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Порядок представления и состав сведений, указанных в пункте 12 настоящего Положения, определяются в случаях, предусмотренных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в подпунктах "а" - "л" - Министерством природных ресурсов Российской Федерации по согласованию с заинтересованными федеральными органами исполнительной вла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в подпунктах "м" и "н" - Министерством природных ресурсов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 Сведения, полученные в установленном порядке Федеральным агентством водных ресурсов в результате наблюдений в рамках государственного мониторинга водных объектов, включаются в реестр в 30-дневный срок с даты их поступления в соответствии с правилами внесения в него сведений, утверждаемыми Министерством природных ресурсов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 Реестр ведется на бумажных и электронных носителях. При несоответствии записей на бумажных носителях записям на электронных носителях приоритет имеют записи на бумажных носителя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формационная система ведения реестра на электронных носителях должна быть совместима с иными государственными информационными систем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 Орган исполнительной власти субъекта Российской Федерации или орган местного самоуправления в случае предоставления соответствующим органом водного объекта в пользование направляет в территориальный орган Федерального агентства водных ресурсов по месту водопользования для регистрации в реестре оформленные в установленном порядке следующие документы с сопроводительным письмом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игиналы договоров водопользования, о передаче прав и обязанностей по договору водопользования в 2 экземплярах - в течение 5 рабочих дней с даты подписания сторонами договор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игинал решения о предоставлении в пользование водного объекта в 2 экземплярах - в течение 5 рабочих дней с даты принятия реш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пия документа о прекращении договора водопользования - в течение 5 рабочих дней с даты прекращения договора водопольз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сопроводительному письму прилагается также копия представленного на регистрацию оригинала указанных договора или решения, которая заверяется органом, осуществляющим регистрац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7. Документы с сопроводительным письмом, указанные в пункте 16 настоящего Положения, представляются в территориальный орган Федерального агентства водных ресурсов непосредственно или направляются по почте письмом с объявленной ценностью с уведомлением о вручении и описью влож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получении документов территориальным органом Федерального агентства водных ресурсов выдается (высылается) органу исполнительной власти субъекта Российской Федерации или органу местного самоуправления расписка с указанием перечня принятых к рассмотрению документов и даты их получ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представления документов непосредственно - в день получения докумен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поступления документов по почте - в течение рабочего дня, следующего за днем поступления документов, по указанному отправителем почтовому адресу с уведомлением о вручен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ение не в полных объеме и комплектности документов, указанных в пункте 16 настоящего Положения, является основанием для отказа в рассмотрении вопроса о регист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8. Федеральное агентство водных ресурсов или его территориальный орган на основании оформленных в установленном порядке документов осуществляет регистрацию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в случае предоставления водного объекта в пользование этим Агентством или его территориальным органом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говора водопользования, а также перехода прав и обязанностей по договору водопользования - в течение 10 рабочих дней с даты подписания сторонами соответствующих договор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я о предоставлении в пользование водного объекта - в течение 10 рабочих дней с даты принятия реш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кращения договора водопользования - в течение 10 рабочих дней с даты прекращения договора водопользов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в случае предоставления водного объекта в пользование органом исполнительной власти субъекта Российской Федерации или органом местного самоуправления - в течение 10 рабочих дней с даты поступления от этих органов в территориальный орган Агентства документов, указанных в пункте 16 настоящего Полож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9. Регистрация осуществляется путем внесения записей в соответствующие формы реестра, для подтверждения которой на оригиналах документов, представленных на регистрацию, проставляется штамп установленного образца (отметка о регистрации) согласно правилам оформления регистрации, утверждаемым Министерством природных ресурсов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. Внесение в реестр сведений о решениях Правительства Российской Федерации о предоставлении в пользование водных объектов в целях обеспечения обороноспособности страны и безопасности государства осуществляется Федеральным агентством водных ресур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1. Оригиналы документов, указанных в пункте 16 настоящего Положения, после их регистрации в течение 2 рабочих дней с даты осуществления регистрации территориальным органом Федерального агентства водных ресурсов возвращаются органу исполнительной власти субъекта Российской Федерации или органу местного самоуправления непосредственно или направляются по почте письмом с объявленной ценностью с уведомлением о вручении и с описью вложения, если в его сопроводительном письме содержится просьба о представлении документов посредством почтовой связ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ом исполнительной власти субъекта Российской Федерации или органом местного самоуправления выдается (высылается) расписка с указанием перечня принятых после рассмотрения документов и даты их получ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, если документы передаются непосредственно, - в день получения докумен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направления документов по почте - в течение рабочего дня, следующего за днем поступления документов, по указанному в письме почтовому адресу с уведомлением о вручен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2. Федеральное агентство водных ресурсов и его территориальные органы обеспечивают хранение решений Правительства Российской Федерации о предоставлении в пользование водных объектов, сопроводительных писем о представлении документов на регистрацию и об их возвращении, а также заверенных Агентством или его территориальным органом копий представленных на регистрацию документов с нанесением на них регистрационных надписей, уведомлений и расписок в получении докумен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3. Документы с отметкой о регистрации направляются водопользователю в течение 2 рабочих дне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ым агентством водных ресурсов или его территориальным органом (в случае предоставления водного объекта в пользование этим Агентством или его территориальным органом) - с даты регист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ом исполнительной власти субъекта Российской Федерации или органом местного самоуправления - с даты поступления документов из территориального органа Федерального агентства водных ресур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4. Внесение изменений в сведения, содержащиеся в реестре, осуществляется Федеральным агентством водных ресурсов в порядке, установленном настоящим Положением для первичного внесения таких свед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5. Федеральное агентство водных ресурсов несет ответственность за своевременное и правильное внесение сведений в реестр, а также за полноту и подлинность предоставляемых из реестра свед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6. Органы государственной власти и органы местного самоуправления, указанные в пункте 12 настоящего Положения, несут ответственность за полноту и достоверность представленных ими для внесения в реестр свед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7. Сведения, содержащиеся в реестре, относятся к государственным информационным ресурсам и носят открытый характер, за исключением информации, отнесенной законодательством Российской Федерации к категории ограниченного доступ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57:00Z</dcterms:created>
  <dc:creator>Gnetii, Vsevolod (CONSLEGB)</dc:creator>
  <dc:description/>
  <dc:language>en-US</dc:language>
  <cp:lastModifiedBy>Gnetii, Vsevolod (CONSLEGB)</cp:lastModifiedBy>
  <dcterms:modified xsi:type="dcterms:W3CDTF">2007-08-03T08:44:00Z</dcterms:modified>
  <cp:revision>2</cp:revision>
  <dc:subject/>
  <dc:title>Постановление Правительства РФ от 28 апреля 2007 г</dc:title>
</cp:coreProperties>
</file>