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2 июля 2007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97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Приказ МПР РФ от 8 июня 2007 г. N 1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"Об утверждении Порядка исчисления расчетной лесосеки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ответствии со статьей 29 Лесного кодекса  Российской  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обрание законодательства Российской Федерации, 2006,  N 50,   ст. 527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твердить прилагаемый Порядок исчисления расчетной лесосе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р                                                     Ю.П. Трутн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Порядок исчисления расчетной лесосе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утв. приказом МПР РФ от 8 июня 2007 г. N 14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Настоящий Порядок исчисления расчетной лесосеки (далее - Порядок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ан в соответствии  со  статьей  29  Лесного  кодекса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Федеральный закон от 4 декабря 2006  г.  N 200-ФЗ)   (Собр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Российской Федерации, 2006, N 50, ст. 5278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Расчетная лесосека определяет допустимый ежегодный объем изъят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ины  в  эксплуатационных   и   защитных   лесах,     обеспечивающ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целевое, рациональное, непрерывное,  неистощительное   использ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в, исходя из установленных возрастов рубок, сохранение би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нообразия, водоохранных, защитных и иных полезных свойств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 Исчисление и установление расчетной лесосеки осуществляется 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ке и  утверждении  лесохозяйственных  регламентов    лесничест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парков в установленном порядке уполномоченными федеральными орган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 власти,  органами  государственной   власти     субъек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органами местного самоуправл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 Расчетная лесосека исчисляется по каждому лесничеству и лесопарк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о для эксплуатационных и защитных лесов по хозяйствам   (хвойн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ердолиственному и мягколиственному)  с  распределением  общего   объем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тимого  ежегодного  изъятия  древесины  для  каждого    хозяйства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обладающим порода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числение  расчетной   лесосеки   осуществляется       отдельно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сплошных рубок,  выборочных  рубок  спелых  и   перест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насаждений, средневозрастных, приспевающих,  спелых,   перест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насаждений при вырубке погибших и поврежденных лесных насажд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е за лесом (за исключением молодняков первого  класса  возраста)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данных лесоустройства, государственного  лесного  реестра 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х обследований лес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  Расчетная   лесосека   устанавливается   на       срок действ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хозяйственного  регламента  лесничества,  лесопарка  и     вводится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е с начала календарного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  Изменение  расчетной  лесосеки  не  допускается  без    внес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изменений в установленном  порядке  в   лесохозяйствен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ламент лесничества, лесопар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I. Исчисление расчетной лесосе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.  При  исчислении  расчетной  лесосеки  в  расчет  не   включа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ные породы, которые включены в Перечень видов (пород)  деревьев 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тарников, заготовка древесины которых  не  допускается,   утвержден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Правительства Российской Федерации от 15  марта  2007  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162  (Собрание  законодательства  Российской  Федерации,  2007,   N 1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. 1580),  а  также  спелые  и  перестойные  лесные    насаждения, запа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евесины которых на одном гектаре 50 и менее кубических метров в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йонах европейской части Российской Федерации и 70 и  менее   кубиче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ров в лесных районах азиатской части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. Для определения  оптимального  размера  расчетной  лесосеки 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лошных рубках ее исчисление осуществляется следующими методам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сосеки равномерного пользова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вой возрастной лесосе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торой возрастной лесосе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тегральной лесосе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сосеки по состоянию (в случаях, когда запас древесины поврежд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сыхающих лесных насаждений соответствующей породы составляет более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ов  общего  запаса  древесины  спелых   и       перестойных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готовке древесины  спелых  и  перестойных  лесных  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орочными рубками, а также при заготовке древесины при вырубке погибш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врежденных лесных насаждений, при уходе за лесом расчетная   лесосе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исляется исходя из интенсивности рубки (процента изымаемого  за   од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рубки запаса древесины) и периодов повторения приемов руб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улы  и  методика  исчисления  расчетной  лесосеки    приведены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и к настоящему Порядк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.   Обоснование   оптимального   размера   расчетной    лесосе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по следующим принципам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расчетная лесосека, исчисленная  методом  лесосеки   равномер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, является оптимальной в  лесах  с  относительно   равномер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ением площади лесных  насаждений  и  запасов  древесины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соответствующего хозяйства по группам возраст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расчетная лесосека, исчисленная  методами  второй    возрастной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гральной лесосеки, является оптимальной в лесах, где запасы древес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лых и перестойных лесных насаждений составляют более 50 процентов 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го  запаса  древесины  в  соответствующих  хозяйствах;  при   близ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х  размера  расчетной  лесосеки,  исчисленной  методом     втор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ной  лесосеки  и   методом   интегральной   лесосеки,   наибол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сообразным является размер расчетной лесосеки,  исчисленный   метод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гральной лесосе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 первая возрастная лесосека является оптимальной в  хозяйствах 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щенными запасами древесины спелых и  перестойных  лесных  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менее 20 процентов от общего  запаса  древесины  в  лесных  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хозяйства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 оптимальная расчетная лесосека не должна быть  меньше   расчет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секи, исчисленной методом лесосеки по состоянию,  и  больше   разме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го среднего прироста древесины  лесных  насаждений   соответству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ства и преобладающих пор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хозяйствах с истощенными запасами древесины спелых и   перест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насаждений расчетная лесосека должна  обеспечивать   использ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 хвойных и твердолиственных лесных насаждений сем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схождения на период  не  менее  10  лет,  а  мягколиственн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- не менее 5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отдельных случаях в качестве оптимального может приниматься разме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ной лесосеки,  имеющий  промежуточное  значение  между   размера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исленными разными методами, если он наиболее полно отвечает условия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м в пункте 2 настоящего Поряд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орядку исчис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расчетной лесосе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Формулы и метод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исчисления размера расчетной лесосе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Для заготовки древесины в спелых и перестойных лесных насаждения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 При сплошных руб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1. Исчисление расчетной лесосеки методом лесосеки   равномер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осуществляется  по  формуле  (по  площади,  занятой   лес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ми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L_P): L  = ---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2. Исчисление  расчетной  лесосеки  методом  первой   возраст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секи  осуществляется  по  формуле  (по  площади,  занятой     лес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ми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     Fnn. + Fcc. + .Пe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    = -------------------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воз          2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3. Исчисление  расчетной  лесосеки  методом  второй   возраст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секи  осуществляется  по  формуле  (по  площади,  занятой     лес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ями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     Fср. + Fпр. + Fcп.. + Пe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    = --------------------------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воз               3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хозяйствах, имеющих в средневозрастной группе лесных насаждений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х классов возраста, в расчет включается только один -  старший   клас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 средневозрастных лесных насаждений, а  при  наличии    четыре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классов - два старших класса возраста средневозрастных насажд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включении в расчет двух классов возраста средневозрастных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в# знаменатель формулы равен 4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4. Исчисление расчетной лесосеки методом интегральной   лесосе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по формулам (по площади, занятой лесными насаждениями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при продолжительности классов возраста 20 лет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    = (0,2 F  + 0,6 F   + F   1,4 F   + 1,8 F          ) х 0,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         м.       ср.   ср.     пр.       сп. и пер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лучаях, когда к средневозрастным лесным насаждениям отнесено 3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классов возраста, площадь средневозрастных лесных насаждений, кром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ух старших классов возраста, суммируется с площадью молодняков  и   э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 умножается на коэффициент 0,2,  установленный  для    молодняков,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ь двух старших классов возраста средневозрастных лесных насажд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ножается на коэффициенты: для F(1)_ср - 0,6 и для  F(2)_ср  -    1,0.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м случае исчисление производится по следующей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 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    = (0,2 (F   + F   ) + 0,6F   + F    + 1,4 F   + 1,8 F          ) х 0,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          м2    ср.        ср.   ср3        пр.       сп. и пер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к средневозрастным лесным  насаждениям  отнесен  только   од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 возраста, применяется следующая формула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    = (0,2 F   + 0,6F   + 1,4 F   + 1,8 F          ) х 0,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         м.       ср.       пр.       сп. и пер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в хозяйствах с продолжительностью класса возраста 10 лет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лучаях, когда к средневозрастным лесным насаждениям отнесено 4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классов возраста, площадь  средневозрастных  насаждений,    кроме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ших классов, суммируется и  эта  сумма  умножается  на   коэффициент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й для первого  (низшего)  класса  возраста   средневозрас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 насаждений  -  0,4.  Площади  двух  старших  классов     возрас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невозрастных  лесных  насаждений  умножаются,      соответственно,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денные в формуле коэффициенты для F(2)_ср - 1,2 и  для  F(3)_ср.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,0. В тех случаях, когда имеется два класса  возраста   средневозрас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ных насаждений, в расчет включаются также молодняки, площадь 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ножается   на   коэффициент   0,4,   а   площади       классов возрас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невозрастных  лесных  насаждений  умножаются,      соответственно,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денные в формуле коэффициенты для F(2)_ср - 1,2 и  для  F(3)_ср.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,0. При отнесении к средневозрастным лесным насаждениям  одного   клас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, площадь этого класса умножается на  коэффициент  1,2.  В   эт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ях в расчет также включаются молодняки, площадь которых   умножа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оэффициент 0,4, а расчетная лесосека исчис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    = (0,4(F  + F  ) + 1,2F   + 2,0F    + 2,8 F   + 3,6 F          ) х 0,0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         м    ср        ср.      ср.        пр.       сп. и пер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означения, принятые в формулах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-          покрытая лесом площадь хозяйств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      - площадь спелых и перестойных лесных 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. и пе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-        площадь приспевающих лесных 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-        площадь  классов   возраста   средневозрастн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          насаждений, включенных в расчет при исчислении лесосе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-        площадь молодняков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-        площадь молодняков второго класса возраст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-       площадь первого класса возраста средневозрастных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          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-       площадь второго класса возраста средневозрастных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.         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-       площадь последнего класса   возраста   средневозрас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          лесных насаждений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U -          установленный возраст рубки  (по    верхнему    предел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оответствующего класса возраста для категории защи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лесов и по нижнему пределу - для эксплуатационных ле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лет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-          продолжительность класса возраста (лет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5. Исчисление расчетной лесосеки по запасу  древесины   метод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сосеки равномерного пользования, первой возрастной, второй возрастной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гральной лесосеки  осуществляется  умножением  исчисленного   разме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ной лесосеки по площади на средний запас древесины на одном гектар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лых и перестойных лесных насаждений, включенных в расчет поль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ех случаях, когда  средний  запас  древесины  на  одном   гектар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певающих лесных насаждений больше, чем спелых и  перестойных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, а суммарная площадь приспевающих, спелых и перестойных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в два раза и более превышает площадь спелых лесных насажд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исление  расчетной  лесосеки  по  запасу  древесины     осуществл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ножением исчисленного размера расчетной лесосеки по площади на сред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 древесины на одном  гектаре  приспевающих,  спелых  и   перест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лесных насаждений, включенных в расчет поль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.2. При выборочных руб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.2.1. Исчисление расчетной лесосеки при выборочных рубках по запас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зымаемой  древесины  осуществляется  путем  деления  суммарного   запа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ревесины, намеченного к изъятию в соответствующем хозяйстве, на   пери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ения руб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2.2.  Исчисление  расчетной  лесосеки  по  площади    определ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ением общего запаса древесины, намеченного к изъятию  при   выбороч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бках в соответствующем хозяйстве, на средний запас древесины, изымаем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одного гектар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Для заготовки древесины, при вырубке погибших и поврежденных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насаждений, уходе за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. Расчетная лесосека для заготовки древесины при уходе за   ле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исляется следующим образом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наличии данных о площадях и запасах древесины лесных насажд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ихся в уходе, процентов намечаемых к вырубке за один прием   руб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сов древесины, путем деления суммарного запаса древесины, намечаем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вырубке, на период повторения рубок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отсутствии данных о  лесных  насаждениях,  предназначенных  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а за лесами, по таксационным  описаниям  производится   распреде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ей лесных насаждений и запасов древесины всех возрастов по групп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ы;  затем  по  каждой  группе  полноты  устанавливается     процен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его изъятию запаса древесины; по указанному проценту для   лес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аждений каждой группы полноты вычисляется запас древесины, подлежа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ъятию за один прием рубки, а затем исчисляется расчетная лесосека   т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методом, как в абзаце втором настоящего пункта Правил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2. Допустимый ежегодный объем изъятия древесины при рубке погибш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врежденных лесных  насаждений  исчисляется  путем  деления   площад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ой лесными насаждениями, и запаса древесины,  на   продолжительн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ов изъятия древесин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14:00Z</dcterms:created>
  <dc:creator>Gnetii, Vsevolod (CONSLEGB)</dc:creator>
  <dc:description/>
  <dc:language>en-US</dc:language>
  <cp:lastModifiedBy>Gnetii, Vsevolod (CONSLEGB)</cp:lastModifiedBy>
  <dcterms:modified xsi:type="dcterms:W3CDTF">2007-07-10T06:15:00Z</dcterms:modified>
  <cp:revision>1</cp:revision>
  <dc:subject/>
  <dc:title>Зарегистрировано в Минюсте РФ 2 июля 2007 г</dc:title>
</cp:coreProperties>
</file>