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Постановление Правительства РФ от 21 декабря 2000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988 "О государственной регистрации новых пищевых продуктов, материалов и изделий" (с изменениями от 27 апреля 2001 г., 14 января 2002 г., 11 февраля 2003 г., 26 января, 26 февраля, 10 марта 2007 г.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оответствии с Федеральным законом "О качестве и безопасности пищевых продуктов" Правительство Российской Федерации постановля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остановлением Правительства РФ от 11 февраля 2003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90 в пункт 1 настоящего постановления внесены измен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м. текст пункта в предыдущей реда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Ввести с 1 января 2004 г. государственную регистрацию новых пищевых продуктов, материалов и издел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Утвердить прилагаемое Положение о государственной регистрации новых пищевых продуктов, материалов и изделий и ведении Государственного реестра пищевых продуктов, материалов и изделий, разрешенных для изготовления на территории Российской Федерации или ввоза на территорию Российской Федерации и оборот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остановлением Правительства РФ от 26 февраля 2007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30 в пункт 3 настоящего постановления внесены измен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м. текст пункта в предыдущей реда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Возложить на Федеральную службу по надзору в сфере защиты прав потребителей и благополучия человек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проведение государственной регистрации новых пищевых продуктов, материалов и изделий (далее именуется - государственная регистрация продукции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 государственной регистрации продукции, веществ, препаратов территориальными управлениями Роспотребнадзора см. приказ Федеральной службы по надзору в сфере защиты прав потребителей и благополучия человека от 21 марта 2005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63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 государственной регистрации новых пищевых продуктов, материалов и изделий, парфюмерной и косметической продукции, средств и изделий для гигиены полости рта, табачных изделий см. приказ Минздрава РФ от 26 марта 2001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8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В соответствии с постановлением Правительства РФ от 30 июня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22 регистрация впервые внедряемых в производство и ранее не использовавшихся химических, биологических веществ и изготовляемых на их основе препараты, потенциально опасные для человека (кроме лекарственных средств) осуществляется Федеральной службой по надзору в сфере защиты прав потребителей и благополучия человек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См. также письмо Федеральной таможенной службы от 22 сентября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07-61/124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) ведение Государственного реестра пищевых продуктов, материалов и изделий, разрешенных для изготовления на территории Российской Федерации или ввоза на территорию Российской Федерации и оборота (далее именуется - государственный реестр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ая регистрация новых пищевых продуктов животного происхождения и ведение государственного реестра в отношении таких продуктов осуществляется Федеральной службой по надзору в сфере защиты прав потребителей и благополучия человека совместно с Федеральной службой по ветеринарному и фитосанитарному надзор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Утратил сил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м. текст пункта 4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Министерству здравоохранения Российской Федерации и Министерству сельского хозяйства Российской Федера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в 3-месячный срок разработать и утвердить номенклатуру продукции, подлежащей государственной регистрации, документы, регламентирующие ее организацию, проведение и оплату, а также предоставление информации о продукции, прошедшей государственную регистрацию, форму заявления и свидетельства о государственной регистрации продукции и требования по защите его от подделк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) внедрить в 2001 году информационную систему учета продукции, прошедшей государственную регистрацию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См. Положение об аккредитации организаций, осуществляющих деятельность по оценке соответствия продукции, производственных процессов и услуг установленным требованиям качества и безопасности, утвержденное постановлением Правительства РФ от 6 июля 2001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514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Министерству здравоохранения Российской Федерации, Министерству сельского хозяйства Российской Федерации и Государственному таможенному комитету Российской Федерации разработать и утвердить до 1 апреля 2001 г. порядок взаимодействия при осуществлении контроля за ввозом на территорию Российской Федерации продукции, подлежащей государственной регист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едседатель Правительства Российской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. Касьян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оск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1 декабря 2000 г.</w:t>
      </w:r>
    </w:p>
    <w:p>
      <w:pPr>
        <w:pStyle w:val="Normal"/>
        <w:rPr/>
      </w:pP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988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ложение о государственной регистрации новых пищевых продуктов, материалов и изделий и ведении Государственного реестра пищевых продуктов, материалов и изделий, разрешенных для изготовления на территории Российской Федерации или ввоза на территорию Российской Федерации и оборота (утв. постановлением Правительства РФ от 21 декабря 2000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988) (с изменениями от 26 января, 26 февраля, 10 марта 2007 г.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 государственной регистрации новых пищевых продуктов, материалов и изделий, парфюмерной и косметической продукции, средств и изделий для гигиены полости рта, табачных изделий см. приказ Минздрава РФ от 26 марта 2001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8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Настоящее Положение устанавливает порядок организации и проведения государственной регистрации новых пищевых продуктов, материалов и изделий, а также ведения Государственного реестра пищевых продуктов, материалов и изделий, разрешенных для изготовления на территории Российской Федерации или ввоза на территорию Российской Федерации и оборота (далее именуется - государственный реестр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остановлением Правительства РФ от 26 февраля 2007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30 в пункт 2 настоящего Положения внесены измен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м. текст пункта в предыдущей реда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Государственной регистрации подлежат новые пищевые продукты, материалы и изделия, косметическая продукция, средства и изделия для гигиены полости рта по перечню согласно приложению (далее именуются - продукция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В соответствии с Федеральным законом от 5 декабря 2005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51-ФЗ положения статьи 10 Федерального закона от 2 января 2000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9-ФЗ об обязательной регистрации не распространяются на табачные издел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 новой продукцией понимается впервые разрабатываемая и внедряемая для промышленного изготовления на территории Российской Федерации продукция (далее именуется - российская продукция), а также впервые ввозимая на территорию Российской Федерации и ранее не реализовывавшаяся на территории Российской Федерации продукция (далее именуется - импортная продукция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Государственная регистрация российской продукции проводится на этапе ее подготовки к производству, а импортной продукции - до ее ввоза на территорию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Запрещается промышленное изготовление, ввоз на территорию Российской Федерации и оборот продукции, подлежащей государственной регистрации, но не прошедшей ее в установленном порядк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Государственная регистрация продукции осуществляется в целях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выявления свойств продукции, представляющих опасность для жизни и здоровья человека, а также возможности причинения вреда здоровью человека при изготовлении, обороте и употреблении (использовании)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) оценки соответствия продукции, условий ее изготовления и оборота требованиям государственных санитарно-эпидемиологических правил, норм и гигиенических нормативов (далее именуются - санитарные правила и нормы), а пищевых продуктов животного происхождения, условий их изготовления и оборота, кроме того, требованиям ветеринарных правил, норм и правил ветеринарно-санитарной экспертизы (далее именуются - ветеринарные правила и нормы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оценки эффективности мер по предотвращению вредного воздействия продукции на здоровье человека при ее изготовлении, обороте и употреблении (использовании), а также при утилизации или уничтожении некачественной и опасной продук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Государственная регистрация продукции включает в себ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экспертизу представляемых изготовителем (поставщиком) продукции документов, характеризующих свойства продукции и эффективность мер по предотвращению их вредного воздействия на здоровье человека, а также подтверждающих соответствие продукции и условий ее изготовления и оборота требованиям санитарных и ветеринарных правил и нор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экспертизу результатов проведенных при необходимости токсикологических, гигиенических, ветеринарных и иных видов исследований (испытаний) продукции, а в отношении российской продукции - также обследований условий ее опытного изготовл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внесение сведений о продукции и ее изготовителе (поставщике) в государственный реестр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выдачу свидетельства о государственной регистрации продукции, дающего право на ее изготовление на территории Российской Федерации или ввоз на территорию Российской Федерации и оборо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новлением Правительства РФ от 26 февраля 2007 г. N 130 пункт 7 настоящего Положения изложен в новой реда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. текст пункта в предыдущей реда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Государственную регистрацию продукции проводит Федеральная служба по надзору в сфере защиты прав потребителей и благополучия человека и ее территориальные орга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сударственная регистрация новых пищевых продуктов животного происхождения проводится Федеральной службой по надзору в сфере защиты прав потребителей и благополучия человека совместно с Федеральной службой по ветеринарному и фитосанитарному надзо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новлением Правительства РФ от 26 февраля 2007 г. N 130 пункт 8 настоящего Положения изложен в новой реда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. текст пункта в предыдущей реда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К проведению экспертиз могут при необходимости привлекаться на договорных условиях организации и эксперты, аккредитованные в установленном поряд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санитарно-эпидемиологической экспертизе биологически активных добавок см. постановление Главного государственного санитарного врача РФ от 15 августа 2003 г. N 14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государственной регистрации пищевых добавок территориальными органами Роспотребнадзора см. приказ Федеральной службы по надзору в сфере защиты прав потребителей и благополучия человека от 26 февраля 2006 г. N 3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новлением Правительства РФ от 26 февраля 2007 г. N 130 в пункт 9 настоящего Положения внесены измен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. текст пункта в предыдущей реда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Для государственной регистрации продукции индивидуальный предприниматель или организация, осуществляющие разработку и (или) подготовку к производству российской продукции или ввоз импортной продукции (далее именуются - заявитель), представляют в Федеральную службу по надзору в сфере защиты прав потребителей и благополучия человека или в ее территориальный орган, а в отношении пищевых продуктов животного происхождения также в Федеральную службу по ветеринарному и фитосанитарному надзору (далее именуются - регистрационный орган) следующие документ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заявление о проведении государственной регистрации продукции с указанием своего наименования и юридического адреса (для организации), фамилии, имени, отчества, данных документа, удостоверяющего личность (для индивидуального предпринимателя), и наименования продукци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утвержденные в установленном порядке нормативные и (или) технические документы (стандарты, технические условия, регламенты, технологические инструкции, спецификации и др.), по которым предполагается осуществлять промышленное изготовление российской продукции или изготавливается импортная продукц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заключения по результатам проведенных экспертиз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заверенные в установленном порядке копии санитарно-эпидемиологических заключений, заключений Федеральной службы по ветеринарному и фитосанитарному надзору о соответствии технических документов, по которым предполагается осуществлять промышленное изготовление российской продукции, требованиям санитарных и ветеринарных правил и норм, а в отношении импортной продукции - копии документов, выданных уполномоченными органами страны происхождения продукции, подтверждающих ее безопасность для челове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) утратил сил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. текст подпункта "д" пункта 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) документ, подтверждающий уплату государственной пошлины за государственную регистрацию продук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Документы, представленные в регистрационный орган, принимаются по описи, копия которой с отметкой о дате их приема направляется (вручается) заявител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ебовать от заявителя представления документов, не предусмотренных настоящим Положением, не допуск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Утратил си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. текст пункта 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новлением Правительства РФ от 26 января 2007 г. N 50 в пункт 12 настоящего Положения внесены измен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. текст пункта в предыдущей реда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 Рассмотрение регистрационным органом представленных документов осуществляется в срок не более 40 дней со дня получения заявления со всеми необходимыми документ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государственную регистрацию продукции уплачивается государственная пошлина в размерах и порядке, которые установлены законодательством Российской Федерации о налогах и сбор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новлением Правительства РФ от 26 февраля 2007 г. N 130 в пункт 13 настоящего Положения внесены измен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. текст пункта в предыдущей реда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На основании результатов рассмотрения документов и экспертных заключений регистрационный орган принимает решение о государственной регистрации продукции и выдает заявителю свидетельство о государственной регистрации установленного образца (далее именуется - регистрационное свидетельств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дения о продукции, прошедшей государственную регистрацию, вносятся в государственный реес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дача регистрационного свидетельства производится в течение 5 дней после представления заявителем документа, подтверждающего уплату государственной пошл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 Бланки регистрационного свидетельства являются документами строгой отчетности и изготавливаются по технологии, обеспечивающей их защиту от поддел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пия регистрационного свидетельства подлежит хранению в выдавшем его регистрационном орга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. Срок действия регистрационного свидетельства устанавливается на весь период промышленного изготовления российской продукции или поставок импортной продук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новлением Правительства РФ от 10 марта 2007 г. N 149 в пункт 16 настоящего Положения внесены измен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. текст пункта в предыдущей реда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. Изготовитель (поставщик, продавец) продукции обязан доводить до сведения потребителей информацию о государственной регистрации продукции посредством указания данных о номере и дате выдаче регистрационного свидетельства на этикетке (упаковке, листке-вкладыше), в инструкции по применению, в техническом паспор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. Изготовитель (поставщик) продукции несет ответственность за соответствие продукции установленным требованиям к качеству и безопасности в течение всего периода промышленного изготовления российской продукции или поставок импортной продук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. В государственной регистрации продукции может быть отказано в случае, ес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качество и безопасность продукции не соответствуют требованиям санитарных и (или) ветеринарных правил и норм, и продукция представляет реальную опасность для жизни и здоровья челове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в отношении продукции и условий ее изготовления и оборота не могут быть на современном уровне развития науки установлены требования безопасности, а также отсутствуют методики определения и измерения в продукции и среде обитания человека опасных факторов такой продукци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отсутствуют или не могут быть обеспечены эффективные меры по предотвращению вредного воздействия продукции на здоровье человека и среду его обитания при изготовлении, обороте и употреблении (использовании) продук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. Решение об отказе в государственной регистрации продукции с соответствующим обоснованием в 3-дневный срок доводится до заявителя в письменной фор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. Не допускается государственная регистрация различной по своим потребительским свойствам продукции под одним наименованием, а также многократная государственная регистрация одного и того же вида продукции под одним или под различными наименовани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1. Заявитель вправе обжаловать решение регистрационного органа об отказе в государственной регистрации в административном или судебном поряд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2. Действие регистрационного свидетельства может быть приостановлено регистрационным органом в случае нарушения изготовителем (поставщиком) продукции требований, изложенных в пунктах 17 и 18 настоящего Поло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лучае невозможности устранения таких нарушений или выявления ранее не известных опасных свойств продукции при ее промышленном изготовлении и обороте регистрационное свидетельство аннулируется регистрационным орган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шение об аннулировании регистрационного свидетельства с подробной мотивировкой доводится в письменной форме до изготовителя (поставщика) продукции, который на основании такого решения обязан прекратить выпуск и реализацию некачественной и опасной продукции, обеспечив ее возврат от покупателей и (или) замену, а также организовать утилизацию или уничтожение такой продукции в порядке, установленном законодательством Российской Федер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новлением Правительства РФ от 26 февраля 2007 г. N 130 пункт 23 настоящего Положения изложен в новой реда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. текст пункта в предыдущей реда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3. Государственный реестр ведется Федеральной службой по надзору в сфере защиты прав потребителей и благополучия человека (в отношении пищевых продуктов животного происхождения - совместно с Федеральной службой по ветеринарному и фитосанитарному надзор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4. В государственный реестр включаются следующие свед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наименование и юридический адрес организации, фамилия, имя, отчество, данные документа, удостоверяющего личность, индивидуального предпринимателя, осуществляющих разработку и подготовку к производству российской продукци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наименование, страна происхождения и юридический адрес организации - изготовителя и поставщика импортной продукци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наименование продукции и товарный знак, под которым она производится (при его наличии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сведения о нормативных или технических документах, по которым производится продукц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) перечень опасных свойств продукции с указанием их параметр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) сведения о мерах безопасности, выполнение которых необходимо при изготовлении, обороте и употреблении (использовании) продукци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) номер и дата выдачи регистрационного свидетельств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) наименование и юридический адрес регистрационного органа, выдавшего регистрационное свидетель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5. Представленные для регистрации документы, экспертные заключения, копии регистрационных свидетельств составляют информационный фонд государственного реестра и подлежат постоянному хранению в регистрационном орга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новлением Правительства РФ от 26 февраля 2007 г. N 130 в пункт 26 настоящего Положения внесены измен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. текст пункта в предыдущей реда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6. Федеральная служба по надзору в сфере защиты прав потребителей и благополучия человека совместно с Федеральной службой по ветеринарному и фитосанитарному надзору публикует сведения о продукции, прошедшей государственную регистрацию и исключенной из государственного реестра, и представляет указанную информацию государственным органам, физическим и юридическим лицам по их запрос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опубликовании и предоставлении указанной информации соблюдаются требования об ограничении распространения сведений конфиденциального характера и защиты авторских пра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новлением Правительства РФ от 26 февраля 2007 г. N 130 в наименование настоящего приложения внесены измен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. текст наименования в предыдущей реда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 к Положе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государственной регистр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ых пищевых продукт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ов и изделий и веден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сударственного реестра пищевых продукт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ов и изделий, разрешен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изготовления на территории Российс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едерации или ввоза на территор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ссийской Федерации и оборо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чень пищевых продуктов, материалов и изделий, косметической продукции, средств и изделий для гигиены полости рта, подлежащих государственной регистрации (с изменениями от 26 февраля 2007 г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Минеральная вода (природная столовая, лечебно-столовая и лечебная), бутилированная питьевая вод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Продукты детского питания (консервы плодоовощные, в том числе гомогенизированные, овощные, в том числе стерилизованные, для детского питания; консервы фруктовые для детского и диетического питания; специализированные продукты для питания детей раннего возраста на молочной основе; продукты прикорма на зерновой, плодоовощной, рыбной, мясной основе; плодоовощные консервы; продукты для питания дошкольников и школьников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Продукты диетического (лечебного и профилактического) питания (хлеб и хлебобулочные изделия диетические и диабетические; изделия кондитерские диетические и диабетические; безалкогольные напитки диетические; масла животные, растительные, продукция маргариновая для диетического питания; консервы плодоовощные и фруктовые диетические; консервы обеденные, натуральные, грибные с обогатителями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 государственной регистрации диетической продукции (хлеб и хлебобулочные изделия диетические и диабетические) территориальными органами Роспотребнадзора см. приказ Федеральной службы по надзору в сфере защиты прав потребителей и благополучия человека от 5 октября 200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3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Мясные продукты (колбасы, сосиски, сардельки и др.), обогащенные белком и (или) другими микроэлементами*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Консервы мясные и мясорастительные, обогащенные белком и (или) другими микроэлементами*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Молочные продукты, обогащенные витаминами и (или) другими микроэлемент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Пищевые добавки (кислоты пищевые органические и их производные, эмульгаторы, ароматизаторы, регуляторы кислотности, пеногасители, антиокислители, красители, усилители вкуса и запаха, разрыхлители, стабилизаторы, подсластители, загустители, комплексные и комбинированные функциональные и технологические пищевые добавк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Биологически активные добавки к пище (нутрицевтики, парафармацевтики, пробиотик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Пищевые продукты, полученные из генетически модифицированных источ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Пищевые продукты, в том числе продовольственное сырье*, изготовленные по новым технологиям**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Материалы и изделия, контактирующие с пищевыми продуктами (технологическое оборудование, приборы, устройства и др.; посуда и столовые принадлежности; материалы, применяемые для изготовления, упаковки, хранения и транспортировки пищевых продуктов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новлением Правительства РФ от 26 февраля 2007 г. N 130 пункт 12 настоящего приложения изложен в новой реда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. текст пункта в предыдущей реда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 Косметическая продукц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Средства и изделия для гигиены полости р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 Исключе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. текст пункта 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новлением Правительства РФ от 26 февраля 2007 г. N 130 сноска 1 к настоящему приложению изложена в новой реда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. текст сноски в предыдущей реда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Регистрируются Федеральной службой по надзору в сфере защиты прав потребителей и благополучия человека совместно с Федеральной службой по ветеринарному и фитосанитарному надзор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** Под новыми технологиями понимаются технологические процессы изготовления, хранения, транспортировки и реализации продукции, ранее не применяемые на территории Российской Федерации, а также технологические процессы изготовления продукции из ранее не используемых видов сырья и других компонентов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16:00Z</dcterms:created>
  <dc:creator>Gnetii, Vsevolod (CONSLEGB)</dc:creator>
  <dc:description/>
  <dc:language>en-US</dc:language>
  <cp:lastModifiedBy>Gnetii, Vsevolod (CONSLEGB)</cp:lastModifiedBy>
  <dcterms:modified xsi:type="dcterms:W3CDTF">2007-06-19T13:16:00Z</dcterms:modified>
  <cp:revision>1</cp:revision>
  <dc:subject/>
  <dc:title>Постановление Правительства РФ от 21 декабря 2000 г</dc:title>
</cp:coreProperties>
</file>