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ТЕЛЬСТВО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марта 2006 г.  N 1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 Об утверждении Положения о государственной лесной охране Российской Федерации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авительство Российской Федерации постановляе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Утвердить прилагаемое Положение о государственной  лесной  охра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Признать утратившим силу постановление  Правительства  Российско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Федерации  от  27  июля  1998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850  "Об  утверждении     Положения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  лесной   охране   Российской    Федерации"    (Собра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конодательства Российской Федерации, 1998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, ст. 3896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авитель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По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 государственной лесной охране Российской Феде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(утв. постановлением Правительства РФ от 20 марта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0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 В  целях  обеспечения  сохранения  экологического  и  ресурс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нциала   лесов,   биологического   разнообразия   лесных   экосисте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людения установленного порядка и правил использования, охраны,  защи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ого  фонда  и  воспроизводства  лесов,  а  также   иных   требовани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ых  законодательством  Российской  Федерации,  в   Федераль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жбе по надзору в сфере  природопользования  создается  государственн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ая  охрана  Российской  Федерации,  состоящая  из     должностных лиц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й  службы  по  надзору  в   сфере       природопользования и е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ых орган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инистерство  природных  ресурсов  Российской  Федерации  утвержда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 должностных  лиц  государственной  лесной   охраны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 Должностные  лица  государственной  лесной   охраны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имеют  служебное  удостоверение,  форма  которого  утвержда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й службой по надзору в сфере природопольз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  Руководство   деятельностью   государственной     лесной охра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осуществляется  Федеральной  службой  по   надзору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ере  природопользования   как   непосредственно,   так     и   через е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ые орга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  Охрана   лесов   на   территориях     государственных прир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ведников  и  национальных  парков  осуществляется  в   соответстви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м Российской  Федерации  об  особо  охраняемых  прир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х   и    лесным    законодательством       Российской Феде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ми  инспекторами  по  охране   территорий   государстве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ных заповедников и национальных пар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 Задачами  государственной  лесной  охраны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беспечение   соблюдения   лесного    законодательства 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существление    государственного    контроля     за     состояние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м, охраной, защитой лесного фонда и воспроизводством лесов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ии с установленным порядк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Государственная лесная охрана Российской  Федерации  осуществля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пожарный надзор в лесном фонде и в лесах, не  входящих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ой фонд, в целях контроля за соблюдением  гражданами  и  юридически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ми требований и правил пожарной  безопасности  в  лесном    фонде и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ах, не  входящих  в  лесной  фонд,  а  также  в  целях   пресечения 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 Государственная лесная охрана Российской Федерации обязан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)  предотвращать  и  пресекать  преступления   и   административ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нарушения в области использования, охраны, защиты  лесного   фонд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оизводства лес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) в пределах своей компетен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беспечивать правопорядок на территории лесного фонд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существлять   производство    по    делам    об    административ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нарушения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правлять в  соответствующие  государственные  органы   материалы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и  лиц   к   дисциплинарной,   административной   и   уголов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ости, предъявлять иски в суд или в арбитражный суд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сполнять решения суд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авать гражданам  и  юридическим  лицам  указания   (предписания)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анению выявленных недостатк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ыполнять  иные   обязанности,   предусмотренные   законодательст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 Государственной лесной охране Российской Федерации для вы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енных на нее обязанностей предоставляется прав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) проверять у граждан  и  должностных  лиц  документы,  разрешающ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пользование участками лесного фонд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)  составлять  протоколы  об  административных    правонарушениях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 использования, охраны, защиты  лесного  фонда  и  воспроизвод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ов, осуществлять задержание соответствующих  лиц  и  применять  друг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смотренные     законодательством     Российской         Федерации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х правонарушениях мер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)  задерживать  и  доставлять  лиц,  совершивших     преступления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е правонарушения в области использования,  охраны,  защи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ого фонда и воспроизводства лесов, в правоохранительные орган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)  производить  в  соответствии  с   законодательством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досмотр транспортных средств,  иных  объектов  и  мест,   а п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и - личный досмотр задержанных лиц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) изымать у граждан и должностных  лиц  в  соответствующих  случая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ытые  лесные  ресурсы,  орудия  их  добывания,  а  также  транспорт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и  в  установленном  порядке  решать  вопрос  об  их  дальнейш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адлежност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)  осуществлять  иные  права,   предусмотренные   законодательст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  Должностные  лица  государственной  лесной   охраны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при исполнении служебных  обязанностей  имеют  право  применя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ую силу, специальные средства и огнестрельное оружие  в  случая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смотренных законодательством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Хранение, ношение и применение  огнестрельного  оружия  должност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ми государственной лесной охраны Российской Федерации  разрешается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е, установленном Лесным кодексом Российской Федерации,  Федераль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м "Об оружии" и другими нормативными  правовыми  актами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0.  Должностным  лицам  государственной  лесной  охраны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, использующим для  служебных  поездок  имеющиеся  в  их  лич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и   транспортные   средства,    в       установленном поряд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енсируются соответствующие расходы по утвержденным норм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1.  На  служебных  автомобилях  и  других  транспортных  средства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енных  за  должностными  лицами  государственной   лесной   охра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   Федерации,    разрешается    установка       радиостанций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омкоговорящих установ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2.  Должностные  лица  государственной  лесной  охраны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  при   исполнении   служебных   обязанностей    обеспечив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ативными радиостанция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3. Лица, проработавшие в государственной лесной  охране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10 и более лет, награждаются нагрудными знаками за  долголетню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упречную службу в государственной лесной охране Российской 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ец  нагрудного   знака   и   порядок   награждения   устанавлив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м природных ресурсов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4.  Должностные  лица  государственной  лесной  охраны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  подлежат   государственной   защите    в       соответстви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33:00Z</dcterms:created>
  <dc:creator>Gnetii, Vsevolod (CONSLEGB)</dc:creator>
  <dc:description/>
  <dc:language>en-US</dc:language>
  <cp:lastModifiedBy>Gnetii, Vsevolod (CONSLEGB)</cp:lastModifiedBy>
  <dcterms:modified xsi:type="dcterms:W3CDTF">2007-07-30T13:43:00Z</dcterms:modified>
  <cp:revision>3</cp:revision>
  <dc:subject/>
  <dc:title>ПРАВИТЕЛЬСТВО РФ </dc:title>
</cp:coreProperties>
</file>