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иказ Федеральной службы по экологическому, технологическому и атомн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надзору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 23 мая 2006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"Об утверждении формы Расчета платы за негативное воздействие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кружающую среду и порядка заполнения и представления формы Расчета пла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ru-RU"/>
        </w:rPr>
        <w:t>за негативное воздействие на окружающую среду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На  основании  пункта  2  постановления   Правительства   Российской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Федерации  от  30  июля  2004 г.  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401   "О       Федеральной службе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кологическому,   технологическому   и   атомному   надзору"   ("Собрание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законодательства  Российской  Федерации",  9   августа     2004 г.,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2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. 3348) приказыв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. Утвердить  форму  Расчета  платы  за  негативное   воздействие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кружающую среду (Приложение 1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. Утвердить прилагаемый Порядок заполнения  и  представления  формы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Расчета платы за негативное воздействие на окружающую  </w:t>
      </w:r>
      <w:r>
        <w:rPr>
          <w:rFonts w:cs="Courier New" w:ascii="Courier New" w:hAnsi="Courier New"/>
          <w:sz w:val="20"/>
          <w:szCs w:val="20"/>
        </w:rPr>
        <w:t>среду  (Прилож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. Руководителям  Управлений  по  технологическому и  экологическ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дзору Федеральной службы по экологическому, технологическому и атомн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дзору по субъектам Российской Федерации, межрегиональным управлениям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технологическому  и  экологическому   надзору   Федеральной     службы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кологическому, технологическому и атомному надзору довести форму Расче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  порядок  ее  заполнения  и  представления  до   природопользователей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еспечить их применение в практической работ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.  Контрольно-Правовому   управлению   в   недельный     срок пос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тверждения настоящего  приказа  направить  его  в  Министерство  юсти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оссийской Федерации на правовую экспертизу  в  связи  с  государствен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егистрацие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                                           К.Б. Пуликовск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регистрировано в Минюсте РФ 17 июля 2006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N 80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к приказу Федераль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службы по экологическом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технологическому и атомному надзору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 23 мая 2006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чет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ru-RU"/>
        </w:rPr>
        <w:t>платы за негативное воздействие на окружающую сред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ru-RU"/>
        </w:rPr>
        <w:t>за ____________________ квартал 200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+----------------------------------------------------------------------------------------------------------------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|Стр.|                         </w:t>
      </w:r>
      <w:r>
        <w:rPr>
          <w:rFonts w:cs="Courier New" w:ascii="Courier New" w:hAnsi="Courier New"/>
          <w:sz w:val="20"/>
          <w:szCs w:val="20"/>
        </w:rPr>
        <w:t>+--N                +--N   +-----N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| 1  |Вид документа: первичный |  | корректирующий |  | / |  |  |(нужное отметить знаком </w:t>
      </w:r>
      <w:r>
        <w:rPr>
          <w:rFonts w:cs="Courier New" w:ascii="Courier New" w:hAnsi="Courier New"/>
          <w:sz w:val="20"/>
          <w:szCs w:val="20"/>
        </w:rPr>
        <w:t>V</w:t>
      </w:r>
      <w:r>
        <w:rPr>
          <w:rFonts w:cs="Courier New" w:ascii="Courier New" w:hAnsi="Courier New"/>
          <w:sz w:val="20"/>
          <w:szCs w:val="20"/>
          <w:lang w:val="ru-RU"/>
        </w:rPr>
        <w:t>)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+--+                +--+   +-----+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2  |Расчет представляется: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в _________________________________________________________________________________________________________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(наименование территориального органа Ростехнадзора)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+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3  |на |  |  | страницах.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+-----+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4  |Наименование организации: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5  |Фамилия, Имя, Отчество иностранного физического лица: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6  |Адрес организации, иностранного физического лица: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7  |Код города и номер контактного телефона: _____________________________________________________________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+------------------------------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8  |ИНН организации, иностранного физического лица                    |  |  |  |  |  |  |  |  |  |  |  |  |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+-----------------------------------+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+---------------------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9  |КПП организации                                                            |  |  |  |  |  |  |  |  |  |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+--------------------------+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Достоверность и полноту сведений, указанных в настоящем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Расчете, подтверждаю: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Для организации: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10 |Руководитель организации: _________________________________________________________________________________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(фамилия, имя, отчество)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+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+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+------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|  |  | |  |  | |2 |0 |  |  |г.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_______________________________________________________________________ +-----+ +-----+ +-----------+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(подпись)                                   цифрами: день, месяц, год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11 |Главный бухгалтер: ________________________________________________________________________________________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(фамилия, имя, отчество)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+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+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+------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|  |  | |  |  | |2 |0 |  |  |г.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_______________________________________________________________________ +-----+ +-----+ +-----------+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(подпись)                                   цифрами: день, месяц, год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12 |Иностранное физическое лицо: ______________________________________________________________________________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(фамилия, имя, отчество)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+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+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+------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|  |  | |  |  | |2 |0 |  |  |г.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_______________________________________________________________________ +-----+ +-----+ +-----------+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(подпись)                                   цифрами: день, месяц, год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13 |М.П.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+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 заполняется работником территориального органа Ростехнадзора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+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|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                                                           +-----N +-----N +-----------N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4 |Расчет представлен                                                          |  |  | |  |  | |  |  |  |  |г.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                                                           +-----+ +-----+ +-----------+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                                                            цифрами: день, месяц, год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|уполномоченным +--N              +--N         +-----N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15 |представителем |  |      по почте|  |      на |  |  |    страницах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+--+              +--+         +-----+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|    |          (нужное отметить знаком Х)                Зарегистрирован з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__________________________________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16 |____________________________________________________________________________   ____________________________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Фамилии, и. о. и должность работника территориального органа Ростехнадзора               подпись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|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+----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+-----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траниц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+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+----------------------------------------------------------------------------------------------------------------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                          Расчет суммы платежа, подлежащей уплате в бюджет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----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            Показатели                    Код                     Значения показателей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                                        строки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                                               +------------------------------------------------------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Код бюджетной классификации                   010  |  |  |  |  |  |  |  |  |  |  |  |  |  |  |  |  |  |  |  |  |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|                                                   +-----------------------------------------------------------+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>|                                                   +--------------------------------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Код по ОКАТО                                  020  |  |  |  |  |  |  |  |  |  |  |  |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+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N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егистрационный номер объекта негативного     030  |  |  |  |  |  |  |  |  |  |  |  |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оздействия                                        +--------------------------------+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N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Сумма платежа, исчисленная без учета льгот    040  |  |  |  |  |  |  |  |  |  |  |  |  |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 зачетов                                          +-----------------------------------+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N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Сумма средств на выполнение природоохранных   050  |  |  |  |  |  |  |  |  |  |  |  |  |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ероприятий, принимаемая к зачету в счет           +-----------------------------------+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латы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N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мма льгот организациям социальной и         060  |  |  |  |  |  |  |  |  |  |  |  |  |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культурной сферы, а также организациям,            +-----------------------------------+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финансируемым из федерального бюджета РФ,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бюджетов субъектов РФ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N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Сумма льгот организациям, отводящим сточные   070  |  |  |  |  |  |  |  |  |  |  |  |  |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оды и загрязняющие вещества в системы             +-----------------------------------+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анализации населенных пунктов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N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мма платежа, подлежащая уплате в бюджет     080  |  |  |  |  |  |  |  |  |  |  |  |  |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(080 = 040 - 050 - 060 - 070)                      +-----------------------------------+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Расчет суммы платежа, подлежащей уплате в бюджет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Показатели                    Код                     Значения показателей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строки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------------------------N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д бюджетной классификации                   010  |  |  |  |  |  |  |  |  |  |  |  |  |  |  |  |  |  |  |  |  |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------------------------+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N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Код по ОКАТО                                  020  |  |  |  |  |  |  |  |  |  |  |  |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+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N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егистрационный номер объекта негативного     030  |  |  |  |  |  |  |  |  |  |  |  |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оздействия                                        +--------------------------------+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N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|  |  |  |  |  |  |  |  |  |  |  |  |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мма платежа, исчисленная без учета льгот    040  +-----------------------------------+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 зачетов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N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Сумма средств на выполнение природоохранных   050  |  |  |  |  |  |  |  |  |  |  |  |  |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ероприятий, принимаемая к зачету в счет           +-----------------------------------+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платы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N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Сумма льгот организациям социальной и         060  |  |  |  |  |  |  |  |  |  |  |  |  |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ультурной сферы, а также организациям,            +-----------------------------------+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финансируемым из федерального бюджета РФ,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бюджетов субъектов РФ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N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мма льгот организациям, отводящим сточные   070  |  |  |  |  |  |  |  |  |  |  |  |  |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оды и загрязняющие вещества в системы             +-----------------------------------+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канализации населенных пунктов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+-----------------------------------N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Сумма платежа, подлежащая уплате в бюджет     080  |  |  |  |  |  |  |  |  |  |  |  |  |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080 = 040 - 050 - 060 - 070)                      +-----------------------------------+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ь и полноту сведений, указанных на данной странице, подтвержд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N +-----N +-----------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|  |  | |  |  | |  | 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 +-----+ +-----+ +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цифрами: день, месяц, г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Страница N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Расчет суммы платы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по объекту негативного воздействия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+--------------------------------N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егистрационный номер объекта негативного воздействия   |  |  |  |  |  |  |  |  |  |  |  |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+--------------------------------+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Раздел 1. Выбросы вредных веществ в атмосферный воздух стационарными объектами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Наименование показателей             Код                     Значения показателей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строки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+-----N +-----N +-----------N   +-----------------------N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азрешение на выброс                          010   от |  |  | |  |  | |  |  |  |  | N |                       |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+-----+ +-----+ +-----------+   +-----------------------+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цифрами: день, месяц, год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N +-----N +-----------N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рок действия                                 020   |  |  | |  |  | |  |  |  |  |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+ +-----+ +-----------+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цифрами: день, месяц, год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+-----N                                           +---------------------------------------------------------N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 |  |  | Наименование вещества               030   |                                                         |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+-----+                                           +---------------------------------------------------------+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а измерения вещества                    040    тонн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становленный предельно допустимый выброс     05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становленный лимит выбросов                  06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временно согласованный выброс)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Фактический выброс вредного вещества, всего:  07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в том числе: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дельно допустимый выброс                   080   |  |  |  |  |  |  |  |  |  |  |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ыброс в пределах установленного лимита       09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сверхлимитный выброс                          10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Норматив платы: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за предельно допустимый выброс                11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пределах установленных лимитов              12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временно согласованный выброс)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за выброс сверх установленного лимита         13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N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эффициент экологической значимости          140   |  |  |  |  |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+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N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полнительный коэффициент 2                  150   |  |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+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N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полнительный коэффициент 1,2                160   |  |  |  |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+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N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эффициент, учитывающий инфляцию             170   |  |  |  |  |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+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мма платы, всего:                           18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том числе: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за предельно допустимый выброс                19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пределах установленного лимита              20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временно согласованный выброс)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за выброс сверх установленного лимита         210   |  |  |  |  |  |  |  |  |  |  |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ь и полноту сведений, указанных на данной странице, подтвержд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N +-----N +-----------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|  |  | |  |  | |  | 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 +-----+ +-----+ +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цифрами: день, месяц, г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Страница N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Расчет суммы платы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по объекту негативного воздействия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+--------------------------------N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егистрационный номер объекта негативного воздействия   |  |  |  |  |  |  |  |  |  |  |  |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+--------------------------------+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Раздел 2. Выбросы вредных веществ в атмосферный воздух передвижными объектами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Наименование показателей             Код                     Значения показателей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строки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+-----N +-----N +-----------N   +-----------------------N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азрешение на выброс                          010   от |  |  | |  |  | |  |  |  |  | N |                       |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+-----+ +-----+ +-----------+   +-----------------------+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N +-----N +-----------N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рок действия                                 020   |  |  | |  |  | |  |  |  |  |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+ +-----+ +-----------+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цифрами: день, месяц, год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+-----N                                           +---------------------------------------------------------N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 |  |  |   Вид топлива                       030   |                                                         |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+-----+                                           +---------------------------------------------------------+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атегория автомобильной техники               04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Экологический класс автомобильной техники     05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орматив выброса                              06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Фактическое количество                        070   |  |  |  |  |  |  |  |  |  |  |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зрасходованного топлива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а измерения                             080   |                             |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орматив платы:                               09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N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эффициент экологической значимости          100   |  |  |  |  |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+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N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Дополнительный коэффициент 2                  110   |  |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+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N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полнительный коэффициент 1,2                120   |  |  |  |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+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N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эффициент, учитывающий инфляцию             130   |  |  |  |  |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+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мма платы:                                  14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ь и полноту сведений, указанных на данной странице, подтвержд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N +-----N +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|  |  | |  |  | |  | 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 +-----+ +-----+ +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цифрами: день, месяц, г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Страница N |  |  |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Расчет суммы платы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по объекту негативного воздействия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+--------------------------------N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егистрационный номер объекта негативного воздействия   |  |  |  |  |  |  |  |  |  |  |  |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+--------------------------------+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Раздел 3. Сбросы вредных веществ в водные объекты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именование показателей                      Код    Значения показателей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строки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+-----N +-----N +-----------N   +-----------------------N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азрешение на выброс                          010   от |  |  | |  |  | |  |  |  |  | N |                       |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+-----+ +-----+ +-----------+   +-----------------------+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цифрами: день, месяц, год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N +-----N +-----------N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рок действия                                 020   |  |  | |  |  | |  |  |  |  |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+ +-----+ +-----------+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цифрами: день, месяц, год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+-----N                                           +---------------------------------------------------------N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 |  |  | Наименование вещества               030   |                                                         |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+-----+                                           +---------------------------------------------------------+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а измерения вещества                    040    тонна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становленный предельно допустимый сброс      05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становленный лимит сбросов (временно         06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гласованный сброс)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Фактический сброс вредного вещества в         07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одные объекты, всего: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том числе: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редельно допустимый сброс                    080   |  |  |  |  |  |  |  |  |  |  |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брос в пределах установленного лимита        09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сверхлимитный сброс                           10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Норматив платы: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за предельно допустимый сброс                 11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пределах установленных лимитов              12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временно согласованный сброс)                      +-----------------------------+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за сброс сверх установленного лимита          13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N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эффициент экологической значимости          140   |  |  |  |  |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+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N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полнительный коэффициент 2                  150   |  |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+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N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эффициент, учитывающий инфляцию             160   |  |  |  |  |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+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мма платы, всего:                           170   |  |  |  |  |  |  |  |  |  |  |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том числе: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за предельно допустимый сброс                 180   |  |  |  |  |  |  |  |  |  |  |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пределах установленного лимита              190   |  |  |  |  |  |  |  |  |  |  |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(временно согласованный сброс)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N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за сброс сверх установленного лимита          200   |  |  |  |  |  |  |  |  |  |  |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+-----------------------------+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ь и полноту сведений, указанных на данной странице, подтвержд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N +-----N +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|  |  | |  |  | |  | 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 +-----+ +-----+ +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цифрами: день, месяц, г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Страница N |  |  |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Расчет суммы платы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по объекту негативного воздействия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+--------------------------------N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егистрационный номер объекта негативного воздействия   |  |  |  |  |  |  |  |  |  |  |  |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+--------------------------------+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Место расположения       за пределами   +--N        в пределах         +--N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бъекта                  промышленной   |  |        промышленной       |  | (нужное отметить знаком V)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зоны           +--+        зоны источника     +--+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источника                  негативного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негативного                воздействия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воздействия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Раздел 4. Размещение отходов производства и потребления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Наименование показателей       Код                         Значения показателей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строки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+-----N +-----N +-----------N   +--------------------------------N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Лимит на размещение отходов        010   от |  |  | |  |  | |  |  |  |  | N |                                |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+-----+ +-----+ +-----------+   +--------------------------------+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цифрами: день, месяц, год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+-----N +-----N +-----------N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рок действия                       020      |  |  | |  |  | |  |  |  |  |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+-----+ +-----+ +-----------+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цифрами: день, месяц, год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+-----N                               +---------------------------------------------------------------------N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 |  |  | Наименование отхода       030 |                                                                     |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+-----+                               +---------------------------------------------------------------------+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+---------------------------------------------------------------------N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д по ФККО                         040 |                                                                     |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+---------------------------------------------------------------------+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Единица измерения                   050  тонна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N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ласс опасности для окружающей      060  |  |  |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реды                                    +-----+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Установлен лимит на: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захоронение отходов                 07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хранение отходов                    08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Фактически: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ходилось на хранении на начало    09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тчетного периода                        +-----------------------------+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бразовалось за отчетный период в   10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бственном производстве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оступление отходов из других       11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рганизаций в отчетном периоде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спользовано (утилизировано) в      12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тчетном периоде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обезврежено в отчетном периоде      13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передано другим организациям в в#   14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тчетном периоде, всего:                 +-----------------------------+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том числе: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ля использования (утилизации)      150  |  |  |  |  |  |  |  |  |  |  |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ля обезвреживания                  16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ля хранения                        17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ля захоронения                     18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ходилось на хранении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отчетном периоде, всего:          190  |  |  |  |  |  |  |  |  |  |  |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том числе: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пределах установленных лимитов    200  |  |  |  |  |  |  |  |  |  |  |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рх установленного лимита         21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захоронено в отчетном периоде,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сего:                              22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том числе: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пределах установленных лимитов    23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рх установленного лимита         240  |  |  |  |  |  |  |  |  |  |  |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личество отходов,                 25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азмещенных на временном хранении,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торые были фактически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спользованы (утилизированы) в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течение 3 лет с момента размещения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собственном призводстве в в#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оответствии с технологическим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регламентом или переданы для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спользования другой организации в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течение этого срока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ходится на хранении на конец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тчетного периода                   260  |  |  |  |  |  |  |  |  |  |  |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орматив платы: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пределах установленного лимита    27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верх установленного лимита         280  |  |  |  |  |  |  |  |  |  |  |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N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эффициент экологической           290  |  |  |  |  |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значимости                               +-----------+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N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Дополнительный коэффициент 2        300  |  |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+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N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эффициент, учитывающий инфляцию        |  |  |  |  |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310  +-----------+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+--------N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Коэффициент места расположения      320  |  |  |  |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объекта размещения отходов (0,3          +--------+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ли 1)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Сумма платы за размещение отходов,  33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сего: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том числе: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в пределах установленного лимита    34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N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за сверхлимитное размещение         350  |  |  |  |  |  |  |  |  |  |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+-----------------------------+                             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ь и полноту сведений, указанных на данной странице, подтвержд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+-----N +-----N +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|  |  | |  |  | |  |  |  |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 +-----+ +-----+ +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цифрами: день, месяц, г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асчет суммы платы по объекту негативного воздейств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номер объекта негативного воздействия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аздел 1. Выбросы вредных веществ в атмосферный возду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тационарными объект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е на выброс от _______ N ____________ Срок действия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 п/п|  Наим.   | Един.  |    Установлены    |Фактический |        В том числе:         |      Норматив платы       |  Коэф.  |  Доп.   |  Доп.  |  Коэф.  |      Сумма платы за:       |   Сумма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вещества | измер. |-------------------|   выброс   |-----------------------------+---------------------------|  экол.  | коэф. 2 | козф.  |  учит,  |----------------------------|  платы,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ПДВ    |  ВСВ   |  вредного  |   ПДВ   |  ВСВ   |Сверхлим. |  ПДВ   |  ВСВ  |Сверхлим. |  знач.  |         |  1,2   |  инфл.  |   ПДВ   |  ВСВ   |Сверхлим.|   всего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вещества,  |         |        |  выброс  |        |       |  выброс  |         |         |        |         |         |        | выброс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всего: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  |    2     |   3    |    4     |   5    |     6      |    7    |   8    |    9     |   10   |  11   |    12    |   13    |   14    |   15   |   16    |   17    |   18   |   19    |    20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-+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 |        |          |        |            |         |        |          |        |       |          |         |         |        |         |         |        |         |         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-------------------------+----------+--------+------------+---------+--------+----------+--------+-------+----------+---------+---------+--------+---------+---------+--------+---------+-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Итого:                   |    X     |   X    |     X      |    X    |   X    |    X     |   X    |   X   |    X     |    X    |    X    |   X    |    X    |         |        |         |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ь и полноту сведений, указанных на данной страниц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                      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 (день, месяц, год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асчет суммы платы по объекту негативного воздейств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номер объекта негативного воздействия 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аздел 2. Выбросы вредных веществ в атмосферный возду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передвижными объекта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е на выброс _________ N _________ Срок действия 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 п/|   Вид   |  Категория  |Экологический| Норматив  |Фактическое | Единица  | Норматив  |  Коэф.   |   Допол.   |  Допол.   |  Коэф.   |  Сумма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п  | топлива |автомобильной|    класс    |  выброса  | количество |измерения |   платы   |  экол.   |коэффициент |коэффициент|  учит.   |  платы,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техники   |автомобильной|           |  израсх.   |          |           |значимости|     2      |    1,2    | инфляцию |  всего:  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|         |             |   техники   |           |  топлива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 |    2    |      3      |      4      |     5     |     6      |    7     |     8     |    9     |     10     |    11     |    12    |    13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|         |             |             |           |            |          |           |          |            |           |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+-------------+-------------+-----------+------------+----------+-----------+----------+------------+-----------+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того:        |      X      |      X      |     X     |     X      |    X     |     X     |    X     |     X      |     X     |    X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ь и полноту сведений, указанных на данной страниц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                      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 (день, месяц, год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асчет суммы платы по объекту негативного воздейств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номер объекта негативного воздействия 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здел 3. Сбросы вредных веществ в водные объек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е на выброс _________ N _________ Срок действия 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 п/|   Наим.    | Един.  |  Установлены   |Фактический |       В том числе:        |      Норматив платы       | Коэф.  |  Доп.  | Коэф.  |     Сумма платы за:      |  Сумма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п  |  вещества  | измер. |----------------|   сброс    |---------------------------+---------------------------| экол.  |коэф. 2 | учит.  |--------------------------|  платы,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ПДС   |  ВСС  |  вредного  |  ПДС   |  ВСС   |Сверхлим.|  ПДС   |  ВСС   |Сверхлим.| знач.  |        | инфл.  |  ПДС  |  ВСС   |Сверхлим.|  всего: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вещества в |        |        |  сброс  |        |        |  сброс  |        |        |        |       |        |  сброс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водные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объекты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  |     2      |   3    |   4    |   5   |     6      |   7    |   8    |    9    |   10   |   11   |   12    |   13   |   14   |   15   |  16   |   17   |   18    |    19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+------------+--------+--------+-------+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     |        |        |       |            |        |        |         |        |        |         |        |        |    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+--------+--------------------+--------+--------+---------+--------+--------+---------+--------+--------+--------+-------+--------+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того:                    |   X    |   X    |     X     |   X    |   X    |    X    |   X    |   X    |    X    |   X    |   X    |   X    |       |        |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ь и полноту сведений, указанных на данной страниц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                      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 (день, месяц, год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асчет суммы платы по объекту негативного воздейств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здел 4. Размещение отходов производства и потреб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номер объекта негативного воздействия 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мит на размещение отходов от _____ N _________ срок действия 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расположения объекта +----------N        за пределами промышленной          +---------N            в предел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|          |        зоны источника негативного         |         |         промышленной зо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+----------+               воздействия                 +---------+       источника негатив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воздейств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 п/п|  Наим.  | Код по | Един. |  Класс  |     Лимит на:     |                                                Фактически         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отхода  |  ФККО  |измер. |опас. для|-------------------+-------------------------------------------------------------------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окруж.  |захороне-|хранение | находи- |образова- |поступле- |использовано|обезвреже-| передано |              в том числе: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среды  |   ние   | отходов | лось на | лось за  |   ния    |(утилизиро- |   но в   |  другим  |                      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отходов |         |хранении | отчетный |отходов из|  вано) в   | отчетном |организа- |------------------------------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на на#  | период в |  других  |  отчетном  | периоде  |   циям   |   для    |   для   |  для   |   для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начало  | собств.  |организа- |  периоде   |          |  всего:  |использо- |обезвре- |хранения|захороне-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отчетного|  произ-  |  ций в   |            |          |          |  вания   | живания |        |   ния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периода |  водств  | отчетном |            |          |          |(утилиза-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периоде  |            |          |          |   ции)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1  |    2    |   3    |   4   |    5    |    6    |    7    |    8    |    9     |    10    |     11     |    12    |    13    |    14    |   15    |   16   |    17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+---------+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|         |        |       |         |         |         |         |          |          |            |          |          |          |         |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+-------+---------+---------+---------+---------+----------+----------+------------+----------+----------+----------+---------+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Итого:                  |   X   |    X    |    X    |    X    |    X    |    X     |    X     |     X      |    X     |    X     |    X     |    X    |   X    |    X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ь и полноту сведений, указанных на данной страниц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                      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 (день, месяц, год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Лист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------------------------------------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Фактически                     | Временное |находится|Норматив платы| Коэф. | Доп.  |Коэф., | Коэф.  |Сумма платы: за | Сумма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------------------------------------------| хранение  |   на    |   за разм.   | экол. |коэф. 2| учит. | места  | разм. отходов  | платы,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находилось|  в том числе:  |Захоро- | в том числе:  |отходов, с |хранении |   отходов:   | знач. |       | инфл. | расп.  |                | всего: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на    |----------------| нено в |---------------|  послед.  |на конец |--------------|       |       |       |объекта |----------------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хранении в|в пред.| сверх  |  отч.  |в пред.| сверх |использова-|отчетного|  в   |  за   |       |       |       | разм.  |в пред. | сверх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отчетном |устан. | устан. |периоде,|устан. |установ|  нием в   | периода |пред. | сверх |       |       |       |отходов | устан. |устан.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периоде, |лимита | лимита | всего: |лимита |   .   | течение 3 |         |устан.|лимит- |       |       |       |(0,3 или| лимита |лимита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всего:  |       |        |        |       |лимита |   лет в   |         |лимита|  ное  |       |       |       |   1)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соответст- |         |      |размещ.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вии с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технол.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регламентом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или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передача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для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использова-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ния другой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организации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18    |  19   |   20   |   21   |  22   |  23   |    24     |   25    |  26  |  27   |  28   |  29   |  30   |   31   |   32   |  33   |   34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|       |        |        |       |       |           |         |      |       |       |       |       |    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----------+-------+--------+--------+-------+-------+-----------+---------+------+-------+-------+-------+-------+--------+--------+-------+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X     |   X   |   X    |   X    |   X   |   X   |     X     |    X    |  X   |   X   |   X   |   X   |   X   |   X    |        |       |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----------------------------------------------------------------------------------------------------------------------------------------------------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верность и полноту сведений, указанных на данной странице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                      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 (день, месяц, год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к приказу Федераль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службы по экологическом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технологическому и атомному надзор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от 23 мая 2006 г. N 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ряд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лнения и представления формы Расчета платы за негативное воздейств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на окружающую сред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Общие поло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чет платы за негативное воздействие на окружающую среду (далее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)   заполняется   предприятиями,    учреждениями,    организац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ыми юридическими и  физическими  лицами,  осуществляющими  люб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ы  деятельности  на  территории  Российской  Федерации,    связанные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опользованием (далее - плательщики), осуществляющими на 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 следующие  виды  вредного  воздействия:   выбросы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тмосферный воздух загрязняющих веществ, сбросы  загрязняющих   веществ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хностные и подземные водные объекты, размещение отходов производ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требления, облагаемые платой за негативное воздействие на  окружающу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у (далее -  плата)  в  соответствии  с  постановлением  Правитель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28 августа 1992 г. N 632 "Об утверждении  поряд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ия платы и ее  предельных  размеров  за  загрязнение  окружающ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й среды, размещение отходов, другие  виды  вредного  воздействия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Собрание актов Президента и Правительства  РФ",  07  сентября  1992 г.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10, ст. 726, "Российская газета", N 205, 16 сентября 1992 г.) (далее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 от 28 августа 1992 г. N 632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чет    представляется    плательщиками     в        Управления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ому  и  экологическому   надзору   Федеральной     службы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логическому,  технологическому  и  атомному   надзору   по   субъект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межрегиональные управления  по   технологическому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логическому   надзору   Федеральной    службы    по    экологическом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ому и  атомному  надзору  (далее  -  территориальные  орга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технадзора)  по  местонахождению  стационарного  объекта   негатив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я (далее - стационарный  объект)  и  по  месту  государствен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и  передвижного  объекта  негативного  воздействия     (далее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вижной объект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каждому субъекту Российской  Федерации  представляется  отдель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. Расчет представляется плательщиками не позднее 20  числа  месяц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го за истекшим отчетным квартало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чет состоит из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тульного листа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чета  суммы  платежа,  подлежащей  уплате  в  бюджет  по  кажд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у, оказывающему негативное воздействие на окружающую среду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а  1   "Выбросы   вредных   веществ   в     атмосферный возду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ционарными объектами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а 2 "Выбросы вредных веществ в атмосферный воздух передвиж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ами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а 3 "Сбросы вредных веществ в водные объекты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а 4 "Размещение отходов производства и потребления"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ы  1-4   по   выбору   плательщика   и   по     согласованию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альным органом Ростехнадзора заполняются  по  основной   либо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дной форм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лательщики,  представляющие  Расчет  в  установленном     формате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ктронном виде, могут заполнять разделы 1-4 только по сводной форм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ок  заполнения  и  представления  Расчета  в   электронном вид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ся Федеральной службой по экологическому, технологическому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томному надзору. Плательщики представляют Расчет в  составе:  титу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а, расчета суммы платежа, подлежащей уплате в бюджет, разделов 1,  2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, 4 - в зависимости от осуществляемых видов негативного  воздействия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 среду,  облагаемые  платой  за  негативное     воздействие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 в соответствии с Постановлением от  28  августа  1992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632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числовые показатели указываются как в виде целого числа, так и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 числа с включением десятичной точки ("."), отделяющей дробную  час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 показателя от целого числ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ИНН организации, который состоит из десяти знаков,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не из двенадцати ячеек,  отведенной  для  записи  показателя   "ИНН"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х двух ячейках следует проставить нули ("00"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чет заполняется шариковой или перьевой ручкой черным  либо  син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ветом. Возможна распечатка Расчета на принтер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каждой строке и соответствующей ей графе указывается  только  од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ь. В случае отсутствия каких-либо  показателей,  предусмотр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ом, в строке соответствующей графы ставится прочерк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исправления ошибок  необходимо  перечеркнуть  неверное  знач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я, вписать правильное значение и заверить  подписью  должност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 организации, подписавших Расчет или подписью иностранного физ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а с указанием даты исправления. Все исправления должны  быть  завере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атью  (штампом)  организации.  Не  допускается  исправление   ошибок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ью "Штриха для корректуры опечаток"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лательщик заполняет и включает  в  свой  Расчет  только  те  листы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ему необходим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чет имеет сквозную нумерацию страниц.  Каждая  страница  Расчет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мого  организацией,  после  слов  "достоверность   и   полно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й,  указанных  на  данной  странице,  подтверждаю"     должна бы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ана одним из тех лиц, которые подтверждают достоверность сведений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м Расчете, с указанием даты подпис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 заполнении  Расчета  иностранным  физическим  лицом  на  кажд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ице  проставляется  его  подпись,  подтверждающая    достоверность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ту сведений, указанных на данной  странице  Расчета,  и  указыва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подпис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Порядок заполнения титульного листа Расче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1 "Вид документа" следует указать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вичный - в случае представления плательщиком первого  Расчета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екший отчетный период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рректирующий - в случае представления  плательщиком  исправл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а. Через дробь указывается номер корректирующего отче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2 указывается точное наименование  территориального 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технадзора, в который представляется Расч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3 указывается  количество  страниц,  на  которых  составле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 строке   4   указывается   полное   наименование    организ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е наименованию, указанному в учредительных документах  (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ичии в наименовании латинской транскрипции таковая указывается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российской организаци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строке  6  указывается  адрес  в  соответствии  с  учредитель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ами организации или иным распорядительным документом  о  создан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ого лиц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7 указывается  код  города  и  номер  контактного  телефо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я, главного бухгалтера организации или иного контактного лиц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8  указывается  идентификационный  номер  налогоплательщи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НН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9 указывается код причины постановки на учет (КПП) по ме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ждения организ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иностранной организаци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6 указывается полный адрес места  нахождения  подразде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дставительства,  отделения)  иностранной  организации  на 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7 указывается  код  города  и  номер  контактного  телефо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ого  бухгалтера,  руководителя   подразделения   (представительств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ения) либо уполномоченного представителя иностранной организ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8  указывается  идентификационный  номер  налогоплательщи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НН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9 код причины постановки на учет (КПП) по месту  нахожд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ения  (представительства,  отделения)  иностранной  организаци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ей деятельность на территории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иностранного физического лица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5 указывается фамилия, имя, отчество лица  (полностью,  без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ращений, в соответствии с документом, удостоверяющим личность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строке  6  указывается   адрес   постоянного   места   житель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го физического  лица,  в  соответствии  со  ст. 8  Федер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а от 25 июля 2002 г.  N 115-ФЗ  "О  правовом  положении  иностр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 в Российской Федерации"  ("Собрание  законодательства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", 29 июля 2002 г. N 30, ст. 3032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7 указывается  код  города  и  номер  контактного  телефо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го физического лиц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8  указывается  идентификационный  номер  налогоплательщи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НН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 организаций  достоверность  и  полнота  сведений,   указанных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е, подтверждается  в  строке  10  и  11  подписями   руководителя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ого  бухгалтера  организации.  При  этом  фамилия,   имя,   отчест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ванных лиц  указываются  полностью  и  проставляется  дата  подпис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роке 12 "Иностранное физическое лицо"  достоверность  и  полно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й, указанных в Расчете  подтверждается  подписью  соответству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го физического лиц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ока 13 - место для печати российских и иностранных организаций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   "Заполняется    работником         территориального орга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технадзора"  содержит  сведения  о   представлении   Расчета   (способ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; количество страниц Расчета; дату представления; номер, п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м зарегистрирован Расчет;  фамилию  и  инициалы  имени  и  отче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ника территориального органа Ростехнадзора, принявшего  Расчет;  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ь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Порядок заполнения лис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Расчет суммы платежа, подлежащей уплате в бюдже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чет суммы платежа, подлежащей уплате в бюджет,  включает  в  себ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ели сумм платы за  негативное  воздействие  на  окружающую  среду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ежащих уплате в бюджет по каждому объекту негативного воздействия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 среду.  Страница  состоит  из  двух  таблиц,  каждая  таблиц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лняется отдельно для одного объекта негативного воздейств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необходимо указать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ковый номер страниц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 010   указывается   КБК   платы,   в  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 о бюджетной классифик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20 указывается код соответствующего  субъекта  Россий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по  местонахождению  стационарного  объекта   или     по ме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регистрации передвижного объекта согласно Общероссийск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тору    объектов     административно-территориального   дел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КАТО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случае,  если  код  конкретного  административно-территори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ения менее 11 знаков, данный код следует отражать  в  отведен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него поле Расчета, начиная с первой  ячейки.  В  ячейках,  оставших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ыми, указываются нул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30 указывается регистрационный номер объекта  негатив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40 указывается вся сумма платы,  исчисленная  по  данн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у, без учета льгот и зачетов. Значение показателя по данной  стро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тся как сумма  платы  по  всем  видам  негативного  воздействия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емых  данным  объектом.  Плата   по   каждому   виду   негатив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я  определяется  как  сумма  платы  по  каждому   загрязняюще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у и/или отход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мма платы указывается в рублях путем заполнения ячеек,  начиная 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ьшего разряда числа, справа налево, в  остальных  ячейках   нули н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ютс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 строке   050   указывается   сумма   средств      на выполн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оохранных мероприятий, принимаемая к зачету в счет плат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60 указываются  сумма  льгот  организациям   социальной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ной сферы, а также  организациям,  финансируемым  из  федера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Российской Федерации, бюджетов субъектов Российской Федерац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070  указываются  сумма  льгот  организациям,  отводящи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чные воды и загрязняющие вещества  в  системы  канализации  насе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нкт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80 указывается сумма платы, подлежащая уплате в бюдж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этой строке определяется в следующем  поряд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80=040-050-060-07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лучае недостатка таблиц "Расчет суммы платежа, подлежащей  упла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юджет", заполняется необходимое количество дополнительных лист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рядок заполнения развернутых форм Разделов 1-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счета платы за негативное воздействие на окружающую сред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1 "Выбросы вредных веществ в атмосферный воздух стационар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ами"  заполняется  плательщиком,  осуществляющим  выбросы   вред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 в  атмосферный  воздух  со  стационарных  объектов,  для  кажд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а и по каждому загрязняющему веществу отдельн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раздела 1 следует указать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ковый номер страниц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гистрационный номер объекта негативного воздейств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10 указывается номер и дата выдачи разрешения  на  выбро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дных веществ в атмосферный воздух стационарными объект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20 указывается срок действия данного разреш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030  указывается   порядковый   номер   и   наименов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, облагаемого платой за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 при выбросе в атмосферный возду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40 указывается единица измерения вещества (тонна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50 указывается предельно допустимый выброс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, в соответствии с разрешением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 060  указывается  разница  между  временно  согласован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росом  и  предельно  допустимым  выбросом  загрязняющего    вещества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разрешени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70 указывается фактический вы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 в атмосферный воздух за отчетный период, всег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80 указывается фактический вы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 за отчетный период в пределах допустимого выброс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строке 080 не  может  превышать   значение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е 05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90 указывается фактический вы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 за отчетный период в пределах установленного лимита, превышающ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ьно допустимый выброс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строке 090 не  может  превышать   значение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е 06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100  указывается  размер  фактического  выброса  д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 за отчетный период сверх установленного 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110  указывается  норматив  платы  за  выброс  1   тон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 в  пределах  установленных  допустимых  норматив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росов, в соответствии с приложением 1  к  постановлению  Правитель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от 12 июня 2003 года N 344 "О  нормативах  платы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росы  в  атмосферный  воздух  загрязняющих  веществ    стационарными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вижными источниками, сбросы загрязняющих веществ в  поверхностные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земные водные объекты, размещение отходов производства и  потребления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Российская газета", N 120, 21 июня 2003 г., "Собрание  законодатель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Ф", 23 июня 2003 г., N 25, ст. 2528) (далее - Постановление от  12  ию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3 года N 344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120  указывается  норматив  платы  за  выброс  1   тон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  в  пределах  установленных  лимитов   выбросов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1 к Постановлению от 12 июня 2003 года  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троке 130 указывается норматив платы за выброс загрязняющего веще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 отчетный  период  сверх  установленного  лимита.  Данный   показател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тся  как  произведение  норматива  платы  за  выброс   1   тон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их  веществ  в  пределах  установленных  лимитов     выбросов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эффициента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40 указывается коэффициент  экологической   значимости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2 к Постановлению от 12 июня 2003 года  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строке  150  указывается  дополнительный  коэффициент  2    для осо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раняемых природных  территорий,  в  том  числе  лечебно-оздорови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стей и курортов, а также для районов Крайнего Севера и приравн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им местностей, Байкальской природной территории и  зон  эколог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дствия, установленный пунктом 2  Постановления  от  12  июня  2003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344. Для остальных территорий в строке 150 указывается коэффициент 1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60 указывается дополнительный коэффициент 1,2 при выброс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их веществ в  атмосферный  воздух  городов,  в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м 2 к Постановлению от 12 июня 2003 года N 344. По  строке  1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коэффициент,  учитывающий   инфляцию,   в  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 федеральном  бюджете  на  соответствующий   год.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е  180  указывается  сумма  платы  за  негативное     воздействие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строке 180 определяется  как  сумма  знач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 190, 200 и 21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90 указывается сумма платы за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, исчисленная  за  предельно  допустимый  выброс  д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 строке  190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 080, 110, 140, 150, 160, 17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00 указывается сумма платы за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, исчисленная за выброс в пределах установленного  лими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го 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 строке  200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 090, 120, 140, 150, 160, 17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10 указывается сумма платы за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  среду,   исчисленная   за   сверхлимитный     выброс д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 строке  210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 100, 130, 140, 150, 160, 17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2 "Выбросы вредных веществ в атмосферный воздух  передвиж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ами"  заполняется  плательщиком,  осуществляющим  выбросы   вред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 в атмосферный воздух  от  передвижных  объектов   загрязнения,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му виду топлива отдельн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раздела 2 следует указать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ковый номер страниц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гистрационный номер объекта негативного воздейств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10 указывается номер и дата выдачи разрешения  на  выбро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дных веществ в атмосферный воздух передвижными объект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20 указывается срок действия данного разреш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30 указывается порядковый номер и вид топлива, облагаем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ой за негативное  воздействие  на  окружающую  среду  при   выбросе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тмосферный возду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040  указывается  категория  автомобильной    техники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остановлением Правительства от 10 декабря  2005 г.  N 6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Об утверждении специального технического  регламента  "О   требованиях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росам автомобильной техникой, выпускаемой в  обращение  на 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,  вредных  (загрязняющих)   веществ"   ("Российск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ета", N 237, 21 октября 2005 г., "Собрание  законодательства  РФ",  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тября 2005 г., N 43, ст. 4395) (далее -  Постановление  от  10  декабр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5 г. N 609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50 указывается экологический класс автомобильной техник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Постановлением от 10 декабря 2005 г.  N 609.  По  строк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0 указывается норматив выброса, в соответствии с Постановлением  от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абря 2005 г. N 609. По строке 070 указывается  фактическое  количест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расходованного топлива за отчетный пери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80 указывается единица измерения топлива  (тонна,  тысяч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б. метров). По строке 090 указывается норматив платы, установленный 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го вида топлива, в соответствии с Приложением 1 к  Постановлению 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 июня  2003 года  N 344.  По  строке   100   указывается   коэффициен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логической значимости, в соответствии с Приложением 2 к  Постановлени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12 июня 2003 года N 344.  По  строке  110  указывается  дополнитель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эффициент 2 для особо охраняемых  природных  территорий,  в  том  числ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чебно-оздоровительных  местностей  и  курортов,  а  также  для  райо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него Севера и приравненных к ним  местностей,  Байкальской  природ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итории  и  зон  экологического  бедствия,  установленный    пунктом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я от 12 июня 2003 года  N 344.  Для  остальных   территорий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е 110 указывается коэффициент 1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20 указывается дополнительный коэффициент 1,2 при выброс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их веществ в  атмосферный  воздух  городов,  в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м 2 к Постановлению от 12 июня 2003 года N 344. По  строке  1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коэффициент,  учитывающий   инфляцию,   в  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 законом о федеральном  бюджете  на  соответствующий   год.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е  140  указывается  сумма  платы  за  негативное     воздействие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 строке  140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 070, 090, 100, 110, 120, 13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3 "Сбросы  вредных  веществ  в  водные  объекты"  заполн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льщиком, осуществляющим сбросы вредных веществ в водные объекты  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го объекта и по каждому загрязняющему веществу отдельн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раздела 3 следует указать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ковый номер страниц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гистрационный номер объекта негативного воздейств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10 указывается номер и дата выдачи  разрешения  на  сбро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дных веществ в водные объект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20 указывается срок действия данного разреш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030  указывается   порядковый   номер   и   наименов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, облагаемого платой за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 при сбросе в водные объект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40 указывается единица измерения вещества (тонн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50 указывается предельно допустимый  сброс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, в соответствии с разрешени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 060  указывается  разница  между  временно  согласован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росом  и  предельно  допустимым  сбросом   загрязняющего     вещества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разрешени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70 указывается фактический  с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 в водные объекты за отчетный пери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80 указывается фактический  с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 за отчетный период в пределах допустимого сброс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строке 080 не  может  превышать   значение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е 05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90 указывается фактический  с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 за отчетный период в пределах установленного лимита, превышающ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ьно допустимый сброс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строке 090 не  может  превышать   значение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е 06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00 указывается фактический  с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 за отчетный период сверх установленного 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110  указывается  норматив  платы  за  сброс   1   тон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 в  пределах  установленных  допустимых  норматив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росов, в соответствии с  Приложением  1  к  Постановлению  от   12 ию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3 года 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120  указывается  норматив  платы  за  сброс   1   тон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 вещества  в  пределах  установленных  лимитов   сбросов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1 к Постановлению от 12 июня 2003 года 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30 указывается  норматив  платы  за  сброс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 за отчетный период сверх установленного 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показатель определяется как произведение норматива  платы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рос 1 тонны загрязняющего вещества  в  пределах  установленных  лими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росов и коэффициента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40 указывается коэффициент  экологической   значимости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2 к Постановлению от 12 июня 2003 года 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50 указывается дополнительный  коэффициент  2  для  осо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раняемых природных  территорий,  в  том  числе  лечебно-оздорови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стей и курортов, а также для районов Крайнего Севера и приравн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им местностей, Байкальской природной территории и  зон  эколог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дствия, установленный пунктом 2  Постановления  от  12  июня  2003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остальных территорий в строке 150 указывается коэффициент 1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 160  указывается  коэффициент,  учитывающий   инфляцию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 с   федеральным   законом   о   федеральном   бюджете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й г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70 указывается сумма платы за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. Значение показателя  по  строке  170   определяется ка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мма значений строк 180, 190 и 20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80 указывается сумма платы за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,  исчисленная  за  предельно  допустимый  сброс  д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 строке  180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 080, 110, 140, 150, 16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90 указывается сумма платы за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, исчисленная за сброс в пределах  установленного  лими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го 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 строке  190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 090, 120, 140, 150, 16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00 указывается сумма платы за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  среду,   исчисленная   за   сверхлимитный      сброс д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 строке  200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 100, 130, 140, 150, 16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4 "Размещение отходов производства и потребления" заполн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льщиком,  осуществляющим  размещение  отходов,  по     каждому ме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ения отходов и каждому отходу отдельн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раздела 4 следует указать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рядковый номер страниц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гистрационный номер объекта негативного воздействия  и  его  мест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сто расположения объекта (за пределами промышленной зоны источни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ативного  воздействия  или  в  пределах  промышленной  зоны  источни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ативного воздействия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10  указывается  номер  и  дата  установления   лимита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ение отход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020  указывается  срок  действия  лимита  на  размещ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30 указывается порядковый номер и наименование отх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 строке   040   указывается   код   отхода       по Федерально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ификационному каталогу отходов, утвержденному Приказом  Министер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ых   ресурсов   Российской   Федерации   от       02.12.2002 N 7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регистрирован в Министерстве юстиции  Российской  Федерации  9  январ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3 г.  N 4107),  с  изменениями,   внесенными   приказом   Министер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ых   ресурсов   Российской   Федерации   от       30.07.2003 N 6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регистрированы в Министерстве юстиции Российской Федерации 14  авгус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3 г. N 4981), (далее - ФККО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50 указывается единица измерения (тонна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060 указывается  класс  опасности  отхода  для  окружающ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ы, в  соответствии  с  Приложением  1  к  Постановлению  от  12  ию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3 года 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070  указывается  установленный  лимит  на   захорон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. По  строке  080  указывается  установленный  лимит  на  хран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. По строке 090 указывается  фактический  объем  отходов,  котор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лись на хранении на начало отчетного пери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100  указывается  фактическое  образование    отходов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 По строке 110 указывается поступление отходов из  други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й в отчетном период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  строке    120    указывается     количество     использов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тилизированных) отходов в отчетном период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130  указывается  фактическое  количество  обезвре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 в отчетном период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40 указывается фактическое количество отходов, перед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организациям, всег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50 указывается фактическое количество отходов, перед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организациям для использования (утилизации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60 указывается фактическое количество отходов, перед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организациям для обезврежива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70 указывается фактическое количество отходов, перед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организациям для хран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80 указывается фактическое количество отходов, перед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организациям для захорон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190 указывается фактическое количество отходов, хранящих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бъекте размещения отходов в отчетном периоде, в том числе  количест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, находящихся на временном хранении, по  которым  не  представле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, подтверждающие использование в течение 3-х л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00 указывается фактическое количество отходов, хранящих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бъекте размещения отходов в отчетном периоде в пределах устано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митов,  в  том  числе  количество  отходов,  находящихся  на  времен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нении в пределах установленных лимитов,  по  которым  не  представле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, подтверждающие использование в течение 3-х л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10 указывается фактическое количество отходов, хранящих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бъекте размещения отходов в  отчетном  периоде  сверх  установл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мита, в том числе количество отходов, находящихся на временном хранен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х  установленного  лимита,  по  которым  не  представлены  документы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е использование в течение 3-х л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220  указывается  количество  отходов,   захороненных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е размещения отходов в отчетном периоде, всег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30 указывается  фактическое  количество   захороненных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е размещения отходов в отчетном периоде, в пределах  установл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40 указывается  фактическое  количество   захороненных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е  размещения  отходов  в  отчетном  периоде  сверх  установл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 строке  250  указывается  количество  отходов,    находящихся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ом хранении, которые были фактически использованы  (утилизирова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чение 3  лет  с  момента  размещения  в  собственном   производстве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технологическим регламентом или переданы для использ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ой организации в течение этого срок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ока 250 заполняется  только  в  том  случае,  если  использов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 в течение 3-х лет подтверждается первичными документ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 использование  отходов  было  осуществлено  в  ином   отчет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е, то за период, в котором было  произведено  начисление   платы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нение данного отхода, представляется корректирующий расчет, в  котор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строке  250  отражается  количество  отходов,  в  отношении  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ены условия  временного  хранения  с  одновременным  уменьше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а  отходов,  соответственно,  по  строкам  190  -     210 на эт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отход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60  указывается  количество  отходов  (остаток),  котор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тся на хранении на конец отчетного пери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70 указывается норматив платы  за  размещение   отходов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ах установленных  лимитов  размещения  отходов,  в   соответствии #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м 1 к Постановлению от 12 июня 2003 года 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80 указывается норматив платы за размещение отходов свер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ого лимита.  Данный  норматив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а платы за размещение отходов в  пределах  установленных  лими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ения отходов и коэффициента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290 указывается коэффициент  экологической   значимости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2 к Постановлению от 12 июня 2003 года 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300 указывается дополнительный  коэффициент  2  для  осо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раняемых природных  территорий,  в  том  числе  лечебно-оздорови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стей и курортов, а также для районов Крайнего Севера и приравн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им местностей, Байкальской природной территории и  зон  эколог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дствия, установленный пунктом 2  Постановления  от  12  июня  2003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остальных территорий в строке 300 указывается коэффициент 1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 310  указывается  коэффициент,  учитывающий   инфляцию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 с   федеральным   законом   о   федеральном   бюджете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й г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320 указывается  коэффициент  места  расположения  объек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ения отходов (0,3  при  размещении  отходов  на  специализиров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гонах  и  промышленных  площадках,  оборудованных  в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ми требованиями и расположенных в пределах промышленной  зо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а негативного воздействия,  в  соответствии  с    приложением 1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ю от 12 июня 2003 года N 344,  1  -  при  размещении   в и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х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330 указывается сумма платы за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строке 330 определяется  как  сумма  знач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 340 и 35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340 указывается сумма  платы,  исчисленная  за  размещ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 в пределах установленного 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 строке  340  определяется  по   формуле (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й по соответствующим строкам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трока 200 + строка 230) x строки 270, 290, 300, 310, 32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строке 350 указывается сумма платы, исчисленная за  сверхлимит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ение отход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 строке  350  определяется  по   формуле (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й по соответствующим строкам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трока 210 + строка 240) x строки 280, 290, 300, 310, 32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ок заполнения сводных форм разделов 1-4 Расчета платы за негатив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воздействие на окружающую сред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1 "Выбросы вредных веществ в атмосферный воздух стационар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ъектами"  заполняется  плательщиком,  осуществляющим  выбросы   вред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 в атмосферный воздух стационарных объектов, для каждого объекта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аждому веществу отдельн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раздела 1 следует указать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Регистрационный номер объекта негативного воздейств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Номер, дата выдачи и срок  действия  разрешения  на  выброс  вред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 в атмосферный воздух стационарными объект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 указывается порядковый номер 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2  указывается  наименование   загрязняющего   вещества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облагаемого платой за негативное  воздействие  на  окружающую   </w:t>
      </w:r>
      <w:r>
        <w:rPr>
          <w:rFonts w:cs="Courier New" w:ascii="Courier New" w:hAnsi="Courier New"/>
          <w:sz w:val="20"/>
          <w:szCs w:val="20"/>
        </w:rPr>
        <w:t>среду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ыбросе в атмосферный возду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3 указывается единица измерения вещества (тонна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4 указывается предельно  допустимый  выброс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а, в соответствии с разрешени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5  указывается  разница  между  временно   согласованны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ыбросом  и  предельно  допустимым  выбросом  загрязняющего    вещества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тветствии с разрешени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6 указывается  фактический  вы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а в атмосферный воздух за отчетный пери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7 указывается  фактический  вы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а за отчетный период в пределах допустимого выброс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начение показателя по столбцу 7  не  может  превышать   значение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олбцу 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8 указывается  фактический  вы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а за отчетный период в пределах установленного лимита, превышающ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едельно допустимый выброс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начение показателя по столбцу 8  не  может  превышать   значение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олбцу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9  указывается  размер  фактического   выброса   д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грязняющего вещества за отчетный период сверх установленного 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10  указывается  норматив  платы  за  выброс   1   тон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грязняющих  веществ  в  пределах  установленных  допустимых  нормативо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выбросов, в соответствии с приложением  1  к  Постановлению  </w:t>
      </w:r>
      <w:r>
        <w:rPr>
          <w:rFonts w:cs="Courier New" w:ascii="Courier New" w:hAnsi="Courier New"/>
          <w:sz w:val="20"/>
          <w:szCs w:val="20"/>
        </w:rPr>
        <w:t>от   12 июня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2003 год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11  указывается  норматив  платы  за  выброс   1   тон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грязняющего вещества  в  пределах  установленных  лимитов   выбросов, 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соответствии с приложением 1 к Постановлению от 12 июня 2003 год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2 указывается  норматив  платы  за  выброс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а за отчетный период сверх установленного 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Данный показатель определяется как произведение норматива  платы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ыброс 1 тонны загрязняющих  веществ  в  пределах  установленных  лими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ыбросов и коэффициента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3  указывается  коэффициент  экологической   значимости 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соответствии с приложением 2 к Постановлению от 12 июня 2003 год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4 указывается  дополнительный  коэффициент  2  для  осо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храняемых природных  территорий,  в  том  числе  лечебно-оздорови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естностей и курортов, а также для районов Крайнего Севера и приравн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 ним местностей, Байкальской природной территории и  зон  эколог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едствия, установленный пунктом 2  Постановления  от  12  июня  2003 год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Для остальных территорий в столбце 14 указывается коэффициент 1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5 указывается дополнительный коэффициент 1,2 при  выброс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грязняющих веществ в  атмосферный  воздух  городов,  в   соответствии с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Приложением 2 к Постановлению от 12 июня 2003 год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16  указывается  коэффициент,  учитывающий   инфляцию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тветствии   с   федеральным   законом   о   федеральном   бюджете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тветствующий г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7 указывается сумма платы за 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кружающую среду, исчисленная  за  предельно  допустимый  выброс  д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начение показателя по  столбцу  17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анных столбцов 7, 10, 13, 14, 15, 16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8 указывается сумма платы за 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кружающую среду, исчисленная за выброс в пределах установленного  лими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анного 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начение показателя по  столбцу  18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олбцов 8, 11, 13, 14, 15, 16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9 указывается сумма платы за 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  среду,   исчисленная   за   сверхлимитный     выброс д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начение показателя по  столбцу  19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олбцов 9, 12, 13, 14, 15, 16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20 указывается сумма платы за 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кружающую сред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начение показателя по столбцу 20 определяется  как  сумма  знач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олбцов 17, 18 и 19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Раздел 2 "Выбросы вредных веществ в атмосферный воздух  передвижны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сточниками" заполняется  плательщиком,  осуществляющим  выбросы  вред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 в атмосферный воздух  от  передвижных  объектов   загрязнения,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му виду топлива отдельн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раздела 2 следует указать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Регистрационный номер объекта негативного воздейств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Номер, дата выдачи и срок  действия  разрешения  на  выброс  вред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 в атмосферный воздух передвижными объектам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 указывается порядковый номер загрязняющего вещества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2 указывается вид топлива, облагаемый платой за негатив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оздействие при выбросе в атмосферный возду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3  указывается  категория   автомобильной     техники, 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соответствии с Постановлением от 12 октября 2005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60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4 указывается экологический класс автомобильной техники, 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соответствии с Постановлением от 12 октября 2005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609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5  указывается  норматив  выброса,  в     соответствии с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Постановлением от 12 октября 2005 г.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609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 6  указывается  фактическое  количество  израсходов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топлива за отчетный пери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 7  указывается  единица  измерения  (тонна,   тысяча к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етров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8 указывается норматив платы,  установленный  для  д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ида топлива, в соответствии с приложением 1 к Постановлению от  12  июня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2003 год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9  указывается  коэффициент  экологической   значимости, 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соответствии с приложением 2 к Постановлению от 12 июня 2003 год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0 указывается  дополнительный  коэффициент  2  для  осо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храняемых природных  территорий,  в  том  числе  лечебно-оздорови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естностей и курортов, а также для районов Крайнего Севера и приравн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 ним местностей, Байкальской природной территории и  зон  эколог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едствия, установленный пунктом 2  Постановления  от  12  июня  2003 года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Для остальных территорий в столбце 10 указывается коэффициент 1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1 указывается дополнительный коэффициент 1,2 при  выброс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грязняющих веществ в  атмосферный  воздух  городов,  в   соответствии с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Приложением 2 к Постановлению от 12 июня 2003 год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12  указывается  коэффициент,  учитывающий    инфляцию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тветствии   с   федеральным   законом   о   федеральном   бюджете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оответствующий г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3 указывается сумма платы за 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кружающую сред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начение показателя по  столбцу  13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олбцов 6, 8, 9, 10, 11, 12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Раздел 3 "Сбросы  вредных  веществ  в  водные  объекты"  заполн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лательщиком, осуществляющим сбросы вредных веществ в водные объекты, 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аждому  объекту  негативного  воздействия  и  по  каждому  загрязняющем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у отдельн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раздела 3 следует указать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Регистрационный номер объекта негативного воздейств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Номер, дата выдачи и  срок  действия  разрешения  на  сброс  вред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 в водные объект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 указывается порядковый номер 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2  указывается  наименование   загрязняющего   вещества,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облагаемого платой за негативное  воздействие  на  окружающую   </w:t>
      </w:r>
      <w:r>
        <w:rPr>
          <w:rFonts w:cs="Courier New" w:ascii="Courier New" w:hAnsi="Courier New"/>
          <w:sz w:val="20"/>
          <w:szCs w:val="20"/>
        </w:rPr>
        <w:t>среду пр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бросе в водные объект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3 указывается единица измерения вещества (тонна)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4 указывается  предельно  допустимый  сброс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а, в соответствии с разрешением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5 указывается разница между временно согласованным сбро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 предельно допустимым сбросом загрязняющего вещества  в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азрешение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6  указывается  фактический  с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а в водные объекты за отчетный пери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7  указывается  фактический  с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а за отчетный период в пределах допустимого сброса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столбцу 7  не  может  превышать   значение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бцу 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8  указывается  фактический  с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 за отчетный период в пределах установленного лимита, превышающ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ьно допустимый сброс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столбцу 8  не  может  превышать   значение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бцу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9  указывается  фактический  сброс  данного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ства за отчетный период сверх установленного 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столбце  10  указывается  норматив  платы  за       сброс 1 тон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грязняющего вещества в  пределах  установленных  допустимых  норматив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росов, в соответствии с  приложением  1  к  Постановлению  от   12 ию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3 года N 344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11  указывается  норматив  платы  за       сброс 1 тон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грязняющего  вещества  в  пределах  установленных  лимитов   сбросов, 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соответствии с приложением 1 к Постановлению от 12 июня 2003 год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2  указывается  норматив  платы  за  сброс  загрязняющ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ещества за отчетный период сверх установленного лимита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нный показатель определяется как произведение норматива  платы 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брос 1 тонны загрязняющего вещества  в  пределах  установленных  лими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росов и коэффициента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13 указывается  коэффициент  экологической   значимости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иложением N 2  к  Постановлению  от  12  июня  2003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14 указывается  дополнительный  коэффициент  2  для  осо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храняемых природных  территорий,  в  том  числе  лечебно-оздорови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остей и курортов, а также для районов Крайнего Севера и приравн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им местностей, Байкальской природной территории и  зон  эколог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дствия, установленный пунктом 2  Постановления  от  12  июня  2003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остальных территорий в столбце 14 указывается коэффициент 1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15  указывается  коэффициент,  учитывающий   инфляцию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 с   федеральным   законом   о   федеральном   бюджете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й год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6 указывается сумма платы за 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,  исчисленная  за  предельно  допустимый  сброс  д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начение показателя по  столбцу  16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толбцов 7, 10, 13, 14, 1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7 указывается сумма платы за 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кружающую среду, исчисленная за сброс в пределах  установленного  лими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анного 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Значение показателя по  столбцу  17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бцов 8, 11, 13, 14, 1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18 указывается сумма платы за 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  среду,   исчисленная   за   сверхлимитный      сброс да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 столбцу  18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бцов 9, 12, 13, 14, 1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19 указывается сумма платы за 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столбцу 19 определяется  как  сумма  знач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бцов 16, 17 и 18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ел 4 "Размещение отходов производства и потребления" заполняет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льщиком,  осуществляющим  размещение  отходов,  по     каждому мест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азмещения отходов и по каждому отходу отдельно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заполнении раздела 4 следует указать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гистрационный номер объекта негативного воздействия  и  его  мест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мер, дата выдачи и срок действия решения об установлении лимита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ение отход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сто расположения объекта (за пределами промышленной зоны источни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егативного  воздействия  или  в  пределах  промышленной  зоны  источни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егативного воздействия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 указывается порядковый номер загрязняющего веществ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2 указывается наименование отхода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3 указывается код отхода по ФКК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4 указывается единица измерения (тонна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5 указывается класс опасности отхода для окружающей среды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ответствии с приложением 1  к  Постановлению  от  12  июня  2003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6 указывается установленный лимит на захоронение отход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7 указывается установленный лимит на хранение отходов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 столбце  8  указывается  фактический   объем     отходов, котор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лись на хранении на начало отчетного пери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9 указывается фактическое образование отходов за  отчетн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10 указывается поступление отходов из других организаций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ом периоде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1 количество использованных (утилизированных)  отходов 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ом период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столбце  12  указывается  фактическое  количество   обезвреж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тходов в отчетном период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3 указывается фактическое количество отходов,  перед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организациям, всег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столбца 13 определяется как сумма значений столбцов 14, 15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6 и 17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4 указывается фактическое количество отходов,  перед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ругим организациям для использования (утилизации)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15 указывается фактическое количество отходов,  перед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организациям для обезвреживания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16 указывается фактическое количество отходов,  перед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организациям для хран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17 указывается фактическое количество отходов,  перед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организациям для захорон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18 указывается фактическое количество отходов,  хранящих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бъекте размещения отходов в отчетном периоде, в том числе  количест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тходов, находящихся на временном хранении, по  которым  не  представле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, подтверждающие использование в течение 3-х ле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19 указывается фактическое количество отходов,  хранящих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 объекте размещения отходов в отчетном периоде в пределах устано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митов,  в  том  числе  количество  отходов,  находящихся  на  времен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нении в пределах установленных лимитов,  по  которым  не  представле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кументы, подтверждающие использование в течение 3-х лет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20 указывается фактическое количество отходов,  хранящих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бъекте размещения отходов в  отчетном  периоде  сверх  установл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лимита, в том числе количество отходов, находящихся на временном хранен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верх  установленного  лимита,  по  которым  не  представлены  документы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дтверждающие использование в течение 3-х лет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21 указывается количество отходов, захороненных на объек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азмещения отходов в отчетном периоде, всег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22  указывается  фактическое  количество   захороненных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ъекте размещения отходов в отчетном периоде, в пределах  установл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23  указывается  фактическое  количество   захороненных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ъекте  размещения  отходов  в  отчетном  периоде  сверх  установл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столбце  24  указывается  количество  отходов,     находящихся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ременном хранении, которые были фактически использованы  (утилизирован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чение 3  лет  с  момента  размещения  в  собственном   производстве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технологическим регламентом или переданы для использ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ругой организации в течение этого срока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олбец 24 заполняется  только  в  том  случае,  если  использов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 в течение 3-х лет подтверждается первичными документами.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Если  использование  отходов  было  осуществлено  в  ином   отчетн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е, то за период, в котором было  произведено  начисление   платы з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анение данного отхода, представляется корректирующий расчет  в  котор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  столбцу  24  отражается  количество  отходов,  в  отношении   котор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дтверждены условия  временного  хранения  с  одновременным  уменьшение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а отходов,  соответственно,  по  столбцам  18,  19,  20  на  эт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оличество отход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 25  указывается  количество  отходов  (остаток),  которы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ходятся на хранении на конец отчетного пери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26 указывается норматив  платы  за  размещение   отходов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еделах установленных  лимитов  размещения  отходов,  в   соответствии #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приложением 1 к Постановлению от 12 июня 2003 год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27 указывается норматив платы за размещение отходов  свер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становленного лимита.  Данный  норматив  определяется  как  произвед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орматива платы за размещение отходов в  пределах  установленных  лимит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азмещения отходов и коэффициента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28 указывается  коэффициент  экологической   значимости, в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соответствии с приложением 2 к Постановлению от 12 июня 2003 года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В столбце 29 указывается  дополнительный  коэффициент  2  для  особ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храняемых природных  территорий,  в  том  числе  лечебно-оздорови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естностей и курортов, а также для районов Крайнего Севера и приравн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 ним местностей, Байкальской природной территории и  зон  экологическ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дствия, установленный пунктом 2  Постановления  от  12  июня  2003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34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столбце  30  указывается  коэффициент,  учитывающий   инфляцию, 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 с   федеральным   законом   о   федеральном   бюджете 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й год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31  указывается  коэффициент  места  расположения  объек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ения отходов (0,3  при  размещении  отходов  на  специализирова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гонах  и  промышленных  площадках,  оборудованных  в   соответствии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ми требованиями и расположенных в пределах промышленной  зо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а негативного воздействия,  в  соответствии  с    приложением 1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ю от 12 июня 2003 года N 344,  1  -  при  размещении   в и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х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32 указывается  сумма  платы,  исчисленная  за  размещ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ходов в пределах установленного лимит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 в  столбце  32  определяется  по   формуле (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й по соответствующим столбцам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толбец 19 + столбец 22) X столбцы 26, 28, 29, 30, 31, 23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33 указывается сумма платы, исчисленная  за  сверхлимит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щение отход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 в  столбце  32  определяется  по   формуле (д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й по соответствующим столбцам)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толбец 20 + столбец 23) X столбцы 27, 28, 29, 30, 31, 23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олбце 34 указывается сумма платы за  негативное  воздействие  н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ую среду, всего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чение показателя по столбцу 34 определяется  как  сумма  значен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бцов 32 и 33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06:00Z</dcterms:created>
  <dc:creator>Gnetii, Vsevolod (CONSLEGB)</dc:creator>
  <dc:description/>
  <dc:language>en-US</dc:language>
  <cp:lastModifiedBy>Gnetii, Vsevolod (CONSLEGB)</cp:lastModifiedBy>
  <dcterms:modified xsi:type="dcterms:W3CDTF">2007-07-30T13:37:00Z</dcterms:modified>
  <cp:revision>3</cp:revision>
  <dc:subject/>
  <dc:title>Зарегистрировано в Минюсте РФ 17 июля 2006 г</dc:title>
</cp:coreProperties>
</file>