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en-GB" w:eastAsia="en-GB"/>
        </w:rPr>
        <w:t>РОСГИДРОМЕТ</w:t>
      </w:r>
      <w:r>
        <w:rPr>
          <w:rFonts w:cs="Arial" w:ascii="Arial" w:hAnsi="Arial"/>
          <w:color w:val="000000"/>
          <w:sz w:val="18"/>
          <w:szCs w:val="18"/>
          <w:lang w:val="en-GB" w:eastAsia="en-GB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GB" w:eastAsia="en-GB"/>
        </w:rPr>
      </w:pPr>
      <w:r>
        <w:rPr>
          <w:rFonts w:cs="Arial" w:ascii="Arial" w:hAnsi="Arial"/>
          <w:color w:val="000000"/>
          <w:sz w:val="18"/>
          <w:szCs w:val="18"/>
          <w:lang w:val="en-GB" w:eastAsia="en-GB"/>
        </w:rPr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53.4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/>
        <w:t>П Р И К А З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7"/>
        <w:gridCol w:w="3014"/>
        <w:gridCol w:w="3029"/>
      </w:tblGrid>
      <w:tr>
        <w:trPr/>
        <w:tc>
          <w:tcPr>
            <w:tcW w:w="30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30 июня 2006 г.</w:t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30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N 141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en-GB" w:eastAsia="en-GB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GB" w:eastAsia="en-GB"/>
        </w:rPr>
        <w:t>Зарегистрировано в Минюсте РФ 29 сентября 2006 г.</w:t>
        <w:br/>
        <w:t>Регистрационный N 8335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val="en-GB" w:eastAsia="en-GB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GB" w:eastAsia="en-GB"/>
        </w:rPr>
        <w:t>"Об утверждении Порядка формирования и функционирования российской системы оценки антропогенных выбросов из источников и абсорбции поглотителями парниковых газов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о исполнение распоряжения Правительства Российской Федерации  от 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марта 2006 г. N 278-р* приказываю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. Утвердить прилагаемый  Порядок  формирования  и  функцион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российской  системы  оценки  антропогенных  выбросов  из     источник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бсорбции поглотителями парниковых газов (далее - Порядок), согласован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 Минэкономразвития России, МПР России, Минпромэнерго России,  Минтранс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России,   Минсельхозом    России,    Минрегионом       России, Росстат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Ростехнадзор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2. Возложить на УНМР (В.Г. Блинов) общую координацию  по  реализ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оложений Порядка в системе Росгидроме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Руководитель Росгидромета                                 А.И. Бедрицк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*  Собрание  законодательства  Российской  Федерации,  2006,   N 10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т. 113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Зарегистрировано в Минюсте РФ 29 сентября 2006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Регистрационный N 83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и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 приказу Росгидром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от 30 июня 2006 г. N 1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орядо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формирования и функционирования российской системы оценки антропог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ыбросов из источников и абсорбции поглотителями парниковых газ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. Порядок формирования и функционирования российской системы оцен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нтропогенных выбросов из источников и абсорбции поглотителями парнико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азов, не регулируемых Монреальским протоколом по веществам,  разрушающ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озоновый слой*(1), принятым в г.  Монреале  16  сентября  1987 г.  (дал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оответственно  -  Порядок,  российская  система  оценки),   разработан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оответствии с распоряжением  Правительства  Российской  Федерации   от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марта 2006 года N 278-р*(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2. Российская система  оценки  создана  во  исполнение  обязательст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Российской Федерации по Рамочной конвенции ООН об  изменении  климата*(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(далее - РКИК ООН) и Киотскому протоколу к РКИК ООН*(4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3. Данные российской системы оценки являются официальными  и  служа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дл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) оценки объемов антропогенных выбросов из источников  и  абсорб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оглотителями парниковых газ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) представления ежегодно в соответствии с Рамочной  конвенцией  ОО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об  изменении  климата  (далее  -  Конвенция)  и  Киотским   протоколом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онвенции (далее - Киотский  протокол)  соответствующих  данных  в  форм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адастра антропогенных выбросов из источников и  абсорбции  поглотител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арниковых газов  (далее  -  кадастр).  Структура  кадастра   приведена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иложении 1 к настоящему Порядк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) подготовки  сообщений,  представляемых  Российской   Федерацией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оответствии с Конвенцией и Киотским протокол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) информирования органов государственной власти и органов  мест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амоуправления, организаций и населения об объемах антропогенных выбро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из источников и абсорбции поглотителями парниковых газ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д) разработки мероприятий, направленных  на  ограничение  (снижение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нтропогенных  выбросов  из  источников  и  (или)  увеличение   абсорб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оглотителями парниковых газ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4. Российская система оценки обеспечива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прозрачность (транспарентность), согласованность,  сопоставимост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олноту и точность кадастра и другой информации, подготовленной на осно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данных российской системы оцен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пересмотр ранее  представленной  в  органы  РКИК  ООН  кадастро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информации при изменениях  методологий  расчета,  изменениях  в  способ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олучения и использования коэффициентов эмиссий и данных  о 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или включения в кадастр новых категорий источников и поглотите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 возможность  проведения  полноценной  процедуры  проверки  д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адастра международными экспертами, включающей проверку качества данных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оответствия процедур сбора и расчетов установленным требования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5. Для ежегодной  оценки  антропогенных  выбросов  из   источник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бсорбции   поглотителями   парниковых    газов       используются да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осударственной статистической отчетности и иные  данные  о   процессах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идах деятельности (приведены  в  приложении  2  к  настоящему  Порядку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иводящих  к  антропогенным   выбросам   из   источников     и абсорб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оглотителями парниковых газ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6. Сбор информации для ежегодной оценки  антропогенных  выбросов 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источников и абсорбции поглотителями парниковых  газов   осуществляетс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установленном  порядке  по  заполнению  и  представлению   статистиче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отчетности Федеральной службой государственной статистики и  федераль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органами исполнительной власти в  установленных  сферах   деятельности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основе данных федерального государственного статистического наблюд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7. Для обеспечения полноты и качества  кадастра  и  обеспечения  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оответствия  требованиям  органов  РКИК  ООН   и   Киотского   протоко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Федеральная служба по гидрометеорологии и мониторингу окружающей среды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огласованию с  заинтересованными  федеральными  органами  исполн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ласти формирует предложения  по  совершенствованию  системы  показат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осударственной статистической отчетности и  представляет  в  Федераль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лужбу   государственной    статистики    проекты    форм    федер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осударственного  статистического  наблюдения  для   их     утверждени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установленном поряд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8. Федеральная служба по гидрометеорологии и мониторингу  окружаю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реды осуществляет обработку информации в  соответствии  с  методолог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для оценки антропогенных выбросов из источников и абсорбции поглотител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арниковых газов, используемыми в российской системе оценки,  одобр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онференциями Сторон РКИК ООН и Совещаниями Сторон Киотского протокола 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РКИК ОО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9.   Федеральные   органы    исполнительной          власти и друг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заинтересованные   организации   в   установленной   сфере   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осуществляют  сбор  и  хранение  данных  о  деятельности,    приводящей 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нтропогенным выбросам парниковых газов и/или их абсорбции поглотител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Оценка  объемов  антропогенных  выбросов  из   источников   и   абсорб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оглотителями парниковых  газов  осуществляется  Федеральной   службой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идрометеорологии  и  мониторингу  окружающей  среды  на  основе   д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осударственной  статистической  отчетности,  разрабатываемой  в  систем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Федеральной службы государственной статистики, других федеральных орган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исполнительной власти и  организациях,  а  также  иных  данных  (соглас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еречня приложения 2 к настоящему Порядку).  Эти  данные   направляются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Федеральную службу по гидрометеорологии и  мониторингу  окружающей  сре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ежегодно до 15 июня за предшествующий го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0. Федеральная служба по гидрометеорологии и мониторингу окружаю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реды ежегодно до 1 марта  представляет  для  одобрения  в  Правитель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Российской Федерации  кадастр  антропогенных  выбросов  из   источник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бсорбции    поглотителями    парниковых    газов,        согласованный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заинтересованными федеральными органами исполнительной власти.  В  кажд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екущем  году  представляется  кадастр,  содержащий   данные     и оцен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нтропогенных выбросов из источников и абсорбции поглотителями парнико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азов за период с 1990 года по год, предшествующий предыдущем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1. После рассмотрения Правительством Российской Федерации кадастр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Федеральная служба по гидрометеорологии и  мониторингу  окружающей  сре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направляет его в Секретариат РКИК ОО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2. Федеральная служба по гидрометеорологии и мониторингу окружаю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реды  осуществляет  взаимодействие  с  органами  РКИК  ООН  и  Киот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отокола, включая  уполномоченные  международные  экспертные   группы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рассмотрению кадастра,  обеспечивает  работу  таких  экспертных   групп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Российской Федерации, привлекает к работе специалистов других федераль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органов исполнительной власти и организаций по согласова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3.  По  результатам  рассмотрения  уполномоченными   международ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экспертными группами кадастра, Федеральная служба по гидрометеорологии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мониторингу окружающей среды совместно с  заинтересованными  федераль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органами  исполнительной   власти   обеспечивает   устранение   имеющих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замечаний и доработку кадаст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4. Федеральная служба по гидрометеорологии и мониторингу окружаю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реды осуществляет архивирование и хранение кадастровых данных за  кажд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од, включа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 детализированные  коэффициенты   эмиссии   парниковых   газов 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араметры,  используемые  для  оценок  выбросов  парниковых    газов и 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бсорбции поглотителя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информацию о методах их получения и обобщ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информацию об источниках выбросов парниковых газ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методологии расчета данных кадаст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информацию о процедурах обеспечения качества кадастра  и 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аче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материалы внутреннего и внешнего контроля кадаст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документацию по основным источникам выбросов и абсорб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документацию о планируемом совершенствовании кадаст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перерасчеты данных кадаст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результаты проверок данных кадаст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*(1) - Бюллетень международных договоров, 2006 N 7, с.3-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*(2) - Собрание законодательства Российской Федерации,  2006,  N 10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т.113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*(3) - Собрание законодательства Российской Федерации,  1996,  N 46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т.52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*(4) - Собрание законодательства Российской Федерации,  2005,  N 10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т.76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иложение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 Порядку формирования и функцион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российской системы оценки антропог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ыбросов из источников и абсорб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оглотителями парниковых газ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(утв. приказом Росгидром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от 30 июня 2006 г. N 14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труктура кадастра антропогенных выбросов из источников и абсорб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оглотителями парниковых газ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(может уточняться согласно решениям органов РКИК ООН и Киот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отокол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Часть 1. Национальный доклад о кадаст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Резюм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. Справочная информация о кадастрах парниковых газов и об измен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лимата  (применительно  к  национальному  контексту  для  предоста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информации широким слоям населения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2. Краткие данные о национальных тенденциях, связанных с выбросам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бсорбци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3. Обзор оценок и тенденций для  различных  категорий   источников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оглоти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4. Прочая информация (по газам с косвенным парниковым эффектом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лава 1. Введ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.1 Справочная информация о кадастрах парниковых газов  и  измен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лимата  (применительно  к  национальному  контексту  для  предоста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информации широким слоям населения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.2 Описание организационного механизма для подготовки кадаст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.3 Краткое описание  процесса  подготовки  кадастра  (сбор  дан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обработка данных, хранение данных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.4 Краткое описание использованных методологий и источников дан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.5 Краткое описание основных категорий источников и поглоти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.6 Информация о плане  оценки  качества/контроля  качества,   в 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числе о проверке и о подходе к вопросам конфиденциа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.7  Общая  оценка  неопределенности,  включая   данные     об об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неопределенности итоговых кадастровых показа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.8 Общая оценка полноты кадаст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лава 2. Тенденции в области выбросов парниковых газ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2.1 Описание и объяснение тенденций выбросов для совокупных выбро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арниковых газ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2.2 Описание и анализ тенденций в области выбросов  с  разбивкой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аз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2.3 Описание и анализ тенденций в области выбросов  с  разбивкой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атегориям источников и поглоти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2.4 Описание и анализ тенденций  в  области  выбросов  для   газов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освенным парниковым эффектом и СО2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лавы 3-9. Название секто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3.1. Обзор по сектору (количественный обзор данных и описание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3.2 Категория источни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3.2.1 Описание категории источни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3.2.2 Методологические вопрос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3.2.3 Факторы неопределенности и последовательность временных ряд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3.2.4 Оценка качества/контроль для конкретных источн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3.2.5 Перерасчеты оценок для конкретных источн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3.2.6 Планируемые усовершенствования для конкретных источни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лава 10. Перерасчеты и усовершенств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0.1 Пояснения и обоснования перерасче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0.2 Последствия для уровней выбро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0.3 Последствия для тенденций (трендов) в области выбросов, включ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оследовательность временных ряд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0.4 Перерасчеты, в том числе  с  учетом  требований,   выдвинутых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оцессе рассмотрения, и запланированные усовершенствования кадастр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сыл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иложения к национальному докладу о кадастр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иложение 1: Основные катег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иложение 2: Подробное рассмотрение методологии и данных для оцен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ыбросов СО2 в результате сжигания ископаемого топли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иложение   3:   Прочие   подробные   описания      методологий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индивидуальных категорий источников или поглотите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иложение 4: Базовый  подход  к  СО2  и  сравнение  с  сектора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одходом,   а   также   соответствующая   информация    о    национальн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энергетическом баланс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иложение 5: Оценка полноты данных  и  исключенных  (потенциальных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источников и поглотителей выбросов и абсорбции парниковых газ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иложение 6: Дополнительная информа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иложение   7:   Таблицы   6.1   и   6.2       Руководящих указа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Межправительственной группы экспертов по изменению климата по эффектив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актик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иложение 8: Прочие при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Часть 2. Общая форма докла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Энергет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1. Секторальный доклад по энергетике и справочные данные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ектору "энергетика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1.А (а)  Деятельность,  связанная  со  сжиганием   топлива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екторальный подх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1.А (б) Выбросы СО2 в результате деятельности, связанной  с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жиганием топлива - стандартный подхо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1.А (в) Сравнение выбросов СО2 в результате сжигания топли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 1.А  (г)  Использование  топлива   в       качестве сырья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неэнергетическое использ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1.Б.1 Летучие (фугитивные) выбросы от твердого топли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1.Б.2 Летучие (фугитивные) выбросы от нефти, природного га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и из других источни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1.В Международная бункеровка и многосторонние оп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омышленные процесс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2  (I)  Секторальный  доклад  по  промышленным   процессам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правочные данные по сектору "промышленные процессы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2 (I) А -Ж Выбросы СО2, СН4 и N2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 2  (II)  Секторальный  доклад  по  промышленным  процесс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ыбросы хлорфторуглеродов, перфторуглеродов и SF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 2   (II)   В,   Д   Производство   металлов,   производ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алогенированных углеродных соединений и SF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2 (II) Е Потребление галогенированных углеродных  соедин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и SF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Использование растворителей и другой проду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3. Секторальный  доклад  по  использованию   растворителей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другой проду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  3.Г   Справочные   данные   по   сектору    "Ис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растворителей и другой продукции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ельское хозяй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4. Секторальный доклад по сельскому хозяйству  и  справоч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данные по сектору "Сельское хозяйство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4.А. Кишечная фермента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4.Б.(а) Выбросы CH4 при  уборке,  хранении  и  использо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наво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4Б.(б) Выбросы N2O  при  уборке,  хранении  и  использо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наво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4.В. Выращивание ри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4. Г Сельскохозяйственные почв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4.Д. Управляемый пал саванн (не заполняетс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4.Е Сжигание сельскохозяйственных отходов на пол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Землепользование, изменения в землепользовании и лесное хозяй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5. Секторальный доклад  по  землепользованию,   изменениям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землепользовании и лесному  хозяйству  и  справочные  данные  по  сектор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"Землепользование, изменения в землепользовании и лесное хозяйство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5.А Лесные площад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5.В Земли под сельскохозяйственными культур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5.С Пастбищные угодь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5.D Водные угодь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5.Е Населенные пунк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5.F Прочие зем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5 (I) Прямые  выбросы  N2О  в  результате  внесения  азо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удобре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5(II) Выбросы N2О в результате дренажа поч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5 (III) Выбросы N2O в  результате  изменений,  обусловл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еобразованием земель в земли под сельскохозяйственными культур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5 (IV) Выбросы углерода в результате  применения   извести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ельском хозяйст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5 (V) Сжигание биомасс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Отхо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6. Секторальный доклад по отходам  и  справочные   данные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ектору "Отходы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6.А Удаление твердых отхо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6. Б Сжигание отхо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6. В Обращение со сточными вод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Итоговые таблиц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Итоговая таблица  1.А  Итоговый  доклад  по  национальным  кадастр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арниковых газ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Итоговая  таблица  1.Б  Краткий  итоговый  доклад  по   национа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адастрам парниковых газ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Итоговая таблица 2. Итоговый доклад по эквивалентам выбросов CO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Итоговая таблица 3. Итоговый  доклад  по  использованным   методам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оэффициентам эмисс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очие таблиц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7. Итоговый обзор ключевых источни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8. (I) Перерасчет - перерасчет д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8. (II) Перерасчет - пояснительная информа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9. (I) Полнота - информация по примечания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9. (II) Полнота - информация  по  дополнительным  парников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аз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10. (I) Тенденции (тренды) выбросов (СО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10. (II) Тенденции (тренды) выбросов (СН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10. (III) Тенденции (тренды) выбросов (N2О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10. (IV) Тенденции (тренды) выбросов (ГФУ, ПФУ и SF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аблица 10. (V) Тенденции (тренды) выбросов (резюме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иложение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 Порядку формирования и функционир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российской системы оценки антропог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ыбросов из источников и абсорб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оглотителями парниковых газ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(утв. приказом Росгидром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от 30 июня 2006 г. N 14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еречень данных государственной статистической отчетности и иных данных 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оцессах и видах деятельности, приводящих к антропогенным выбросам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источников и абсорбции поглотителями парниковых газ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оизводство и использование топливно-энергетических ресур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.  Расчетный  баланс  топливно-энергетических  ресурсов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Федерации*(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2. Расход топлива организациями-потребител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3. Использование топлива,  теплоэнергии,  электроэнергии,  вторич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энергетических ресурсов организациями-потребител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4. Объем сжигания попутного газа в факелах (в натуральном выражени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5. Производство  электроэнергии  -  всего,  в  том  числе   по тип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танций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) Тепловы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) Атомны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) Гидроэлектростанция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) Прочими, в том чис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При работе которых происходят выбросы парниковых газ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При работе которых происходит абсорбция  поглотителями  парнико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аз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Работа которых нейтральна к выбросам и абсорбции парниковых  газ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(ветровые, солнечные, приливные, геотермальные и др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6.  Потребление  морского  и  авиационного  бункерного    топлива (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детализацией по видам топлив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7. Объем сжигания технологических газов в факелах  (на  предприяти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опливной, нефтехимической, химической и других отраслей промышленност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8.  Протяженность  электрических  сетей  с  разбивкой   по   рабоч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напряжениям сет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9.   Количество   единиц    эксплуатируемого       элегазового (т.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использующего  гексафторид  серы  (SF6))  оборудования  на   предприятия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электроэнергетики с детализацией по типам оборуд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Добыча полезных ископаем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0. Добыча угля с разбивкой по субъектам Российской  Федерации. 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аждого субъекта Российской Федерации - с разбивкой  по  способам  добыч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(подземная/открытая)*(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1. Добыча угля с разбивкой по категориям (бурый, каменный, из  н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коксующийся, энергетический (в.т.ч. антрацит))*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2. Эксплуатационный фонд нефтяных скважин*(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3. Нефтяные скважины, находящиеся на консервации*(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4. Эксплуатационный фонд газовых скважин*(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5. Газовые скважины, находящиеся на консервации*(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6. Выбросы  метана  угольными  шахтами  с  разбивкой  по  субъект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Российской Федерации (или по  бассейнам),  объем  улавливания   метана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нег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) утилизировано для получения тепловой и электрической энерг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) сожжено в факелах и на свеч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7. Объем  работы  шахтных  вентиляционных  систем  (объем  воздух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ыброшенного системами в атмосферу) с разбивкой по  субъектам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Федерации (или по бассейнам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8. Объем работы дегазационных систем (объем  воздуха,  выброш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истемами в атмосферу) с разбивкой по субъектам Российской Федерации (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о бассейнам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9. Количество угольных шахт всего, в том чис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) действу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) закрыт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) законсервирован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20. Объем  работы  шахтных  вентиляционных  систем  (объем  воздух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ыброшенного системами  в  атмосферу)  в  закрытых  и  законсервиров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шахтах с разбивкой по субъектам Российской  Федерации  (или  по  уго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ассейнам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21. Среднее (средневзвешенное) содержание метана в выбросах  шах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ентиляционных систем с разбивкой по субъектам Российской Федерации  (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о бассейнам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22. Среднее (средневзвешенное) содержание метана в выбросах  шах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дегазационных систем с разбивкой по субъектам Российской  Федерации  (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о бассейнам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23. Количество горящих угольных отвал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24. Объем закачки газа в газохранилищ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25. Объем отбора газа из газохранилищ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26. Количество аварий магистральных  газопроводов  (в  том   числе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озгоранием газ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27. Потери газа в результате аварий  магистральных  газопроводов  (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разделением на сгоревший газ и газ, выброшенный в атмосферу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28. Количество аварий газораспределительных сет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29. Потери газа в результате аварий газораспределительных  сетей  (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разделением на сгоревший газ и газ, выброшенный в атмосферу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30. Транспортировка газа по магистральным газопровод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31. Среднее расстояние транспортировки 1 тонны газа по магистраль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азопровод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32. Объем транспортировки нефти с детализацией по видам транспор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33. Добыча известня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34. Добыча доломи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Обрабатывающие 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35. Производство чугуна*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 том чис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) передельног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36. Производство стали с детализацией по способам производства*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) кислородно-конвертер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) мартеновск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) электроста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37. Производство стали на Оскольском электрометаллургическом заво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38. Производство высокоуглеродистых ста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39. Производство низкоуглеродистых стал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40. Использование металлического лома для производства ст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41. Производство агломера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42. Производство окатыш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43. Производства ферросили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44. Производство силикомарганц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45. Производство ферромарганца, в том числе по видам (маркам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46. Производство феррохро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47. Производство ферросиликохро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48. Производство первичного алюминия*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49. Производство азотной кислоты*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 том чис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) Креп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) Слабой (товарный выпуск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) Слабой (в качестве сырья для переработки в  другую  продукцию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едприятии-производителе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50. Производство аммиака*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51. Производство адипиновой кисл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52. Производство карбида каль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53. Производство карбида крем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54. Производство технического углер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55. Производство этил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56. Производство дихлорэтил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57. Производство стиро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58. Производство акрилонитри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59. Производство сополимера акрилонитрила, бутадиена и стиро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60. Производство этилбензо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61. Производство этил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62. Производство пропил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63. Производство полиэтилена, в том чис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) высокого да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) низкого дав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64. Производство полипропил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65. Производство полистиро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66. Производство формальдеги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67. Производство поливинилхлори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68. Производство дихлорэт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69. Производство кальцинированной со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70. Производство спиртов, относящееся к химическому производству, 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детализацией по вид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71. Производство масел смазочных нефтяных и смазок*(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72. Производство лакокрасочных материалов*(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73.  Производство   растворителей   и   смывок   для   лакокрасоч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материалов*(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74. Производство минеральных удобрений,  химических  средств  защи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растений, кормового микробиологического белка и извести по видам*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75. Производство двуокиси тита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76. Производство целлюлозы, в том чис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) сульфатным способ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) сульфитным способ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77. Производство клинке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78. Производство цемен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79. Производство извести, в том чис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) технологиче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) строитель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гидравличе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80. Производство биту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81. Производство асфаль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82. Производство стекла, в том чис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) Строительное, из нег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листов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) триплек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) закален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) проче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83. Производство спирта (пищевого)*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84. Производство ви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85. Производство пи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86. Производство ликеро-водочной продук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87. Производство мяса и мясопродук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88. Производство рыбы и рыбопродукт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89. Производство саха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90. Производство маргари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91. Производство хлеба и хлебобулочных издел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92. Производство кормов для домашних живот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93.   Производство   кремниевых    пластин    в    полупроводнико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омышлен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94. Производство гексафторида серы (SF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95. Производство перфторуглерода (CF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96. Производство перфторуглерода (C2F6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97. Производство закиси азота (N2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98. Производство минеральных удобрений, в том чис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) Азотных (с детализацией по видам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) Калийных (с детализацией по видам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) Фосфатных (с детализацией по видам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) Комплексных (с детализацией по видам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99.  Производство  химических  средств  защиты  растений,  кормов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микробиологического белка и извести по вид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ранспор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00. Среднее расстояние перевозки 1 тонны грузов морским транспор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 каботажном пла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01. Среднее расстояние перевозки 1 тонны грузов морским транспорт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 заграничном плава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02.  Среднее   расстояние   транспортировки   1       тонны газа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магистральным газопроводам, к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03. Погружено-выгружено грузов в морских торговых портах. Из обще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объем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) каботажных груз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) экспортных груз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) импортных груз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04. Среднегодовой пробег для каждой категории транспортных средст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05. Среднее потребление  топлива  на  единицу  пробега  для  кажд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атегории транспортных средст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06. Наличие речных и озерных судов - всего, в том  числе  по  вид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фло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07. Среднегодовой объем выполненной  работы  для  каждой  катег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речных судов (тонно-километров, пассажиро-километров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08. Среднее  потребление  топлива  на  единицу  работы  для  кажд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атегории речных суд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09.  Наличие  гражданских  воздушных  судов,   зарегистрированных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осударственном  реестре  Российской  Федерации  (Федеральной   службы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надзору в области транспорта) -  с  детализацией  по  типам  ВС.   Из н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используемых на транспортной работе  и  обслуживании  отраслей  эконом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(Росавиация) - с детализацией по типам В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10. Интенсивность эксплуатации по типам воздушных судов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) Налет ча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) Объем работы по перевозке грузов, т-к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) Объем пассажирских перевозок, т-к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11.  Расход  авиатоплива  (на  транспортной  работе  и   работах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обслуживанию  отраслей  экономики,  с  детализацией  по   видам   топли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(Росавиация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12. Количество автомототранспортных средств и  прицепов  к   ним (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детализацией по видам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13. Ввод в действие автомобильных дорог с твердым покрыт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14. Реконструкция автомобильных дорог с твердым покрыт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едоставление прочих коммунальных, социальных и персональных услу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15. Вывезено за год бытового мусор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16. Вывезено твердых бытовых отходов  на  предприятия  промышл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ереработки (мусороперерабатывающие заводы) за го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17. Пропущено сточных  вод  через  очистные  сооружения  на  полну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иологическую очистку (физико-химическую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18. Количество утилизированного осад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19. Количество образованного осадка (по сухому веществу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20. Объем платных услуг по химической чистке и крашению,  оказа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населению (без оказания услуг юридическим лицам).*(2)  Объем  переработ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вердых бытовых отходов на мусороперерабатывающих завод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21. Объем  сжигания  твердых  бытовых  отходов  на  мусоросжига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завод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22. Данные о полигонах захоронения твердых бытовых отход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23. Сброс сточных вод  (коммунально-бытовых  и  с   детализацией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отраслям и подотраслям экономики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) Без очист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) Нормативно-чист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) Очищенных, в том чис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Нормативно очищ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Недостаточно очищ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24. Объем вывоза для захоронения осадка сточных вод  с  предприят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оммунально-бытовой сферы (без учета промышленных предприятий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25.  Объем   переработки   осадка   сточных   вод   с   предприят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оммунально-бытовой сферы (т.е. без учета промышленных предприятий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26. Объем газа, сожженного на свечах  при  работе   метантенков. И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него: сожжено для получения электрической и тепловой энерг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нешнеторговая деятельность экспорт и импор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27. Клинкер, тыс.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28. Кокс и полукокс, тыс.т, в том чис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) Нефтя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) Угольн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29. Сода кальцинированная, тыс.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30. Карбид кальция, тыс.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31. Масла и смазки, тыс.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32. Лакокрасочные материалы (с детализацией по видам), тыс.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33.  Растворители  и  смывки  для   лакокрасочных     материалов (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детализацией по видам, тыс.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34. Холодильники бытовые (с детализацией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35. Холодильное оборудование торгового и  промышленного  назна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(с детализацией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36. Транспортные средства, оборудованные холодильным  оборудовани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(рефрижераторы), с детализаци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37. Кондиционеры бытовые (с детализацией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38.   Оборудование   для   кондиционирования   воздуха   небытов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назначения (с детализацией по видам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39. Хладоны (с детализацией по видам), 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40. Гексафторид серы (SF6), 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41. Перфторуглерод CF4, 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42. Перфторуглерод C2F6, 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43. Закись азота (N2O), 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ельское хозяй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44. Поголовье скота и численность птицы, тыс. голов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) Крупный рогатый скот (по половозрастным группам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) Коров (по половозрастным группам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) Свиней (по половозрастным группам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) Овец (по половозрастным группам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д) Ко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е) Лошад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ж) Северных олен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з) Мул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и) Осл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) Верблю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л) Кролик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м) Пушных зверей (лисы, песцы, норк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н) Нутр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о) Птиц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Мясные куры и петух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Куры-несуш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Цыпля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Гус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Гуся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Другая взрослая птиц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Молодняк другой птиц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45.  Средняя  живая  масса   скота   и   птицы,   кг   (детализа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оответственно предыдущему г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46. Расход кормов крупному рогатому скоту, коровам, свиньям и овц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 хозяйствах всех категорий всего (тыс. тонн корм. ед.) и  в  расчете 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одну голову (корм, ед.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) кормов всех вид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) Концентрированные кор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- Комбикор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) грубые кор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) сочные кор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д) пастбищные кор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47. Продуктивность скота и птицы в хозяйствах всех категорий, к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48. Использование систем сбора,  хранения  и  утилизации   навоза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тичьего помета в сельскохозяйственных организациях  (соотношение  раз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идов систем), %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49. Общая площадь сельскохозяйственных угодий, тыс. г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50. Площадь пашни, тыс. г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51. Площадь сенокосов, тыс. г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52. Площадь пастбищ, тыс. г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53. Площадь чистых паров, тыс. г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54. Площадь плодово-ягодных, виноградных и чайных насаждений,  ты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55.   Площадь   торфяных   и   торфянистых   почв      под посева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ельскохозяйственных культур, тыс. г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56. Посевные площади всех сельскохозяйственных культур в хозяйств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сех категорий, тыс. г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) пшеница озим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) пшеница яров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) рожь озим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) кукуруза на зер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д) ячмень озим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е) ячмень яро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ж) ове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з) прос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и) гречих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) ри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л) льноволок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м) конопля среднерусск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н) сахарная свек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о) семена подсолнеч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) рап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р) лен-кудряш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) горчиц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) картоф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у) овощ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Ф) кукуруза на сило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х) кормовые корнепло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ц) многолетние трав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ч) зернобобов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ш) со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57. Валовой сбор сельскохозяйственных  культур  в  хозяйствах  все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атегорий, млн. тонн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) пшеница озим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) пшеница яров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) рожь озим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) кукуруза на зер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д) ячмень озим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е) ячмень яро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ж) ове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з) прос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и) гречих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) ри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л) льноволок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м) конопля среднерусск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н) сахарная свек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о) семена подсолнеч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) рап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р) лен-кудряш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) горчиц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) картоф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у) овощ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ф) кукуруза на сило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х) кормовые корнепло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ц) многолетние трав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ч) сено естественных сеноко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ш) зернобобов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щ) со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58. Урожайность  сельскохозяйственных  культур  в  хозяйствах  все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атегорий, ц/г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) пшеница озим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) пшеница яров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) рожь озим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) кукуруза на зер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д) ячмень озим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е) ячмень яро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ж) ове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з) прос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и) гречих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) ри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л) льноволок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м) конопля среднерусск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н) сахарная свек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о) семена подсолнечн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) рап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р) лен-кудряш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) горчиц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) картоф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у) овощ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Ф) кукуруза на сило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х) кормовые корнепло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ц) многолетние трав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ч) зернобобов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ш) со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59. Внесение известняковой муки и других известковых  материалов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сельскохозяйственных организациях и в  хозяйствах  всех  категорий,  мл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он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60. Производство известняковой и доломитовой муки для известк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ислых почв, млн. тон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61. Внесение минеральных азотных удобрений  в  сельско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организациях, млн. тон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62.  Внесение   органических   удобрений   в   сельскохозяйств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организациях и в хозяйствах всех категорий, млн. тон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63. Внесение органических добавок под посевы риса, тонн/га  в  су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еществ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64. Убранные площади естественных сенокосов на сено и зеленый кор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65. Потребление продуктов питания на душу населе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) хлебные продук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) мясо и мясопродук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) рыба и рыбопродук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) молоко и молочные продук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д) яйц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е) маргарин и другие жи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ж) фрукты и ягоды, включая суше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з) овощи и бахчев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и) картоф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) сахар, включая кондитерские издел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66. Потребление белков на душу населе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) хлебные продук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) мясо и мясопродук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) рыба и рыбопродук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) молоко и молочные продук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д) яйц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е) маргарин и другие жи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ж) фрукты и ягоды, включая суше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з) овощи и бахчев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и) картоф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) сахар, включая кондитерские издел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     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Лесное хозяйство и лесопольз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67.  Распределение   площади   лесов   и   запасов     древесины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еобладающим породам и группам возраста в лесном фонде, в том  числе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управляемым лес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68. Нарушение и рекультивация земель (с детализацией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69. Общая площадь земель лесного  фонда  и  лесов,  не   входящих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лесной фонд, в том числе лесных земель, из них площадь  земель,  покрыт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лесной растительностью (в том числе по управляемым лесам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70.  Распределение   площади   лесов   и   запасов     древесины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еобладающим породам и группам возраста в лесном фонде, в том  числе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управляемым лес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71.  Включение  (перевод)  в  состав  лесного  фонда    земель и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атегорий, покрытых древесно-кустарниковой растительность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72. Лесоразведение (облесение), в том чис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щ) закладка лесных культур (посадка и  посев  древесно-кустарнико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ород) на нелесных землях лесного фонд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ы)    закладка    лесных     насаждений         (посадка     и посе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древесно-кустарников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растительности) на землях, не включенных в лесной фонд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73. Лесовозобновление (лесовосстановление), в том чис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) закладка лесных культур (посадка и  посев  древесно-кустарников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ород) на непокрытых лесной растительностью землях лесного фонд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)   содействие   естественному   семенному       возобновлению ле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(минерализация  почвы,   подсев   и   посадка)   на     непокрытых лес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растительностью землях лесного фон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74. Перевод лесных земель в нелесные земли для использования  их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целях, не связанных с ведением  лесного  хозяйства,  пользованием  лес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фондом и перевод земель лесного фонда в земли иных категор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75. Гибель лесных насаждений, в том чис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) от повреждений вредными насекомы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) от повреждений дикими животны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) от болезней лес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) от воздействия неблагоприятных погодных услов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д) от лесных пожар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е)  от  антропогенных  факторов,  в   том   числе   от   воздейств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ромышленных выбро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76. Фактическая рубка древесины с детализацией по России в целом 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ФАЛХ МПР России, в том числе п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)  рубкам  главного  пользования  с   детализацией   по   хвойном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вердолиственному и мягколиственному хозяйств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) рубкам промежуточного 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) прочим рубк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77. Оставление брошенной на лесосеках древесины с  детализацией  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России в целом и Рослесхозу, в том числе п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)  рубкам  главного  пользования  с   детализацией   по   хвойном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вердолиственному и мягколиственному хозяйств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) рубкам промежуточного поль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) прочим рубк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78.  Площадь  лесных  пожаров  в  управляемых  лесах      всего и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детализацией п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а) верховым пожар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) низовым пожар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в) почвенным пожар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г) потерям древесины на корн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79. Площади торфяных болот, не покрытых лесной  растительностью,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том числе с детализацией по их переводу (включение и  изъятие)  в  друг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категории земел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80. Площади осушенных торфяников, используемых а)  промышленностью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б) сельским и  в)  лесным  хозяйством,  с  детализацией  по  их  перевод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(включение и изъятие) в другие категории землепольз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81. Площадь пахотных угодий в лесном фон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82. Площадь сенокосов и пастбищ в лесном фонд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Дополнительная информация согласно Киотскому протоколу*(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83. Дополнительная информация о деятельности,  проводимой  согласн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пп. 3 и 4 ст.3 Киотского протоко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84. Данные о наличии учетных единиц в российском реестре угле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едини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85. Данные об изменениях в российском реестре углеродных единиц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186. Информация о минимизации нежелательных эффектов при  выполн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обязательств согласно пп. 1, 14 ст. 3 Киотского протокол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*(1) - срок представления - декабрь следующего за отчетным г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*(2) - срок представления - июль следующего за отчетным г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*(3) - срок представления - август следующего за отчетным г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*(4) -  содержание  данного  раздела  определяется  соответствующ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  <w:t>решениями Совещаний Сторон Киотского протокола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en-GB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3:58:00Z</dcterms:created>
  <dc:creator>Gnetii, Vsevolod (CONSLEGB)</dc:creator>
  <dc:description/>
  <dc:language>en-US</dc:language>
  <cp:lastModifiedBy>Gnetii, Vsevolod (CONSLEGB)</cp:lastModifiedBy>
  <dcterms:modified xsi:type="dcterms:W3CDTF">2006-10-04T13:59:00Z</dcterms:modified>
  <cp:revision>1</cp:revision>
  <dc:subject/>
  <dc:title>РОСГИДРОМЕТ </dc:title>
</cp:coreProperties>
</file>