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АВИТЕЛЬСТВО РФ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</w:t>
      </w:r>
    </w:p>
    <w:p>
      <w:pPr>
        <w:pStyle w:val="Normal"/>
        <w:rPr/>
      </w:pPr>
      <w:r>
        <w:rPr>
          <w:lang w:val="ru-RU"/>
        </w:rPr>
        <w:t xml:space="preserve">11 ноября 2006 г.  </w:t>
      </w:r>
      <w:r>
        <w:rPr/>
        <w:t>N</w:t>
      </w:r>
      <w:r>
        <w:rPr>
          <w:lang w:val="ru-RU"/>
        </w:rPr>
        <w:t xml:space="preserve"> 673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б утверждении типового концессионного соглашения в отношении объектов по производству, передаче и распределению электрической и тепловой энерг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оответствии  с  частью  4  статьи  10  Федерального    закона "О</w:t>
      </w:r>
    </w:p>
    <w:p>
      <w:pPr>
        <w:pStyle w:val="Normal"/>
        <w:rPr>
          <w:lang w:val="ru-RU"/>
        </w:rPr>
      </w:pPr>
      <w:r>
        <w:rPr>
          <w:lang w:val="ru-RU"/>
        </w:rPr>
        <w:t>концессионных    соглашениях"    Правительство    Российской 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Утвердить  прилагаемое  типовое   концессионное     соглашение в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и   объектов   по   производству,   передаче   и    распределению</w:t>
      </w:r>
    </w:p>
    <w:p>
      <w:pPr>
        <w:pStyle w:val="Normal"/>
        <w:rPr>
          <w:lang w:val="ru-RU"/>
        </w:rPr>
      </w:pPr>
      <w:r>
        <w:rPr>
          <w:lang w:val="ru-RU"/>
        </w:rPr>
        <w:t>электрической и тепловой энерг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Концессионное  соглашение  в  отношении  конкретных   объектов по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у, передаче и распределению электрической и  тепловой  энергии</w:t>
      </w:r>
    </w:p>
    <w:p>
      <w:pPr>
        <w:pStyle w:val="Normal"/>
        <w:rPr>
          <w:lang w:val="ru-RU"/>
        </w:rPr>
      </w:pPr>
      <w:r>
        <w:rPr>
          <w:lang w:val="ru-RU"/>
        </w:rPr>
        <w:t>заключается в соответствии с типовым соглашением, утвержденным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, и  может  содержать  не  противоречащие  законодательству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положения,   не   урегулированные     этим типовым</w:t>
      </w:r>
    </w:p>
    <w:p>
      <w:pPr>
        <w:pStyle w:val="Normal"/>
        <w:rPr>
          <w:lang w:val="ru-RU"/>
        </w:rPr>
      </w:pPr>
      <w:r>
        <w:rPr>
          <w:lang w:val="ru-RU"/>
        </w:rPr>
        <w:t>соглаш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УТВЕРЖДЕ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постановлением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Российской Федерации</w:t>
      </w:r>
    </w:p>
    <w:p>
      <w:pPr>
        <w:pStyle w:val="Normal"/>
        <w:rPr/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 xml:space="preserve">от 11 ноября 2006 г. </w:t>
      </w:r>
      <w:r>
        <w:rPr/>
        <w:t>N</w:t>
      </w:r>
      <w:r>
        <w:rPr>
          <w:lang w:val="ru-RU"/>
        </w:rPr>
        <w:t xml:space="preserve"> 67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ИПОВОЕ КОНЦЕССИОННОЕ СОГЛАШ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в отношении объектов по производству, передач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распределению электрической и тепловой энерг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                    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есто заключения)                            (дата заключен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Российская Федерация, субъект Российской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муниципальное образование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имени которого выступает 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авительство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ли уполномоченный им федеральный орган исполнительной власти,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бо орган государственной власти субъекта Российской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либо орган местного самоуправления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йствующий на основании 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(наименование и реквизиты документ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анавливающего полномочия органа на подписание настоящего Соглаш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лице 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(должность, ф.и.о. уполномоченного лиц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йствующего на основании 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наименование и реквизиты документ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устанавливающего полномочия лиц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нуемый в дальнейшем Концедентом, с одной стороны, и _________________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(индивидуальный предприниматель, российское или иностра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юридическое лицо либо действующие без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юридического лица по договору простого товарищ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договору о совместной деятельности) два или более юридических лица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лице 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должность, ф.и.о. уполномоченного лиц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йствующего на основании 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наименование и реквизиты документ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устанавливающего полномочия лиц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нуемый в дальнейшем Концессионером, с другой стороны, именуемые так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ами, в соответствии с 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(протоколом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конкурсной комиссии о результатах проведения конкурс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Концедента о заключении настоящего Соглашения без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нкурса - указать нужно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т "__" ______________ 20_ г. </w:t>
      </w:r>
      <w:r>
        <w:rPr/>
        <w:t>N</w:t>
      </w:r>
      <w:r>
        <w:rPr>
          <w:lang w:val="ru-RU"/>
        </w:rPr>
        <w:t xml:space="preserve"> ___  заключили  настоящее   Соглашение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жеследующ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  <w:r>
        <w:rPr/>
        <w:t>I</w:t>
      </w:r>
      <w:r>
        <w:rPr>
          <w:lang w:val="ru-RU"/>
        </w:rPr>
        <w:t>. Предмет Соглаш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Концессионер обязуется за свой счет 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(создать, созд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и реконструировать, реконструировать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едвижимое имущество, состав и описание которого приведены в  разделе </w:t>
      </w: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го Соглашения (далее - объект Соглашения),  право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которое 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(принадлежит или будет принадлежать - указать нужное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денту, и осуществлять деятельность по: 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(производству, передаче и распредел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епловой энергии; производству, передаче и распределению электриче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энерг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 использованием объекта Соглашения, а Концедент обязуется  предостави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у  на  срок,  установленный  настоящим    Соглашением, пра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дения и пользования объектом Соглашения для  осуществления  указа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  <w:r>
        <w:rPr/>
        <w:t>II</w:t>
      </w:r>
      <w:r>
        <w:rPr>
          <w:lang w:val="ru-RU"/>
        </w:rPr>
        <w:t>. Объект Соглаш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Объектом Соглашения является 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(наименование и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естоположение объекта (ов) недвижимого имущества (здания, стро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ооружения), иного объек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торый подлежит 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созданию, созданию и реконструкции, реконстру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(Подлежит включению в текст Соглашения в случае,  если  указа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ение предусмотрено  решением  Концедента  о  заключении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) Объект Соглашения,  подлежащий  реконструкции,  принадлежи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денту на праве собственности на основании 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(наименование и реквизиты правоустанавливающих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окументов и (или) документов о государственной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 собственности Концедента в отношении каждого объекта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едвижимого имущества, входящего в состав объекта Соглаш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и документов, удостоверяющих право собственности  Концедента  на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ъект  Соглашения,  составляют   приложение   </w:t>
      </w:r>
      <w:r>
        <w:rPr/>
        <w:t>N</w:t>
      </w:r>
      <w:r>
        <w:rPr>
          <w:lang w:val="ru-RU"/>
        </w:rPr>
        <w:t xml:space="preserve"> ______   к   настоящ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цедент   гарантирует,   что    объект       Соглашения перед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у свободным от прав третьих  лиц  и  иных   ограничений пра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ственности Концедента на указанный объек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(Подлежит включению в текст Соглашения в случае,  если  указа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ение предусмотрено  решением  Концедента  о  заключении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) Концедент обязуется передать Концессионеру, а  Концессионе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уется принять 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наименование и местоположение объекта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бъекта недвижимого имущества, входящего в состав объекта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иного имущества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 также права владения  и  пользования  указанным  объектом  не  поздне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 календарных дней с даты подписания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ача Концедентом Концессионеру 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(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 местоположение объекта Соглашения, объекта недвижимого имуще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входящего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остав объекта Соглашения или в состав иного имущества, объекта и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мущества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уществляется по 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наименование докумен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держащему сведения о составе имущества, техническом  состоянии,  срок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ужбы,   начальной,   остаточной    и       восстановительной стоимости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ередаваемого объекта и подписываемому  Сторонами  (приложение   </w:t>
      </w:r>
      <w:r>
        <w:rPr/>
        <w:t>N</w:t>
      </w:r>
      <w:r>
        <w:rPr>
          <w:lang w:val="ru-RU"/>
        </w:rPr>
        <w:t xml:space="preserve"> ___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му Соглашению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язанность Концедента по передаче 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(наименование и местоположение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ъекта Соглашения,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едвижимого имущества, входящего в состав объекта Соглашения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и в состав иного имущества, объекта иного имущества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читается исполненной после принятия объекта Концессионером и подпис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ами 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(наименование докумен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клонение  одной  из  Сторон  от  подписания  указанного   докумен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знается нарушением этой Стороной обязанности,  установленной  абзац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вым настоящего пунк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цедент передает  Концессионеру  по  перечню  согласно  приложению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____ к настоящему Соглашению документы,  относящиеся  к  передаваем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наименование и местоположение объекта Соглашения,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ъекта недвижимого имущества, входящего в состав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оглашения или в состав иного имущества, объекта иного имущества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бходимые  для  исполнения  настоящего  Соглашения,     одновременно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дачей соответствующего объек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язанность Концедента по передаче  Концессионеру  прав   владения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ьзования 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(наименование и местоположение объекта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ъекта недвижимого имущества, входящего в состав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оглашения или в состав иного имущества, объекта иного имущества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читается исполненной со дня государственной регистрации указанных  пра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а. Обязанность Концедента  по  передаче  Концессионеру  пра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дения и пользования движимым  имуществом,  входящим  в  состав  и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ущества,  считается  исполненной  после   принятия   этого   имущ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ом и подписания Сторонами  документа,  указанного  в  абзац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тором настоящего пунк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(Подлежит включению в текст Соглашения в случае,  если  указа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ение предусмотрено  решением  Концедента  о  заключении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)  Выявленное  при  передаче   Концессионеру   несоответств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казателей объекта Соглашения, объектов недвижимого имущества, входя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состав   объекта   Соглашения,   технико-экономическим   показателя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ановленным в решении Концедента о заключении  настоящего 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является основанием для 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предъявления Концессионером Концеденту треб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 безвозмездном устранении выявленных недостатк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либо для изменения условий настоящего Соглашения,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либо для его расторжения в судебном порядке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(Подлежит включению в текст Соглашения в случае,  если  указа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ение предусмотрено  решением  Концедента  о  заключении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) Концедент обязан предоставить  Концессионеру  во  време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дение и пользование имущество, которое 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образует единое целое с объектом Соглашения и (или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назначено для использования по общему назначению с объек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оглашения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осуществления  Концессионером  деятельности,  указанной  в  пункте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го Соглашения (далее - иное имущество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ав   иного   имущества   и   его   описание,   в    том    числе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технико-экономические  показатели,  приведены  в  приложении     </w:t>
      </w:r>
      <w:r>
        <w:rPr/>
        <w:t>N</w:t>
      </w:r>
      <w:r>
        <w:rPr>
          <w:lang w:val="ru-RU"/>
        </w:rPr>
        <w:t xml:space="preserve"> ___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цедент  гарантирует,  что   он   является     собственником и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ущества, права владения и пользования которым передаются Концессионер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оответствии с настоящим Соглаш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ое имущество принадлежит  Концеденту  на  праве   собственности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новании 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наименование и реквизиты правоустанавливаю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окументов и (или) документов о государственной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 собственности Концедента в отношении каждого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ного имущества либо объекта недвижимого имущества, входящего в соста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иного имуществ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ии документов, удостоверяющих право собственности  Концедента 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ое  имущество,  права  владения  и  пользования   которым   перед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у  в  соответствии  с  настоящим   Соглашением,   составляют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 xml:space="preserve"> ____ к 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ок владения и пользования Концессионером иным имуществом, а  такж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ок ограничения прав собственности Концедента на иное имущество указаны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приложении </w:t>
      </w:r>
      <w:r>
        <w:rPr/>
        <w:t>N</w:t>
      </w:r>
      <w:r>
        <w:rPr>
          <w:lang w:val="ru-RU"/>
        </w:rPr>
        <w:t xml:space="preserve"> _____ к 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а Концессионера на владение и  пользование  входящими  в  соста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ого имущества объектами недвижимого имущества подлежат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гистрации  в  порядке,  предусмотренном  пунктами 8  и  9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иск случайной гибели или  случайного  повреждения  иного  имущ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сет 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(Концессионер, Концедент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период с ______________________ по 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период, определенный календарными датами или указанием на события,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ступлением которых Стороны связывают возникновение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бязательств,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Состав объекта Соглашения (включая перечень объектов  недвижим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ущества, входящих в состав объекта Соглашения), его  описание,  в  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исле  технико-экономические   показатели,  приведены  в  приложении(ях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указать приложения отдельно по объектам, подлежащим созданию,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отдельно по объектам, подлежащим реконструкц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Стороны   обязуются   осуществить   действия,     необходимые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ой регистрации права  собственности  Концедента  на  объ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,  а  также  прав  Концессионера  на  владение  и  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ом Соглашения, в том числе _______________________________________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указать конкретные действ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течение 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указать срок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 "__" ____________ 20__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Государственная регистрация прав, указанных в пункте 4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, осуществляется за счет 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(Концессионера,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Концедента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Риск  случайной  гибели  или  случайного   повреждения  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 несет 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Концессионер, Концедент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период с _____________________ по 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период, определенный календарными датами или указанием на события,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ступлением которых Стороны связывают возникновение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бязательств,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/>
        <w:t>III</w:t>
      </w:r>
      <w:r>
        <w:rPr>
          <w:lang w:val="ru-RU"/>
        </w:rPr>
        <w:t>. Создание и (или) реконструкция объекта Соглаш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Концессионер обязан 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создать, создать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и реконструировать, реконструировать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 Соглашения, состав, описание и  технико-экономические  показатели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оторого установлены в приложении </w:t>
      </w:r>
      <w:r>
        <w:rPr/>
        <w:t>N</w:t>
      </w:r>
      <w:r>
        <w:rPr>
          <w:lang w:val="ru-RU"/>
        </w:rPr>
        <w:t xml:space="preserve"> _____  к  настоящему   Соглашению,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ок, указанный в пункте 64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(Подлежит включению в текст Соглашения в случае, если  указа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ение предусмотрено  решением  Концедента  о  заключении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) Концессионер обязан 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(создать, созд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и реконструировать, реконструировать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ы недвижимого имущества, входящие в состав объекта   Соглашения,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рок, указанный в пункте 65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(Подлежит включению в текст Соглашения  в  случае,  если  объ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 является объектом культурного наследия (памятником истории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ультуры)   народов   Российской   Федерации   и     указанное 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усмотрено решением Концедента о заключении  настоящего  Соглашения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  при  создании,  создании  и  реконструкции,  реконстру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  Соглашения   обязан   соблюдать   требования,    установле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едеральным  законом  "Об  объектах  культурного  наследия   (памятник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тории и культуры) народов Российской Федерации" и  иными  норматив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овыми актами Российской  Федерации,  нормативными  правовыми  акт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бъекта  Российской  Федерации  и  органов  местного   самоуправления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ношении объектов культурного наслед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(Подлежит включению в текст Соглашения в случае, если  указа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ение предусмотрено  решением  Концедента  о  заключении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) Концессионер обязан осуществить в отношении объектов  и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ущества 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модернизацию, замену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рально устаревшего и физически изношенного оборудования новы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более производительным оборудованием, мероприятия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 улучшению характеристик и эксплуатационных свойств имущества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рок, указанный в пункте 66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Концессионер   вправе   привлекать   к   выполнению   работ 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созданию, созданию и реконструкции, реконструкц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Соглашения третьих лиц, за действия которых он отвечает  как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и собственн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_________________________________________________________ обяз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Концессионер, Концедент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свой счет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разработать и согласовать с Концедентом, разработать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ередать Концессионеру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ектную документацию, необходимую для 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(создания, создания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и реконструкции, реконструкц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Соглашения, до "___" ______________ 20__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ектная   документация   должна    соответствовать    требования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ъявляемым к объекту Соглашения в соответствии с решением  Концеден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 заключении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7. Концедент обязуется обеспечить Концессионеру необходимые услов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выполнения работ по 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созданию, созданию и реконструкции, реконструкции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Соглашения, в том числе принять необходимые меры по  обеспеч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бодного доступа Концессионера  и  уполномоченных  им  лиц  к  объект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8. Концедент  обязуется  оказывать  Концессионеру    содействие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полнении работ по 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созданию, созданию и реконструкции, реконстру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Соглашения путем осуществления следующих действи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указать конкретные действ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. (Подлежит включению в текст Соглашения в случае, если  указа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ение предусмотрено  решением  Концедента  о  заключении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)  Концедент  обязан  направлять  Концессионеру   средства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инансирование расходов на 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создание, создание и реконструкцию, реконструкцию - указать нужно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ъекта Соглашения в объемах и формах, указанных в приложении </w:t>
      </w:r>
      <w:r>
        <w:rPr/>
        <w:t>N</w:t>
      </w:r>
      <w:r>
        <w:rPr>
          <w:lang w:val="ru-RU"/>
        </w:rPr>
        <w:t xml:space="preserve"> _____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0. (Подлежит включению в текст Соглашения в случае, если  указа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ение предусмотрено  решением  Концедента  о  заключении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)  Концедент  обязан  направлять  Концессионеру   средства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инансирование расходов на 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содержание, использование (эксплуатацию) объекта Соглашения - указ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размере __________________ и в срок 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1. При   обнаружении   Концессионером   несоответствия   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кументации   требованиям,   установленным    настоящим    Соглашение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ребованиям технических регламентов и иных  нормативных  правовых  а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ссийской Федерации Концессионер обязуется немедленно  предупредить  о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том Концедента и на основании решения Концедента  до  момента  внес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бходимых изменений в проектную документацию приостановить  работу  по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созданию, созданию и реконструкции, реконструкц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обнаружении несоответствия проектной  документации  требованиям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ановленным  настоящим  Соглашением,  в  случае  разработки  проект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кументации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Концессионером, Концедентом - указать нужно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Концессионер, Концедент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сет ответственность перед 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(Концессионером, Концедентом - указать нужно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порядке и размерах,  указанных  в  приложении  </w:t>
      </w:r>
      <w:r>
        <w:rPr/>
        <w:t>N</w:t>
      </w:r>
      <w:r>
        <w:rPr>
          <w:lang w:val="ru-RU"/>
        </w:rPr>
        <w:t xml:space="preserve"> ______  к  настоящ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2. При   обнаружении   Концессионером   независящих    от    Стор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стоятельств, делающих невозможным 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создание, создани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реконструкцию, реконструкцию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 ввод  в  эксплуатацию  объекта  Соглашения  в  сроки,   установле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им  Соглашением,  и  (или) использование   (эксплуатацию)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, Концессионер обязуется немедленно  уведомить   Концедента о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казанных  обстоятельствах  в  целях  согласования  дальнейших  действ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 по исполнению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3. Концессионер обязан ввести объект Соглашения  в   эксплуатацию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рядке, установленном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4. Концессионер     обязан     приступить           к использова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эксплуатации) объекта  Соглашения  в  срок,   указанный   в   пункте 6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5. Концессионер обязан осуществить инвестиции в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(создани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создание и реконструкцию, реконструкцию - указать нужно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ъекта Соглашения в объемах и формах, указанных в приложении </w:t>
      </w:r>
      <w:r>
        <w:rPr/>
        <w:t>N</w:t>
      </w:r>
      <w:r>
        <w:rPr>
          <w:lang w:val="ru-RU"/>
        </w:rPr>
        <w:t xml:space="preserve"> _____ 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6. Концессионер обязан  обеспечить  сдачу  в  эксплуатацию 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   с   технико-экономическими   показателями,     указанными в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иложении </w:t>
      </w:r>
      <w:r>
        <w:rPr/>
        <w:t>N</w:t>
      </w:r>
      <w:r>
        <w:rPr>
          <w:lang w:val="ru-RU"/>
        </w:rPr>
        <w:t xml:space="preserve"> ____ к настоящему Соглашению, в срок, указанный в пункте 6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7. Завершение Концессионером работ по 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(созданию, созданию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реконструкции, реконструкц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Соглашения оформляется  подписываемым  Сторонами   документом о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полнении Концессионером своих обязательств по 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созданию, созданию и реконструкции, реконструкц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Согла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/>
        <w:t>IV</w:t>
      </w:r>
      <w:r>
        <w:rPr>
          <w:lang w:val="ru-RU"/>
        </w:rPr>
        <w:t>. Порядок предоста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нцессионеру земельных участ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8. Концедент обязуется заключить с Концессионером договор 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 земельного участк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аренды, субаренды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на котором располагается, будет расположен объект Соглаш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 (или) который необходим для осуществления Концессионе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еятельности по настоящему Соглашению,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течение _____________ календарных дней с  даты  подписания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казанный  земельный  участок  принадлежит   Концеденту     на пра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 на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собственности, владения и пользования - указать нужно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наименование и реквизиты правоустанавливающих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и (или) документов о государственной регистрации прав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онцедента в отношении земельного участка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9. Описание земельного участка, в том числе его кадастровый  номер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стоположение, площадь, описание границ,  выписка  из  государственного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земельного кадастра,  приведено  в  приложениях  </w:t>
      </w:r>
      <w:r>
        <w:rPr/>
        <w:t>N</w:t>
      </w:r>
      <w:r>
        <w:rPr>
          <w:lang w:val="ru-RU"/>
        </w:rPr>
        <w:t xml:space="preserve"> ______  к  настоящ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0. Арендная плата за переданный земельный  участок  устанавлив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основании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(наименование правового ак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размере _____________________ за 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(период времен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1. Договор 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аренды, субаренды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емельного участка заключается на срок, указанный в пункте 63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говор ________________________________ земельного участка подлежи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аренды, субаренды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ой регистрации в установленном законодательством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едерации порядке и  вступает  в  силу  с  момента  данной  регист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ая  регистрация  указанного  договора     осуществляется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чет 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Концессионера, Концедента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2. Концессионер не вправе   передавать  свои   права  по   договору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(аренды, субаренды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емельного участка другим лицам и сдавать земельный участок в субаренду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сли иное не предусмотрено договором 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(аренды, субаренды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3. Прекращение  настоящего  Соглашения  является     основанием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кращения договора _________________________ земельного участ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(аренды, субаренды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4. Копии документов, удостоверяющих право 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(собственност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владения и пользования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дента   в   отношении    земельного    участка,    предоставляем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у по договору 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(аренды, субаренды - указать нужно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казаны в приложении </w:t>
      </w:r>
      <w:r>
        <w:rPr/>
        <w:t>N</w:t>
      </w:r>
      <w:r>
        <w:rPr>
          <w:lang w:val="ru-RU"/>
        </w:rPr>
        <w:t xml:space="preserve"> ______ к 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5. Концессионер 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вправе с согласия Концедента, не вправе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зводить на земельном участке, находящемся в собственности  Концедент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ы недвижимого имущества, не входящие в состав объекта 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назначенные  для  использования  при  осуществлении   Концессионе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и по 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V</w:t>
      </w:r>
      <w:r>
        <w:rPr>
          <w:lang w:val="ru-RU"/>
        </w:rPr>
        <w:t>. Владение, пользование и распоряжение объектами имуще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предоставляемыми Концессионер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6. Концедент обязан предоставить  Концессионеру  права   владения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ьзования 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(наименование и местоположение объекта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бъекта недвижимого имущества, входящего в состав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оглашения или в состав иного имущества, объекта иного имущества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7. Концессионер      обязан     использовать      (эксплуатироват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наименование и местоположение объекта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либо объекта недвижимого имущества, входящего в соста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ъекта Соглашения или в состав иного имущества, либо объекта и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мущества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установленном настоящим  Соглашением  порядке  в  целях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и, указанной в пункте 1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8. (Подлежит включению в текст Соглашения  в  случае,  если  объ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 является объектом культурного наследия (памятником истории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ультуры)   народов   Российской   Федерации   и     указанное 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усмотрено решением Концедента о заключении  настоящего  Соглашения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 при осуществлении права  владения  и  пользования  объек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  обязан  соблюдать  требования,   установленные 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оном  "Об  объектах  культурного  наследия  (памятниках     истории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ультуры) народов Российской Федерации" и иными  нормативными  правов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ктами Российской  Федерации,  нормативными  правовыми  актами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ссийской Федерации  и  органов  местного  самоуправления  в  отнош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ов культурного наслед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9. Концессионер обязан поддерживать объект Соглашения  в  исправ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стоянии, производить за свой счет текущий и капитальный ремонт,  не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ходы на содержание объекта Соглашения, за исключением случаев,  ког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казанные  действия  осуществляются   Концедентом   в    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ом 40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0. Концедент обязан осуществлять действия по 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(поддержанию объекта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оглашения в исправном состоянии, его содержанию, текущему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капитальному ремонту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1. Концессионер имеет право с согласия Концедента передавать объ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 в пользование третьим лицам на  срок,  не  превышающий  сро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йствия  настоящего  Соглашения,  указанного  в  пункте 63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,  при   условии   соблюдения   Концессионером   обязательст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усмотренных настоящим Соглаш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2. Передача  Концессионером  в   залог   или     отчуждение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 и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наименование и местоположение объекта недвижимого имущества,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ходящего в состав объекта Соглашения или в состав иного имуще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объекта иного имущества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3. Продукция  и  доходы,  полученные  Концессионером  в  результа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уществления   деятельности   по   настоящему      Соглашению, явля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ственностью          Концессионера,          за           исключ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наименование и объем продукции, размер доходов, котор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ступают в собственность Концедента,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4. Имущество,  созданное  или  приобретенное     Концессионером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полнении настоящего Соглашения и не являющееся объектом  Соглашения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(объектом иного имущества - указать в случае необходимост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является собственностью Концессионера, за исключением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наименование объектов имущества, передаваемых в соб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Концеден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5. Концессионер обязан учитывать объект Соглашения на своем балан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производить соответствующее начисление аморт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/>
        <w:t>VI</w:t>
      </w:r>
      <w:r>
        <w:rPr>
          <w:lang w:val="ru-RU"/>
        </w:rPr>
        <w:t>. Порядок передачи Концессионе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Концеденту объектов имуще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6. Концессионер обязан  передать  Концеденту,  а  Концедент  обяз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нять объект Соглашения  в  срок,  указанный  в  пункте 69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  Передаваемый  Концессионером   объект     Соглашения должен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находиться в состоянии, указанном  в  приложении  </w:t>
      </w:r>
      <w:r>
        <w:rPr/>
        <w:t>N</w:t>
      </w:r>
      <w:r>
        <w:rPr>
          <w:lang w:val="ru-RU"/>
        </w:rPr>
        <w:t xml:space="preserve"> _____  к  настоящ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ю, быть пригодным для осуществления деятельности,   указанной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е 1 настоящего Соглашения,  и  не  должен  быть  обременен  прав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ретьих л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7. (Подлежит включению в текст Соглашения в случае, если  указанно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ожение предусмотрено  решением  Концедента  о  заключении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) Концессионер  обязан  возвратить  Концеденту,  а  Концеден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н принять иное имущество в срок, указанный в  пункте 70  настоящего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Соглашения, и в состоянии, указанном в  приложении  </w:t>
      </w:r>
      <w:r>
        <w:rPr/>
        <w:t>N</w:t>
      </w:r>
      <w:r>
        <w:rPr>
          <w:lang w:val="ru-RU"/>
        </w:rPr>
        <w:t xml:space="preserve"> ___  к  настоящ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8. Передача  Концессионером  Концеденту   объектов,     указанных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е 46 (в пунктах 46 и 47) настоящего Соглашения,  осуществляется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, подписываемому Стор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наименование докумен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9. Концессионер  передает  Концеденту  документы,     относящиеся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даваемому  объекту,   одновременно   с   передачей     этого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дент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0. Концедент вправе отказаться от подписания 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наименование докумен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лучае 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указать обстоятельства, при наступлении которых Концедент впра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отказаться от подписа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1. Обязанность Концессионера по   передаче  объекта   Соглашения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наименование объектов недвижимого имущества, входящих в состав и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имущества, - указать в случае необходимост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читается исполненной с момента подписания Сторонами 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наименование докумен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государственной регистрации прекращения прав Концессионера на влад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пользование указанными объек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язанность Концессионера по передаче движимого имущества, вход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остав иного имущества, считается  исполненной  с  момента  подпис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ами 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наименование докумен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уклонении  Концедента  от  подписания  документа,   указанного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е 48 настоящего Соглашения, обязанность Концессионера  по  передач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ов,  указанных  в  пункте 46  (в   пунктах 46   и   47)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, считается  исполненной,  если  Концессионер   осуществил в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обходимые действия по передаче указанных объектов, включая действия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ой регистрации прекращения прав Концессионера на владение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ьзование этими объект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2. Уклонение одной из Сторон от подписания 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наименование документ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знается  отказом  этой  Стороны  от   исполнения   ею   обязанностей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ановленных пунктом 46 (пунктами 46 и 47)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3. Прекращение  прав  Концессионера  на  владение   и   польз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ми недвижимого имущества, входящими в состав объекта 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 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(наименование объектов недвижимого имуще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ходящих в состав иного имущества, - указать в случае необходимост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лежит государственной регистрации в  установленном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ссийской Федерации порядке.  Государственная  регистрация  прекращ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казанных прав Концессионера осуществляется за счет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Концедента, Концессионера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ороны   обязуются   осуществить    действия,       необходимые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ой регистрации прекращения указанных прав Концессионера,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чение ___________________  календарных   дней   с   даты   прекращ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этом Стороны обязуются осуществить следующие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указать действия, осуществляемые соответственно Концессионером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Концеденто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VII</w:t>
      </w:r>
      <w:r>
        <w:rPr>
          <w:lang w:val="ru-RU"/>
        </w:rPr>
        <w:t>. Порядок осуществления Концессионером деятельности по настоящ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оглашен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4. По  настоящему  Соглашению  Концессионер  обязан  на   условиях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усмотренных  настоящим   Соглашением,   осуществлять   деятельност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казанную в пункте 1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5. Концессионер  обязан  осуществлять  связанную  с  использова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 Соглашения  деятельность,  указанную  в   пункте 1   настоящего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Соглашения,  в  пределах  территории,  указанной  в     приложении </w:t>
      </w:r>
      <w:r>
        <w:rPr/>
        <w:t>N</w:t>
      </w:r>
      <w:r>
        <w:rPr>
          <w:lang w:val="ru-RU"/>
        </w:rPr>
        <w:t>__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му Соглашению (далее - территория обслуживания), и не прекращ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не приостанавливать) эту деятельность без согласия Концеден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6. Концессионер 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меет право с согласия Концедента, не имеет права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уществлять деятельность, указанную в пункте 1  настоящего 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пределами  территории  обслуживания.  При  этом  Концессионер  обяз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уществлять  указанную  деятельность  на  территории     обслуживания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воочередном поряд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7. Концессионер  обязан  осуществлять  деятельность,    указанную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е 1  настоящего  Соглашения,   в   соответствии   с   требованиям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ановленными законодательством Российской Федерации, включа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а) требования к передаче имущественных и иных прав, необходимых дл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создания, создания и реконструкции, реконструкц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сплуатации объекта Соглашения и _____________________________________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(объекта иного имущества - указать в случае необходимост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требования к обеспечению аварийно-спасательных работ  на  объек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 и __________________________________________________________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(объекта иного имущества - указать в случае необходимост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гарантии  беспрепятственного   доступа   на   объект   Соглаш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ставителей   органов,   обеспечивающих   надзор   и      контроль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ью по 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созданию, созданию и реконструкции, реконструк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ксплуатации объекта Соглашения и _____________________________________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(объекта иного имущества - указа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в случае необходимост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иные треб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8. Концессионер  обязан  осуществлять  деятельность,    указанную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е 1 настоящего Соглашения, с 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(день, месяц, год или момен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вода объекта Соглашения в эксплуатацию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до окончания срока, указанного в пункте 71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9. Помимо деятельности, указанной в пункте 1 настоящего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 с использованием объекта Соглашения 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 осуществлят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(имеет право, не имеет права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наименование вида деятельност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0. Концессионер имеет право исполнять настоящее Соглашение, включ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уществление   деятельности,   предусмотренной   пунктом 1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, своими силами и (или) с привлечением других  лиц.  При  э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 несет ответственность за действия других лиц  как  за  сво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ственн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1. Концессионер  обязан  предоставлять  потребителям  установленн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едеральными   законами,   законами   субъекта   Российской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рмативными правовыми актами органов местного самоуправления льготы,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м числе льготы по оплате товаров,  работ  и  услуг.  Указанные  льго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оставляются  Концессионером  в  случаях  и  порядке,     указанных в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иложении </w:t>
      </w:r>
      <w:r>
        <w:rPr/>
        <w:t>N</w:t>
      </w:r>
      <w:r>
        <w:rPr>
          <w:lang w:val="ru-RU"/>
        </w:rPr>
        <w:t xml:space="preserve"> ____ к 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ловия и порядок компенсации  Концедентом  Концессионеру  расходо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язанных с предоставлением установленных льгот, приведены в  приложении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____ к 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2. Концессионер обязан при осуществлении деятельности, указанной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ункте 1 настоящего Соглашения, осуществлять реализацию производим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наименование товаров, работ и услуг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 регулируемым  ценам  (тарифам) и  в  соответствии  с  установлен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дбавками к ценам (тарифам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/>
        <w:t>VIII</w:t>
      </w:r>
      <w:r>
        <w:rPr>
          <w:lang w:val="ru-RU"/>
        </w:rPr>
        <w:t>. Сроки по настоящему Соглашен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3. Настоящее  Соглашение  вступает  в  силу со дня  его  подпис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действует 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(срок указывается в соответствии с реш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Концедента о заключении настоящего Соглаш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4. Срок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оздания, создания и реконструкции, реконструкц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Соглашения - "___" ______________ 20__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5. Срок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оздания, создания и реконструкции, реконструкц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наименование и местоположение объектов недвижимого имуществ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 - "__" ________ 20__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ходящих в состав объекта Соглаш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6. Срок 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модернизации, замены морально устаревшего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зически изношенного оборудования новым, более производитель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борудованием, осуществления мероприятий по улучш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арактеристик и эксплуатационных свойств имущества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__" ___________ 20__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7. Срок ввода в эксплуатацию объекта Соглашения  -  "__"  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__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8. Срок   использования    (эксплуатации) Концессионером    о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 - с "__" _________ 20__ г. по "__" _________ 20__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рок   использования   Концессионером    принадлежащих    Концедент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ключительных  прав  на  результаты  интеллектуальной    деятельности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ответствии с договором, указанным в пункте 77 настоящего Соглашения,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день, месяц, год либо иной срок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9. Срок передачи  Концессионером  Концеденту  объекта  Соглашения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день, месяц, год либо иной срок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0. Срок  передачи   Концессионером   Концеденту  иного  имущества 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день, месяц, год либо иной срок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1. Срок  осуществления  Концессионером  деятельности,   указанной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е 1 настоящего Соглашения, - 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день, месяц, год либо иной срок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/>
        <w:t>IX</w:t>
      </w:r>
      <w:r>
        <w:rPr>
          <w:lang w:val="ru-RU"/>
        </w:rPr>
        <w:t>. Плата по Соглашен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2. Концессионная плата вносится Концессионером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>(тверд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умма платежей, перечисляемая периодически или единовремен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 соответствующий бюджет; установленная доля продук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оходов, полученных Концессионером в результате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еятельности по настоящему Соглашению; передача Концедент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 собственность имущества, находящегося в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цессионера, - указать одну из форм либо сочетание различных фор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3. Концессионер обязан уплачивать  Концеденту  концессионную  плат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размере 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указывается на основании протокола конкурсной комиссии о результат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ведения конкурса на пра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заключения настоящего Соглашения или на основании решения Концедента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заключении настоящего Соглаш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4. Концессионная плата  уплачивается  Концессионером   Концеденту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чение ___________________________ в срок 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период, в течение которого вносится плат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>X</w:t>
      </w:r>
      <w:r>
        <w:rPr>
          <w:lang w:val="ru-RU"/>
        </w:rPr>
        <w:t>. Исключительные права на результаты интеллектуальной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5. Концеденту  принадлежат  исключительные   права   на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зультаты интеллектуальной деятельности, полученные  Концессионером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й счет при исполнении настоящего Соглаш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наименование объектов интеллектуальной собственност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гистрация прав Концедента на указанные результаты интеллектуаль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и осуществляется в порядке,  установленном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ссийской Федерации, 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Концедентом или Концессионером на основании полученных от Концеден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лномочий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6. Концессионеру  принадлежат  исключительные  права  на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зультаты интеллектуальной деятельности, полученные  Концессионером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й счет при исполнении настоящего Соглашения: 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наименование объектов интеллектуальной собственност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7. В целях исполнения  Концессионером  обязательств  по  настоящ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ю  Концедент  обязан  заключить  с  Концессионером    договор 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даче  на  безвозмездной  основе   Концессионеру   прав   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зультатами интеллектуальной деятельности, предусмотренными  пунктом 7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го Соглашения, в  соответствии  с  законодательством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едерации на срок, указанный в пункте 63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8. Прекращение  настоящего  Соглашения  является     основанием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кращения договора о передаче на  безвозмездной  основе  Концессионер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в    пользования    результатами    интеллектуальной    деятельност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усмотренными пунктом 75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/>
        <w:t>XI</w:t>
      </w:r>
      <w:r>
        <w:rPr>
          <w:lang w:val="ru-RU"/>
        </w:rPr>
        <w:t>. Порядок осуществления Концедентом контроля за соблюд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Концессионером условий настоящего Соглаш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9. Права и обязанности Концедента осуществляются уполномоченными 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ами  в  соответствии  с  законодательством  Российской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онодательством субъектов Российской Федерации, нормативными правов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ктами   органов   местного   самоуправления.    Концедент    уведомля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а об органах, уполномоченных осуществлять от его имени пра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обязанности по  настоящему  Соглашению,  в  разумный  срок   до нача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уществления указанными  органами  возложенных  на  них   полномочий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0. Концедент осуществляет контроль  за  соблюдением  Концессионе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й настоящего Соглашения, в том числе обязательств по осуществл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и, указанной в пункте 1 настоящего  Соглашения,  обязатель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использованию  (эксплуатации) объекта  Соглашения  в  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целями,  установленными   настоящим   Соглашением,   сроков   исполнения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язательств, указанных в разделе </w:t>
      </w:r>
      <w:r>
        <w:rPr/>
        <w:t>VIII</w:t>
      </w:r>
      <w:r>
        <w:rPr>
          <w:lang w:val="ru-RU"/>
        </w:rPr>
        <w:t xml:space="preserve">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1. Концессионер  обязан  обеспечить  представителям  уполномоч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ов   Концедента,    осуществляющим    контроль       за исполн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ом условий настоящего Соглашения,  беспрепятственный  досту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 объект  Соглашения,  а   также   к   документации,     относящейся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уществлению деятельности, указанной в пункте 1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2. Концедент имеет право запрашивать у Концессионера информацию  о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полнении Концессионером обязательств по настоящему Соглашению. Поряд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ставления  Концессионером  и  рассмотрения   Концедентом   указанной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нформации установлен в приложении </w:t>
      </w:r>
      <w:r>
        <w:rPr/>
        <w:t>N</w:t>
      </w:r>
      <w:r>
        <w:rPr>
          <w:lang w:val="ru-RU"/>
        </w:rPr>
        <w:t xml:space="preserve"> _______ к 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3. Концедент не вправе вмешиваться  в  осуществление  хозяйствен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и Концессионе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4. Представители  уполномоченных  Концедентом  органов  не   вправ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глашать  сведения,  отнесенные  настоящим  Соглашением  к   сведениям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онфиденциального  характера   (приложение   </w:t>
      </w:r>
      <w:r>
        <w:rPr/>
        <w:t>N</w:t>
      </w:r>
      <w:r>
        <w:rPr>
          <w:lang w:val="ru-RU"/>
        </w:rPr>
        <w:t xml:space="preserve"> ________   к   настоящ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ю) или являющиеся коммерческой тайн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5. При обнаружении Концедентом в  ходе  осуществления   контроля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ью  Концессионера  нарушений,   которые   могут   существенн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лиять на соблюдение  Концессионером  условий  настоящего 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дент   обязан   сообщить   об   этом        Концессионеру в теч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 календарных дней  с  даты  обнаружения 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руш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6. Стороны обязаны в течение _______________ календарных дней посл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упления  сроков  исполнения  обязательств,  установленных   пункт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  настоящего  Соглашения,  подписать  документ  об   исполн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казанных обязатель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7. Стороны   обязаны   своевременно   предоставлять      друг друг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формацию,  необходимую  для  исполнения  обязанностей  по   настоящ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ю,  и  незамедлительно  уведомлять  друг  друга  о  наступл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щественных  событий,  способных  повлиять  на  надлежащее   исполн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казанных обязаннос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/>
        <w:t>XII</w:t>
      </w:r>
      <w:r>
        <w:rPr>
          <w:lang w:val="ru-RU"/>
        </w:rPr>
        <w:t>. Ответственность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8. За неисполнение  или  ненадлежащее  исполнение   обязательств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му Соглашению  Стороны  несут  ответственность,  предусмотренну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онодательством Российской Федерации и настоящим Соглаш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9. Концессионер  несет  ответственность   перед     Концедентом 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пущенное при 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оздании, создании и реконструкции, реконструкц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 Соглашения  нарушение   требований,   установленных 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ем, требований технических регламентов, проектной документ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ных обязательных требований к качеству объекта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0. В случае нарушения требований, указанных в пункте 89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, Концедент обязан в течение 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(количе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 с даты обнару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алендарных дней, иной срок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рушения  направить  Концессионеру  в   письменной   форме   треб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звозмездно  устранить  обнаруженное  нарушение  с     указанием пун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го Соглашения и (или) документа,  требования  которых  наруше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   этом     срок     для     устранения         нарушения составля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количество календарных дней, иной срок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1. Концедент  вправе  потребовать   от   Концессионера   возмещ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чиненных  Концеденту  убытков,  вызванных  нарушением  Концессионе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ребований,  указанных  в  пункте 89  настоящего  Соглашения,   если э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рушения  не  были  устранены  Концессионером  в   срок,   определен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дентом  в  требовании  об  устранении  нарушений,   предусмотрен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ом 90 настоящего Соглашения, или являются существенны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2. Концессионер  несет   перед   Концедентом     ответственность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чество работ по 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озданию, созданию и реконструкции, реконструкц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Соглашения в течение 5 лет со дня  передачи  объекта  Соглаш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дент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3. Концедент  имеет  право  на  возмещение  убытков,    возникших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зультате  неисполнения  или  ненадлежащего  исполнения  Концессионе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тельств  по  настоящему  Соглашению,  указанных  в   пунктах 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цессионер  имеет  право  на  возмещение  убытков,     возникших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зультате  неисполнения  или   ненадлежащего   исполнения   Концеден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тельств по настоящему Соглашению, указанных  в  пунктах 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мещение указанных убытков производится в порядке, определенном  в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иложении </w:t>
      </w:r>
      <w:r>
        <w:rPr/>
        <w:t>N</w:t>
      </w:r>
      <w:r>
        <w:rPr>
          <w:lang w:val="ru-RU"/>
        </w:rPr>
        <w:t xml:space="preserve"> ________ к 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4. Концессионер обязан уплатить Концеденту в соответствующий бюдж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устойку в виде ______________________________________________ в случа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(штрафа, пеней, в ином виде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исполнения или ненадлежащего исполнения  Концессионером  обязательст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ановленных пунктами ______  настоящего  Соглашения,  в  том   числе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учае   нарушения   сроков   исполнения   обязательств,     указанных в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азделе </w:t>
      </w:r>
      <w:r>
        <w:rPr/>
        <w:t>VIII</w:t>
      </w:r>
      <w:r>
        <w:rPr>
          <w:lang w:val="ru-RU"/>
        </w:rPr>
        <w:t xml:space="preserve"> настоящего Соглашения, в размере 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5. Концедент  обязан  уплатить  Концессионеру  неустойку  в  случа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исполнения  или  ненадлежащего  исполнения  Концедентом  обязательств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ановленных пунктами  _______________  настоящего  Соглашения,   в 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исле в случае нарушения сроков  исполнения  указанных   обязательств,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мере 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6. Концессионер   обязан   предоставить   обеспечение    испол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тельств,  установленных  пунктами ____________________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, в  том  числе  по  страхованию  риска  утраты   (гибели)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реждения объекта Соглашения, в следующих формах: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(указыв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оответствии с решением Концедента о заключении настоящего Соглаш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размере 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указывается в соответствии с решением Концедента о заключ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настоящего Соглашения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7. Сторона вправе не приступать к исполнению своих обязанностей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му Соглашению или приостановить  их  исполнение  с  уведомлени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ругой  Стороны  в  случае,  когда  нарушение  другой     Стороной сво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нностей по настоящему Соглашению препятствует исполнению 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ннос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>XIII</w:t>
      </w:r>
      <w:r>
        <w:rPr>
          <w:lang w:val="ru-RU"/>
        </w:rPr>
        <w:t>. Порядок взаимодействия Сторон при наступлении обстоятель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преодолимой сил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8. Сторона, не исполнившая  или  исполнившая  ненадлежащим  образ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и обязательства  по  настоящему  Соглашению,  несет  ответственность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усмотренную  законодательством  Российской  Федерации  и   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ем, если не докажет, что надлежащее исполнение обязательств 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му  Соглашению  оказалось  невозможным  вследствие   наступ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стоятельств непреодолимой сил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9. Сторона, нарушившая условия настоящего Соглашения  в  результа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упления обстоятельств непреодолимой силы, обязан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 письменной  форме  уведомить  другую  Сторону  о   наступле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казанных обстоятельств не позднее __________ календарных дней с даты 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упления и представить необходимые документальные подтвержд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исьменно уведомить другую  Сторону  о  возобновлении  испол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воих обязательств по 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0. Стороны  обязаны  предпринять  все разумные меры для устран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ствий, причиненных наступлением обстоятельств непреодолимой  сил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уживших  препятствием  к  исполнению  или   надлежащему   исполн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тельств по  настоящему  Соглашению,  а  также  до   устранения эт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ствий предпринять в течение 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(указать срок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меры, направленные на  обеспечение  надлежащего  осуществ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ом   деятельности,   указанной   в    пункте 1 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: 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указать конкретные действ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/>
        <w:t>XIV</w:t>
      </w:r>
      <w:r>
        <w:rPr>
          <w:lang w:val="ru-RU"/>
        </w:rPr>
        <w:t>. Изменение Соглаш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1. Настоящее Соглашение может быть изменено  по  согласию  Сторо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менение настоящего Соглашения осуществляется в письменной форм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2. Основанием для изменения условий настоящего Соглашения явля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щественное изменение обстоятельств, из которых  Стороны  исходили 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лючении  настоящего  Соглашения,  включая  невозможность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ловий и порядка компенсации расходов Концессионера по  предоставлен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 потребителям льготам, установленным федеральными  законами,  закон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бъекта Российской Федерации,  нормативными  правовыми  актами  орган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стного самоуправления, в том числе по льготам по оплате товаров, рабо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услу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3. В настоящее Соглашение вносятся изменения по согласию Сторон 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учае    установления    законодательством    Российской  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онодательством субъекта Российской Федерации, нормативными  правов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ктами  органов  местного  самоуправления  норм,  ухудшающих   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а таким образом, что  он  в  значительной  степени  лиш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го,  на  что  был  вправе  рассчитывать  при   заключении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,  за  исключением  случая,   когда   указанные     нормы бы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ановлены путем  внесения  изменений  в  технический   регламент, и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ормативный правовой акт Российской Федерации, регулирующий отношения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хране недр, окружающей среды,  здоровья  граждан,  и   Концессионер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уществлении деятельности, указанной в пункте 1 настоящего 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предоставляет потребителям 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наименование товаров, работ и услуг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регулируемым ценам (тарифам) и (или) с учетом регулируемых надбавок 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ценам (тарифам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4. Условия  настоящего  Соглашения,  определенные   на  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курсного  предложения  Концессионера,  подлежат  изменению   только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учае,  если   в   течение   срока   действия     настоящего Соглаш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онодательством  Российской  Федерации,   законодательством   субъек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ссийской Федерации, нормативными  правовыми  актами  органов  мест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моуправления устанавливаются нормы, ухудшающие положение Концессионе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аким образом, что он в значительной степени лишается того, на  что  бы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праве рассчитывать при заключении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5. В целях внесения изменений в условия настоящего Соглашения од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  Сторон  направляет  другой  Стороне  соответствующее   предложение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основанием   предлагаемых   изменений.   Эта          другая Сторона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ечение _______________ календарных дней  с  даты  получения  указан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ложения рассматривает его и принимает  решение  о  согласии   или о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казе внести изменения в условия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6. Настоящее Соглашение может быть изменено по требованию одной и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  по  решению  суда  по  основаниям,  предусмотренным  Граждански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декс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7. Концессионер  имеет  право  передавать  с  согласия  Концеден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ретьим лицам свои  права  и  обязанности  по  настоящему   Соглашению с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мента ввода в эксплуатацию объекта Соглашения путем уступки треб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и перевода долга по настоящему Соглаш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/>
        <w:t>XV</w:t>
      </w:r>
      <w:r>
        <w:rPr>
          <w:lang w:val="ru-RU"/>
        </w:rPr>
        <w:t>. Прекращение Соглаш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8. Настоящее Соглашение прекраща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о истечении срока действ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о соглашению Сторо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на основании судебного решения о его досрочном расторжен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9. Настоящее  Соглашение  может  быть  расторгнуто     досрочно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новании  решения  суда  по  требованию  одной  из  Сторон   в   случа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щественного нарушения другой Стороной условий  настоящего  Соглашения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ущественного изменения обстоятельств, из которых Стороны  исходили  п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го заключении, а также по иным основаниям, предусмотренным федеральны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0. К существенным  нарушениям  Концессионером  условий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нарушение   установленных   пунктами _______________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 сроков 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оздания, создания и реконструкции, реконструкц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ъекта Соглаш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нарушение сроков исполнения обязательств, установленных  пункт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 настоящего Соглашения, более чем 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 календарных дн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указать по каждому пункту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использование  (эксплуатация) объекта  Соглашения  в    целях, 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становленных настоящим Соглашени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нарушение    установленных    настоящим       Соглашением поряд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поряжения     объектом     Соглашения,     порядка   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эксплуатации) объекта Соглаш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неисполнение   или   ненадлежащее    исполнение    Концессионером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язательств, указанных в разделе </w:t>
      </w:r>
      <w:r>
        <w:rPr/>
        <w:t>VII</w:t>
      </w:r>
      <w:r>
        <w:rPr>
          <w:lang w:val="ru-RU"/>
        </w:rPr>
        <w:t xml:space="preserve"> настоящего Соглашения, в том числ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кращение   или   приостановление    Концессионером    соответствующ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и без согласия Концеден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неисполнение   или   ненадлежащее    исполнение    Концессионе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тельств по предоставлению потребителям 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(наимен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товаров, работ и услуг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 том  числе  несоответствие  их  качества  требованиям,  установленны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онодательством Российской Федерации и настоящим Соглашение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неисполнение   или   ненадлежащее    исполнение    Концессионер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тельств, указанных в пунктах ____________ настоящего Согла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1. К  существенным  нарушениям  Концедентом   условий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   относится   неисполнение   или   ненадлежащее    исполн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дентом обязательств,  установленных  пунктами  ________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  <w:r>
        <w:rPr/>
        <w:t>XVI</w:t>
      </w:r>
      <w:r>
        <w:rPr>
          <w:lang w:val="ru-RU"/>
        </w:rPr>
        <w:t>. Разрешение спо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2. Все  споры  и  разногласия,  которые  могут    возникнуть межд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ами по настоящему Соглашению или в связи с ним, разрешаются  путе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гово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3. В  случае  недостижения  согласия  в   результате   проведен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говоров Сторона, заявляющая о существовании спора или разногласий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му Соглашению, направляет другой Стороне  письменную  претензию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вет  на  которую  должен  быть   представлен   заявителю   в   теч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 календарных дней с даты ее получ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если ответ  не  представлен  в  указанный  срок,  претенз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читается принят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4. В случае недостижения Сторонами согласия споры, возникшие межд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торонами, разрешаются в  соответствии  с  законодательством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/>
        <w:t>XVII</w:t>
      </w:r>
      <w:r>
        <w:rPr>
          <w:lang w:val="ru-RU"/>
        </w:rPr>
        <w:t>. Размещение информ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5. Настоящее Соглашение,  за  исключением  сведений,  составляющ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ую    и    коммерческую    тайну,       подлежит размещ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опубликованию) на (в) 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наименование официального сай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нцедента в сети Интернет, наименование печатного средства массо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информации - указать нужно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/>
        <w:t>XVIII</w:t>
      </w:r>
      <w:r>
        <w:rPr>
          <w:lang w:val="ru-RU"/>
        </w:rPr>
        <w:t>. Заключительны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6. Сторона, изменившая  свое  местонахождение  и  (или) реквизит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язана  сообщить  об  этом  другой  Стороне   в   течение   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лендарных дней с даты данного измен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7. Настоящее Соглашение составлено  на  русском  языке  в 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линных  экземплярах,  имеющих  равную  юридическую       силу, из ни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_____ экземпляров для Концедента и _____________  экземпляров  д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цессионе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8. Все  приложения  и  дополнительные  соглашения   к   настояще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глашению, как заключенные при подписании настоящего Соглашения, так 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 вступления в силу настоящего Соглашения, являются его неотъемлем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астью. Указанные приложения и дополнительные  соглашения  подписываю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полномоченными представителями Сторо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/>
        <w:t>XIX</w:t>
      </w:r>
      <w:r>
        <w:rPr>
          <w:lang w:val="ru-RU"/>
        </w:rPr>
        <w:t>. Адреса и реквизиты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/>
        <w:t>Концедент                                 Концессионер</w:t>
      </w:r>
    </w:p>
    <w:p>
      <w:pPr>
        <w:pStyle w:val="Normal"/>
        <w:rPr/>
      </w:pPr>
      <w:r>
        <w:rPr/>
        <w:t xml:space="preserve"> </w:t>
      </w:r>
      <w:r>
        <w:rPr/>
        <w:t>___________________________                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          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                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От Концедента                             От Концессионер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6:00Z</dcterms:created>
  <dc:creator>Gnetii, Vsevolod (CONSLEGB)</dc:creator>
  <dc:description/>
  <dc:language>en-US</dc:language>
  <cp:lastModifiedBy>Gnetii, Vsevolod (CONSLEGB)</cp:lastModifiedBy>
  <dcterms:modified xsi:type="dcterms:W3CDTF">2007-07-27T13:43:00Z</dcterms:modified>
  <cp:revision>3</cp:revision>
  <dc:subject/>
  <dc:title>ПРАВИТЕЛЬСТВО РФ </dc:title>
</cp:coreProperties>
</file>