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Ф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26 мая 2006 г.  </w:t>
      </w:r>
      <w:r>
        <w:rPr/>
        <w:t>N</w:t>
      </w:r>
      <w:r>
        <w:rPr>
          <w:lang w:val="ru-RU"/>
        </w:rPr>
        <w:t xml:space="preserve"> 31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отчуждении животных и изъятии продуктов животноводства при ликвидации очагов особо опасных болезней животных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предупреждения и ликвидации болезней животных и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в  ветеринарном  отношении  продуктов     животноводства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ании  Закона  Российской  Федерации  "О  ветеринарии"  Прав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 прилагаемые  Правила  отчуждения  животных  и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 при ликвидации  очагов  особо  опасных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Министерству сельского хозяйства Российской Федер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10-дневный срок  утвердить  определенный  Федеральной   службой по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му и фитосанитарному надзору перечень  болезней,  при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отчуждение животных и изъятие продуктов животно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ать и довести до  сведения 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ации по организации и проведению отчуждения  животных  и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 при ликвидации  очагов  особо  опасных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тчуждения животных и изъятия продуктов животноводства при ликвид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чагов особо опасных болезней животных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утв. постановлением Правительства РФ от 26 мая 2006 г. </w:t>
      </w:r>
      <w:r>
        <w:rPr/>
        <w:t>N</w:t>
      </w:r>
      <w:r>
        <w:rPr>
          <w:lang w:val="ru-RU"/>
        </w:rPr>
        <w:t xml:space="preserve"> 31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е Правила регулируют  порядок  отношений  при  отчуждении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 и  изъятии  продуктов  животноводства  в  целях  предотвращения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и ликвидации очагов  особо  опасных  болезней   животных,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предотвращения  распространения  возбудителей  заразных 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и защиты населения от болезней, общих для человека и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Настоящие Правила являются обязательными для граждан, юридических</w:t>
      </w:r>
    </w:p>
    <w:p>
      <w:pPr>
        <w:pStyle w:val="Normal"/>
        <w:rPr>
          <w:lang w:val="ru-RU"/>
        </w:rPr>
      </w:pPr>
      <w:r>
        <w:rPr>
          <w:lang w:val="ru-RU"/>
        </w:rPr>
        <w:t>лиц,  органов  государственной  власти  Российской   Федерации,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 и органов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при проведении мероприятий по предотвращению возникновения</w:t>
      </w:r>
    </w:p>
    <w:p>
      <w:pPr>
        <w:pStyle w:val="Normal"/>
        <w:rPr>
          <w:lang w:val="ru-RU"/>
        </w:rPr>
      </w:pPr>
      <w:r>
        <w:rPr>
          <w:lang w:val="ru-RU"/>
        </w:rPr>
        <w:t>и ликвидации очагов особо опасных болезней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Животные могут быть отчуждены, а продукты  животноводства  изъяты</w:t>
      </w:r>
    </w:p>
    <w:p>
      <w:pPr>
        <w:pStyle w:val="Normal"/>
        <w:rPr>
          <w:lang w:val="ru-RU"/>
        </w:rPr>
      </w:pPr>
      <w:r>
        <w:rPr>
          <w:lang w:val="ru-RU"/>
        </w:rPr>
        <w:t>при  предотвращении  возникновения  и  ликвидации  очагов  особо 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болезней животных согласно  перечню  болезней,  при  которых 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  <w:t>отчуждение животных и  изъятие  продуктов  животноводства,  утверждаемому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сельского хозяй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Должностные   лица   государственной   ветеринарной   службы   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ы  в  области  ветеринарии  при  выявлении  животных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 носителями  возбудителей   болезней,   определенных   перечнем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м в пункте  3  настоящих  Правил,  или  животных  с  клин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признаками таких болезней немедленно  направляют  информацию  об   этом в</w:t>
      </w:r>
    </w:p>
    <w:p>
      <w:pPr>
        <w:pStyle w:val="Normal"/>
        <w:rPr>
          <w:lang w:val="ru-RU"/>
        </w:rPr>
      </w:pPr>
      <w:r>
        <w:rPr>
          <w:lang w:val="ru-RU"/>
        </w:rPr>
        <w:t>письменной   форме   государственному   ветеринарному       инспектору по</w:t>
      </w:r>
    </w:p>
    <w:p>
      <w:pPr>
        <w:pStyle w:val="Normal"/>
        <w:rPr>
          <w:lang w:val="ru-RU"/>
        </w:rPr>
      </w:pPr>
      <w:r>
        <w:rPr>
          <w:lang w:val="ru-RU"/>
        </w:rPr>
        <w:t>закрепленной территории обслуживания, а также  главному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му инспектору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Государственный ветеринарный инспектор по закрепленной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я  при  получении  указанной  в  пункте  4    настоящих Правил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 вносит  в  орган  местного  самоуправления    представление о</w:t>
      </w:r>
    </w:p>
    <w:p>
      <w:pPr>
        <w:pStyle w:val="Normal"/>
        <w:rPr>
          <w:lang w:val="ru-RU"/>
        </w:rPr>
      </w:pPr>
      <w:r>
        <w:rPr>
          <w:lang w:val="ru-RU"/>
        </w:rPr>
        <w:t>введении ограничительных мероприятий, в том числе  карантина,  по  форме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мой  Федеральной  службой  по  ветеринарному  и  фитосанитарному</w:t>
      </w:r>
    </w:p>
    <w:p>
      <w:pPr>
        <w:pStyle w:val="Normal"/>
        <w:rPr>
          <w:lang w:val="ru-RU"/>
        </w:rPr>
      </w:pPr>
      <w:r>
        <w:rPr>
          <w:lang w:val="ru-RU"/>
        </w:rPr>
        <w:t>надзор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 Главный   государственный   ветеринарный   инспектор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ри получении указанной в пункте 4 настоящих  Правил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 немедленно  направляет  в  письменной  форме     информацию о</w:t>
      </w:r>
    </w:p>
    <w:p>
      <w:pPr>
        <w:pStyle w:val="Normal"/>
        <w:rPr>
          <w:lang w:val="ru-RU"/>
        </w:rPr>
      </w:pPr>
      <w:r>
        <w:rPr>
          <w:lang w:val="ru-RU"/>
        </w:rPr>
        <w:t>выявлении на закрепленной за ним территории очага особо опасных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в территориальный орган Федеральной службы  по   ветеринарному и</w:t>
      </w:r>
    </w:p>
    <w:p>
      <w:pPr>
        <w:pStyle w:val="Normal"/>
        <w:rPr>
          <w:lang w:val="ru-RU"/>
        </w:rPr>
      </w:pPr>
      <w:r>
        <w:rPr>
          <w:lang w:val="ru-RU"/>
        </w:rPr>
        <w:t>фитосанитарному надзор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 Руководитель  территориального  органа  Федеральной    службы по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му  и  фитосанитарному  надзору   или   его     заместитель (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распределением  обязанностей)  в  2-дневный  срок   с даты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указанной в пункте  6  настоящих  Правил  информации  принимает</w:t>
      </w:r>
    </w:p>
    <w:p>
      <w:pPr>
        <w:pStyle w:val="Normal"/>
        <w:rPr>
          <w:lang w:val="ru-RU"/>
        </w:rPr>
      </w:pPr>
      <w:r>
        <w:rPr>
          <w:lang w:val="ru-RU"/>
        </w:rPr>
        <w:t>решение  о  необходимости  проведения  отчуждения  животных   и 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 при ликвидации  очагов  особо  опасных  болезней</w:t>
      </w:r>
    </w:p>
    <w:p>
      <w:pPr>
        <w:pStyle w:val="Normal"/>
        <w:rPr/>
      </w:pPr>
      <w:r>
        <w:rPr>
          <w:lang w:val="ru-RU"/>
        </w:rPr>
        <w:t xml:space="preserve">животных по форме согласно приложению </w:t>
      </w:r>
      <w:r>
        <w:rPr/>
        <w:t>N</w:t>
      </w:r>
      <w:r>
        <w:rPr>
          <w:lang w:val="ru-RU"/>
        </w:rPr>
        <w:t xml:space="preserve"> 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казанное    решение    направляется    главному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му инспектору субъекта Российской Федерации,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му инспектору по закрепленной территории обслуживания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для принятия решения об организации и проведении  отчуждения   животных и</w:t>
      </w:r>
    </w:p>
    <w:p>
      <w:pPr>
        <w:pStyle w:val="Normal"/>
        <w:rPr>
          <w:lang w:val="ru-RU"/>
        </w:rPr>
      </w:pPr>
      <w:r>
        <w:rPr>
          <w:lang w:val="ru-RU"/>
        </w:rPr>
        <w:t>изъятия продуктов животноводства -  руководителю  исполните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олнительный  орган  государственной  власти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принявший  решение  об  организации  и  проведении  отчуждения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и  изъятия  продуктов  животноводства,  направляет   гражданам 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 лицам  -  владельцам  животных,  подлежащих    отчуждению, и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, подлежащих изъятию, копию принятого 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Организация и проведение отчуждения животных и изъятия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а в целях предотвращения возникновения и  ликвидации  очагов</w:t>
      </w:r>
    </w:p>
    <w:p>
      <w:pPr>
        <w:pStyle w:val="Normal"/>
        <w:rPr>
          <w:lang w:val="ru-RU"/>
        </w:rPr>
      </w:pPr>
      <w:r>
        <w:rPr>
          <w:lang w:val="ru-RU"/>
        </w:rPr>
        <w:t>особо опасных болезней животных осуществляются в  порядке,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проведении отчуждения животных и изъятия продуктов 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ется   акт   об   отчуждении   животных   и     изъятии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а при ликвидации очагов особо опасных болезней  животных  по</w:t>
      </w:r>
    </w:p>
    <w:p>
      <w:pPr>
        <w:pStyle w:val="Normal"/>
        <w:rPr/>
      </w:pPr>
      <w:r>
        <w:rPr>
          <w:lang w:val="ru-RU"/>
        </w:rPr>
        <w:t xml:space="preserve">форме согласно приложению </w:t>
      </w:r>
      <w:r>
        <w:rPr/>
        <w:t>N</w:t>
      </w:r>
      <w:r>
        <w:rPr>
          <w:lang w:val="ru-RU"/>
        </w:rPr>
        <w:t xml:space="preserve">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Граждане и юридические лица имеют  право  на  возмещение  ущерба,</w:t>
      </w:r>
    </w:p>
    <w:p>
      <w:pPr>
        <w:pStyle w:val="Normal"/>
        <w:rPr>
          <w:lang w:val="ru-RU"/>
        </w:rPr>
      </w:pPr>
      <w:r>
        <w:rPr>
          <w:lang w:val="ru-RU"/>
        </w:rPr>
        <w:t>понесенного ими в результате отчуждения животных  или  изъятия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а, в размере  стоимости  отчужденных  животных  или  изъят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 в соответствии с порядком  расходования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бюджета субъекта Российской Федерации, предусмотренных на эти ц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Основанием  для  возмещения  ущерба,  понесенного   гражданами 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 лицами  в  результате  отчуждения  животных   или 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, является  наличие  у  них  акта,   указанного в</w:t>
      </w:r>
    </w:p>
    <w:p>
      <w:pPr>
        <w:pStyle w:val="Normal"/>
        <w:rPr>
          <w:lang w:val="ru-RU"/>
        </w:rPr>
      </w:pPr>
      <w:r>
        <w:rPr>
          <w:lang w:val="ru-RU"/>
        </w:rPr>
        <w:t>пункте 8 настоящих Правил, и копии решения  руководителя  исполн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 государственной  власти  соответствующего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об организации  и  проведении  отчуждения  животных  и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Размер подлежащего возмещению ущерба, понесенного  гражданами  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 лицами  в  результате  отчуждения  животных   или 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животноводства, определяется субъектом Российской Федерации 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ании  государственных  регулируемых  цен  в  случае,  если   таковы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ы. В остальных случаях размер указанного ущерба определяется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ании рыночной стоимости отчужденных  животных  и  изъятых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Граждане и юридические лица  -  владельцы  животных,  подлежащих</w:t>
      </w:r>
    </w:p>
    <w:p>
      <w:pPr>
        <w:pStyle w:val="Normal"/>
        <w:rPr>
          <w:lang w:val="ru-RU"/>
        </w:rPr>
      </w:pPr>
      <w:r>
        <w:rPr>
          <w:lang w:val="ru-RU"/>
        </w:rPr>
        <w:t>отчуждению, и продуктов животноводства, подлежащих изъяти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язаны оказывать содействие при проведении  отчуждения   животных и</w:t>
      </w:r>
    </w:p>
    <w:p>
      <w:pPr>
        <w:pStyle w:val="Normal"/>
        <w:rPr>
          <w:lang w:val="ru-RU"/>
        </w:rPr>
      </w:pPr>
      <w:r>
        <w:rPr>
          <w:lang w:val="ru-RU"/>
        </w:rPr>
        <w:t>изъятия продуктов животно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нарушения их прав  при  проведении  отчуждения   животных и</w:t>
      </w:r>
    </w:p>
    <w:p>
      <w:pPr>
        <w:pStyle w:val="Normal"/>
        <w:rPr>
          <w:lang w:val="ru-RU"/>
        </w:rPr>
      </w:pPr>
      <w:r>
        <w:rPr>
          <w:lang w:val="ru-RU"/>
        </w:rPr>
        <w:t>изъятия продуктов животноводства вправе обжаловать  действия  должностных</w:t>
      </w:r>
    </w:p>
    <w:p>
      <w:pPr>
        <w:pStyle w:val="Normal"/>
        <w:rPr>
          <w:lang w:val="ru-RU"/>
        </w:rPr>
      </w:pPr>
      <w:r>
        <w:rPr>
          <w:lang w:val="ru-RU"/>
        </w:rPr>
        <w:t>лиц в порядке, установленном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Контроль за  реализацией  решения  руководителя  исполн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государственной власти субъекта Российской Федерации о 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>отчуждения  животных  и  изъятия  продуктов  животноводства  осуществляют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е   органы   Федеральной   службы   по      ветеринарному и</w:t>
      </w:r>
    </w:p>
    <w:p>
      <w:pPr>
        <w:pStyle w:val="Normal"/>
        <w:rPr>
          <w:lang w:val="ru-RU"/>
        </w:rPr>
      </w:pPr>
      <w:r>
        <w:rPr>
          <w:lang w:val="ru-RU"/>
        </w:rPr>
        <w:t>фитосанитарному надзо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Правилам отчуждения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и изъятия продуктов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при ликвидации очагов осо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опасных болезней живот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 необходимости проведения отчуждения животных и изъятия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животноводства при ликвидации очагов особо опасных болезней живот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"  " ____________ 200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, 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ф.и.о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ь   (заместитель   руководителя)   территориального    орг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льной    службы     по     ветеринарному     и     фитосанитар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зору по 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наименование субъекта(ов)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отрев информацию о выявлении очага особо опасных болезней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упившую _______________________________ от главного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дата поступл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теринарного инспектора 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наименование субъекта(ов)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ф.и.о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соответствии  с  пунктом  7  Правил  отчуждения  животных   и изъят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уктов животноводства при ликвидации очагов  особо  опасных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животных, утвержденных постановлением Правитель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т 26 мая 2006 г. </w:t>
      </w:r>
      <w:r>
        <w:rPr/>
        <w:t>N</w:t>
      </w:r>
      <w:r>
        <w:rPr>
          <w:lang w:val="ru-RU"/>
        </w:rPr>
        <w:t xml:space="preserve"> 310, заявляю о необходимости проведения отчуж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наименования видов животных, подлежащих отчуждению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изъятия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наименования продуктов животноводства, подлежащих изъятию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ходящихся на территории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(наименование владель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животных и продуктов животноводства и место его нахожд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чуждение животных и изъятие  продуктов  животноводства  необходим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извести в целях  предотвращения  возникновения  и  ликвидации  очаг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о опасных болезней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чуждение   животных    и    изъятие    продуктов   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о произвести до "__" ___________ 200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лено в 4 экземпляр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-й  экземпляр  направлен  главному  государственному  ветеринарн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спектору по 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наименование субъекта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-й экземпляр направлен государственному ветеринарному инспектору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наименование закрепленной территории обслужива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-й  экземпляр   направлен   руководителю     исполните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й власти 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наименование субъекта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-й экземпляр хранится в территориальном органе  Федеральной  служ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ветеринарному и фитосанитарному надзору по 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наименование субъекта(ов)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Подпи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Правилам отчуждения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и изъятия продуктов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при ликвидации очагов осо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опасных болезней живот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А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 отчуждении животных и изъятии продуктов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и ликвидации очагов особо опасных болезней живот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__________________                                       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место составления)                                           (дат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, нижеподписавшиеся члены специальной комисс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ф.и.о., должнос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ф.и.о., должнос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ф.и.о., должность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соответствии с ___________________ от __________________ </w:t>
      </w:r>
      <w:r>
        <w:rPr/>
        <w:t>N</w:t>
      </w:r>
      <w:r>
        <w:rPr>
          <w:lang w:val="ru-RU"/>
        </w:rPr>
        <w:t xml:space="preserve">  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указывается решени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уководителя    исполнительного    органа        государственной вла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наименование субъекта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 проведении отчуждения  животных  и  изъятия  продуктов 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ставили настоящий акт о  том,  что  произвели  отчуждение   животных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ъятие продуктов животноводства при  ликвидации  очагов  особо  опас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зней животных у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наименование владельца животных и продуктов животноводства и место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хожд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сно опис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пись отчужденных животных и изъятых продуктов животно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Животные, продукты животноводства      '        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'   (единица измерения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чуждение животных и изъятие продуктов животноводства  производ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целью предотвращения возникновения и ликвидации очагов  особо  опас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лезней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чуждаемые животные и изымаемые  продукты  животноводства  подлежа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ничтожению  и  утилизации  в  соответствии  с   ветеринарно-санитар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ами сбора, утилизации и уничтожения биологических отх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кт  является  основанием   для   возмещения   ущерба,   понес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ажданами и юридическими лицами в результате  отчуждения  животных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ъятия продуктов животновод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кт составлен в 3 экземпляр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-й экземпляр вручен  владельцу  отчуждаемых  животных  и  изыма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уктов животно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-й  экземпляр  направлен  в  исполнительный  орган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ст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-й экземпляр направлен в территориальный орган  Федеральной  служ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ветеринарному и фитосанитарному надзору 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наименование субъекта(ов) Российской Федерац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писи чле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-й экземпляр акта получи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__" ____________ 200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ф.и.о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паспортные данны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41:00Z</dcterms:created>
  <dc:creator>Gnetii, Vsevolod (CONSLEGB)</dc:creator>
  <dc:description/>
  <dc:language>en-US</dc:language>
  <cp:lastModifiedBy>Gnetii, Vsevolod (CONSLEGB)</cp:lastModifiedBy>
  <dcterms:modified xsi:type="dcterms:W3CDTF">2007-07-26T11:59:00Z</dcterms:modified>
  <cp:revision>2</cp:revision>
  <dc:subject/>
  <dc:title>ПРАВИТЕЛЬСТВО РФ </dc:title>
</cp:coreProperties>
</file>