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30 июня 2007 г.  </w:t>
      </w:r>
      <w:r>
        <w:rPr/>
        <w:t>N</w:t>
      </w:r>
      <w:r>
        <w:rPr>
          <w:lang w:val="ru-RU"/>
        </w:rPr>
        <w:t xml:space="preserve"> 418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Положения об особенностях размещения заказа на выполнение работ по охране, защите, воспроизводству лесов и заключения договоро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19 Лесного кодекс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ое Положение об особенностях размещения заказа н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 работ по охране, защите, воспроизводству лесов  и 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б особенностях размещения заказа на выполнение работ по охране, защит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воспроизводству лесов и заключения договоров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30 июня 2007 г. </w:t>
      </w:r>
      <w:r>
        <w:rPr/>
        <w:t>N</w:t>
      </w:r>
      <w:r>
        <w:rPr>
          <w:lang w:val="ru-RU"/>
        </w:rPr>
        <w:t xml:space="preserve"> 41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Положение определяет особенности размещения заказа   н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 работ по охране, защите, воспроизводству лесов  и 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,  предусмотренных  статьей  19  Лесного  кодекс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.  Размещение  государственного  или  муниципального  заказа н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 работ по охране, защите и воспроизводству лесов, расположенных</w:t>
      </w:r>
    </w:p>
    <w:p>
      <w:pPr>
        <w:pStyle w:val="Normal"/>
        <w:rPr>
          <w:lang w:val="ru-RU"/>
        </w:rPr>
      </w:pPr>
      <w:r>
        <w:rPr>
          <w:lang w:val="ru-RU"/>
        </w:rPr>
        <w:t>на землях, находящихся в государственной или муниципально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(далее - размещение заказа), осуществляется в случаях, если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охране, защите и воспроизводству  лесов  не   возложено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лесным законодательством порядке на граждан и  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лиц. Размещение заказа осуществляется путем проведения торгов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Федеральным законом  "О  размещении  заказов  на   поставки</w:t>
      </w:r>
    </w:p>
    <w:p>
      <w:pPr>
        <w:pStyle w:val="Normal"/>
        <w:rPr>
          <w:lang w:val="ru-RU"/>
        </w:rPr>
      </w:pPr>
      <w:r>
        <w:rPr>
          <w:lang w:val="ru-RU"/>
        </w:rPr>
        <w:t>товаров,  выполнение  работ,  оказание  услуг  для   государственных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нужд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аказчиками на размещение заказа выступа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рганы исполнительной власти субъектов Российской Федерации  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ы местного самоуправления - в  отношении  лесов,  расположенных  на</w:t>
      </w:r>
    </w:p>
    <w:p>
      <w:pPr>
        <w:pStyle w:val="Normal"/>
        <w:rPr>
          <w:lang w:val="ru-RU"/>
        </w:rPr>
      </w:pPr>
      <w:r>
        <w:rPr>
          <w:lang w:val="ru-RU"/>
        </w:rPr>
        <w:t>землях, находящихся соответственно в собственности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ли в собственности муниципальных образ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рганы исполнительной власти субъектов Российской Федерации -  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лесов, расположенных на землях  лесного  фонда,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по организации и обеспечению охраны, защиты и вос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передано в соответствии с частью 1  статьи  83  Лесн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рганам государствен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Федеральное агентство лесного хозяйства  -  в  отношении   лесов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на  землях  лесного  фонда,  осуществление    полномочий п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и обеспечению охраны, защиты и  воспроизводства  которых   не</w:t>
      </w:r>
    </w:p>
    <w:p>
      <w:pPr>
        <w:pStyle w:val="Normal"/>
        <w:rPr>
          <w:lang w:val="ru-RU"/>
        </w:rPr>
      </w:pPr>
      <w:r>
        <w:rPr>
          <w:lang w:val="ru-RU"/>
        </w:rPr>
        <w:t>передано органам государственной власти субъектов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частью 2 статьи 83 Лесного кодекс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Федеральная служба по надзору в  сфере  природопользования    -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лесов, расположенных  на  землях  особо  охраняемых 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федераль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 федеральные  органы  исполнительной  власти,    уполномоченные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ороны, безопасности, - в  отношении  лесов,  расположенных  на</w:t>
      </w:r>
    </w:p>
    <w:p>
      <w:pPr>
        <w:pStyle w:val="Normal"/>
        <w:rPr>
          <w:lang w:val="ru-RU"/>
        </w:rPr>
      </w:pPr>
      <w:r>
        <w:rPr>
          <w:lang w:val="ru-RU"/>
        </w:rPr>
        <w:t>землях обороны и безопасности, находящихся в федеральной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Объемы  работ  по  охране,  защите  и  воспроизводству  лесов,</w:t>
      </w:r>
    </w:p>
    <w:p>
      <w:pPr>
        <w:pStyle w:val="Normal"/>
        <w:rPr>
          <w:lang w:val="ru-RU"/>
        </w:rPr>
      </w:pPr>
      <w:r>
        <w:rPr>
          <w:lang w:val="ru-RU"/>
        </w:rPr>
        <w:t>указываемые в конкурсной  документации  или  документации  об   аукционе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 исходя  из   лесохозяйственных   регламентов     лесничеств</w:t>
      </w:r>
    </w:p>
    <w:p>
      <w:pPr>
        <w:pStyle w:val="Normal"/>
        <w:rPr>
          <w:lang w:val="ru-RU"/>
        </w:rPr>
      </w:pPr>
      <w:r>
        <w:rPr>
          <w:lang w:val="ru-RU"/>
        </w:rPr>
        <w:t>(лесопарков), лесоустроительной документации  (на  период  ее   действия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й лесным законодательством), результатов лесопатологических и</w:t>
      </w:r>
    </w:p>
    <w:p>
      <w:pPr>
        <w:pStyle w:val="Normal"/>
        <w:rPr>
          <w:lang w:val="ru-RU"/>
        </w:rPr>
      </w:pPr>
      <w:r>
        <w:rPr>
          <w:lang w:val="ru-RU"/>
        </w:rPr>
        <w:t>иных об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Размещение заказа осуществляется одновременно с продажей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  для  заготовки  древесины.   При   этом     предусматриваетс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всего комплекса работ по охране, защите и   воспроизводству</w:t>
      </w:r>
    </w:p>
    <w:p>
      <w:pPr>
        <w:pStyle w:val="Normal"/>
        <w:rPr>
          <w:lang w:val="ru-RU"/>
        </w:rPr>
      </w:pPr>
      <w:r>
        <w:rPr>
          <w:lang w:val="ru-RU"/>
        </w:rPr>
        <w:t>лесов  в  пределах  лесничества  (лесопарка)  или  лесного    участка (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авиационных работ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м случае в извещении о проведении конкурса или аукциона с целью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заказа, а также в конкурсной документации или документации об</w:t>
      </w:r>
    </w:p>
    <w:p>
      <w:pPr>
        <w:pStyle w:val="Normal"/>
        <w:rPr>
          <w:lang w:val="ru-RU"/>
        </w:rPr>
      </w:pPr>
      <w:r>
        <w:rPr>
          <w:lang w:val="ru-RU"/>
        </w:rPr>
        <w:t>аукционе указывается предельный объем заготовки древесины при выполнени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Размещение заказов на выполнение авиационных работ по  охране   и</w:t>
      </w:r>
    </w:p>
    <w:p>
      <w:pPr>
        <w:pStyle w:val="Normal"/>
        <w:rPr>
          <w:lang w:val="ru-RU"/>
        </w:rPr>
      </w:pPr>
      <w:r>
        <w:rPr>
          <w:lang w:val="ru-RU"/>
        </w:rPr>
        <w:t>защите лесов  может  проводиться  как  по  отдельному  лесному   участку,</w:t>
      </w:r>
    </w:p>
    <w:p>
      <w:pPr>
        <w:pStyle w:val="Normal"/>
        <w:rPr>
          <w:lang w:val="ru-RU"/>
        </w:rPr>
      </w:pPr>
      <w:r>
        <w:rPr>
          <w:lang w:val="ru-RU"/>
        </w:rPr>
        <w:t>отдельному  лесничеству  (лесопарку)  или  нескольким  лесным   участкам,</w:t>
      </w:r>
    </w:p>
    <w:p>
      <w:pPr>
        <w:pStyle w:val="Normal"/>
        <w:rPr>
          <w:lang w:val="ru-RU"/>
        </w:rPr>
      </w:pPr>
      <w:r>
        <w:rPr>
          <w:lang w:val="ru-RU"/>
        </w:rPr>
        <w:t>лесничествам  (лесопаркам),  так  и  в  целом  по  субъекту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ри размещении заказа с одновременной продажей 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  <w:t>для  заготовки  древесины  заключается  договор,  в  котором   содержатся</w:t>
      </w:r>
    </w:p>
    <w:p>
      <w:pPr>
        <w:pStyle w:val="Normal"/>
        <w:rPr>
          <w:lang w:val="ru-RU"/>
        </w:rPr>
      </w:pPr>
      <w:r>
        <w:rPr>
          <w:lang w:val="ru-RU"/>
        </w:rPr>
        <w:t>элементы государственного или  муниципального  контракта  на 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работ по охране, защите, воспроизводству лесов и договора  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>лесных насажд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заключении указанного договора помимо условий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ли муниципального контракта,  предусмотренных  Федеральным  законом  "О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и заказов на поставки товаров, выполнение работ, оказание услуг</w:t>
      </w:r>
    </w:p>
    <w:p>
      <w:pPr>
        <w:pStyle w:val="Normal"/>
        <w:rPr>
          <w:lang w:val="ru-RU"/>
        </w:rPr>
      </w:pPr>
      <w:r>
        <w:rPr>
          <w:lang w:val="ru-RU"/>
        </w:rPr>
        <w:t>для государственных и муниципальных нужд",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местоположение лесных насаждений (лесничество, лесопарк,   лесной</w:t>
      </w:r>
    </w:p>
    <w:p>
      <w:pPr>
        <w:pStyle w:val="Normal"/>
        <w:rPr>
          <w:lang w:val="ru-RU"/>
        </w:rPr>
      </w:pPr>
      <w:r>
        <w:rPr>
          <w:lang w:val="ru-RU"/>
        </w:rPr>
        <w:t>квартал,  лесотаксационный  выдел),  где  планируется  вырубка  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редельный объем заготовки древеси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стоимость (цена) подлежащих выполнению работ по охране, защите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у лесов, установленная по результатам проведенного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>или аукциона, а также  плата  за  заготовку  древесины,  размер   которой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в соответствии со статьей  76  Лесного  кодекс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на основании предельного объема заготовки древесины  и   ставок</w:t>
      </w:r>
    </w:p>
    <w:p>
      <w:pPr>
        <w:pStyle w:val="Normal"/>
        <w:rPr>
          <w:lang w:val="ru-RU"/>
        </w:rPr>
      </w:pPr>
      <w:r>
        <w:rPr>
          <w:lang w:val="ru-RU"/>
        </w:rPr>
        <w:t>платы за заготовленную древесин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случае если  договор,  предусмотренный  пунктом  7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,  не  был  заключен,  осуществляется  размещение       заказа с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ем государственного или муниципального контракта на 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видов работ по охране,  защите  и  воспроизводству  лесов  без</w:t>
      </w:r>
    </w:p>
    <w:p>
      <w:pPr>
        <w:pStyle w:val="Normal"/>
        <w:rPr>
          <w:lang w:val="ru-RU"/>
        </w:rPr>
      </w:pPr>
      <w:r>
        <w:rPr>
          <w:lang w:val="ru-RU"/>
        </w:rPr>
        <w:t>продажи лесных насаждений для заготовки древеси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заключении государственного или муниципального контракта помимо</w:t>
      </w:r>
    </w:p>
    <w:p>
      <w:pPr>
        <w:pStyle w:val="Normal"/>
        <w:rPr>
          <w:lang w:val="ru-RU"/>
        </w:rPr>
      </w:pPr>
      <w:r>
        <w:rPr>
          <w:lang w:val="ru-RU"/>
        </w:rPr>
        <w:t>условий контракта, предусмотренных  Федеральным  законом  "О   размещении</w:t>
      </w:r>
    </w:p>
    <w:p>
      <w:pPr>
        <w:pStyle w:val="Normal"/>
        <w:rPr>
          <w:lang w:val="ru-RU"/>
        </w:rPr>
      </w:pPr>
      <w:r>
        <w:rPr>
          <w:lang w:val="ru-RU"/>
        </w:rPr>
        <w:t>заказов на  поставки  товаров,  выполнение  работ,  оказание    услуг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и муниципальных  нужд",  указываются  также   обязанности</w:t>
      </w:r>
    </w:p>
    <w:p>
      <w:pPr>
        <w:pStyle w:val="Normal"/>
        <w:rPr>
          <w:lang w:val="ru-RU"/>
        </w:rPr>
      </w:pPr>
      <w:r>
        <w:rPr>
          <w:lang w:val="ru-RU"/>
        </w:rPr>
        <w:t>лица, с которым заключается контракт, по учету и хранению   заготовленной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,  а  также  по   передаче   этой   древесины       заказчику по</w:t>
      </w:r>
    </w:p>
    <w:p>
      <w:pPr>
        <w:pStyle w:val="Normal"/>
        <w:rPr/>
      </w:pPr>
      <w:r>
        <w:rPr/>
        <w:t>приемо-передаточному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08:00Z</dcterms:created>
  <dc:creator>Gnetii, Vsevolod (CONSLEGB)</dc:creator>
  <dc:description/>
  <dc:language>en-US</dc:language>
  <cp:lastModifiedBy>Gnetii, Vsevolod (CONSLEGB)</cp:lastModifiedBy>
  <dcterms:modified xsi:type="dcterms:W3CDTF">2007-07-26T11:42:00Z</dcterms:modified>
  <cp:revision>3</cp:revision>
  <dc:subject/>
  <dc:title>ПРАВИТЕЛЬСТВО РОССИЙСКОЙ ФЕДЕРАЦИИ </dc:title>
</cp:coreProperties>
</file>