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 марта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83 "О нормативах выбросов вредных (загрязняющих) веществ в атмосферный воздух и вредных физических воздействий на него" (с изменениями от 14 апреля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реализации статей 12 и 14 Федерального закона "Об охране атмосферного воздуха"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нормативах выбросов вредных (загрязняющих) веществ в атмосферный воздух и вредных физических воздействий на нег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14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9 в пункт 2 настоящего постановления внесены измене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Определить, что Федеральная служба по экологическому, технологическому и атомному надзору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атывает и утверждает порядок и методы определения нормативов выбросов вредных (загрязняющих) веществ в атмосферный воздух и временно согласованных выбросов и порядок выдачи разрешений на указанные выброс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ает предельно допустимые нормативы вредных физических воздействий на атмосферный воздух, за исключением предельно допустимых нормативов вредных физических воздействий, оказывающих отрицательное влияние на здоровье людей, методы определения этих нормативов и виды источников, для которых они устанавливаютс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местно с Министерством здравоохранения и социального развития Российской Федерации утверждает порядок выдачи разрешений на вредные физические воздействия на атмосферный возду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Определить, что Министерство здравоохранения и социального развития Российской Федерации утверждает предельно допустимые нормативы вредных физических воздействий на атмосферный воздух, оказывающих отрицательное влияние на здоровье людей, методы определения этих нормативов и виды источников, для которых они устанавливаю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. Пути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 марта 2000 г.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8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14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9 в настоящее Положение внесены изме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ложение о нормативах выбросов вредных (загрязняющих) веществ в атмосферный воздух и вредных физических воздействий на него (утв. постановлением Правительства РФ от 2 марта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83) (с изменениями от 14 апреля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определяет порядок разработки и утверждения нормативов выбросов вредных (загрязняющих) веществ в атмосферный воздух, вредных физических воздействий на атмосферный воздух и временно согласованных выбро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В соответствии с Федеральным законом "Об охране атмосферного воздуха" в целях государственного регулирования выбросов вредных (загрязняющих) веществ в атмосферный воздух устанавливаются следующие нормативы выбросов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й норматив выброса вредного (загрязняющего) вещества в атмосферный воздух (далее именуется - технический норматив выброс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ельно допустимый выброс вредного (загрязняющего) вещества в атмосферный воздух (далее именуется - предельно допустимый выброс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Технические нормативы выбросов для отдельных видов стационарных источников выбросов вредных (загрязняющих) веществ в атмосферный воздух, а также для транспортных или иных передвижных средств и установок всех видов, являющихся источниками загрязнения атмосферного воздуха, устанавливаются техническими регламен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еречни объектов (кадастры), в отношении которых должны определяться технические нормативы выбросов, разрабатываются и утверждаются Федеральной службой по экологическому, технологическому и атомному надзору с участием заинтересованных федеральных органов исполнительной в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При определении нормативов выбросов применяются методы расчетов рассеивания выбросов вредных (загрязняющих) веществ в атмосферном воздухе, в том числе методы сводных расчетов для территории городских и иных поселений и их частей с учетом транспортных или иных передвижных средств и установок всех видов, утверждаемые Федеральной службой по гидрометеорологии и мониторингу окружающей среды по согласованию с Федеральной службой по экологическому, технологическому и атом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Предельно допустимые выбросы для конкретного стационарного источника выбросов вредных (загрязняющих) веществ в атмосферный воздух и юридического лица в целом или его отдельных производственных территорий с учетом всех источников выбросов вредных (загрязняющих) веществ в атмосферный воздух данного юридического лица или его отдельных производственных территорий, фонового загрязнения атмосферного воздуха и технических нормативов выбросов устанавливаются территориальными органами Федеральной службы по экологическому, технологическому и атомному надзору при наличии санитарно-эпидемиологического заключения о соответствии этих предельно допустимых выбросов санитарным правилам.</w:t>
      </w:r>
    </w:p>
    <w:p>
      <w:pPr>
        <w:pStyle w:val="Normal"/>
        <w:rPr/>
      </w:pPr>
      <w:r>
        <w:rPr>
          <w:sz w:val="32"/>
          <w:szCs w:val="32"/>
          <w:lang w:val="ru-RU"/>
        </w:rPr>
        <w:t>7. В случае невозможности соблюдения юридическим лицом, имеющим источники выбросов вредных (загрязняющих) веществ в атмосферный воздух, предельно допустимых выбросов территориальные органы Федеральной службы по экологическому, технологическому и атомному надзору по согласованию с территориальными органами Федеральной службы по надзору в сфере защиты прав потребителей и благополучия человека могут устанавливать для таких источников временно согласованные выброс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этом территориальные органы Федеральной службы по экологическому, технологическому и атомному надзору по согласованию с территориальными органами Федеральной службы по надзору в сфере защиты прав потребителей и благополучия челове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яют возможные сроки поэтапного достижения предельно допустимых выбросов вредных (загрязняющих) вещест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ют их на утверждение в соответствующие органы государственной власти субъектов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т временно согласованные выбросы на период поэтапного достижения предельно допустимых выбросов при условии соблюдения технических нормативов выбросов с одновременным утверждением соответствующего плана уменьшения выбросов вредных (загрязняющих) веществ в атмосферный воздух, который разрабатывается и осуществляется юридическим лицом, для которого устанавливаются временно согласованные выброс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Разработка предельно допустимых и временно согласованных выбросов обеспечивается юридическим лицом, имеющим стационарные источники выбросов вредных (загрязняющих) веществ в атмосферный воздух, на основе проектной документации (в отношении вводимых в эксплуатацию новых и (или) реконструированных объектов хозяйственной и иной деятельности) и данных инвентаризации выбросов вредных (загрязняющих) веществ в атмосферный воздух (в отношении действующих объектов хозяйственной и иной деятельност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Предельно допустимые и временно согласованные выбросы устанавливаются территориальными органами Федеральной службы по экологическому, технологическому и атомному надзору для конкретного стационарного источника выбросов вредных (загрязняющих) веществ в атмосферный воздух и их совокупности (организации в целом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бросы вредных (загрязняющих) веществ в атмосферный воздух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, допускаются на основании разрешения, выданного территориальными органами Федеральной службы по экологическому, технологическому и атом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бросы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, допускаются на основании разрешения, выданного органами исполнительной власти субъектов Российской Федерации, осуществляющими государственное управление в област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альные органы Федеральной службы по экологическому, технологическому и атомному надзору информируют органы исполнительной власти субъектов Российской Федерации, осуществляющие государственное управление в области охраны окружающей среды, о предельно допустимых и временно согласованных выбросах, установленных для стационарных источников, находящихся на объектах хозяйственной и иной деятельности, за исключением установленных для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Форма разрешения на выбросы вредных (загрязняющих) веществ в атмосферный воздух утверждается Федеральной службой по экологическому, технологическому и атом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Источники выбросов вредных (загрязняющих) веществ в атмосферный воздух и перечни вредных (загрязняющих) веществ, подлежащих государственному учету и нормированию, для юридических лиц, территории городских и иных поселений и их частей, субъектов Российской Федерации и Российской Федерации в целом устанавливаются на основании данных о результатах инвентаризации выбросов вредных (загрязняющих) веществ в атмосферный воздух и их источников в порядке, определенном Федеральной службой по экологическому, технологическому и атом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Нормативы вредных физических воздействий на атмосферный воздух устанавливаются разрешениями, выдаваемыми Федеральной службой по экологическому, технологическому и атомному надзору и Министерством здравоохранения и социального развития Российской Федерации по утвержденной ими форм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За выдачу разрешений на выбросы вредных (загрязняющих) веществ в атмосферный воздух и вредные физические воздействия на атмосферный воздух могут взиматься сборы в соответствии с 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6:00Z</dcterms:created>
  <dc:creator>Gnetii, Vsevolod (CONSLEGB)</dc:creator>
  <dc:description/>
  <dc:language>en-US</dc:language>
  <cp:lastModifiedBy>Gnetii, Vsevolod (CONSLEGB)</cp:lastModifiedBy>
  <dcterms:modified xsi:type="dcterms:W3CDTF">2007-07-26T09:06:00Z</dcterms:modified>
  <cp:revision>6</cp:revision>
  <dc:subject/>
  <dc:title>Постановление Правительства РФ от 2 марта 2000 г</dc:title>
</cp:coreProperties>
</file>