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31 марта 2006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76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б утверждении Правил передачи отдельных земельных участков из земель, предоставленных для нужд обороны и безопасности, в аренду или безвозмездное срочное пользование юридическим лицам и гражданам для сельскохозяйственного, лесохозяйственного и иного использования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оответствии со статьей 93 Земельного кодекса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 Утвердить  прилагаемые  Правила  передачи  отдельных   зем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ов из земель, предоставленных для нужд обороны  и   безопасности,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ренду  или  безвозмездное  срочное  пользование  юридическим     лицам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жданам   для   сельскохозяйственного,   лесохозяйственного   и   и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 Министерству  экономического  развития  и  торговли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  совместно   с   заинтересованными       федеральными орган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ой власти разработать и утвердить формы  примерных  догово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ренды  и  безвозмездного  срочного  пользования  земельными   участкам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данными из земель, предоставленных для нужд обороны и 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Прав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</w:t>
      </w:r>
      <w:r>
        <w:rPr>
          <w:sz w:val="32"/>
          <w:szCs w:val="32"/>
          <w:lang w:val="ru-RU"/>
        </w:rPr>
        <w:t>Прави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дачи отдельных земельных участков из земель, предоставленных для нуж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бороны и безопасности, в аренду или безвозмездное срочное польз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юридическим лицам и гражданам для сельскохозяйственного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лесохозяйственного и иного ис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 xml:space="preserve">(утв. постановлением Правительства РФ от 31 марта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76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 Настоящие  Правила  определяют  условия  передачи   из   земел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ленных  для  нужд  обороны   и   безопасности,     находящихся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обственности земельных участков,  временно  не  используе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указанных нужд (далее  -  земельные  участки),  юридическим   лицам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жданам  в   аренду   или   безвозмездное   срочное     пользование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льскохозяйственного,  лесохозяйственного  и  иного    использования,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язанного со  строительством  (за  исключением  строительства  врем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ружений), без  изменения  их  целевого  назначения  в   соответствии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ействие настоящих Правил не распространяется на земельные  участ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торые предназначены для обеспечения деятельности особорежимных объек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Федеральные органы исполнительной власти, в  которых  федераль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м  предусмотрена   военная   служба   (далее   -   заинтересова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е органы  исполнительной  власти),  формируют  в  установлен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ке из земель, предоставленных для  нужд  обороны  и   безопасност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о не используемых ими, перечни земельных  участков,   включающие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бя сведения о местоположении (адресе)  и  площади  земельных  участк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полагаемых  правах  на  них  и  разрешенном  использовании  зем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ов,  а  также  о  возможных  ограничениях  использования  зем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ов,   установленных   заинтересованными    федеральными    орган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ной в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 указанным перечням прилагаются проекты границ земельных  участк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готовленные в порядке, установленном  статьей  34  Земельного  кодекс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 Заинтересованные  федеральные   органы   исполнительной   в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правляют  перечни  земельных  участков  в  Федеральное     агентство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авлению  федеральным  имуществом  ежегодно,  не  позднее  1   мая,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смотрения возможности предоставления земельных участков в  аренду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возмездное срочное  пользование  в  соответствии  с  законодатель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Федеральное агентство  по  управлению  федеральным   имуществом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-недельный срок с даты поступления перечня земельных участков  размеща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бщение о наличии земельных  участков  в  печатных  средствах  массов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и, являющихся  источником  официального  опубликования  правов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ов субъектов Российской Федерации и  иной  официальной   информации, 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кже на  официальном  сайте  Агентства  в  сети  Интернет.  В  сообщ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ываются сведения, содержащиеся в указанном перечне, а также  све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территориальном органе Федерального агентства по управлению федераль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уществом,  уполномоченном  рассматривать  заявления  о   предоставл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ых участк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5. Юридическое лицо  или  гражданин,  заинтересованные  в  получ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участка  (далее  -  заявитель),  направляют   в   Федераль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гентство по управлению федеральным  имуществом  (в  его  территориальны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 по  месту  нахождения  земельного  участка)  заявление,  в  котор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ывают  цель  использования  земельного  участка,  его  предполагаем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ры, местоположение, а также испрашиваемое право на  землю   (далее 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явление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6. Федеральное агентство по управлению федеральным  имуществом  (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альный орган) в 2-недельный срок со  дня  поступления  зая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ет решение о предоставлении заявителю земельного участка  либо  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казе в его предоставлении в случае, если заявленная цель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 участка   не   соответствует   земельному   законодательств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и разрешенному использованию земельного участ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7. В случае если в отношении одного земельного участка поступило 2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олее заявлен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  предоставлении  земельного  участка   в   безвозмездное   сроч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е - решение  принимается  в  пользу  заявителя,  который  пода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явку ранее други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 предоставлении земельного  участка  в  аренду  и  в  безвозмезд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чное пользование -  приоритетным  является  предоставление 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 в аренд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 предоставлении земельного участка в аренду -  решение  принима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итогам торгов на право заключения договора аренды земельного  участк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одимых  в  соответствии  с  земельным 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.  Земельные  участки,  расположенные  на  территориях  закрыт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тивно-территориальных образований,  предоставляются  по  итог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ргов (открытых по форме подачи предложений о размере арендной  платы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рытых по составу участников), к участию в которых допускаются гражда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,  постоянно  проживающие  на  данной   территории,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 лица,   расположенные   и   зарегистрированные     на да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лучае принятия  решения  о  предоставлении  заявителю  зем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астка  заявитель  в  установленном  порядке  обеспечивает  изгото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дастровой карты (плана)  земельного  участка  на  основании  имеющего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а границ земельного участ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8. Федеральное агентство по управлению федеральным  имуществом  (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альный орган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недельный срок со дня представления заявителем  кадастровой  кар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лана)  земельного  участка,  удостоверенной   органом,   осуществляющи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ь по ведению государственного земельного  кадастра,  заключа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 аренды земельного участка  или  договор  безвозмездного  сроч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земельным участком, формы которых утверждаются  Министер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номического развития и торговли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е позднее чем за 3 месяца  до  окончания  срока  действия  догов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ренды  земельного   участка   или   договора     безвозмездного сроч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 земельным  участком  уведомляет  об   этом   соответствующ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интересованный федеральный орган исполнительной вла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лучае если до окончания срока действия соответствующего  догов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 Федеральное  агентство  по  управлению  федеральным    имуществом (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риториальный   орган)   не   поступило   заявление   заинтересова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го органа исполнительной власти о  необходимости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участка для нужд обороны и безопасности,  Агентство  принима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  о  продлении  действующего  договора   либо   о   предоставл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ного  участка  юридическим  лицам  или  гражданам  в     аренду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возмездное срочное пользование в соответствии с настоящими Правил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42:00Z</dcterms:created>
  <dc:creator>Gnetii, Vsevolod (CONSLEGB)</dc:creator>
  <dc:description/>
  <dc:language>en-US</dc:language>
  <cp:lastModifiedBy>Gnetii, Vsevolod (CONSLEGB)</cp:lastModifiedBy>
  <dcterms:modified xsi:type="dcterms:W3CDTF">2007-07-26T08:31:00Z</dcterms:modified>
  <cp:revision>3</cp:revision>
  <dc:subject/>
  <dc:title>ПРАВИТЕЛЬСТВО РОССИЙСКОЙ ФЕДЕРАЦИИ </dc:title>
</cp:coreProperties>
</file>