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АВИТЕЛЬСТВО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 июня 2007 г.  N 395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б установлении максимального объема древесины, подлежащей заготовке лицом, группой лиц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о статьей 50 Лесного кодекса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ить, что максимальный объем древесины, подлежащей   заготовке</w:t>
      </w:r>
    </w:p>
    <w:p>
      <w:pPr>
        <w:pStyle w:val="Normal"/>
        <w:rPr>
          <w:lang w:val="ru-RU"/>
        </w:rPr>
      </w:pPr>
      <w:r>
        <w:rPr>
          <w:lang w:val="ru-RU"/>
        </w:rPr>
        <w:t>лицом, группой лиц (в значении, предусмотренном статьей  9 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акона "О  защите  конкуренции"),  в  лесах,  расположенных  в   границах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, составляет не более 35 процентов от суммы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ых в установленном порядке расчетных лесосек в отношении лесов,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х в границах всех  лесничеств  и  лесопарков  на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14:00Z</dcterms:created>
  <dc:creator>Gnetii, Vsevolod (CONSLEGB)</dc:creator>
  <dc:description/>
  <dc:language>en-US</dc:language>
  <cp:lastModifiedBy>Gnetii, Vsevolod (CONSLEGB)</cp:lastModifiedBy>
  <dcterms:modified xsi:type="dcterms:W3CDTF">2007-06-27T07:58:00Z</dcterms:modified>
  <cp:revision>2</cp:revision>
  <dc:subject/>
  <dc:title>ПРАВИТЕЛЬСТВО РОССИЙСКОЙ ФЕДЕРАЦИИ </dc:title>
</cp:coreProperties>
</file>