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8 июня 2007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77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 Правилах проведения лесоустройства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оответствии со статьей 67 Лесного кодекса  Российской  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дить прилагаемые Правила проведения лесоустро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</w:t>
      </w:r>
      <w:r>
        <w:rPr>
          <w:sz w:val="32"/>
          <w:szCs w:val="32"/>
          <w:lang w:val="ru-RU"/>
        </w:rPr>
        <w:t>Прави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  <w:lang w:val="ru-RU"/>
        </w:rPr>
        <w:t>проведения лесоустрой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(утв. постановлением Правительства РФ от 18 июн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77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Настоящие Правила устанавливают порядок проведения лесоустро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землях лесного фонда  и  землях  поселений,  на  которых   расположе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родские леса, а также на землях обороны и безопасности и землях   осо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храняемых природных территорий, на которых расположены лес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Лесоустройство включает в себ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роектирование лесничеств и лесопар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роектирование эксплуатационных лесов, защитных лесов, резер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в, а также особо защитных участков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проектирование лесных участ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 закрепление  на  местности  местоположения  границ   лесничест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арков, эксплуатационных лесов, защитных лесов и резервных лесов,   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кже особо защитных участков лесов и лесных участ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)  таксацию  лесов  (выявление,  учет,  оценку       качественных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ичественных характеристик лесных ресурсов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) проектирование мероприятий по охране, защите  и   воспроизводств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Проектирование лесничеств и лесопарков  осуществляется  в  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ия количества лесничеств и лесопарков, а также закрепления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ости местоположения их грани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ходе проектирования осуществляется деление территорий лесничеств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арков на лесные квартал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проектировании лесничеств и лесопарков соста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едомости и схемы проектируемого деления  лесов  на    лесниче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арки, а территорий лесничеств и лесопарков - на лесные  кварталы 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нием номеров лесных квартал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яснительная записка с обоснованием соответствующего де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Проектирование эксплуатационных лесов, защитных лесов, резер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в, а также особо защитных  участков  лесов  осуществляется  в  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разделения лесов на виды по целевому  назначению  и  выделения   осо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ных участков лесов в указанных лес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разделение лесов на виды по целевому  назначению   осущест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тем отнес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к эксплуатационным лесам лесов, которые подлежат освоению в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я   устойчивого,    максимально    эффективного    полу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сококачественной древесины и  других  лесных  ресурсов,    продуктов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работки с обеспечением сохранения полезных функций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к защитным  лесам  лесов,  которые  подлежат  освоению  в 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хранения      средообразующих,      водоохранных,       защитны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анитарно-гигиенических, оздоровительных и иных полезных функций лесов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новременным использованием лесов при условии, если  это   использ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местимо с целевым  назначением  защитных  лесов  и    выполняемыми 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езными функци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к  резервным  лесам  лесов,  в  которых  в  течение     20 лет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ируется осуществлять заготовку древесин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5. Границы эксплуатационных лесов, защитных лесов и резервных ле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тся по квартальным просекам и границам  лесных  кварталов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том  естественных  рубежей  в  границах  лесничеств  и     лесопар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репляются на местности с помощью лесоустроительных, лесохозяй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наков и (или) указываются на картах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ектирование особо защитных  участков  лесов  в   эксплуатац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ах, защитных лесах и резервных лесах осуществляется в целях выде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сительно  небольших  участков  леса,  имеющих  важное    значение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ения берегозащитных, почвозащитных и других  функций.  Их   границ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тся по квартальным просекам и границам  лесных  кварталов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том  естественных  рубежей,  а  также  по  лесотаксационным   выдела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репляются на местности с помощью лесоустроительных, лесохозяй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наков и (или) указываются на картах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 результатам проектирования эксплуатационных лесов, защитных ле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резервных лесов, а также особо защитных участков лесов соста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  ведомости   и   схемы   проектируемого         деления лесов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онные  леса,  защитные  леса  и  резервные  леса  в   преде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ичеств и лесопарков с указанием номеров лесных квартал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  пояснительная   записка   с   обоснованием     соответствую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разделения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ведомости проектируемых особо защитных участков лесов с указа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меров лесных кварталов и лесотаксационных выдел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пояснительная записка с обоснованием  выделения  особо   защи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ов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. Проектирование лесных участков в пределах лесничеств и лесопар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  в   целях   организации   использования     лесов.  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ировании лесных участков определяются их местоположение, границы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ым кварталам  и  (или)  лесотаксационным  выделам,  площадь    и и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ичественные и качественные характеристики.  Границы  лесных   участ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репляются на местности с помощью лесоустроительных, лесохозяй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наков и (или) обозначаются на картах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 результатам проектирования лесных участков соста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едомости и схемы проектируемых лесных участ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яснительная записка с обоснованием проектируемых лесных участков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нием номеров лесных кварталов и лесотаксационных выдел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.  Таксация  лесов  проводится  для  выявления,  учета  и  оцен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ичественных и качественных характеристик лесных ресур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 таксации  лесов,  проводимой  в  пределах  лесных     участ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ичеств   и   лесопарков,   осуществляются         установление границ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таксационных  выделов,  определение  преобладающих  и   сопутству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евесных пород, диаметра, высоты и объема  древесины,   лесорастит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овий, естественного возобновления древесных пород и подлеска, а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х показателей, характеризующих лесные ресурс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 результатам проведения таксации лесов составляются   таксацио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исания и картографические материалы по лесным участкам, лесничествам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арк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8. Проектирование мероприятий по охране, защите  и   воспроизводств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в осуществляется по результатам проведения таксации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 результатам  проектирования  мероприятий  по  охране,    защите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спроизводству лесов составляются соответствующие ведомости  по   лес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м, лесничествам и лесопарк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9. Лесоустройство проводится  в  соответствии  с   лесоустроитель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трукцией, утверждаемой Министерством  природных  ресурсов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по  согласованию  с  заинтересованными  федеральными   орган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ой власти. В инструкции  отражаются  особенности   прове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устройства на землях обороны и безопасности и на  других   категори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, указанных  в  части  3  статьи  23  Лесного  кодекса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еодезические и картографические работы проводятся в соответствии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м законом "О геодезии и картографии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0. Материалы лесоустройства  являются  основанием  для   разрабо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ных  планов  субъектов   Российской   Федерации,     лесохозяй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ламентов, проектов освоения лесов и внесения в них изменений, а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 ведения   государственного   лесного   реестра   и     осущест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инвентаризации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1. Проектирование лесничеств и лесопарков, а также закрепление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ости  местоположения  их  границ,  проектирование   эксплуатац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в, резервных лесов, ценных лесов, особо защитных  участков  лесов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репление  на  местности  местоположения  их  границ     обеспечива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м агентством лесного хозя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2.  Проектирование  лесных  участков,  закрепление  на    мест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положения их границ, таксация лесов, проектирование мероприятий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хране, защите и воспроизводству лесов обеспечив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  результатам  размещения  государственных  или   муницип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азов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ами исполнительной власти субъектов Российской  Федерации 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ми  местного  самоуправления  -  в  отношении  лесных     участ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ходящихся соответственно в собственности субъектов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муниципальных образова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едеральным агентством  лесного  хозяйства  -  в  отношении   лес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ов, расположенных на землях лесного фонда в границах лесничеств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сопарков, указанных в части 2 статьи  83  Лесного  кодекса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ами исполнительной власти субъектов Российской Федерации  -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и лесных участков, расположенных на  землях  лесного  фонда, 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лючением лесных участков в границах лесничеств и лесопарков, указа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части 2 статьи 83 Лесного кодекса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едеральной службой по  надзору  в  сфере  природопользования  -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и лесных участков,  расположенных  на  землях  особо   охраня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территорий федерального знач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едеральными  органами  исполнительной  власти,    уполномоченными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 обороны,  безопасности,  -  в   отношении   лесных     участ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ложенных на землях обороны и безопасности, находящихся в федераль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ствен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на основании договоров, заключенных в соответствии с гражданск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лесным   законодательством   гражданами   и       юридическими лица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ующими леса, - в отношении лесных участков, предоставленных им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енду, постоянное (бессрочное) пользование  или  безвозмездное   сроч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ьз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11:00Z</dcterms:created>
  <dc:creator>Gnetii, Vsevolod (CONSLEGB)</dc:creator>
  <dc:description/>
  <dc:language>en-US</dc:language>
  <cp:lastModifiedBy>Gnetii, Vsevolod (CONSLEGB)</cp:lastModifiedBy>
  <dcterms:modified xsi:type="dcterms:W3CDTF">2007-06-25T12:17:00Z</dcterms:modified>
  <cp:revision>3</cp:revision>
  <dc:subject/>
  <dc:title>ПРАВИТЕЛЬСТВО РОССИЙСКОЙ ФЕДЕРАЦИИ </dc:title>
</cp:coreProperties>
</file>