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------------------------------------------------------------------------------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ТАНОВЛЕНИ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1 мая 2007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67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мерах по реализации статьи 54 Федерального закона "О рыболовстве и сохранении водных биологических ресурсов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целях  реализации  положений  статьи  54  Федерального  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ыболовстве и сохранении водных биологических ресурсов" Правитель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постановля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твердить прилагаемы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ила  реализации  и  уничтожения   безвозмездно       изъятых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искованных водных биологических ресурсов и продуктов их переработ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еречень   безвозмездно   изъятых   или        конфискованных в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х ресурсов, которые в случае, если их физическое состояние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воляет возвратить их в  среду  обитания,  подлежат   незамедлитель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чтож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авитель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Прави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 и уничтожения безвозмездно изъятых или конфискованных вод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иологических ресурсов и продуктов их переработк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(утв. постановлением Правительства РФ от 31 ма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67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Настоящие Правила устанавливают порядок реализации и уничт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озмездно изъятых или конфискованных водных биологических ресурсов 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ов их переработки, включая икр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 термином "безвозмездное изъятие" следует  понимать  изъятие   и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конного владения лица (лиц) незаконно добытых  (выловленных)   в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х ресурсов, а также продуктов их переработки,  в  том   чис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кр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Безвозмездно изъятые водные биологические ресурсы, включенные 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безвозмездно изъятых или  конфискованных  водных   биологичес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ов, которые в случае, если их физическое  состояние  не   позволя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тить их в среду обитания, подлежат незамедлительному   уничтожению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ный постановлением Правительства Российской Федерации от 31 ма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67 (далее - водные биоресурсы), подлежат возвращению в   сре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итания,  а  в  случае,  если  их  физическое  состояние  не   позволя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тить их в среду обитания, они, а также продукты их переработки, 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 числе икра, подлежат незамедлительному уничтожению после   оформ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а (протокола) о факте изъят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 возвращении  в  среду  обитания  безвозмездно   изъят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х биоресурсов либо  об  уничтожении  водных  биоресурсов,  а  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ов их переработки, включая икру, принимается должностными   лиц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а внутренних дел  Российской  Федерации,  Федеральной   служб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опасности Российской Федерации и Федеральной службы по ветеринарному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тосанитарному надзору (далее - уполномоченные  органы),   обнаруживш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 незаконной добычи (вылова)  водных  биоресурсов  при   осуществл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их  полномочий.  Перечни  указанных  должностных  лиц     утвержд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ми орган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Возвращение  в  среду  обитания,  а  также  уничтожение    в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ресурсов и продуктов их переработки, в том числе икры, производят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ии понятых. В случае отсутствия  понятых  применяются    фото-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носъемка, видеозапись с указанием даты  и  времени  проведения   съем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пис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Возвращение  в  среду  обитания  безвозмездно  изъятых     в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ресурсов оформляется актом, который  составляется  должностным   лиц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ого органа, принявшим соответствующее реш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акте о возвращении водных биоресурсов в среду обитания указыв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 водных  биоресурсов,  их  количество,  место,  дата  и     время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щения в среду обитания, сведения о понятых (если таковые имеютс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 подписывается должностным лицом уполномоченного  органа,   завер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атью уполномоченного органа (при ее наличии у  должностного  лица)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ывается понятыми и лицом (лицами), у которого безвозмездно   изъя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е биоресур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 отказа лица (лиц), у которого безвозмездно  изъяты   вод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ресурсы,  подписать  акт  о  возвращении  в  среду  обитания  в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ресурсов и (или) присутствовать при возвращении их в среду обитани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е делается соответствующая запи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Уничтожение безвозмездно изъятых водных биоресурсов   оформ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ом, который составляется должностным  лицом  уполномоченного   орган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вшим соответствующее реш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акте об уничтожении водных  биоресурсов  указываются  вид   в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ресурсов, их количество, место, дата,  время  и  способ   уничтож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нятых (если таковые имеются). Акт подписывается должност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м уполномоченного органа, заверяется печатью уполномоченного   орга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 ее наличии у должностного лица) и подписывается  понятыми  и   лиц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лицами), у которого безвозмездно изъяты водные биоресур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 отказа лица (лиц), у которого безвозмездно  изъяты   вод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ресурсы, а также продукты их переработки, в том числе икра, подпис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 об уничтожении водных биоресурсов  и  (или)  присутствовать    при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чтожении в акте делается соответствующая запи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ничтожение водных биоресурсов, а также продуктов их переработки,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 числе икры, осуществляется любым доступным  способом  с   соблюд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ых требований законодательства  в  области  охраны   окружающ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ы на основании акта об уничтожен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 Конфискованные  водные  биоресурсы,   а   также       продукты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ботки, в том числе икра,  передаются  уполномоченными    органами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ий фонд  федерального  имущества  по  акту    приема-передачи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ующего уничтожения, которое оформляется актом об уничтожен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Безвозмездно изъятые  или  конфискованные  водные   биологическ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ы, не предусмотренные перечнем, указанным  в  пункте  2   настоящ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, а  также  продукты  их  переработки,  включая  икру,   перед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ми органами в Российский фонд федерального имущества по акт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а-передачи для реализации или уничтож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 Настоящие Правила, за исключением пунктов  7  и  8,   применя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 случае, если не  установлено  лицо  (лица),  незаконно   добывш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ыловившее) водные биоресур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Переч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возмездно изъятых или конфискованных водных биологических ресурсо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е в случае, если их физическое состояние не позволяет возвратить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реду обитания, подлежат незамедлительному уничтожени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(утв. постановлением Правительства РФ от 31 ма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67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+-----------------------------------------------------------------------</w:t>
      </w: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                            Осетровые рыбы              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-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Осетр амурский   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chrenckii</w:t>
      </w:r>
      <w:r>
        <w:rPr>
          <w:sz w:val="28"/>
          <w:szCs w:val="28"/>
          <w:lang w:val="ru-RU"/>
        </w:rPr>
        <w:t xml:space="preserve">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Осетр атлантический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turio</w:t>
      </w:r>
      <w:r>
        <w:rPr>
          <w:sz w:val="28"/>
          <w:szCs w:val="28"/>
          <w:lang w:val="ru-RU"/>
        </w:rPr>
        <w:t xml:space="preserve">    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Осетр персидский 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ersicus</w:t>
      </w:r>
      <w:r>
        <w:rPr>
          <w:sz w:val="28"/>
          <w:szCs w:val="28"/>
          <w:lang w:val="ru-RU"/>
        </w:rPr>
        <w:t xml:space="preserve">  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Осетр русский    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ueldenstaedtii</w:t>
      </w:r>
      <w:r>
        <w:rPr>
          <w:sz w:val="28"/>
          <w:szCs w:val="28"/>
          <w:lang w:val="ru-RU"/>
        </w:rPr>
        <w:t xml:space="preserve">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Осетр сахалинский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edirostris</w:t>
      </w:r>
      <w:r>
        <w:rPr>
          <w:sz w:val="28"/>
          <w:szCs w:val="28"/>
          <w:lang w:val="ru-RU"/>
        </w:rPr>
        <w:t xml:space="preserve">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(Осетр зеленый)                    |                    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Осетр сибирский  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erii</w:t>
      </w:r>
      <w:r>
        <w:rPr>
          <w:sz w:val="28"/>
          <w:szCs w:val="28"/>
          <w:lang w:val="ru-RU"/>
        </w:rPr>
        <w:t xml:space="preserve">    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Шип              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udiventris</w:t>
      </w:r>
      <w:r>
        <w:rPr>
          <w:sz w:val="28"/>
          <w:szCs w:val="28"/>
          <w:lang w:val="ru-RU"/>
        </w:rPr>
        <w:t xml:space="preserve">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Севрюга          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tellatus</w:t>
      </w:r>
      <w:r>
        <w:rPr>
          <w:sz w:val="28"/>
          <w:szCs w:val="28"/>
          <w:lang w:val="ru-RU"/>
        </w:rPr>
        <w:t xml:space="preserve"> 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Стерлядь                           |</w:t>
      </w:r>
      <w:r>
        <w:rPr>
          <w:sz w:val="28"/>
          <w:szCs w:val="28"/>
        </w:rPr>
        <w:t>Acipens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uthenus</w:t>
      </w:r>
      <w:r>
        <w:rPr>
          <w:sz w:val="28"/>
          <w:szCs w:val="28"/>
          <w:lang w:val="ru-RU"/>
        </w:rPr>
        <w:t xml:space="preserve">                 |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|-----------------------------------+-----------------------------------|</w:t>
      </w:r>
    </w:p>
    <w:p>
      <w:pPr>
        <w:pStyle w:val="Normal"/>
        <w:rPr/>
      </w:pPr>
      <w:r>
        <w:rPr>
          <w:sz w:val="28"/>
          <w:szCs w:val="28"/>
          <w:lang w:val="ru-RU"/>
        </w:rPr>
        <w:t>|Белуга                             |</w:t>
      </w:r>
      <w:r>
        <w:rPr>
          <w:sz w:val="28"/>
          <w:szCs w:val="28"/>
        </w:rPr>
        <w:t>Hu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uso</w:t>
      </w:r>
      <w:r>
        <w:rPr>
          <w:sz w:val="28"/>
          <w:szCs w:val="28"/>
          <w:lang w:val="ru-RU"/>
        </w:rPr>
        <w:t xml:space="preserve">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алуга                             |Huso dauricus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                                 |      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                                 |      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                          Лососевые рыбы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Атлантический, балтийский лосось,  |Salmo salar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семга                              |      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Чавыча                             |Oncorhynchus tschawytscha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Нерка                              |Oncorhynchus nerka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ижуч                              |Oncorhynchus kisutch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ета                               |Oncorhynchus keta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Горбуша                            |Oncorhynchus gorbuscha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Сима                               |Oncorhynchus masou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Голец                              |Salvelinus (все виды)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Форель                             |Salmo (все виды)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                         Крабы и крабоиды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 камчатский                    |Paralithodes camtschaticus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 синий                         |Paralithodes platypus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 колючий                       |Paralithodes brevipes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 равношипый                    |Lithodes aequispinus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-стригун (бэрди)               |Chionoecetes bairdi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-стригун (опилио)              |Chionoecetes opilio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-стригун ангулятус             |Chionoecetes angulatus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-стригун красный               |Chionoecetes japonicus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 волосатый пятиугольный        |Telmessus cheiragonus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Краб волосатый четырехугольный     |Erimacrus isenbeckii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                             Моллюски   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Морской гребешок                   |Patinopecten yessoensis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                             Иглокожие               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-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Трепанг                            |Stichopus japonicus     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Серый морской еж                   |Strongylocentrotus intermedius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Черный морской еж                  |Strongylocentrotus nudus         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-----------------------------------+-----------------------------------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Зеленый морской еж                 |Strongylocentrotus droebachiensis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-----------------------------------------------------------------------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10:00Z</dcterms:created>
  <dc:creator>Gnetii, Vsevolod (CONSLEGB)</dc:creator>
  <dc:description/>
  <dc:language>en-US</dc:language>
  <cp:lastModifiedBy>Gnetii, Vsevolod (CONSLEGB)</cp:lastModifiedBy>
  <dcterms:modified xsi:type="dcterms:W3CDTF">2007-06-20T07:43:00Z</dcterms:modified>
  <cp:revision>2</cp:revision>
  <dc:subject/>
  <dc:title>ПРАВИТЕЛЬСТВО РОССИЙСКОЙ ФЕДЕРАЦИИ </dc:title>
</cp:coreProperties>
</file>