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АВИТЕЛЬСТВО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</w:t>
      </w:r>
      <w:r>
        <w:rPr>
          <w:sz w:val="32"/>
          <w:szCs w:val="32"/>
          <w:lang w:val="ru-RU"/>
        </w:rPr>
        <w:t xml:space="preserve">24.03.2006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64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</w:t>
      </w:r>
      <w:r>
        <w:rPr>
          <w:sz w:val="32"/>
          <w:szCs w:val="32"/>
          <w:lang w:val="ru-RU"/>
        </w:rPr>
        <w:t xml:space="preserve">ОБ УТВЕРЖДЕНИИ ПОЛОЖЕНИЯ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                                    </w:t>
      </w:r>
      <w:r>
        <w:rPr>
          <w:sz w:val="32"/>
          <w:szCs w:val="32"/>
          <w:lang w:val="ru-RU"/>
        </w:rPr>
        <w:t>О МИНИСТЕРСТВЕ СЕЛЬСКОГО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</w:t>
      </w:r>
      <w:r>
        <w:rPr>
          <w:sz w:val="32"/>
          <w:szCs w:val="32"/>
          <w:lang w:val="ru-RU"/>
        </w:rPr>
        <w:t xml:space="preserve">ХОЗЯЙСТВА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                                    </w:t>
      </w:r>
      <w:r>
        <w:rPr>
          <w:sz w:val="32"/>
          <w:szCs w:val="32"/>
          <w:lang w:val="ru-RU"/>
        </w:rPr>
        <w:t xml:space="preserve">РОССИЙСКОЙ ФЕДЕРАЦИИ И 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</w:t>
      </w:r>
      <w:r>
        <w:rPr>
          <w:sz w:val="32"/>
          <w:szCs w:val="32"/>
          <w:lang w:val="ru-RU"/>
        </w:rPr>
        <w:t>ПРИЗНАНИИ УТРАТИВШИМИ СИЛУ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</w:t>
      </w:r>
      <w:r>
        <w:rPr>
          <w:sz w:val="32"/>
          <w:szCs w:val="32"/>
          <w:lang w:val="ru-RU"/>
        </w:rPr>
        <w:t xml:space="preserve">НЕКОТОРЫХ РЕШЕНИЙ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                                    </w:t>
      </w:r>
      <w:r>
        <w:rPr>
          <w:sz w:val="32"/>
          <w:szCs w:val="32"/>
          <w:lang w:val="ru-RU"/>
        </w:rPr>
        <w:t xml:space="preserve">ПРАВИТЕЛЬСТВА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</w:t>
      </w:r>
      <w:r>
        <w:rPr>
          <w:sz w:val="32"/>
          <w:szCs w:val="32"/>
          <w:lang w:val="ru-RU"/>
        </w:rPr>
        <w:t xml:space="preserve">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Изменение: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 xml:space="preserve">постановление Правительства РФ от  29 марта 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192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700524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равительство Российской Федерации постановляет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. Утвердить прилагаемое  Положение о Министерстве  сельск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хозяйства 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. Министерству  сельского  хозяйства  Российской 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нести  до 1  мая  2006 г.  в  Правительство Российской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екты нормативных правовых актов с целью упразднения  призна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збыточными полномочий, предусмотренных подпунктами 5.2.1,  5.2.4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5.2.5, 5.2.13,  5.5.4,  5.5.13 и  5.6.3  Положения о  Министерств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го хозяйства Российской Федерации, утвержденного  настоящи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становление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3. Установить,  что  до  внесения  изменений  в  утвержденны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ом  Российской  Федерации  перечень   подведомств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у сельского хозяйства Российской Федерации  организаци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  ведении  Министерства  находятся  организации,  находившиеся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едении Федерального агентства по сельскому хозяйству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4. Признать утратившими силу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е Правительства Российской  Федерации от 28  июн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5  "Об утверждении Положения о Министерстве  сельск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хозяйства   Российской   Федерации"   (Собрание   законодательства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7, ст. 2778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е Правительства Российской  Федерации от 30  июн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8 "Об утверждении Положения о Федеральном агентстве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му   хозяйству"   (Собрание   законодательства   Российской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8, ст. 2903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ункт 4   изменений,   которые   вносятся   в   постановл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а  Российской Федерации,  утвержденных  постановлением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а Российской Федерации от 4  августа 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1  "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рах  по обеспечению  государственного  контроля за  качеством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безопасностью   зерна,   комбикормов   и   компонентов   для    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изводства,  а  также  побочных  продуктов  переработки   зерна"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(Собрание законодательства Российской  Федерации,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  ст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3421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е Правительства Российской Федерации от 5 октябр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598 "О  внесении изменений в  Положение о  Министерств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го    хозяйства    Российской    Федерации,    утвержденно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становлением Правительства Российской Федерации от 28 июня  2004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5" (Собрание законодательства Российской Федерации,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41, ст. 4148)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</w:t>
      </w:r>
      <w:r>
        <w:rPr>
          <w:sz w:val="32"/>
          <w:szCs w:val="32"/>
          <w:lang w:val="ru-RU"/>
        </w:rPr>
        <w:t xml:space="preserve">Председатель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</w:t>
      </w:r>
      <w:r>
        <w:rPr>
          <w:sz w:val="32"/>
          <w:szCs w:val="32"/>
          <w:lang w:val="ru-RU"/>
        </w:rPr>
        <w:t xml:space="preserve">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</w:t>
      </w:r>
      <w:r>
        <w:rPr>
          <w:sz w:val="32"/>
          <w:szCs w:val="32"/>
          <w:lang w:val="ru-RU"/>
        </w:rPr>
        <w:t xml:space="preserve">М.Фрадк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</w:t>
      </w:r>
      <w:r>
        <w:rPr>
          <w:sz w:val="32"/>
          <w:szCs w:val="32"/>
          <w:lang w:val="ru-RU"/>
        </w:rPr>
        <w:t xml:space="preserve">УТВЕРЖДЕН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</w:t>
      </w:r>
      <w:r>
        <w:rPr>
          <w:sz w:val="32"/>
          <w:szCs w:val="32"/>
          <w:lang w:val="ru-RU"/>
        </w:rPr>
        <w:t xml:space="preserve">Постановление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</w:t>
      </w:r>
      <w:r>
        <w:rPr>
          <w:sz w:val="32"/>
          <w:szCs w:val="32"/>
          <w:lang w:val="ru-RU"/>
        </w:rPr>
        <w:t xml:space="preserve">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</w:t>
      </w:r>
      <w:r>
        <w:rPr>
          <w:sz w:val="32"/>
          <w:szCs w:val="32"/>
          <w:lang w:val="ru-RU"/>
        </w:rPr>
        <w:t xml:space="preserve">Российской Федерации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               </w:t>
      </w:r>
      <w:r>
        <w:rPr>
          <w:sz w:val="32"/>
          <w:szCs w:val="32"/>
          <w:lang w:val="ru-RU"/>
        </w:rPr>
        <w:t xml:space="preserve">от 24 марта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64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</w:t>
      </w:r>
      <w:r>
        <w:rPr>
          <w:sz w:val="32"/>
          <w:szCs w:val="32"/>
          <w:lang w:val="ru-RU"/>
        </w:rPr>
        <w:t xml:space="preserve">ПОЛОЖ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</w:t>
      </w:r>
      <w:r>
        <w:rPr>
          <w:sz w:val="32"/>
          <w:szCs w:val="32"/>
          <w:lang w:val="ru-RU"/>
        </w:rPr>
        <w:t xml:space="preserve">О МИНИСТЕРСТВЕ СЕЛЬСКОГО ХОЗЯЙ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</w:t>
      </w:r>
      <w:r>
        <w:rPr>
          <w:sz w:val="32"/>
          <w:szCs w:val="32"/>
          <w:lang w:val="ru-RU"/>
        </w:rPr>
        <w:t xml:space="preserve">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. Общие полож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. Министерство  сельского  хозяйства  Российской 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(Минсельхоз России)  является  федеральным органом  исполнитель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ласти, осуществляющим функции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 выработке государственной политики и  нормативно-правовом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гулированию  в   сфере   агропромышленного  комплекса,   включа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животноводство, ветеринарию,  растениеводство, карантин  растений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лиорацию,     плодородие     почв,     использование      земель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хозяйственного     назначения,     регулирование      рын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хозяйственного   сырья   и   продовольствия,   пищевую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ерерабатывающую промышленность,  производство и оборот  этилов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пирта   из  пищевого   и   непищевого  сырья,   спиртосодержащей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лкогольной  и табачной  продукции,  устойчивое развитие  сельс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ерриторий,  а   также  в   сфере  рыболовства,   производствен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и на судах  рыбопромыслового флота  и в морских  рыб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ртах,   находящихся   в  ведении   Федерального   агентства  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ыболовству,  охраны,  изучения,  сохранения,  воспроизводства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пользования  объектов  животного  мира,  отнесенных  к  объекта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хоты, водных биологических ресурсов, за исключением обитающих  н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обо  охраняемых  природных  территориях, а  также  занесенных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расную книгу Российской  Федерации (далее - водные  биологическ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сурсы), и среды их обита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 оказанию государственных  услуг в сфере  агропромышл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мплекса,  включая устойчивое  развитие  сельских территорий, 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правлению   государственным   имуществом   на    подведомств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приятиях и учреждениях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от 29 марта 2007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192; НГР:Р0700524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. Министерство  сельского  хозяйства  Российской 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уществляет координацию и контроль деятельности находящихся в е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едении  Федеральной  службы по  ветеринарному  и  фитосанитарном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дзору и Федерального агентства по рыболовству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3. Министерство  сельского  хозяйства  Российской 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уководствуется  в  своей  деятельности  Конституцией 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,  федеральными конституционными  законами,  федераль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конами, актами Президента  Российской Федерации и 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  Федерации,   международными   договорами 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, а также настоящим Положение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4. Министерство  сельского  хозяйства  Российской 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уществляет  свою  деятельность   во  взаимодействии  с   други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ыми    органами    исполнительной    власти,     органа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полнительной  власти  субъектов Российской  Федерации,  органа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стного  самоуправления,  общественными  объединениями  и   и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рганизациям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. Полномоч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 Министерство сельского хозяйства Российской Федерации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. вносит  в  Правительство  Российской  Федерации  проект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ых  законов,   нормативных   правовых  актов   Президент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 и Правительства Российской Федерации и друг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кументы, по которым  требуется решение Правительства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, по вопросам, относящимся к установленной сфере  вед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 и к  сферам ведения подведомственных ему  федераль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лужбы и  федерального агентства,  а также проект  плана работы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гнозные показатели деятельности Министер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 на  основании  и во  исполнение  Конституции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,   федеральных  конституционных   законов,   федераль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конов,  актов Президента  Российской  Федерации и 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   Федерации   самостоятельно    принимает    следующ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ормативные правовые акты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. правила  использования  и  охраны  объектов  живот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ра, отнесенных к объектам охоты и рыболов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. правила   предоставления    отраслевых   субсидий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убвен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3. методика   расчета    ущерба,   причиненного    водны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биологическим ресурсам и среде их обита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4. порядок  и  условия проведения  бонитировки  племен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дукции (материала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5. порядок   государственной   регистрации   селекцио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стижений  в   животноводстве  и   семеноводстве,  пестицидов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грохимикатов,  лекарственных  средств  для  животных,  кормов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рмовых    добавок,    в     том    числе    изготовленных     из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енно-инженерно-модифицированных организм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6. порядок заготовки, обработки, хранения и использов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мян сельскохозяйственных растен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7. порядок учета  зерна и продуктов  его переработки  пр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уществлении их закупок для  государственных нужд и при  поставк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(закладке) зерна  и  продуктов его  переработки в  государственны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зер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8. порядок  реализации  и  транспортировки  партий  семя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хозяйственных растен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9. порядок  изъятия  долей  в общем  объеме  квот  добыч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(вылова)   водных   биологических   ресурсов   для   осуществл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мышленного рыболов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0. порядок заключения и регистрации договора о  переход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лей в  общем объеме  квот добычи  (вылова) водных  биологичес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сурсов  для осуществления  промышленного  рыболовства от  од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ица к другому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1. правила в области ветеринари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2. порядок   проведения   карантинного   фитосанитар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ониторинга на территории Российской Федераци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3. условия применения селекционных и  биотехнологичес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тодов в области племенного животновод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4. правила ведения селекционных достижен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5. правила и нормы в области племенного животновод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6. правила и нормы в области мелиорации земель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7. планы  проведения  агротехнических,   агрохимических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лиоративных, фитосанитарных  и противоэрозионных мероприятий 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беспечению плодородия земель сельскохозяйственного назначе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8. нормы естественной убыли в сфере сельского  хозяй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 отраслях промышленности, отнесенных к ведению Министер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19. программы  подготовки,  переподготовки  и   повыш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валификации    специалистов   агропромышленного    комплекса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ыболов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0. перечни   особо   опасных  и   карантинных   болезне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животных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1. перечень  промысловых   видов  водных   биологичес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сурсов и  видов  живых организмов,  являющихся живыми  ресурса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нтинентального шельф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2. перечень карантинных  объектов (вредителей  растений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збудителей болезней растений и растений (сорняков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3. перечень видов животных, особи которых используются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ачестве племенных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4. положение    о   регистрации    оригинаторов    сорт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хозяйственного расте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5. уставы службы на судах рыбопромыслового флот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6. порядок  исчисления   размера  взысканий  за   ущерб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ичиненный незаконной добычей или уничтожением объектов живот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ра, отнесенных к объектам охот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2.27. нормативные   правовые   акты  по   другим   вопроса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ной сферы  деятельности Министерства и  подведомств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у  федеральной  службы  и  федерального  агентства,  з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ключением   вопросов,    правовое   регулирование   которых  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ответствии  с  Конституцией Российской  Федерации,  федераль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нституционными   законами,    федеральными   законами,    акта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зидента  Российской   Федерации   и  Правительства 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      осуществляется      исключительно      федераль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нституционными  законами,  федеральными  законами,  норматив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овыми актами Президента  Российской Федерации и 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3. проводит в  установленном порядке  конкурсы и  заключае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ые  контракты  на  размещение  заказов  на   поставк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оваров,   выполнение  работ,   оказание   услуг,  на   провед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учно-исследовательских, опытно-конструкторских и технологичес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бот для государственных нужд в установленной сфере деятельности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 том числе для обеспечения нужд Министер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4. осуществляет   в   порядке  и   пределах,   определ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ыми законами,  актами Президента  Российской Федерации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а  Российской  Федерации,  полномочия  собственника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тношении  федерального  имущества, необходимого  для  обеспеч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полнения функций  федеральных органов  государственной власти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ной пунктом 1 настоящего Положения сфере деятельности,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ом  числе  имущества,  переданного  федеральным   государственны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реждениям, федеральным государственным унитарным предприятиям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азенным предприятиям, подведомственным Министерству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 осуществляет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1. реализацию федеральных  целевых, ведомственных и  и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грамм в сфере  агропромышленного комплекса, включая  устойчиво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звитие сельских территор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2. организацию  проведения государственных  закупочных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оварных интервен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3. формирование и использование федерального фонда  семя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хозяйственных  растений,  а также  резерва  средств  защит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стений (пестицидов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4. организацию проведения сортового и семенного  контрол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 отношении посевов и семян сельскохозяйственных растен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5. эксплуатацию    и    паспортизацию     государств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лиоративных систем и отнесенных к государственной  собствен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тдельно расположенных гидротехнических сооружен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6. проведение государственной экспертизы предпроектной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ектной   документации   на   строительство   и    реконструкцию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лиоративных  систем  и отдельно  расположенных  гидротехничес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оружений  с  целью  определения  соответствия  предпроектной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ектной  документации исходным  данным,  техническим условиям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ребованиям   нормативной   документации   по   проектированию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троительству,   проектов   мелиоративных   систем   и    отдельн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сположенных гидротехнических сооружений и утверждение  указан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кументаци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7. организацию    проведения    газации    и    дегаз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дкарантинных объект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8. организацию      проведения      противоэпизоотическ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роприятий,  включая  мероприятия по  профилактике  и  ликвид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чагов болезней, общих для человека и животных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9. организацию   проведения  регистрационных   испытаний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экспертизы  результатов  регистрационных  испытаний  лекарств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редств для животных, кормовых добавок и кормов, изготовленных  из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енно-инженерно-модифицированных организмов, а также  селекцио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стижений, пестицидов и агрохимикат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10. организацию  работ   по   разведению  в   полуволь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ловиях объектов животного мира, отнесенных к объектам охот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11. повышение    уровня    профессиональной    подготовк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ботников агропромышленного комплекса и их переподготовку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12. регистрацию  племенных  животных  и  племенных   стад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ответственно  в  государственной  книге  племенных  животных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ом племенном регистр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13. выдачу  сертификатов   (свидетельств)  на   племенную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дукцию (материал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14. определение    видов   организаций,    осуществляющ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ь в области племенного животновод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15. организацию применения  в ветеринарии  биологических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химических и других препарат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5.16. организацию  мониторинга  информации  о  товарных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требительских свойствах зерна, включая ее анализ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 ведет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1. реестр лекарственных  средств  для животных,  кормов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бавок,         а        также         кормов,         содержащ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енно-инженерно-модифицированные организм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2. учет федерального фонда семян, мелиорированных земель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3. учет закупок для федеральных государственных нужд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4. учет объектов животного  мира, принадлежащих к  видам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несенным в  специальные перечни вредителей  домашних животных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редителей растений (кроме вредителей леса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5. реестр  федеральной  собственности   агропромышл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мплекса, находящейся в ведении Министер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6. государственную    книгу    племенных    животных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ый племенной регистр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7. государственный каталог пестицидов и агрохимикат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8. реестры и регистры  в области ветеринарии,  плем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животноводства, семеноводства и плодородия поч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6.9. государственный  учет  и  государственный   мониторинг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бъектов животного мира, отнесенных к объектам охот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7. осуществляет    экономический    анализ    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дведомственных   государственных    унитарных   предприятий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тверждает экономические  показатели их  деятельности, проводит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дведомственных  организациях  проверки   финансово-хозяйствен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и и использования имущественного комплекс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8. осуществляет  функции   государственного  заказчика  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змещению заказов на  поставки продукции (товаров, работ,  услуг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ля государственных нужд в агропромышленном комплекс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9. осуществляет    функции    государственного    заказчи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ых   целевых,    ведомственных,   научно-технических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нновационных   программ   и  проектов   в   установленной   сфер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0. организует конгрессы, конференции, семинары, выставки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ругие мероприятия в сфере деятельности Министер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1. обобщает    практику    применения     законода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 и проводит анализ реализации  государствен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итики в установленной сфере деятельност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2. осуществляет   функции    главного   распорядителя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учателя  средств   федерального  бюджета,  предусмотренных   н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держание Министерства и  реализацию возложенных на  Министерств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ункци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3. организует прием граждан, обеспечивает своевременное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ное  рассмотрение  устных   и  письменных  обращений   граждан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инятие по  ним  решений и  направление  ответов в  установленны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конодательством Российской Федерации срок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4. обеспечивает  в   пределах  своей  компетенции   защит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ведений, составляющих государственную тайну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5. обеспечивает мобилизационную подготовку Министерства, 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акже контроль  и  координацию  деятельности  находящихся  в   е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едении  федеральной  службы   и  федерального  агентства  по   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обилизационной подготовк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6. организует   профессиональную   подготовку   работник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,   их   переподготовку,  повышение   квалификации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тажировку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7. взаимодействует  в  установленном  порядке  с  органа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ой  власти  иностранных государств  и  международ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рганизациями в установленной сфере деятельност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8. осуществляет   в   соответствии   с   законодательство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 работу  по комплектованию, хранению, учету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пользованию  архивных  документов,  образовавшихся  в   процесс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и Министер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19. осуществляет  иные   функции   в  установленной   сфер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и,  если   такие  функции  предусмотрены   федераль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конами,  нормативными  правовыми  актами  Президента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 или Правительства 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6. Министерство сельского  хозяйства  Российской Федерации  с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целью  реализации полномочий  в  установленной сфере 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меет право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6.1. запрашивать и получать в установленном порядке сведения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еобходимые для  принятия  решений  по  отнесенным  к  компетен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 вопросам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6.2. учреждать  в  установленном  порядке  знаки  отличия 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ной  сфере  деятельности  и  награждать  ими  работник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  и  находящихся в  ведении  Министерства  федераль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лужбы  и  федерального  агентства,  других  лиц,   осуществляющ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ь в установленной сфер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6.3. привлекать  в   установленном  порядке  для   проработк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просов, отнесенных к сфере деятельности Министерства, научные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ные организации, ученых и специалист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6.4. создавать   координационные   и   совещательные   орган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(советы,    комиссии,    группы,   коллегии),    в    том    числ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жведомственные, в установленной сфере деятельност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6.5. учреждать  в  установленном  порядке  печатные  сред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ассовой информации  для публикации нормативных  правовых актов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ной   сфере   деятельности,   официальных    объявлений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змещения других материалов по вопросам, отнесенным к компетен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,   подведомственных   ему   федеральной   службы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го агент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6.6. давать  юридическим и  физическим  лицам разъяснения 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просам, отнесенным к сфере агропромышленного комплекс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7. Министерство сельского  хозяйства  Российской Федерации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ной сфере деятельности не вправе осуществлять функции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нтролю  и  надзору,   кроме  случаев,  устанавливаемых   указа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зидента Российской Федерации или постановлениями 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Установленные абзацем  первым настоящего  пункта  огранич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номочий Министерства не распространяются на полномочия Минист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 решению кадровых  вопросов и вопросов организации 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 и его структурных подразделений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ри осуществлении  правового  регулирования  в  установлен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фере  деятельности  Министерство   не  вправе  устанавливать   н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усмотренные     федеральными    конституционными     законами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ыми законами,  актами Президента  Российской Федерации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а   Российской   Федерации   функции   и    полномоч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ых     органов    государственной     власти,     орган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ой  власти  субъектов Российской  Федерации,  орган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естного   самоуправления,  а   также   не  вправе   устанавливать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граничения  на   осуществление  прав  и   свобод  граждан,   пра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егосударственных коммерческих  и  некоммерческих организаций,  з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ключением случаев, когда возможность введения таких  ограничени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ктами уполномоченных  федеральных  органов исполнительной  вла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ямо    предусмотрена    Конституцией    Российской    Федерации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ыми конституционными  законами,  федеральными законами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здаваемыми на  основании и во  исполнение Конституции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,   федеральных  конституционных   законов,   федераль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конов  актами Президента  Российской  Федерации и 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</w:t>
      </w:r>
      <w:r>
        <w:rPr>
          <w:sz w:val="32"/>
          <w:szCs w:val="32"/>
        </w:rPr>
        <w:t>III</w:t>
      </w:r>
      <w:r>
        <w:rPr>
          <w:sz w:val="32"/>
          <w:szCs w:val="32"/>
          <w:lang w:val="ru-RU"/>
        </w:rPr>
        <w:t xml:space="preserve">. Организация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8. Министерство  сельского  хозяйства  Российской 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зглавляет Министр, назначаемый  на должность и освобождаемый  о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лжности  Президентом   Российской  Федерации  по   представлению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седателя Правительства 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Министр несет  персональную  ответственность  за   выполн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зложенных  на   Министерство   сельского  хозяйства   Российской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  полномочий  и  реализацию  государственной  политики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ной сфере деятельност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Министр имеет  заместителей,   назначаемых  на  должность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вобождаемых от должности Правительством 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Количество заместителей       Министра        устанавливаетс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ом 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9. Структурными   подразделениями   Министерства    сельск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хозяйства Российской Федерации  являются департаменты по  основны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правлениям  деятельности  Министерства. В  состав  департаментов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</w:rPr>
        <w:t xml:space="preserve">включаются отдел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10. Министр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1. распределяет обязанности между своими заместителям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2. утверждает  положения   о  структурных   подразделения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3. в  установленном  порядке  назначает  на  должность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вобождает от должности работников Министер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4. решает в  соответствии  с законодательством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   о   государственной  службе   вопросы,   связанные   с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хождением федеральной государственной службы в Министерств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5. утверждает структуру и штатное расписание  Министер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 пределах установленных Правительством Российской Федерации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платы  труда и  численности  работников,  смету расходов  на  е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держание  в  пределах  утвержденных  на  соответствующий  период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ссигнований, предусмотренных в федеральном бюджет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6. утверждает   ежегодный   план   работы   и   показател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и подведомственных  Министерству  федеральной службы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го агентства, а также отчеты об их деятельност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7. вносит   в   Правительство  Российской   Федерации  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ставлению    руководителей    подведомственных    Министерств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й службы  и федерального агентства  проекты положений  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й  службе   и  федеральном   агентстве,  предложения   о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ельной численности и фонде оплаты труда работников федераль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лужбы и федерального агент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8. вносит  в  Министерство финансов  Российской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ложения по формированию федерального бюджета и  финансированию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дведомственных Министерству  федеральной  службы и  федераль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гент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9. вносит  в  Правительство Российской  Федерации  проект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ормативных  правовых   актов,  другие   документы,  указанные 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дпункте 5.1 настоящего Положе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10. представляет в  Правительство  Российской Федерации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ном  порядке  предложения о  создании,  реорганизации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иквидации федеральных  государственных предприятий и  учреждений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ходящихся в ведении Министерства и подведомственных Министерств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й службы и федерального агент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11. дает    поручения    подведомственным     Министерств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й  службе и  федеральному  агентству и  контролирует  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полнени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12. отменяет противоречащие федеральному  законодательств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шения  подведомственных   Министерству   федеральной  службы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го  агентства,  если  иной  порядок  отмены  решений  н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 федеральным законом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13. назначает на должность  и освобождает от должности 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ставлению    руководителей    подведомственных    Министерств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й   службы   и   федерального   агентства   заместителе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уководителей федеральной службы и федерального агент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14. представляет   в  установленном   порядке   работник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  и  находящихся в  ведении  Министерства  федераль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лужбы  и  федерального  агентства,  других  лиц,   осуществляющ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еятельность в установленной сфере, к присвоению почетных званий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граждению государственными наградами Российской Федераци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15. издает  приказы, имеющие  нормативный  характер, а  п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перативным  и другим  текущим  вопросам организации 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а - приказы и распоряжения ненормативного характер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16. в  установленном  порядке  назначает  на  должность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вобождает от должности руководителей подведомственных учреждени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 иных организаций, заключает, изменяет и расторгает с  указанны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уководителями трудовые договоры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1. Финансирование   расходов  на   содержание   Министер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ельского хозяйства  Российской Федерации  осуществляется за  сче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редств, предусмотренных в федеральном бюджете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2. Министерство  сельского  хозяйства  Российской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является   юридическим   лицом,  имеет   печать   с   изображение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ого   герба   Российской   Федерации   и   со   свои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именованием, иные печати, штампы и бланки установленного образц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 счета, открываемые в соответствии с законодательством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3. Место   нахождения   Министерства   сельского   хозяй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 - г. Москв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31:00Z</dcterms:created>
  <dc:creator>Gnetii, Vsevolod (CONSLEGB)</dc:creator>
  <dc:description/>
  <dc:language>en-US</dc:language>
  <cp:lastModifiedBy>Gnetii, Vsevolod (CONSLEGB)</cp:lastModifiedBy>
  <dcterms:modified xsi:type="dcterms:W3CDTF">2007-06-19T15:45:00Z</dcterms:modified>
  <cp:revision>3</cp:revision>
  <dc:subject/>
  <dc:title>ПРАВИТЕЛЬСТВО РОССИЙСКОЙ ФЕДЕРАЦИИ </dc:title>
</cp:coreProperties>
</file>