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1 декабря 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11 "Об утверждении Положения о разработке и утверждении федеральных норм и правил в области использования атомной энергии и перечня федеральных норм и правил в области использования атомной энергии" (с изменениями от 26 июня 1999 г., 5 июля 2000 г., 18 января, 29 октября 2002 г., 1 октября 2003 г., 31 мая 2005 г., 5 декабря 2006 г., 24 марта 2007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о статьей 6 Федерального закона "Об использовании атомной энергии"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дить прилагаемые Положение о разработке и утверждении федеральных норм и правил в области использования атомной энергии и перечень федеральных норм и правил в области использования атомной энерг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.Черномырди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ложение о разработке и утверждении федеральных норм и правил в области использования атомной энергии (утв. постановлением Правительства РФ от 1 декабря 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11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. 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определяет порядок разработки, согласования, утверждения и введения в действие федеральных норм и правил в области использования атомной энергии (далее именуются - федеральные нормы и правила), а также внесения в них изменений и дополн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Федеральные нормы и правила утверждаются федеральными органами исполнительной власти, осуществляющими государственное регулирование безопасности при использовании атомной энергии, и устанавливают требования к безопасному использованию атомной энергии, включая требования к ядерной, радиационной, технической и пожарной безопасности, к физической защите, к учету и контролю ядерных материалов, радиоактивных веществ и радиоактивных отходов. Федеральные нормы и правила являются обязательными для всех лиц, осуществляющих деятельность в области использования атомной энерг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Федеральные органы исполнительной власти, наделенные полномочиями на осуществление государственного регулирования безопасности при использовании атомной энергии (далее именуются - органы государственного регулирования безопасности), и их компетенция устанавливаются в соответствии со статьями 23, 24 и 25 Федерального закона "Об использовании атомной энергии" и другими законодательными и нормативными правовыми актами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 федеральных органах исполнительной власти, осуществляющих государственное управление использованием атомной энергии и государственное регулирование безопасности при использовании атомной энергии см. постановление Правительства РФ от 3 июл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Федеральные органы исполнительной власти, наделенные полномочиями на осуществление государственного управления использования атомной энергии (далее именуются - органы управления использованием атомной энергии), и их компетенция устанавливаются в соответствии со статьей 20 Федерального закона "Об использовании атомной энергии" и другими законодательными и нормативными правовыми актами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м. Положение о Федеральном агентстве по атомной энергии, утвержденное постановлением Правительства РФ от 28 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Финансирование разработки федеральных норм и правил осуществляется за счет средств федерального бюджета, специальных фондов, образуемых эксплуатирующими организациями совместно с органами управления использованием атомной энергии для финансирования вывода из эксплуатации объектов использования атомной энергии, научно-исследовательских и опытно-конструкторских работ по обоснованию и повышению безопасности этих объектов, а также других источников финансирования, если это не противоречит законодательству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>. Разработка федеральных норм и прави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Разработка федеральных норм и правил осуществляется органами государственного регулирования безопасности и/или органами управления использованием атомной энергии в соответствии с их компетенци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Подготовка технических заданий на разработку проектов федеральных норм и правил осуществляется в соответствии с планами работ органов государственного регулирования безопасности и органов управления использованием атомной энергии, а также порядком, установленным этими органами для разработки указанных проек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При разработке федеральных норм и правил органом управления использованием атомной энергии данный орган направляет проекты этих норм и правил и обосновывающие их документы в орган (органы) государственного регулирования безопасности, в сферу ведения которого (которых) входят эти федеральные нормы и правила, для определения готовности указанных проектов к опубликованию в официальном печатном орган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ы, обосновывающие проекты федеральных норм и правил, включаю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яснительную записку с указанием ответственного исполнителя и соисполнителей, сроков начала разработки, целей и задач разработанного проекта, характеристик основных требований и соответствия их современному научно-техническому уровню, взаимосвязи с другими федеральными нормами и правилами, сведений о рассылке проекта на отзы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одку отзывов на проект с заключением разработчи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 представляется на бумажном и магнитном носител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Органы государственного регулирования безопасности могут вернуть проекты федеральных норм и правил и обосновывающие их документы на доработку с обоснованием отказа в опубликовании, если документы, обосновывающие эти федеральные нормы и правила, представлены не в полном объем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Органы государственного регулирования безопасности вправе направлять проекты федеральных норм и правил и обосновывающие их документы другим органам государственного регулирования безопасности или организациям для получения заключ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 рассмотрения проектов и обосновывающих их документов органами государственного регулирования безопасности не должен превышать 90 дней со дня регистрации их поступ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необходимости органы государственного регулирования безопасности могут принять решение о продлении срока рассмотрения проектов, о котором сообщается органу управления использованием атомной энергии не менее чем за 15 дней до окончания установленного ранее срока с указанием причин прод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Орган управления использованием атомной энергии имеет право организовать совещание для обсуждения предложений органов государственного регулирования безопасности с участием их представител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если представители органа управления использованием атомной энергии и органов государственного регулирования безопасности, в сферу ведения которых входят разрабатываемые федеральные нормы и правила, не приходят к согласию, составляется сводка разногласий, которая направляется руководству этих органов для принятия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Если разработка проектов федеральных норм и правил осуществляется органом государственного регулирования безопасности, то подготовка этих проектов и обосновывающих их документов, указанных в пункте 8 настоящего Положения, а также принятие окончательных решений о готовности проектов к опубликованию осуществляются в соответствии с устанавливаемым органом государственного регулирования безопасности порядком, который должен предусматривать направление этих проектов в органы управления использованием атомной энергии для дачи заключения. Если по проектам федеральных норм и правил возникают разногласия между органом государственного регулирования безопасности и органами управления использованием атомной энергии, то орган государственного регулирования безопасности проводит совещание по обсуждению этих разноглас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если на совещании представители органа государственного регулирования безопасности и органов управления использованием атомной энергии не приходят к согласию, участники совещания составляют сводку разногласий, которая направляется руководству этих органов для принятия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Решения о готовности проектов федеральных норм и правил к опубликованию принимают органы государственного регулирования 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Каждый орган государственного регулирования безопасности должен определить официальный печатный орган для опубликования проектов и утвержденных федеральных норм и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Любое юридическое и физическое лицо имеет право представить предложения и замечания по проектам федеральных норм и правил не позднее 3 месяцев со дня их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По результатам рассмотрения поступивших предложений и замечаний орган государственного регулирования безопасности готовит сводку отзывов с аргументированными заключениями на поступившие предложения и замеч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 государственного регулирования безопасности организует обсуждение подготовленной сводки отзывов. Это обсуждение проводится с участием органов управления использованием атомной энергии, в компетенцию которых входит выполнение требований соответствующих федеральных норм и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обсуждения сводки отзывов устанавливается органом государственного регулирования 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дате и месте проведения обсуждения сообщается в официальном печатном органе, опубликовавшем проект соответствующих федеральных норм и правил, не позднее чем за 40 дней до начала совещ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при обсуждении поступивших предложений представители органа государственного регулирования безопасности и органов управления использованием атомной энергии не приходят к согласию, то составляется сводка разногласий, которая учитывается органом государственного регулирования безопасности при принятии окончательного решения о готовности проекта к утвержд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>. Утверждение и введение в действие федеральных норм и правил. Внесение изменений и дополнений в федеральные нормы и прави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Утверждение и введение в действие федеральных норм и правил производятся органами государственного регулирования безопасности в соответствии с правилами, установленными этими орган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 Федеральные нормы и правила утверждаются постановлениями (приказами) органов государственного регулирования 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если федеральные нормы и правила входят в сферу ведения нескольких органов государственного регулирования безопасности, то они могут утверждаться совместным постановлением (приказом) этих орган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е нормы и правила вступают в силу с даты их опубликования в официальном печатном органе, если иное не оговорено в этих нормах и правилах или в постановлениях (приказах) об их утвержд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В федеральные нормы и правила могут быть внесены изменения и дополнения, учитывающие изменения законодательства Российской Федерации, рекомендации международных организаций в области использования атомной энергии, в работе которых принимает участие Российская Федерация, результаты научных исследований и накопленный отечественный и международный опыт в области использования атомной энерги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работка изменений и дополнений в федеральные нормы и правила осуществляется в порядке, установленном в разделе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настоящего Положения для разработки федеральных норм и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 Утверждение и введение в действие изменений и дополнений в федеральные нормы и правила осуществляются в порядке, установленном в настоящем разделе для утверждения и введения в действие федеральных норм и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 Органы государственного регулирования безопасности сообщают Правительству Российской Федерации об утвержденных ими федеральных нормах и правилах, их изменениях и дополнениях и вносят в установленном порядке предложения по изменению и дополнению перечня федеральных норм и правил в области использования атомной энерг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м Правительства РФ от 24 марта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79 в настоящий перечень внесены изме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м. текст перечня в предыдущей реда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еречень федеральных норм и правил в области использования атомной энергии (утв. постановлением Правительства РФ от 1 декабря 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11) (с изменениями от 26 июня 1999 г., 5 июля 2000 г., 18 января, 29 октября 2002 г., 1 октября 2003 г., 31 мая 2005 г., 5 декабря 2006 г., 24 марта 2007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/-----------------------------------------------------------------------\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                                         |   Орган государственного   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                                         | регулирования безопасности,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                                         |  утверждающий федеральные  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                                         |      нормы и правила       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------------------------------------------+----------------------------|</w:t>
      </w:r>
    </w:p>
    <w:p>
      <w:pPr>
        <w:pStyle w:val="Normal"/>
        <w:rPr/>
      </w:pPr>
      <w:r>
        <w:rPr>
          <w:sz w:val="32"/>
          <w:szCs w:val="32"/>
          <w:lang w:val="ru-RU"/>
        </w:rPr>
        <w:t>|                   1                      |             2              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\-----------------------------------------------------------------------/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. Федеральные нормы и правила по ядерной и радиацио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(технические аспекты)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положения обеспечения безопасности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к содержанию отчета по 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снованию безопасности атомной стан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ции с реактором типа ВВЭ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к программе обеспечения ка-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чества для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змещение атомных станций. Основные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ритерии и требования по обеспеч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ормы проектирования сейсмостойких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ядерной безопасности реакторных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тановок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безопасности  при  хранении   и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анспортировании  ядерного  топлива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ъектах использования атомной энерг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устройства и эксплуатации 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локализующих систем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положения по устройству и   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 эксплуатации систем аварий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лектроснабжения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устройства и безопасной   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оборудования и труб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водов атомных энергет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устройства и безопасной   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исполнит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еханизмов органов воздей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а реактивно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ормы расчета на прочность оборудо-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ания и трубопроводов атом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нергетических 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рудование и трубопроводы атомных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нергетических установок. Сварк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аплавка. Основны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рудование и трубопроводы атомных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нергетических установок. Свар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оединения и наплавки. Прави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нтро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ложение о порядке расследования   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 учета нарушений в работе атом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ложение о порядке объявления ава-         Госатомнадзор Росс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ийной обстановки, оперативной              МВД России, Минздра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ередачи информации и организации          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тренной помощи атомным станциям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лучае радиационно опас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иповое содержание плана мероприятий  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 защите персонала в случае авар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а атомной 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чет  внешних  воздействий  природного и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ехногенного  происхождения  на  объе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пользования атомной энерг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огласно постановлению Федеральной службы по экологическому, технологическому и атомному надзору от 26 декабря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7 постановление Госатомнадзора России от 9 апреля 199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 "Об утверждении и введении в действие нормативного документа ПНАЭ Г-05-035-94 "Учет внешних воздействий природного и техногенного происхождения на ядерно- и радиационно опасные объекты" признано не подлежащим применению с 1 мая 2006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     к      полномасштабным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нажерам  для  подготовки   операт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лочного  пункта   управления   атом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безопасности  при  выводе   из 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промышленных реакто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обеспечения  безопасности   пр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воде  из  эксплуатации  блока  атом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тановки  по  переработке отработавшего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дерного       топлива.       Треб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расследования и  учета нарушений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    обращении    с      радиацион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точниками и радиоактивными вещества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меняемыми в народном хозяйств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положения обеспечения безопасности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ъектов   ядерного   топливного   ц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новные  требования  к  продлению срока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блока атомной 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 к   содержанию   отчета  по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снованию безопасности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 реакторами на быстрых нейтрон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бор,     переработка,     хранение    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ндиционирование  жидких  радиоак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ов. Требования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бор,     переработка,     хранение    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ндиционирование твердых  радиоак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ов. Требования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ращение с газообразными радиоактивным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ами. Требования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положения обеспечения безопасност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дерных энергетических установок су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к   отчету  по   обоснованию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и   ядерных    энергет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тановок су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к  обоснованию   возможност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дления       назначенного       сро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  объектов  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ой энерг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ложение  о  порядке  расследования   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чета      нарушений      в       рабо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следовательских ядерных 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обеспечения  безопасности   пр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воде из эксплуатации исследователь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дерных 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ядерной  безопасности   ядерных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нергетических установок су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      положения        обеспечения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и  исследовательских  яде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физической  защиты радиационных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точников,      пунктов       хра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оактивных вещест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ункты сухого   хранения   отработавшего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дерного топлива. Требования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устройства и эксплуатации сист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ентиляции,  важных  для   безопасност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обеспечения   безопасности   пр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воде   из    эксплуатации      яде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нергетических установок су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положения обеспечения безопасности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ационных источни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к    содержанию    отчета  по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снованию безопасности    радиац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точни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   обеспечения       водородной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зрывозащиты на атомной 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 к  программе    обеспечения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ачества для объектов ядерного топлив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ц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к   программе    обеспечения     Госатомнадзор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ачества  для исследовательских  яде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безопасности   при  обращении  с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оактивными  отходами   атомных стан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к    управляющим   системам,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ажным для  безопасности  атомных  стан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к отчету   по   обоснованию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и ядерных установок ядерн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го топливного ц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обеспечения   безопасности при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ременном хранении радиоактивных отх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ов, образующихся  при добыче, перера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отке и использовании полезных ископа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безопасности  при  транспорти-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вании радиоактивных материал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ормы расчета на прочность   элементов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рудования и трубопроводов для суд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х атомных паропроизводящих 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 водоводяными реактор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Захоронение радиоактивных отходов.    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нципы, критерии и основные требова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ия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ядерной безопасности критичес-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их стен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  ядерной        безопасности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следовательских реакто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к  программе    обеспечения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ачества  ядерных энергетических уста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овок су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 обеспечения безопасности при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воде из эксплуатации ядерных устано-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</w:rPr>
        <w:t>вок ядерного топливного цик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ь при обращении  с радиоак-       Ростехнадзор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[стр. 2 из 2]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ивными отходами. 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     ядерной       безопасности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дкритических стен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змещение  пунктов   хранения   яде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атериалов и радиоактивных вещест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новные   критерии   и   требования  по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еспечению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  устройства    и    безопасной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 оборудования   и   издел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еакторных     установок     с    вод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еплоносителем плавучих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  ядерной    безопасности    для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ъектов ядерного топливного ц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 к   содержанию   отчета  по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основанию безопасности при  про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аучно-исследовательских          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пытно-конструкторских      работ    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лутонийсодержащими    материалами 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ъектах ядерного топливного ц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ебования  к   отчету  по   обоснованию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зопасности  пунктов  хранения  яде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атериал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убопроводная  арматура   для   атомных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танций. Общие технические треб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новные   правила   учета   и  контроля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дерных материал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новные   правила   учета   и  контроля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оактивных  веществ  и  радиоак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ов в орган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поверхностное захоронение радиоактивных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ов. Требования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устройства и безопасной          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оборудования и трубопрово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ъектов ядерного топливного ц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оценки соответствия оборудования,    Ростехнадзо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мплектующих, материалов и полуфабрика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ставляемых    на  объекты 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ой энерг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ru-RU"/>
        </w:rPr>
        <w:t>. Федеральные нормы и правила по радиационной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>(санитарно-гигиенические аспект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ормы радиационной безопасност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новные санитарные работы с радио-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ктивными веществами и другими источ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иками ионизирующего излу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ритерии для принятия решения о мерах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защиты населения в случае авар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дерного реакт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обращения с радио-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ктивными отход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проектирования и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требования к проектированию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 эксплуатации систем централизова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еплоснаб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радиационной безопасности при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атомных стан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проектирования и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ядерных реакто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следовательского назна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проектирования и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критических стен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размещения 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ускорителей протонов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нергией более 100 МЭ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размещения 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ускорителей электро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 энергией до 100 МЭ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устройства 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радиационных конту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 ядерных реактор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устройства 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мощных изотоп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бета-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устройства 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мощных изотоп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гамма-установ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проектирования региональных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огильников радиоактивных отхо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ационно-гигиенические требования к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томным суд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пециальные санитарные правила проек-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ирования, строительства и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удов атомно-технологического обслужи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эксплуатации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рановых рудни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ликвидации,   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нсервации и перепрофил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едприятий по добыче и переработ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оактивных ру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по устройству и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эксплуатации хвостохранилищ гидр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еталлургических заводов и обога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ительных фабрик, перерабатыва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уды и концентраты, содержащ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диоактивные и высокотоксич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ещ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нитарные правила проектирования           Минздра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едприятий и установок атом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мышлен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ru-RU"/>
        </w:rPr>
        <w:t>. Федеральные нормы и правила по пожарной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авила пожарной безопасности в             Главное упра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йской Федерации                        Государственной против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ru-RU"/>
        </w:rPr>
        <w:t>пожарной службы МВ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ru-RU"/>
        </w:rPr>
        <w:t>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жарная охрана предприятий.                Главное упра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щие требования                            Государственной противо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ru-RU"/>
        </w:rPr>
        <w:t>пожарной службы МВД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en-US"/>
        </w:rPr>
        <w:t>Росси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12:00Z</dcterms:created>
  <dc:creator>Gnetii, Vsevolod (CONSLEGB)</dc:creator>
  <dc:description/>
  <dc:language>en-US</dc:language>
  <cp:lastModifiedBy>Gnetii, Vsevolod (CONSLEGB)</cp:lastModifiedBy>
  <dcterms:modified xsi:type="dcterms:W3CDTF">2007-06-19T13:13:00Z</dcterms:modified>
  <cp:revision>1</cp:revision>
  <dc:subject/>
  <dc:title>Постановление Правительства РФ от 1 декабря 1997 г</dc:title>
</cp:coreProperties>
</file>