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ПУБЛИКОВАНО: СОБРАНИЕ ЗАКОНОДАТЕЛЬСТВА РОССИЙСКОЙ ФЕДЕРАЦИИ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</w:t>
      </w:r>
      <w:r>
        <w:rPr>
          <w:sz w:val="32"/>
          <w:szCs w:val="32"/>
          <w:lang w:val="ru-RU"/>
        </w:rPr>
        <w:t xml:space="preserve">31.10.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4, СТ. 4564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</w:t>
      </w:r>
      <w:r>
        <w:rPr>
          <w:sz w:val="32"/>
          <w:szCs w:val="32"/>
          <w:lang w:val="ru-RU"/>
        </w:rPr>
        <w:t xml:space="preserve">25.10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40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ПОРЯДКЕ РАСПРЕДЕЛЕНИЯ КВОТ ДОБЫЧИ (ВЫЛОВА) ВОДНЫХ  БИОЛОГИЧЕСКИХ РЕСУРСОВ ДЛЯ ОСУЩЕСТВЛЕНИЯ ПРИБРЕЖНОГО                            РЫБОЛОВСТВА ВО ВНУТРЕННИХ МОРСКИХ ВОДАХ РОССИЙСКОЙ ФЕДЕРАЦИИ И В ТЕРРИТОРИАЛЬНОМ МОРЕ РОССИЙСКОЙ ФЕДЕРАЦИИ МЕЖДУ ПРИБРЕЖНЫМИ СУБЪЕКТАМИ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 соответствии   со  статьей   30   Федерального  закона   "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ыболовстве   и   сохранении   водных   биологических    ресурсов"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. Установить, что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Федеральное агентство по рыболовству  ежегодно, не позднее  5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кабря,   представляет   в   Министерство   сельского   хозяйств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 Федерации проект  распределения  квот добычи  (вылова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дных  биологических   ресурсов  для  осуществления   прибреж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ыболовства во внутренних морских  водах Российской Федерации и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ерриториальном  море   Российской  Федерации  между   прибреж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ъектами Российской Федерации на предстоящий год, подготовленн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  учетом  предложений бассейновых  научно-промысловых  советов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гласованный с соответствующими прибрежными субъектами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Министерство сельского    хозяйства   Российской 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ежегодно,  не   позднее  15   декабря,  утверждает   распреде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казанных квот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ри подготовке проекта  распределения  указанных квот  должн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итываться следующие критерии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наличие и объемы  запасов  соответствующих промысловых  вид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дных  биологических   ресурсов  во   внутренних  морских   вода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  Федерации  и   в   территориальном  море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примыкающих  к территории соответствующего  прибреж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ъекта  Российской  Федерации,   по  данным  морских   ресурс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следова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наличие на   территории   прибрежного   субъекта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действующих рыбоперерабатывающих организ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уровень освоения квот  добычи  (вылова) водных  биолог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сурсов для осуществления прибрежного рыболовства во внутренн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морских водах Российской Федерации  и в территориальном  мор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 Федерации,  выделенных  соответствующему   прибрежном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ъекту Российской Федерации, за предыдущий год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. Действие настоящего  постановления не распространяется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рядок   распределения    прибрежных    квот   добычи    (вылова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ихоокеанских  лососей  во  внутренних  морских  водах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 и в  территориальном  море Российской  Федерации  межд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брежными  субъектами   Российской  Федерации,   устанавливаем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ожением об организации промысла тихоокеанских лососе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</w:t>
      </w:r>
      <w:r>
        <w:rPr>
          <w:sz w:val="32"/>
          <w:szCs w:val="32"/>
          <w:lang w:val="ru-RU"/>
        </w:rPr>
        <w:t xml:space="preserve">Председатель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sz w:val="32"/>
          <w:szCs w:val="32"/>
          <w:lang w:val="ru-RU"/>
        </w:rPr>
        <w:t xml:space="preserve">М. Фрад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9:00Z</dcterms:created>
  <dc:creator>Gnetii, Vsevolod (CONSLEGB)</dc:creator>
  <dc:description/>
  <dc:language>en-US</dc:language>
  <cp:lastModifiedBy>Gnetii, Vsevolod (CONSLEGB)</cp:lastModifiedBy>
  <dcterms:modified xsi:type="dcterms:W3CDTF">2007-06-19T14:11:00Z</dcterms:modified>
  <cp:revision>1</cp:revision>
  <dc:subject/>
  <dc:title>ОПУБЛИКОВАНО: СОБРАНИЕ ЗАКОНОДАТЕЛЬСТВА РОССИЙСКОЙ ФЕДЕРАЦИИ, </dc:title>
</cp:coreProperties>
</file>