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Постановление Правительства РФ от 27 марта 2007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86 "О внесении изменений в Положение об организации промысла тихоокеанских лососей, утвержденное постановлением Правительства Российской Федерации от 20 мая 2005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16"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ительство Российской Федерации постановляет: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Внести в Положение об организации промысла тихоокеанских лососей, утвержденное постановлением Правительства Российской Федерации от 20 мая 2005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16 (Собрание законодательства Российской Федерации, 2005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2, ст. 2123), следующие измене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в пункте 5 слова "не позднее 25 марта" заменить словами "не позднее 22 марта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) в пункте 6 слова "не позднее 10 апреля" заменить словами "не позднее 1 апреля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) в пункте 15 слова "не позднее 25 апреля" заменить словами "не позднее 15 апреля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) пункт 16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"16. Федеральное агентство по рыболовству ежегодно распределяет:</w:t>
      </w:r>
    </w:p>
    <w:p>
      <w:pPr>
        <w:pStyle w:val="Normal"/>
        <w:rPr/>
      </w:pPr>
      <w:r>
        <w:rPr>
          <w:sz w:val="32"/>
          <w:szCs w:val="32"/>
          <w:lang w:val="ru-RU"/>
        </w:rPr>
        <w:t>а) не позднее 1 мая квоты добычи (вылова) тихоокеанских лососей для осуществления рыболовства в научно-исследовательских и контрольных целях - между научно-исследовательскими организациям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) не позднее 20 ма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воты добычи (вылова) тихоокеанских лососей для осуществления прибрежного рыболовства - между пользователями водных биоресурс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воты добычи (вылова) тихоокеанских лососей в целях рыбоводства, воспроизводства и акклиматизации - между пользователями водных биоресурсов, осуществляющими в установленном порядке рыбоводство, воспроизводство и акклиматизацию тихоокеанских лососе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воты добычи (вылова) тихоокеанских лососей для осуществления рыболовства в учебных и культурно-просветительских целях - между научно-исследовательскими, учебными и культурно-просветительскими организациями.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) в пункте 21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ова "не позднее 20 мая" заменить словами "не позднее 20 апреля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ова "пользователями водными биоресурсами" заменить словами "пользователями водных биоресурсов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едседатель Правительства Российской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. Фрадк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ск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7 марта 2007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 18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10:00Z</dcterms:created>
  <dc:creator>Gnetii, Vsevolod (CONSLEGB)</dc:creator>
  <dc:description/>
  <dc:language>en-US</dc:language>
  <cp:lastModifiedBy>Gnetii, Vsevolod (CONSLEGB)</cp:lastModifiedBy>
  <dcterms:modified xsi:type="dcterms:W3CDTF">2007-06-19T13:10:00Z</dcterms:modified>
  <cp:revision>1</cp:revision>
  <dc:subject/>
  <dc:title>Постановление Правительства РФ от 27 марта 2007 г</dc:title>
</cp:coreProperties>
</file>