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регистрировано в Минюсте РФ 26 апреля 2007 г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Регистрационный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93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Приказ МПР РФ от 2 апреля 2007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>"Об утверждении формы лесной декларации и Порядка заполнения и подач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лесной декларации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соответствии со статьей 26 Лесного кодекса  Российской   Федерации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(Собрание законодательства Российской Федерации, 2006,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50,   ст. 52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Утвердить прилагаемы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форму лесной деклараци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Порядок заполнения и подачи лесной декла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инистр                                                     Ю.П. Трутн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регистрировано в Минюсте РФ 26 апреля 2007 г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Регистрационный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93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</w:t>
      </w:r>
      <w:r>
        <w:rPr>
          <w:rFonts w:cs="Courier New" w:ascii="Courier New" w:hAnsi="Courier New"/>
          <w:sz w:val="32"/>
          <w:szCs w:val="32"/>
          <w:lang w:val="ru-RU"/>
        </w:rPr>
        <w:t>Порядок заполнения и подачи лесной деклараци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(утв. приказом МПР РФ от 2 апреля 2007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7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1. Настоящий Порядок заполнения и подачи лесной декларации (далее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рядок)  разработан  в  соответствии  со  статьей  26  Лесного   кодек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оссийской Федерации (Собрание  законодательства  Российской   Федерации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2006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50, ст. 5278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2. Лесная  декларация  подается  ежегодно  лицами,  которым   лес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частки предоставлены в постоянное (бессрочное) пользование  или   арен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далее - Лесопользователь), в орган  государственной  власти  или   орг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естного  самоуправления,  предоставивший  лесной  участок       (далее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полномоченный  орган),  за  один  месяц   до   начала     декларируем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календарного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При возникновении прав использования лесов (утверждение   экспертиз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оекта освоения лесов) в течение календарного года,  лесная   деклара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дается на оставшийся период данного календарного года не  позднее   ч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через один месяц с даты утверждения экспертизы проекта освоения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3. Лесная декларация  должна  содержать  сведения  обо  всех   вид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пользования лесов, которые предусмотрены договором аренды или договор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стоянного (бессрочного)  пользования  (далее  -  Договор)  и   проект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своения  лесов  на  переданном  в  пользование   лесном       участке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екларируемый календарный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4. В лесную декларацию вносится следующая информаци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1) полное наименование Лесопользователя -  юридического  лица,  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юридический адрес, номера телефона и факса; для физического лица (в   т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числе индивидуального предпринимателя) - фамилия, имя,  отчество,   адре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еста жительства, номера телефона и факс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2) дата и номер договор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3) декларируемый пери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4) наименование органа, утвердившего  экспертизу  проекта   осво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в, и дата утвержде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5. Сведения о видах и объемах  использования  лесов    указываются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иложении к лесной декларации (по одной из  двух  форм,    прилагаемых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форме лесной декларации, в зависимости от вида использования лесо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6. Приложение  к  лесной  декларации  об  использовании    лесов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отовки древесины, живицы заполняется в следующем порядк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строке  "вид  использования   лесов"   указывается     конкрет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зрешенный вид использования лесов: заготовка древесины  или   заготов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жив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таблицы "целевое назначение лесов" указывается наимен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ида целевого назначения лесов: защитные леса (с  указанием   категории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эксплуатационные ле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лесничество (лесопарк)"  -  наименование  лесничества 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парк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графах   "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ла",   "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ла",   "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лесосеки     (делянки)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казываются,  соответственно,  номера  кварталов,  выделов  и     лесосе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делянок).  В  случаях,  когда  лесосеки   или   делянки     отсутствуют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ответствующая графа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способ рубки" указывается - сплошная или выборочная руб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убка  спелых  и  перестойных  лесных  насаждений,  рубка      погибши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врежденных лесных насаждений, рубка при уходе за лесом, рубка на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частках, предназначенных для строительства, реконструкции и эксплуат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ъектов лесной, лесоперерабатывающей инфраструктуры, а также   объект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е связанных с созданием лесной инфраструктуры. При использовании  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ля заготовки живицы данная графа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графе  "площадь   лесосеки   (делянки,   выдела)"     указыва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ответствующая площадь в гектарах с одним десятичным знаком. В случая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когда  отграничение  площадей  при  отводе  лесосек  (выборочная  руб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врежденных и погибших лесных насаждений,  уборка  единичных   деревье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отовка живицы и  другие  случаи)  не  производится,  в  данной  граф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казывается площадь выде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хозяйство" указывается  -  хвойное,  твердолиственное 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ягколиственное  хозяйство.  При  необходимости  может   быть     указ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хозяйственная секция (сосновая, еловая, дубовая, буковая и т.д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древесная порода" указывается  название  каждой   древес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роды (в отдельных строках), запас которой определен на соответствующей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лесосеке (делянке). При заготовке живицы данная графа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единицы измерения" указывается: для заготовки древесины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кубические метры, для заготовки живицы - тон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графе  "объем  заготовки"  указывается  количество     подлежа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отовке древесины по породам с точностью до одного кубического   метр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живицы - с точностью до десятых долей тон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строке  "создание  (снос)   объектов   лесной     инфраструктуры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казывается вид работ (строительство, ремонт, реконструкция, снос),   ви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ъектов  лесной  инфраструктуры,  место  расположения  каждого   объек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лесничество или лесопарк, номер квартала, номер  выдела)  и   занимае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лощадь в гектарах с точностью до одного десятичного знака или  в   цел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квадратных метр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строке  "рекультивация  земель"  приводятся  данные     о   мес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сположения рекультивируемых лесных участков  (участковое   лесничество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омер квартала, номер выдела) и их площадь в  гектарах  с  точностью 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дного десятичного знака или в целых квадратных метр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7. Приложение к лесной  декларации  для  всех  видов   исполь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в, не  связанных  с  заготовкой  древесины,  живицы,    заполняется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ледующем порядк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строке "вид использования лесов" указывается соответствующий   ви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пользования лесов, для которого лесной участок предоставлен  в   арен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ли постоянное (бессрочное) пользование:  заготовка  недревес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есурсов,  заготовка  пищевых  лесных  ресурсов  и  сбор    лекарств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стений, ведение охотничьего хозяйства и осуществление  охоты,   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ельского хозяйства, осуществление научно-исследовательской деятельност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разовательной деятельности, осуществление рекреационной   деятельност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здание лесных плантаций и их эксплуатация, выращивание лесных плодов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ягодных, декоративных растений, лекарственных растений, выполнение раб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  геологическому  изучению  недр,  разработка  месторождений   полез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копаемых,  строительство   и   эксплуатация   водохранилищ   и   и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кусственных водных объектов, а  также  гидротехнических    сооружений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пециализированных портов, строительство, реконструкция  и   эксплуата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иний  электропередачи,  линий  связи,  дорог,  трубопроводов  и 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инейных объектов, переработка древесины и иных лесных ресур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 таблице  графы   "целевое   назначение   лесов",     "лесничество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(лесопарк)", "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ла", "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ла" заполняются так же, как указано 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. 6 Поряд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площадь используемого лесного участка" указывается   разме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пользуемого в декларируемом периоде лесного участка в гектарах с одн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есятичным знак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виды заготавливаемых  лесных  ресурсов"  указываются   вид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едревесных лесных ресурсов (пни, кора, древесная зелень, мох  и   т.п.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ищевых лесных ресурсов (грибы, ягоды, орехи  и  т.п.)  и   лекарств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астений, заготовка которых предусмотрена договором и проектом   осво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в. При использовании лесов в целях, не связанных с заготовкой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есурсов, данная графа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единицы измерения" указываются принятые единицы   измер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ъемов заготовки  лесных  ресурсов  по  их  видам  (недревес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есурсов,  пищевых  лесных  ресурсов,  лекарственных       растений).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пользовании лесов в целях, не связанных с заготовкой лесных   ресурс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анная графа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графе "объем  использования"  указывается  количество   подлежащ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готовке лесных ресурсов по их видам с точностью до одного   десятич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нака. При использовании лесов в целях, не связанных с заготовкой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есурсов, данная графа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Строка "создание (снос) объектов  лесной  инфраструктуры,   объек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перерабатывающей инфраструктуры и объектов, не связанных с созда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ной инфраструктуры" заполняется в  соответствии  с  п.  6    Порядка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ополнением информации  о  работах  по  строительству,    реконструкции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эксплуатации объектов лесоперерабатывающей инфраструктуры и объектов,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вязанных с созданием лесной инфраструктуры (при осуществлении работ 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геологическому  изучению  недр,   разработке   месторождений     полез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ископаемых,  использованию  водохранилищ  и  иных  искусственных   во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ъектов,  а  также  гидротехнических  сооружений  и   специализиров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ртов,  при  использовании  лесов  для  строительства,    реконструк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эксплуатации линий электропередачи, линий связи, дорог, трубопроводов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ругих линейных объектов, объектов переработки древесины и  и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ресурсов, при осуществлении рекреационной деятельност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 строке "проведение рубок  лесных  насаждений"  указывается   объ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вырубаемой в декларируемом периоде древесины (по  породам  в   куб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метрах) на площадях, предназначенных для строительства, реконструкции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эксплуатации объектов, не связанных с созданием лесной инфраструктур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Строка "рекультивация земель" заполняется в  соответствии  с    п.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ряд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8. Лесную декларацию и приложение к ней от  имени   Лесопользоват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одписывает руководитель организации либо физическое лицо (индивидуа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едприниматель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9.  Лесная  декларация  составляется  в  двух  экземплярах.   Перв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экземпляр хранится у Лесопользователя, второй  экземпляр   представ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пользователем в орган исполнительной власт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10. Изменение лесной декларации в  течение  декларируемого   пери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существляется в случае внесения в  установленном  порядке    изменени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оект освоения лесов. Подготовка и внесение измененной лесной декла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производится в соответствии с порядком ее заполнения и подач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Утвержде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риказом МПР Росси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от 2 апреля 2007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наименование и адрес органа, в кото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одается декларац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Лесная декларац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"_____"______________200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(наименование организации или фамилия, имя, отчество физ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лица (индивиду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редпринимател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</w:t>
      </w:r>
      <w:r>
        <w:rPr>
          <w:rFonts w:cs="Courier New" w:ascii="Courier New" w:hAnsi="Courier New"/>
          <w:sz w:val="32"/>
          <w:szCs w:val="32"/>
          <w:lang w:val="ru-RU"/>
        </w:rPr>
        <w:t>(юридический адрес телефон, факс, для граждан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</w:t>
      </w:r>
      <w:r>
        <w:rPr>
          <w:rFonts w:cs="Courier New" w:ascii="Courier New" w:hAnsi="Courier New"/>
          <w:sz w:val="32"/>
          <w:szCs w:val="32"/>
          <w:lang w:val="ru-RU"/>
        </w:rPr>
        <w:t>адрес места жительства, телефон, факс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являющ_______ арендатором  (пользователем)  по  договору  аренды  лес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частка (договору постоянного (бессрочного) пользования лесным  участком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от______________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>___, в лице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</w:t>
      </w:r>
      <w:r>
        <w:rPr>
          <w:rFonts w:cs="Courier New" w:ascii="Courier New" w:hAnsi="Courier New"/>
          <w:sz w:val="32"/>
          <w:szCs w:val="32"/>
          <w:lang w:val="ru-RU"/>
        </w:rPr>
        <w:t>(должность, фамилия, имя, отчество уполномоченного лиц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ействующего на сновании# 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устав, доверенность и т.п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являет, что с___________________г. по_______________г. использует ле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для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</w:t>
      </w:r>
      <w:r>
        <w:rPr>
          <w:rFonts w:cs="Courier New" w:ascii="Courier New" w:hAnsi="Courier New"/>
          <w:sz w:val="32"/>
          <w:szCs w:val="32"/>
          <w:lang w:val="ru-RU"/>
        </w:rPr>
        <w:t>(указывается вид использования лесов в соответствии со ст.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Лесного кодекса РФ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на предоставленном в аренду (постоянное  (бессрочное) пользование) лес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участке______________________лесничества (лесопарка)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области  (республики,  края,  автономной  области,  автономного округа)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ответствии  с  проектом   освоения  лесов,  прошедшим   государственну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(муниципальную) экспертизу, утвержденную 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</w:t>
      </w:r>
      <w:r>
        <w:rPr>
          <w:rFonts w:cs="Courier New" w:ascii="Courier New" w:hAnsi="Courier New"/>
          <w:sz w:val="32"/>
          <w:szCs w:val="32"/>
          <w:lang w:val="ru-RU"/>
        </w:rPr>
        <w:t>(наименование органа, утвердившего экспертизу проекта осво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лесов, и дата утвер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огласно  приложению  1  или  приложению  2  к  настоящей  декларации  (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зависимости от вида использования лесо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</w:t>
      </w:r>
      <w:r>
        <w:rPr>
          <w:rFonts w:cs="Courier New" w:ascii="Courier New" w:hAnsi="Courier New"/>
          <w:sz w:val="32"/>
          <w:szCs w:val="32"/>
          <w:lang w:val="ru-RU"/>
        </w:rPr>
        <w:t>(наименование должности руководителя организации, подпись, печать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</w:t>
      </w:r>
      <w:r>
        <w:rPr>
          <w:rFonts w:cs="Courier New" w:ascii="Courier New" w:hAnsi="Courier New"/>
          <w:sz w:val="32"/>
          <w:szCs w:val="32"/>
          <w:lang w:val="ru-RU"/>
        </w:rPr>
        <w:t>Ф.И.О. или Ф.И.О. физического лица (индивидуального предпринимател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риложени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к Лесной декла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утвержденной приказом МПР Росси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от 2 апреля 2007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Объем использования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для заготовки древесины и живиц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</w:t>
      </w:r>
      <w:r>
        <w:rPr>
          <w:rFonts w:cs="Courier New" w:ascii="Courier New" w:hAnsi="Courier New"/>
          <w:sz w:val="32"/>
          <w:szCs w:val="32"/>
          <w:lang w:val="ru-RU"/>
        </w:rPr>
        <w:t>Вид использования лесов: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заготовка древесины и (или) заготовка живиц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+--------------------------------------------------------------------------------------------------</w:t>
      </w:r>
      <w:r>
        <w:rPr>
          <w:rFonts w:cs="Courier New" w:ascii="Courier New" w:hAnsi="Courier New"/>
          <w:sz w:val="32"/>
          <w:szCs w:val="32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 xml:space="preserve">| Целевое  |Лесничество|  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   |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  |  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   |Способ| Площадь | Хо- |Древесная |Ед. |  Объем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назначение|(лесопарк) |квартала |выдела|лесосеки |рубки |лесосеки |зяй- |  порода  |изм.|заготовк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лесов   |           |         |      |(делянки)|      |(делянки,|ство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выдела),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га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+---------+------+---------+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|         |      |         |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----------------------------------------------+---------+-----+----------+----+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               Итого                          |         |     |          |    |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+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Создание (снос) объектов лесной инфраструктур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</w:t>
      </w:r>
      <w:r>
        <w:rPr>
          <w:rFonts w:cs="Courier New" w:ascii="Courier New" w:hAnsi="Courier New"/>
          <w:sz w:val="32"/>
          <w:szCs w:val="32"/>
          <w:lang w:val="ru-RU"/>
        </w:rPr>
        <w:t>(виды объектов лесной инфраструктуры (лесные дороги, склады и др.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строительство или снос ранее возведенных, место расположения (лесн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или лесопарк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ла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ла), занимаемая площадь в гектара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Рекультивация земель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место расположения рекультивируемых лесных участк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(лесничество или лесопарк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ла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ла), площадь в гектара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Арендатор (пользователь)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подпись, Ф.И.О., да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Приложение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к Лесной декла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утвержденной приказом МПР Росси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от 2 апреля 2007 г.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Объемы использования лесов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не связанные с заготовкой древесины и живиц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Вид использования лесов: 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+--------------------------------------------------------------------------------------------------</w:t>
      </w:r>
      <w:r>
        <w:rPr>
          <w:rFonts w:cs="Courier New" w:ascii="Courier New" w:hAnsi="Courier New"/>
          <w:sz w:val="32"/>
          <w:szCs w:val="32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32"/>
          <w:szCs w:val="32"/>
          <w:lang w:val="ru-RU"/>
        </w:rPr>
        <w:t>| Целевое  | Лесничество |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-|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-|    Площадь    |       Виды       |Ед. |     Объем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назначение| (лесопарк)  |   ла    |  ла   | используемого | заготавливаемых  |изм.| использования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лесов   |             |         |       |    лесного    |     ресурсов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участка, га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+-------------+---------+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|             |         |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------------------------------------------+---------------+------------------+----+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|                  Итого                   |               |                  |    |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+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Создание   (снос)   объектов    лесной   инфраструктуры,    объек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лесоперерабатывающей инфраструктуры и объектов, не связанных с  созда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лесной инфраструктуры: 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</w:t>
      </w:r>
      <w:r>
        <w:rPr>
          <w:rFonts w:cs="Courier New" w:ascii="Courier New" w:hAnsi="Courier New"/>
          <w:sz w:val="32"/>
          <w:szCs w:val="32"/>
          <w:lang w:val="ru-RU"/>
        </w:rPr>
        <w:t>(виды объектов лесной инфраструктуры (лесные дороги, склады и др.)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</w:t>
      </w:r>
      <w:r>
        <w:rPr>
          <w:rFonts w:cs="Courier New" w:ascii="Courier New" w:hAnsi="Courier New"/>
          <w:sz w:val="32"/>
          <w:szCs w:val="32"/>
          <w:lang w:val="ru-RU"/>
        </w:rPr>
        <w:t>объектов, не связанных с созданием лесной инфраструктуры, строитель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>новых, реконструкция, ремонт, эксплуатация существующих или снос ран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возведенных, место расположения (лесничество или лесопарк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л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ла), занимаемая площадь в гектара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Проведение рубок лесных насаждений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объем вырубаемой древесины по пород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на площадях, предназначенных для строительства, реконструкции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>эксплуатации объектов, не связанных с созданием лесной инфраструктур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Рекультивация земель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место расположения рекультивируемых лесных участк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</w:t>
      </w:r>
      <w:r>
        <w:rPr>
          <w:rFonts w:cs="Courier New" w:ascii="Courier New" w:hAnsi="Courier New"/>
          <w:sz w:val="32"/>
          <w:szCs w:val="32"/>
          <w:lang w:val="ru-RU"/>
        </w:rPr>
        <w:t xml:space="preserve">(лесничество или лесопарк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квартала, </w:t>
      </w:r>
      <w:r>
        <w:rPr>
          <w:rFonts w:cs="Courier New" w:ascii="Courier New" w:hAnsi="Courier New"/>
          <w:sz w:val="32"/>
          <w:szCs w:val="32"/>
        </w:rPr>
        <w:t>N</w:t>
      </w:r>
      <w:r>
        <w:rPr>
          <w:rFonts w:cs="Courier New" w:ascii="Courier New" w:hAnsi="Courier New"/>
          <w:sz w:val="32"/>
          <w:szCs w:val="32"/>
          <w:lang w:val="ru-RU"/>
        </w:rPr>
        <w:t xml:space="preserve"> выдела), площадь в гектарах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</w:t>
      </w:r>
      <w:r>
        <w:rPr>
          <w:rFonts w:cs="Courier New" w:ascii="Courier New" w:hAnsi="Courier New"/>
          <w:sz w:val="32"/>
          <w:szCs w:val="32"/>
          <w:lang w:val="ru-RU"/>
        </w:rPr>
        <w:t>Арендатор (пользователь)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sz w:val="32"/>
          <w:szCs w:val="32"/>
          <w:lang w:val="ru-RU"/>
        </w:rPr>
        <w:t xml:space="preserve">                                       </w:t>
      </w:r>
      <w:r>
        <w:rPr>
          <w:rFonts w:cs="Courier New" w:ascii="Courier New" w:hAnsi="Courier New"/>
          <w:sz w:val="32"/>
          <w:szCs w:val="32"/>
          <w:lang w:val="ru-RU"/>
        </w:rPr>
        <w:t>(подпись, Ф.И.О., да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p>
      <w:pPr>
        <w:pStyle w:val="Normal"/>
        <w:rPr>
          <w:rFonts w:ascii="Courier New" w:hAnsi="Courier New" w:cs="Courier New"/>
          <w:sz w:val="32"/>
          <w:szCs w:val="32"/>
          <w:lang w:val="ru-RU"/>
        </w:rPr>
      </w:pPr>
      <w:r>
        <w:rPr>
          <w:rFonts w:cs="Courier New" w:ascii="Courier New" w:hAnsi="Courier New"/>
          <w:sz w:val="32"/>
          <w:szCs w:val="3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32:00Z</dcterms:created>
  <dc:creator>Gnetii, Vsevolod (CONSLEGB)</dc:creator>
  <dc:description/>
  <dc:language>en-US</dc:language>
  <cp:lastModifiedBy>Gnetii, Vsevolod (CONSLEGB)</cp:lastModifiedBy>
  <dcterms:modified xsi:type="dcterms:W3CDTF">2007-06-19T07:05:00Z</dcterms:modified>
  <cp:revision>2</cp:revision>
  <dc:subject/>
  <dc:title>Зарегистрировано в Минюсте РФ 26 апреля 2007 г</dc:title>
</cp:coreProperties>
</file>