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ОПУБЛИКОВАНО: РОССИЙСКАЯ ГАЗЕТА, 15.04.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3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</w:t>
      </w:r>
      <w:r>
        <w:rPr>
          <w:sz w:val="32"/>
          <w:szCs w:val="32"/>
          <w:lang w:val="ru-RU"/>
        </w:rPr>
        <w:t xml:space="preserve">СОБРАНИЕ ЗАКОНОДАТЕЛЬСТВА РОССИЙСКОЙ ФЕДЕРАЦИИ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</w:t>
      </w:r>
      <w:r>
        <w:rPr>
          <w:sz w:val="32"/>
          <w:szCs w:val="32"/>
          <w:lang w:val="ru-RU"/>
        </w:rPr>
        <w:t xml:space="preserve">06.04.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, СТ.1585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 xml:space="preserve">ПРАВИТЕЛЬСТВО РОССИЙСКОЙ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 xml:space="preserve">24.03.98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45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</w:t>
      </w:r>
      <w:r>
        <w:rPr>
          <w:sz w:val="32"/>
          <w:szCs w:val="32"/>
          <w:lang w:val="ru-RU"/>
        </w:rPr>
        <w:t xml:space="preserve">г. Моск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 xml:space="preserve">ОБ УТВЕРЖДЕНИИ ПОЛОЖЕНИЯ ОБ АРЕНДЕ УЧАСТНИКОВ ЛЕСНОГО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Изменение: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е Правительства РФ  от  19 июня  2003 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49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302339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е Правительства  РФ от  20  мая  2005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13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501872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е Правительства РФ от  18 ноября 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698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 соответствии  с   Лесным   кодексом  Российской   Федер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о Российской Федерации постановляет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. Утвердить прилагаемое Положение об аренде участков лес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онд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. Признать утратившим  силу  постановление Совета  Министров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ительства Российской Федерации  от 23 июля 1993 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12  "Об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тверждении  Положения   об  аренде  участков   лесного  фонда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" (Собрание  актов Президента и  Правительства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, 1993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, ст. 3012)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.о. Председателя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Российской Федерации                     С. Кириенк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</w:t>
      </w:r>
      <w:r>
        <w:rPr>
          <w:sz w:val="32"/>
          <w:szCs w:val="32"/>
          <w:lang w:val="ru-RU"/>
        </w:rPr>
        <w:t xml:space="preserve">УТВЕРЖДЕН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</w:t>
      </w:r>
      <w:r>
        <w:rPr>
          <w:sz w:val="32"/>
          <w:szCs w:val="32"/>
          <w:lang w:val="ru-RU"/>
        </w:rPr>
        <w:t xml:space="preserve">постановлением Прави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</w:t>
      </w:r>
      <w:r>
        <w:rPr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           </w:t>
      </w:r>
      <w:r>
        <w:rPr>
          <w:sz w:val="32"/>
          <w:szCs w:val="32"/>
          <w:lang w:val="ru-RU"/>
        </w:rPr>
        <w:t xml:space="preserve">от 24 марта 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45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</w:t>
      </w:r>
      <w:r>
        <w:rPr>
          <w:sz w:val="32"/>
          <w:szCs w:val="32"/>
          <w:lang w:val="ru-RU"/>
        </w:rPr>
        <w:t xml:space="preserve">ПОЛОЖ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</w:t>
      </w:r>
      <w:r>
        <w:rPr>
          <w:sz w:val="32"/>
          <w:szCs w:val="32"/>
          <w:lang w:val="ru-RU"/>
        </w:rPr>
        <w:t xml:space="preserve">об аренде участков лесного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. Общие полож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. Аренда участков лесного фонда регулируется Лесным кодекс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,  гражданским законодательством  и  настоящим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ожение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. По   договору   аренды  участка   лесного   фонда   лесхоз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льного  агентства   лесного  хозяйства  или   осуществляюща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е лесного хозяйства организация органа исполнительной вла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убъекта  Российской  Федерации  (далее  именуется   арендодатель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язуется  предоставить   лесопользователю   (далее  именуется   -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атор) участок лесного фонда за плату  на срок от 1 до 99  л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ля осуществления одного или нескольких видов лесопользования либ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идов использования участка лесного фонда в целях, не связанных  с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ем лесного хозяйства и осуществлением лесопользовани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 РФ от  20  мая  2005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13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501872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РФ от  18 ноября 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698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. Участки лесного фонда  могут передаваться в аренду  одном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ли нескольким арендаторам для осуществления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а) следующих видов лесопользования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заготовка древесин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заготовка живиц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заготовка второстепенных лесных ресурсов (пни, кора, берест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ихтовые, сосновые, еловые лапы, новогодние елки и другие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бочное лесопользование    (сенокошение,   пастьба    скот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змещение ульев и пасек,  заготовка древесных соков, заготовка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бор дикорастущих  плодов,  ягод, орехов,  грибов, других  пищев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ых ресурсов, лекарственных растений и технического сырья, сбор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ха,  лесной подстилки  и  опавших  листьев, камыша,  другие  ви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бочного   лесопользования,    перечень   которых    утверждаетс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ом природных ресурсов Российской Федерации)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льзование участками  лесного  фонда  для  нужд  охотничье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хозяйств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льзование участками    лесного   фонда    для    культурно-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здоровительных, туристических и спортивных целе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б) следующих  видов использования  в  целях, не  связанных  с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ем лесного хозяйства и осуществлением лесопользования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геологическое изучение,    разведка   и    добыча    полез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копаемых, а также связанные с ними строительные работы и  работы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  эксплуатации  объектов  обустройства,  в  том  числе  линей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ъекты,  -  на  срок  выполнения  таких  работ,  но  в   предела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овленного статьей  31 Лесного  кодекса Российской  Федерации;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9700241 срок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строительство, реконструкция  линий  электропередачи,   лин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вязи,  трубопроводов  и  других  линейных  объектов  -  на   сро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троительства, реконструкции, но в пределах установленного статье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31 Лесного кодекса Российской Федерации; НГР:Р9700241 срок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буровые работы  при проведении  регионального  геологическ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зучения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18 но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4. Не   допускается   аренда  участков   лесного   фонда 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ерриториях государственных природных заповедников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5. Участки лесного фонда,  переданные в аренду, по  истечен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рока аренды в собственность арендатора не переходят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ыкуп и  субаренда   арендованных   участков  лесного  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прещаютс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. Порядок предоставления участков лесного фонда в аренд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6. Предоставление  участков  лесного фонда  в  аренду  должн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яться гласно с  учетом интересов населения,  проживающе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 соответствующей территор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7. Участки  лесного   фонда  предоставляются   в  аренду   по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зультатам    лесных    конкурсов,   за    исключением    случае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оставления участков  лесного  фонда в  целях,  не связанных  с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едением лесного хозяйства и осуществлением лесопользования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 РФ от  20  мая  2005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13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501872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РФ от  18 ноября 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698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8. &lt;Утратил силу:  постановление Правительства РФ  от 20  ма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3; 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8. В  целях, не  связанных  с  ведением лесного  хозяйства  и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ением    лесопользования,    участки    лесного    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оставляются  в  аренду   на  основании  решения   Федераль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гентства  лесного  хозяйства  или  органа  исполнительной  власти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убъекта Российской Федерации в пределах компетенции, определен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 соответствии  со статьями  46  и 47  Лесного кодекса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;  НГР:Р9700241,  при наличии  положительного  заключ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ой экологической экспертизы, проведенной в  отношен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кументации, обосновывающей планируемую на таких участках лес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онда деятельность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Федеральное агентство    лесного    хозяйства    или    орга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нительной  власти  субъекта  Российской  Федерации  принима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шение о предоставлении в указанных целях участка лесного фонда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у в  течение 30  дней с даты  получения от  заинтересова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ица соответствующего заявления, к которому приложены  необходим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кумент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веден постановлением Правительства РФ от 18 ноября 2006  г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9. &lt;Утратил силу:  постановление Правительства РФ  от 20  ма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3; 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0. &lt;Утратил силу: постановление  Правительства РФ от 20  ма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3; 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1. &lt;Утратил силу: постановление  Правительства РФ от 20  ма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3; 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2. &lt;Утратил силу: постановление  Правительства РФ от 20  ма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3; 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3. Федеральное  агентство   лесного   хозяйства  или   орга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полнительной  власти субъекта  Российской  Федерации в  предела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мпетенции,  определенной в  соответствии  со  статьями 46  и  47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кодекса Российской Федерации; НГР:Р9700241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а) выставляет участки лесного фонда на лесные конкурсы;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б) утверждает   составы   комиссий   по   проведению   лес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нкурс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) проводит   лесные   конкурсы   в   порядке,   определяем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инистерством   природных   ресурсов   Российской   Федерации 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ответствии с Лесным кодексом Российской Федерации;  НГР:Р9700241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 гражданским законодательство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Информация о   проведении   лесного   конкурса    публикуетс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рганизатором   конкурса    в    официальных   изданиях    орган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ой   власти   Российской  Федерации   или   субъект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Пункт 13 в  ред. постановления  Правительства РФ  от 20  мая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3; 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4. Гражданин  или   юридическое   лицо,  выигравшее   лесн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нкурс, и  организатор  лесного конкурса  подписывают протокол  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езультатах  лесного  конкурса.   На  основании  протокола   лицо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ыигравшее лесной конкурс, и арендодатель в указанный в  протокол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рок заключают договор аренды участка лесного фонд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5. При  заключении   договора  аренды  арендодатель   обязан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упредить арендатора о правах третьих лиц на предоставляемый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у  участок лесного  фонда  (сервитуте, аренде,  краткосрочн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ьзовании и других). Неисполнение арендодателем этой обязан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ает арендатору  право  требовать уменьшения  арендной платы  либ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сторжения договора аренды и возмещения убытков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6. Передача участка лесного  фонда арендодателем и  принят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его  арендатором   осуществляются  на  условиях,   предусмотр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говором аренды, по передаточному акту, подписываемому сторонам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Обязательство арендодателя  передать  участок  лесного 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атору  считается   исполненным  после  подписания   сторон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ередаточного  акта,  если  иное  не  предусмотрено  законом   ил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говором аренд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7. В случае  предоставления в аренду  участка лесного 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лощадью свыше 200 гектаров для заготовки древесины на срок  боле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5  лет   арендатор  обязан   в  течение   года  после   подпис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ередаточного  акта  представить арендодателю  проект  организаци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убок  главного  пользования   и  ведения  лесного  хозяйства 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ереданном в аренду участке лесного фонда, а при сроке аренды от 2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 5 лет - план рубок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8. В случае  предоставления в  аренду  на срок  более 5  л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а  лесного  фонда  площадью  свыше  200  гектаров  для  нужд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хотничьего  хозяйства  арендатор  обязан  в  течение  года  посл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писания  передаточного  акта  представить  арендодателю  проект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рганизации ведения охотничьего  хозяйства на переданном в  аренду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е лесного фонд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 случае предоставления в аренду на срок более 5 лет  участ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фонда независимо от площади для культурно-оздоровительных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уристических и спортивных целей  арендатор обязан в течение  го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сле  подписания  передаточного  акта  представить   арендодател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ект  организации  использования переданного  в  аренду  участ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фонда для указанных целей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 от 19 июня 2003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349; НГР:Р030233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19. Проекты организации рубок главного пользования и 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 хозяйства,  планы  рубок и  проекты  организации  вед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хотничьего  хозяйства  на  арендованном  участке  лесного  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екты  организации использования  переданного  в аренду  участ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 фонда  для  культурно-оздоровительных,  туристических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портивных    целей    разрабатываются    за    счет    арендатора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государственными  лесоустроительными  организациями   Федераль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гентства  лесного  хозяйства  по  типовым  схемам  и   методикам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твержденным   Министерством    природных   ресурсов 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акции: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РФ  от  19 июня  2003 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49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302339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 РФ от  20  мая  2005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13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0. Порядок утверждения  проектов организации рубок  глав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ьзования и  ведения лесного хозяйства,  планов рубок,  проект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рганизации ведения охотничьего хозяйства на арендованном  участк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фонда и  проектов организации использования переданного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у  участка   лесного  фонда  для   культурно-оздоровительных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уристических  и  спортивных целей  устанавливается  Министерств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родных ресурсов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акции: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РФ  от  19 июня  2003 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49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302339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постановления Правительства  РФ от  20  мая  2005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313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ГР:Р0501872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. Форма и условия договора аренды участка лесного фон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1. Договор  аренды  участка  лесного  фонда  заключается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исьменной форме путем составления одного документа,  подписа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одателем и арендаторо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Договор аренды   подлежит   государственной   регистрации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рядке, установленном гражданским законодательством, и  считаетс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люченным с момента государственной регист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Несоблюдение письменной формы договора аренды и требования  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его   государственной   регистрации   влечет    недействительност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говор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2. В договоре аренды должны быть указаны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а) стороны договора аренд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б) границы  участка  лесного   фонда  (которые  должны   быт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означены в натуре с помощью лесохозяйственных знаков и указаны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ланово-картографических материалах);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 от 19 июня 2003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349; НГР:Р030233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) виды  лесопользования  или  виды  использования   участк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фонда в целях, не связанных с ведением лесного хозяйства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ением лесопользования;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18 но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г) объемы (размеры) лесопользова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д) срок аренд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е) размер арендной платы и порядок ее внесения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ж) права  и  обязанности  сторон  по  использованию,  охран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щите участка лесного фонда и воспроизводству лес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з) порядок оплаты  проведенных арендатором  лесохозяй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бот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и) ответственность  за  нарушение договорных  обязательств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рядок возмещения убытк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к) основания расторжения и изменения договора аренд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Указанные условия являются  существенными условиями  догов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ы участка  лесного  фонда. В  договоре  аренды по  усмотрени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торон  указываются  также иные  условия,  предусмотренные  лесны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конодательством Российской Федераци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</w:t>
      </w:r>
      <w:r>
        <w:rPr>
          <w:sz w:val="32"/>
          <w:szCs w:val="32"/>
        </w:rPr>
        <w:t>IV</w:t>
      </w:r>
      <w:r>
        <w:rPr>
          <w:sz w:val="32"/>
          <w:szCs w:val="32"/>
          <w:lang w:val="ru-RU"/>
        </w:rPr>
        <w:t xml:space="preserve">. Арендная плат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3. Арендатор обязан своевременно  вносить арендную плату  з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ьзование  участком лесного  фонда,  размер и  порядок  внес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которой определяются договором аренд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4. Размер арендной  платы при осуществлении  лесопользов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станавливается    по   соглашению    сторон    с   учетом    вид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опользования, размера участка, годового размера лесопользов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 арендуемом участке  лесного фонда  и действующих ставок  лесных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датей за данный вид лесопользовани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Размер арендной  платы при  аренде  участка лесного  фонда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целях, не связанных с ведением лесного хозяйства и  осуществление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опользования, устанавливается с учетом размера участка и ставо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латы за гектар находящихся в пользовании участков лесного фонда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18 но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5. Арендная плата устанавливается за весь арендуемый участок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фонда  как  сумма   платежей  по  видам   лесопользования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усмотренным договором аренд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6. При  заготовке   древесины  в   порядке  рубок   глав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ьзования  арендная   плата  не  может   быть  меньше   размер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счисленного   по   минимальным  ставкам   платы   за   древесину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тпускаемую на корню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7. Арендная  плата   взимается   исходя  из   установл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ежегодного размера отпуска  древесины (живицы) на участке  лес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онда, переданном в аренду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8. В  начальный  период  освоения  участка  лесного   фонда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оставленного в аренду  для заготовки древесины по  результата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ых  конкурсов  (период создания  и  развития  производственны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ощностей), размер арендной платы устанавливается в соответствии с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ъемами заготовки древесины, которые определены договором  арен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  этот  период. Продолжительность  начального  периода  осво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а лесного  фонда устанавливается  в договоре  аренды, но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может превышать 3 лет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 от 19 июня 2003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349; НГР:Р030233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29. За  древесину,  заготавливаемую  арендатором  при  рубка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межуточного пользования  на участке  лесного фонда,  переданн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ему  в  аренду  для  осуществления  рубок  главного   пользования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ная плата не взимается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</w:rPr>
        <w:t>V</w:t>
      </w:r>
      <w:r>
        <w:rPr>
          <w:sz w:val="32"/>
          <w:szCs w:val="32"/>
          <w:lang w:val="ru-RU"/>
        </w:rPr>
        <w:t xml:space="preserve">. Права и обязанности арендат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0. После  государственной  регистрации  договора  аренды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учения  лесорубочного  билета  или  лесного  билета   арендатор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обретает право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а) осуществлять  лесопользование  или  использование  участ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фонда в целях, не связанных с ведением лесного хозяйства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существлением лесопользования, в объемах, определенных  договор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ы;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18 но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б) производить  в установленном  порядке  на участке  лес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онда,  переданном  в  аренду,  строительство  лесовозных   дорог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унктов  хранения   древесины,  других   строений  и   сооружений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еобходимых  для  организации  лесопользования  или  использова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а лесного  фонда в  целях, не связанных  с ведением  лес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хозяйства и осуществлением лесопользования;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18 но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) получать информацию об участке лесного фонда, переданном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у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г) пользоваться  другими  правами,  если  их  реализация 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отиворечит  требованиям   лесного  законодательства   Российско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едерации и условиям договора аренд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1. При   возникновении    не    зависящих   от    арендат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бстоятельств,  приведших   к   существенному  ухудшению   услови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опользования, предусмотренных  договором аренды, или  состоя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а лесного фонда, арендатор вправе потребовать замены участк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(части участка) лесного фонда, либо увеличения размера арендуем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а, либо  соответствующего уменьшения арендной  платы, но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иже уровня годового платежа, исчисленного по минимальным  ставка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латы  за   древесину,  отпускаемую   на  корню,   если  иное 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едусмотрено законо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Указанные права арендатора на замену участка (части  участка)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 фонда,   либо  на   увеличение  его   размера,  либо 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ответствующее уменьшение  арендной  платы в  связи с  ухудшение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стояния   участка   лесного   фонда   не   распространяются   н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аторов,  использующих  участки  лесного  фонда  в  целях,  н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вязанных   с   ведением  лесного   хозяйства   и   осуществление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опользования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&lt;В ред. постановления Правительства РФ от 18 ноя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698; НГР:Р0603319 &gt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2. Арендатор, выполняющий  обязательства по договору  аренды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частка лесного фонда,  по истечении  срока договора аренды  име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 прочих равных  условиях преимущественное перед другими  лицам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аво на заключение договора аренды на новый срок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33. Арендатор обязан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а) использовать  участок  лесного   фонда  по  назначению   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соответствии с лесным законодательством и договором аренд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б) вносить арендную плату  в размерах и сроки,  установленны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договором аренды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в) соблюдать условия договора аренды участка лесного фонда, 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также условия лесорубочного билета, лесного билета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г) не допускать нанесения вреда здоровью граждан,  окружающей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родной сред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д) вести  работы  способами,  предотвращающими  возникнов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эрозии   почв,   исключающими   или   ограничивающими   негативно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здействие   пользования   лесным    фондом   на   состояние    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оспроизводство  лесов,  а  также на  состояние  водных  и  других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риродных объектов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е) соблюдать на предоставленном ему в аренду участке  лес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фонда  правила   пожарной   безопасности  в   лесах  и   проводить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еобходимые противопожарные мероприятия, а в случае  возникновени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лесного пожара обеспечивать его тушени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ж) осуществлять мероприятия по воспроизводству лесов в  срок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и на  условиях, которые  указаны в  договоре аренды,  лесорубочном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билете, лесном билете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з) приводить  земли на  участке  лесного фонда  в  состояни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указанное в договоре  аренды, лесорубочном билете, лесном  билете,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за свой счет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и) проводить лесовосстановительные  мероприятия за свой  сче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на  вырубках и  площадях,  на  которых в  результате  деятельност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арендатора уничтожен  подрост  или погибла  древесно-кустарникова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стительность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к) сдавать арендодателю лесосеки при завершении на них  рабо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в состоянии, определенном договором аренды, лесорубочным билетом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л) соблюдать санитарные правила в лесах, региональные правил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убок, выполнять   иные   требования   лесного    законодательст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оссийской Федерации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м) не допускать нарушений прав других лесопользователей;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 xml:space="preserve">н) представлять   в   установленном  порядке   информацию   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пользовании лесным  фондом,  а также  информацию, необходимую  для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определения  размеров  платежей  за  пользование  лесным   фондом,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</w:rPr>
        <w:t xml:space="preserve">Федеральному агентству лесного хозяйства или органу исполнитель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ласти  субъекта  Российской  Федерации  в  пределах  компетенци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пределенной в соответствии  со статьями 46  и 47 Лесного  кодекс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оссийской  Федерации;  НГР:Р9700241,  и  органам  государствен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татистики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постановления Правительства  РФ от 20  мая 2005 г.  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313; НГР:Р0501872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о) оказывать   содействие   в   проведении    лесоустройств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хозяйственных мероприятий на договорных условиях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) разрабатывать и представлять арендодателю в  установле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роки проекты  организации  рубок главного  пользования и  вед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ного  хозяйства,  планы  рубок,  проекты  организации   вед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хотничьего  хозяйства на  переданных  в аренду  участках  лес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фонд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постановления Правительства  РФ от 20  мая 2005 г.  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313; НГР:Р0501872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р) согласовывать с арендодателем места размещения  лесовоз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дорог,  пунктов  хранения древесины,  стоянок  транспорта,  друг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троений и сооружений, мероприятия по благоустройству  территори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вязанные с пользованием участком лесного фонд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с) сдать участок лесного фонда арендодателю после  заверш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рока аренды в состоянии, определенном договором аренд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т) выполнять  другие   обязанности,  предусмотренные   лесн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аконодательством Российской Федер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VI. Права и обязанности арендодате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4. Арендодатель имеет право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а) осуществлять   контроль    за   соблюдением    арендатор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требований  лесного  законодательства Российской  Федерации,  нор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едения лесного хозяйства и условий договор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б) получать  от  арендатора  сведения,  справочные  и  друг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материалы  об  использовании,  охране и  защите  лесного  фонда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оспроизводстве лесов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в) привлекать арендатора к тушению лесных пожаров в  поряд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пределяемом органами государственной власти субъектов  Россий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Федерации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г) вносить предложения по пересмотру условий договора  арен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ли  расторгать  договор   аренды  в   соответствии  с  лесным 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гражданским законодательством, а также договором аренд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д) пользоваться  другими  правами,  если  их  реализация  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ротиворечит  требованиям   лесного  законодательства   Россий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Федерации и условиям договора аре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5. Арендодатель обязан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а) обозначать в натуре  с помощью лесохозяйственных знаков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а  планово-картографических  материалах границы  участка  лес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фонда, предоставляемого в аренду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постановления Правительства РФ  от 19 июня 2003 г.  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349; НГР:Р0302339 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б) производить отвод и таксацию лесосек и выдавать арендатор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рубочные билеты и лесные билеты в установленном порядке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в) производить      приемку      выполненных      арендатор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восстановительных и других лесохозяйственных работ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г) оплачивать выполненные арендатором лесовосстановительные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другие лесохозяйственные работы согласно договору аренд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д) предоставлять  в   установленном   порядке  во   времен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ользование арендатору лесоустроительные документы и  обеспечи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арендатора за его счет копиями этих документов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е) оказывать арендатору методическую помощь в выборе способ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методов  лесовосстановления  на  вырубках,  составлять   проект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оздания  лесных культур,  обеспечивать  арендатора на  договор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снове  посадочным  и  посевным  материалом  для  создания  лес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культур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ж) предоставлять  арендатору   в   случае  необходимости  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договорных условиях  лесохозяйственную технику  для выполнения  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хозяйственных и лесовосстановительных работ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з) обеспечивать конфиденциальность информации, полученной  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арендатора в соответствии с пунктом 33 настоящего Положени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и) обеспечивать    по   заявкам    арендатора    обязательну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ертификацию в  установленном порядке  древесины и  второстеп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ных ресурсов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к) возмещать  ущерб,   нанесенный  арендатору  в   результа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еправомерного ограничения или приостановления его деятельности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 иных случаях, предусмотренных действующим законодательством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л) выполнять  другие   обязанности,  предусмотренные   лесн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аконодательством Российской Федерации и договором аре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VII. Основания прекращения договора арен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участка лесного фон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6. Договор аренды прекращается в случа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а) истечения срока договора аренд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б) отказа арендатора от права аренды участка лесного фонд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в) прекращения деятельности юридического лица - арендатор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г) в иных случаях, предусмотренных Лесным кодексом Россий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Федерации и гражданским законодательств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7. Принудительное прекращение права пользования арендованн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участком лесного  фонда  допускается  в  случаях,  предусмотр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ным кодексом Российской Федер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8. Федеральная служба по надзору в сфере  природопольз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ли   ее  территориальные   органы   вправе  вынести   решение   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риостановлении или ограничении права пользования участком лес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фонда,  на  котором  арендатором  допущены  нарушения   требован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ного   законодательства   Российской  Федерации   или   услов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рубочного  билета,  лесного  билета,  до  момента   устран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арендатором указанных нарушений. Если обстоятельства или  услов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ызвавшие  приостановление   или  ограничение  права   польз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участком  лесного  фонда,  устранены,  право  аренды  может   бы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осстановле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постановления Правительства  РФ от 20  мая 2005 г.  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313; НГР:Р0501872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9. В  случае несогласия  арендатора  с решением  Федераль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лужбы   по   надзору   в   сфере   природопользования   или    е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территориального  органа   о   прекращении,  приостановлении   и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граничении  права  пользования арендованным  участком,  он  мож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обжаловать данное решение в судебном поряд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постановления Правительства  РФ от 20  мая 2005 г.  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313; НГР:Р0501872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40. Арендатор в  случаях  и на  условиях, которые  определе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ным законодательством Российской  Федерации, вправе с  соглас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обственника передать право аренды участка лесного фонда лицу, 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являющемуся его правопреемником, в соответствии с договор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VIII. Порядок изменения условий договора арен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41. Изменение условий договора аренды допускается в случа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а) изменения состояния  лесного фонда  в результате  пожар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ветровалов,  повреждения леса  вредителями  и болезнями  и  друг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ричин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б) изменения  объемов  лесопользования  и   лесохозяйствен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мероприятий в связи с проведением очередного лесоустройств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в) изменения  в  установленном  порядке  правил  или   режи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пользования либо использования участка лесного фонда в  целя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е  связанных  с  ведением  лесного  хозяйства  и   осуществлени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пользовани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постановления Правительства РФ от 18 ноября 2006 г. 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698; НГР:Р0603319 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г) изъятия в установленном  порядке земель лесного фонда  д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государственных или иных нужд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д) отказа арендатора от осуществления отдельных видов  лес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ользований или видов использования участка лесного фонда в целя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е  связанных  с  ведением  лесного  хозяйства  и   осуществлени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лесопользов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&lt;В ре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остановления Правительства РФ  от  19 июня  2003  г. N  349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ГР:Р0302339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остановления Правительства РФ от  18 ноября  2006 г. N  698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ГР:Р0603319 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Договором аренды  могут быть  предусмотрены  и другие  случа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зменения условий аре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IX. Ответственность за нарушение условий договора аренд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и рассмотрение спор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42. За  неисполнение  или  ненадлежащее  исполнение   услов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договора аренды  стороны  несут ответственность  в соответствии 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действующим законодательством и договором арен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43. Споры, возникающие при заключении, исполнении,  изменен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и расторжении договора аренды, разрешаются в судебном порядке, а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лучаях, предусмотренных  федеральным законом, в  административ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поряд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13:00Z</dcterms:created>
  <dc:creator>Gnetii, Vsevolod (CONSLEGB)</dc:creator>
  <dc:description/>
  <dc:language>en-US</dc:language>
  <cp:lastModifiedBy>Gnetii, Vsevolod (CONSLEGB)</cp:lastModifiedBy>
  <dcterms:modified xsi:type="dcterms:W3CDTF">2007-06-18T14:13:00Z</dcterms:modified>
  <cp:revision>1</cp:revision>
  <dc:subject/>
  <dc:title>ОПУБЛИКОВАНО: РОССИЙСКАЯ ГАЗЕТА, 15</dc:title>
</cp:coreProperties>
</file>