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ОПУБЛИКОВАНО: РОССИЙСКАЯ ГАЗЕТА, 28.07.2004, </w:t>
      </w:r>
      <w:r>
        <w:rPr/>
        <w:t>N</w:t>
      </w:r>
      <w:r>
        <w:rPr>
          <w:lang w:val="ru-RU"/>
        </w:rPr>
        <w:t xml:space="preserve"> 159, СТР. 14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СОБРАНИЕ ЗАКОНОДАТЕЛЬСТВА РОССИЙСКОЙ ФЕДЕРАЦИИ, 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02.08.2004, </w:t>
      </w:r>
      <w:r>
        <w:rPr/>
        <w:t>N</w:t>
      </w:r>
      <w:r>
        <w:rPr>
          <w:lang w:val="ru-RU"/>
        </w:rPr>
        <w:t xml:space="preserve"> 31, СТ. 326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22.07.2004 </w:t>
      </w:r>
      <w:r>
        <w:rPr/>
        <w:t>N</w:t>
      </w:r>
      <w:r>
        <w:rPr>
          <w:lang w:val="ru-RU"/>
        </w:rPr>
        <w:t xml:space="preserve"> 37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ОБ УТВЕРЖДЕНИИ ПОЛОЖЕНИЯ О МИНИСТЕРСТВЕ ПРИР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РЕСУРСОВ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Изменение: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остановление Правительства РФ  от  30 июля  2004  г. </w:t>
      </w:r>
      <w:r>
        <w:rPr/>
        <w:t>N</w:t>
      </w:r>
      <w:r>
        <w:rPr>
          <w:lang w:val="ru-RU"/>
        </w:rPr>
        <w:t xml:space="preserve">  400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ГР:Р0403361,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остановление Правительства РФ от 22  декабря 2005 г. </w:t>
      </w:r>
      <w:r>
        <w:rPr/>
        <w:t>N</w:t>
      </w:r>
      <w:r>
        <w:rPr>
          <w:lang w:val="ru-RU"/>
        </w:rPr>
        <w:t xml:space="preserve">  801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ГР:Р0505492,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остановление Правительства РФ от 20  декабря 2006 г. </w:t>
      </w:r>
      <w:r>
        <w:rPr/>
        <w:t>N</w:t>
      </w:r>
      <w:r>
        <w:rPr>
          <w:lang w:val="ru-RU"/>
        </w:rPr>
        <w:t xml:space="preserve">  780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ГР:Р0603584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Утвердить прилагаемое  Положение о Министерстве  прир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сурсов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Признать  утратившим   силу  постановление   Правительства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от  25 сентября 2000  г. </w:t>
      </w:r>
      <w:r>
        <w:rPr/>
        <w:t>N</w:t>
      </w:r>
      <w:r>
        <w:rPr>
          <w:lang w:val="ru-RU"/>
        </w:rPr>
        <w:t xml:space="preserve"> 726;  НГР:Р000412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"Об  утверждении  Положения  о  Министерстве  природных   ресурс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  Федерации"  (Собрание   законодательства   Российской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, 2000, </w:t>
      </w:r>
      <w:r>
        <w:rPr/>
        <w:t>N</w:t>
      </w:r>
      <w:r>
        <w:rPr>
          <w:lang w:val="ru-RU"/>
        </w:rPr>
        <w:t xml:space="preserve"> 40, ст. 3971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Председатель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М. Фрадков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УТВЕРЖДЕН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от 22 июля 2004 г. </w:t>
      </w:r>
      <w:r>
        <w:rPr/>
        <w:t>N</w:t>
      </w:r>
      <w:r>
        <w:rPr>
          <w:lang w:val="ru-RU"/>
        </w:rPr>
        <w:t xml:space="preserve"> 37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 xml:space="preserve">о Министерстве природных ресурсов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I</w:t>
      </w:r>
      <w:r>
        <w:rPr>
          <w:lang w:val="ru-RU"/>
        </w:rPr>
        <w:t xml:space="preserve">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Министерство природных ресурсов Российской Федерации  (МП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и)  является   федеральным  органом  исполнительной   власт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уществляющим  функции по  выработке  государственной политики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ормативно-правовому    регулированию     в    сфере     изуче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ьзования, воспроизводства, охраны природных ресурсов, включа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правление  государственным  фондом  недр  и  лесным   хозяйством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ьзование  и  охрану  водного  фонда,  использование,  охран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щиту  лесного  фонда  и воспроизводство  лесов,  эксплуатацию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еспечение безопасности  водохранилищ и водохозяйственных  сист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мплексного  назначения,   защитных  и  других   гидро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ружений    (за    исключением    судоходных    гидро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ружений),  использование объектов  животного  мира и  среды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итания (за  исключением  объектов животного  мира, отнесенных 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ъектам охоты), особо охраняемые природные территории, а также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фере охраны окружающей среды (за исключением сферы экологическ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дзора).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В ред. постановления Правительства РФ  от 30 июля 2004 г.  </w:t>
      </w:r>
      <w:r>
        <w:rPr/>
        <w:t>N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400; НГР:Р0403361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Министерство  природных 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уществляет координацию и контроль деятельности находящихся в е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едении Федеральной службы по надзору в сфере  природопользова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го агентства по недропользованию, Федерального агент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ного хозяйства и Федерального агентства водных ресурс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Министерство  природных 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уководствуется  в  своей  деятельности  Конституцией 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; НГР:Р9305853,  федеральными конституционными  законам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ми законами,  актами Президента  Российской Федерации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тельства  Российской  Федерации,  международными   договор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, а также настоящим Положение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4. Министерство  природных 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уществляет  свою  деятельность   во  взаимодействии  с   други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ми    органами    исполнительной    власти,     орган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нительной  власти  субъектов Российской  Федерации,  орган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тного  самоуправления,  общественными  объединениями  и   и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изациями.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/>
        <w:t>II</w:t>
      </w:r>
      <w:r>
        <w:rPr>
          <w:lang w:val="ru-RU"/>
        </w:rPr>
        <w:t xml:space="preserve">. Полномоч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 Министерство  природных 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уществляет   следующие   полномочия   в   установленной    сфер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1. вносит  в  Правительство  Российской  Федерации  проек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 законов,   нормативных   правовых  актов   Президен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и Правительства Российской Федерации и друг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кументы, по которым  требуется решение Правительства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, по вопросам, относящимся к сфере ведения  Министерств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й пунктом 1 настоящего  Положения, и к сферам  вед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дведомственных ему федеральной службы и федеральных агентств,  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акже  проект  ежегодного  плана работы  и  прогнозные  показате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 Министер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 на  основании  и во  исполнение  Конституции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;  НГР:Р9305853,  федеральных  конституционных   законо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 законов,  актов  Президента  Российской  Федерации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тельства   Российской  Федерации   самостоятельно   принима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едующие  нормативные   правовые  акты   в  установленной   сфер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. порядок    государственного     учета    и     вед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ого реестра  работ по  геологическому изучению  недр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частков недр, предоставленных  для добычи полезных ископаемых,  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акже  в  целях,  не  связанных  с  их  добычей,  и  лицензий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ьзование недра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. порядок  постановки  запасов  полезных  ископаемых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ый баланс и их списания с государственного баланс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. порядок   переоформления   лицензий   на   пользов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частками недр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4. классификация запасов  и прогнозных ресурсов  полез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копаемых по видам полезных ископаемы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5. методики  геолого-экономической и  стоимостной  оцено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торождений  полезных  ископаемых  и  участков  недр  по   вида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езных ископаемы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6. порядок   и   условия   использования    геологиче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нформации о недрах, являющейся государственной собственностью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7. форма бланка лицензии на пользование недра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8. региональные   перечни  видов   полезных   ископаемы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носимых к общераспространенны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9. порядок  и   методика  проведения  лесоустройства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и лесов, не входящих в лесной фонд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0. порядок  утверждения  лесоустроительных  проектов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ругих документов лесоустрой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В ред. постановления Правительства РФ от 22 декабря 2005  г.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>N</w:t>
      </w:r>
      <w:r>
        <w:rPr>
          <w:lang w:val="ru-RU"/>
        </w:rPr>
        <w:t xml:space="preserve"> 801; НГР:Р0505492 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1. перечень показателей  государственного учета  лес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онда, а также формы соответствующих докумен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2. критерии отнесения лесов  третьей группы к  резерв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ам, а также перечень особо защитных участков ле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3. перечень    показателей   государственного    лес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адастр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4. методики экономической оценки ле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5. региональные правила рубок (наставления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6. санитарные правила,  регламентирующие мероприятия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щите  лесного фонда  и  лесов, не  входящих  в лесной  фонд, 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редителей и болезней лес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7. перечень видов побочного лесопользова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8. перечень противопожарных мероприятий,  осуществляем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опользователями,  и  требования   к  разработке  планов   та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роприят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19. &lt;Утратил силу: постановление  Правительства РФ от  22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5 г. </w:t>
      </w:r>
      <w:r>
        <w:rPr/>
        <w:t>N</w:t>
      </w:r>
      <w:r>
        <w:rPr>
          <w:lang w:val="ru-RU"/>
        </w:rPr>
        <w:t xml:space="preserve"> 801; НГР:Р0505492 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0. положение  об  авиационной  охране  лесного  фонда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ов, не входящих в лесной фонд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1. перечень  должностных   лиц  государственной   лес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храны 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2. порядок осуществления мониторинга ле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3. порядок организации и  проведения лесных конкурсов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укцион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4. формы лесорубочного  билета, ордера, лесного  биле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рядок их учета, хранения, заполнения и выдачи лесопользователю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5. размер  минимальной  площади  лесов,  не  входящих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ной фонд, при которой необходимо проведение лесоустрой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6. &lt;Утратил силу: постановление  Правительства РФ от  20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6 г. </w:t>
      </w:r>
      <w:r>
        <w:rPr/>
        <w:t>N</w:t>
      </w:r>
      <w:r>
        <w:rPr>
          <w:lang w:val="ru-RU"/>
        </w:rPr>
        <w:t xml:space="preserve"> 780; НГР:Р0603584 (Изменения вступили в силу с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января 2007 г.)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7. &lt;Утратил силу: постановление  Правительства РФ от  20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6 г. </w:t>
      </w:r>
      <w:r>
        <w:rPr/>
        <w:t>N</w:t>
      </w:r>
      <w:r>
        <w:rPr>
          <w:lang w:val="ru-RU"/>
        </w:rPr>
        <w:t xml:space="preserve"> 780; НГР:Р0603584 (Изменения вступили в силу с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января 2007 г.)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8. перечень     должностных     лиц,      осуществляющ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ый   надзор    за   безопасностью    гидро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ружений (за исключением судоходных гидротехнических  сооружен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  гидротехнических  сооружений   на  объектах  промышленности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энергетики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29. форма   декларации   безопасности    гидро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ружен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0. порядок формирования  и  регламент работы  эксперт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миссий  по  проведению  государственной  экспертизы   декларац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езопасности гидротехнических сооружен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1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2. порядок ведения Российского регистра гидротехническ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ружен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3. &lt;Утратил силу: постановление  Правительства РФ от  20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6 г. </w:t>
      </w:r>
      <w:r>
        <w:rPr/>
        <w:t>N</w:t>
      </w:r>
      <w:r>
        <w:rPr>
          <w:lang w:val="ru-RU"/>
        </w:rPr>
        <w:t xml:space="preserve"> 780; НГР:Р0603584 (Изменения вступили в силу с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января 2007 г.)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4. &lt;Утратил силу: постановление  Правительства РФ от  20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6 г. </w:t>
      </w:r>
      <w:r>
        <w:rPr/>
        <w:t>N</w:t>
      </w:r>
      <w:r>
        <w:rPr>
          <w:lang w:val="ru-RU"/>
        </w:rPr>
        <w:t xml:space="preserve"> 780; НГР:Р0603584 (Изменения вступили в силу с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января 2007 г.)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5. правила  ведения   государственного  кадастра   особ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храняемых  природных территорий,  формы  учетной документации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обо охраняемым природным территориям и методические указания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х заполнению, а также порядок публикации кадастровых сведен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6. порядок регулирования численности объектов  живот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ра  (за  исключением  объектов  животного  мира,  отнесенных  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ъектам охоты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7. форма долгосрочной лицензии на пользование  объект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животного мир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8. положения о  государственных природных  заповедника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циональных   парках,   государственных   природных    заказника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го   значения,  биосферных   полигонах   государств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родных биосферных заповедник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39. нормативы предельно допустимых вредных воздействий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никальную экологическую систему озера  Байкал, а также методы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пределения;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Введен постановлением Правительства РФ от 30 июля 2004 г.  </w:t>
      </w:r>
      <w:r>
        <w:rPr/>
        <w:t>N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400; НГР:Р0403361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40. таксы и методики исчисления размера вреда  окружающ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реде;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Введен постановлением Правительства РФ от 30 июля 2004 г.  </w:t>
      </w:r>
      <w:r>
        <w:rPr/>
        <w:t>N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400; НГР:Р0403361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2.41. нормативные  правовые  акты  по  другим  вопросам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й сфере  деятельности Министерства и  подведомств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у  федеральной  службы   и  федеральных  агентств,   з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ключением   вопросов,    правовое   регулирование   которых    в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ии с  Конституцией  Российской Федерации;  НГР:Р9305853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ми  конституционными  законами,  федеральными  законам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ктами Президента Российской Федерации и Правительства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     осуществляется      исключительно      федераль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нституционными  законами,  федеральными  законами,  норматив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овыми актами Президента  Российской Федерации и 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&lt;Нумерация подпункта в ред. постановления Правительства РФ от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30 июля 2004 г. </w:t>
      </w:r>
      <w:r>
        <w:rPr/>
        <w:t>N</w:t>
      </w:r>
      <w:r>
        <w:rPr>
          <w:lang w:val="ru-RU"/>
        </w:rPr>
        <w:t xml:space="preserve"> 400; НГР:Р0403361&gt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3. проводит в  установленном порядке  конкурсы и  заключа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ые  контракты  на  размещение  заказов  на   поставк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оваров, выполнение работ и оказание услуг для нужд  Министерств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   также  на   проведение   научно-исследовательских  работ   д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ых нужд в установленной сфере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4. обобщает практику применения законодательства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и проводит анализ реализации государственной политики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й сфере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5. осуществляет функции главного распорядителя и получате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редств федерального   бюджета,  предусмотренных   на   содерж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 и реализацию возложенных на Министерство функц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6. организует прием  граждан, обеспечивает своевременное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ное  рассмотрение  устных   и  письменных  обращений   граждан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нятие  по  ним  решений  и  направление  ответов  заявителям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ый законодательством Российской Федерации срок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7. обеспечивает  в   пределах   своей  компетенции   защит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ведений, составляющих государственную тайну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8. обеспечивает мобилизационную подготовку Министерства,  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акже  контроль  и  координацию  деятельности  находящихся  в  е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едении  федеральной   службы   и  федеральных   агентств  по 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обилизационной подготов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9. организует   профессиональную   подготовку    работни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,   их   переподготовку,  повышение   квалификации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тажировку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10. взаимодействует  в  установленном  порядке  с  орган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ой  власти  иностранных государств  и  международ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изациями в установленной сфере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11. осуществляет   в   соответствии   с   законодательств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работу  по комплектованию, хранению, учету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ьзованию  архивных  документов,  образовавшихся  в   процесс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 Министер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12. осуществляет  иные  полномочия  в  установленной  сфер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,  если  такие полномочия  предусмотрены  федераль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онами,  нормативными  правовыми  актами  Президента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или Правительств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 Министерство  природных  ресурсов Российской  Федерации 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целью  реализации полномочий  в  установленной сфере 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меет прав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1. запрашивать и получать в установленном порядке сведе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еобходимые для  принятия  решений   по  вопросам,  отнесенным  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мпетенции Министер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2. учреждать  знаки отличия  и  награждать ими  граждан  з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ысокие достижения в установленной сфере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3. привлекать  в   установленном  порядке  для   проработ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просов  в  установленной  сфере  деятельности  научные  и   и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изации, ученых и специалис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4. создавать  координационные, совещательные  и  эксперт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ы  (советы,   комиссии,  группы,  коллегии),   в  том   числ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жведомственные, в установленной сфере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5. учреждать  в  установленном  порядке  печатные  сред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ассовой информации  для публикации нормативных  правовых актов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й   сфере   деятельности,   официальных    объявлени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змещения других материалов по вопросам, отнесенным к компетен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, подведомственных  федеральной  службы и  федераль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7. Министерство природных  ресурсов  Российской Федерации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праве осуществлять функции по контролю и надзору, а также фун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   управлению   государственным   имуществом,   кроме   случае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авливаемых  указами   Президента  Российской  Федерации   и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становлениями Правительств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Установленные абзацем первым настоящего пункта ограничения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спространяются на полномочия Министра по управлению  имуществом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репленным за  Министерством на  праве оперативного  управле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ю  кадровых  вопросов и  вопросов  организации 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и осуществлении  правового  регулирования  в  установлен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фере  деятельности  Министерство   не  вправе  устанавливать 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усмотренные     федеральными    конституционными     законам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ми законами,  актами Президента  Российской Федерации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тельства   Российской   Федерации   функции   и    полномоч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    органов    государственной     власти,     орган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ой  власти  субъектов Российской  Федерации,  орган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тного   самоуправления,  а   также   не  вправе   устанавлива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граничения  на   осуществление  прав  и   свобод  граждан,   пра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егосударственных коммерческих  и  некоммерческих организаций,  з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ключением случаев, когда возможность введения таких  ограничен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ктами уполномоченных  федеральных  органов исполнительной  вла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ямо    предусмотрена    Конституцией    Российской   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ГР:Р9305853, федеральными конституционными законами, федеральны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онами и издаваемыми  на основании  и во исполнение  Конститу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; НГР:Р9305853,  федеральных  конституцио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онов,   федеральных   законов  актами   Президента 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и Правительств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/>
        <w:t>III</w:t>
      </w:r>
      <w:r>
        <w:rPr>
          <w:lang w:val="ru-RU"/>
        </w:rPr>
        <w:t xml:space="preserve">. Организация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8. Министерство  природных 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зглавляет Министр, назначаемый  на должность и освобождаемый 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лжности  Президентом   Российской  Федерации  по   представле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едателя Правительств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Министр несет  персональную  ответственность  за   выполн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зложенных   на   Министерство  природных   ресурсов 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 полномочий  и  реализацию  государственной  политики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й сфере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Министр имеет  заместителей,   назначаемых  на  должность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вобождаемых от должности Правительством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Количество заместителей       Министра        устанавливает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тельством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 Структурными   подразделениями   Министерства    прир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сурсов Российской  Федерации являются  департаменты по  основ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правлениям  деятельности  Министерства. В  состав  департамен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ключаются отдел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ля координации  и   контроля  деятельности   территориаль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рганов Федеральной службы по надзору в сфере  природопользова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го агентства по недропользованию, Федерального агент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есного хозяйства,  Федерального агентства  водных ресурсов  могу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ыть  образованы в  установленном  порядке территориальные  орга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 Министр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. распределяет обязанности между своими заместителя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2. утверждает  положения   о  структурных   подразделения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3. назначает  на  должность  и  освобождает  от  долж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ботников Министер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4. решает в  соответствии  с законодательством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   о   государственной  службе   вопросы,   связанные  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охождением федеральной государственной службы в Министерств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5. утверждает структуру и штатное расписание  Министер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 пределах установленных Правительством Российской Федерации фон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платы  труда   и  численности  работников,   смету  расходов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держание Министерства в пределах утвержденных на соответствующ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ериод ассигнований, предусмотренных в федеральном бюджет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6. утверждает  ежегодный  план  и  прогнозные   показате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и  подведомственных  федеральной службы  и  федераль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, а также отчеты об их исполнен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7. вносит   в   Правительство  Российской   Федерации 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тавлению    руководителей    подведомственных    Министер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й  службы и  федеральных  агентств проекты  положений  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й службе  и  федеральных агентствах,  предложения об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ельной численности и фонде оплаты труда их работник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8. вносит  в  Министерство финансов  Российской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ложения   по  формированию   федерального   бюджета  в   ча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инансового     обеспечения    деятельности     Министерства  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дведомственных  Министерству  федеральной службы  и  федераль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гентст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9. вносит  в  Правительство Российской  Федерации  проек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ормативных  правовых   актов,  другие   документы,  указанные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дпункте 5.1 настоящего Полож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0. представляет в  Правительство  Российской Федерации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м  порядке  предложения о  создании,  реорганизации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иквидации федеральных  государственных предприятий и  учреждени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ходящихся в  ведении  подведомственных Министерству  федера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ужбы и федеральных агентст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1. дает    поручения    подведомственным     Министер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й  службе и  федеральным  агентствам и  контролирует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нени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2. отменяет противоречащие федеральному  законодатель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шения  подведомственных   Министерству   федеральной  службы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 агентств,  если   иной  порядок  отмены  решений 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 федеральным законо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3. назначает на должность  и освобождает от должности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едставлению    руководителей    подведомственных    Министер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ой   службы    и   федеральных   агентств    заместител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уководителей   федеральной   службы   и   федеральных   агентст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уководителей  территориальных   органов   федеральной  службы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льных агентст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4. представляет   в  установленном   порядке   работни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  и  находящихся в  ведении  Министерства  федера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ужбы  и   федеральных  агентств,   других  лиц,   осуществляющ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ь в установленной сфере, к присвоению почетных званий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граждению государственными наградами 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15. издает  приказы, имеющие  нормативный  характер, а  п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перативным  и другим  текущим  вопросам организации 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инистерства - приказы ненормативного характер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1. Финансирование   расходов  на   содержание   Министер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родных  ресурсов Российской  Федерации  осуществляется за  сч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редств, предусмотренных в федеральном бюджет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2. Министерство  природных  ресурсов  Российской  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является   юридическим   лицом,  имеет   печать   с   изображени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ого   герба   Российской   Федерации   и   со   свои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именованием, иные печати, штампы и бланки установленного образц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 счета, открываемые в соответствии с законодательством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3. Место   нахождения   Министерства   природных    ресурсов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 xml:space="preserve">Российской Федерации - г. Москва.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07:00Z</dcterms:created>
  <dc:creator>Gnetii, Vsevolod (CONSLEGB)</dc:creator>
  <dc:description/>
  <cp:keywords/>
  <dc:language>en-US</dc:language>
  <cp:lastModifiedBy>VSEVOLOD GNETII</cp:lastModifiedBy>
  <dcterms:modified xsi:type="dcterms:W3CDTF">2007-06-17T10:16:00Z</dcterms:modified>
  <cp:revision>2</cp:revision>
  <dc:subject/>
  <dc:title>ОПУБЛИКОВАНО: РОССИЙСКАЯ ГАЗЕТА, 28</dc:title>
</cp:coreProperties>
</file>