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ЫЙ   ЗАКОН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0 июня 2006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3-ФЗ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нят Государственной Думой 16 июня 200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добрен Советом Федерации 23 июня 200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Часть первую статьи 15 Основ законодательства Российской Федерации 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отариате от 11 февраля 1993 года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462-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 (Ведомости  Съезда  народ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Российской Федерации и Верховного Совета Российской  Федерации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993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0, ст. 357) дополнить абзацем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представлять в порядке, установленном  Федеральным  законом   от 2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юля 199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2-ФЗ "О государственной регистрации прав на недвижим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о и сделок с ним", заявление о государственной  регистрации  пра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едвижимое имущество и сделок с ним и иные необходимые для  про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й  государственной  регистрации  документы  в  орган,  осуществляющ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ую регистрацию прав на недвижимое имущество и сделок с  ни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случае  нотариального  удостоверения  им  соответствующей   сделки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ия им иного  соответствующего  нотариального  действия,  а  так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ть свидетельства о государственной регистрации прав  и  (или)  и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для передачи их лицам, в интересах которых осуществлялась та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регистрация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нести в пункт  3  статьи  222  части  первой  Гражданского  кодек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 (Собрание  законодательства  Российской  Федерации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99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, ст. 3301)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абзац первый признать утратившим сил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первое предложение абзаца второго после слова  "судом"  дополн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ми ", а в  предусмотренных  законом  случаях  в  ином  установлен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м порядке,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в абзаце  третьем  слова  "указанными  лицами"  заменить  слов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указанным лицом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3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ти в  Федеральный  закон  от  21  июля  1997  года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2-ФЗ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 на недвижимое имущество и сделок с  ним"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Собрание законодательства Российской Федерации,  1997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,  ст. 3594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1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, ст. 997;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, ст. 1533; 2002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,  ст. 1377;  2003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2244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, ст. 2711;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,  ст. 3081;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,  ст. 3607;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4377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 ст. 15, 22, 40;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0, ст. 5244; 2006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  ст. 17;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7, ст. 1782)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статью 8 дополнить пунктом 4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4. Орган,   осуществляющий   государственную      регистрацию пра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яет копию представленной в соответствии со статьей 25.3 настоя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закона декларации об объекте  недвижимого  имущества,  пра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на который зарегистрировано, в организацию (орган) по учет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в недвижимого имущества в  порядке,  установленном  Правительст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в абзаце четвертом пункта  6  статьи  12  слова   "фактическая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астровому плану или по документам"  заменить  словами  "по   плану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му  документу,  предусмотренному  настоящим  Федеральным     законом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щему  описание  объекта   недвижимого   имущества,   в   отнош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участка - по кадастровому плану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абзац второй пункта 1 статьи 16 дополнить предложением следую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я: "В случае, если  права  возникают  на  основании  нотариаль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стоверенной сделки или  иного  совершенного  нотариусом  нотари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я, заявление о  государственной  регистрации  права  может  под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тариус, совершивший соответствующее нотариальное действие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) в статье 17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) абзац десятый пункта 1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Обязательным   приложением   к    документам,       необходимым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мой   по   установленным    настоящим    пунктом    основани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регистрации  прав  на  объект   недвижимого   имуще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план данного объекта  недвижимого  имущества,  а  к  документа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ым для  такой  государственной  регистрации  прав  на 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, - кадастровый  план  данного  земельного  участка. Пред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х  планов  не  требуется,  если  план  соответствующего  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 имущества  или  иной  документ,  предусмотренный   настоящ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и содержащий  описание  данного  объекта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либо в случае государственной регистрации  прав  на 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 -  кадастровый  план  данного  земельного  участка     ранее у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ялся и был помещен в соответствующее  дело  правоустанавливающ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в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дополнить пунктом 3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3. Основания для государственной регистрации прав собственности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ы недвижимого имущества, указанные в статьях 25, 25.2, 25.3 и  30.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го Федерального закона, установлены в данных статьях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) в статье 18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) пункт 1 после слов "описание недвижимого имущества  и"  дополн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ми ", если иное не установлено настоящим Федеральным законом,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в пункте 4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бзацы второй и третий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Форма представляемой в  соответствии  со  статьей  25.2  настоя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 закона  выписки  из  похозяйственной  книги  о    наличии 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ина права на земельный участок устанавливается федеральным орга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ласти государственной регист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Форма представляемого в  соответствии  со  статьей  25.3  настоя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 закона  технического   паспорта   объекта   индивиду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го строительства и порядок его оформления  организацией  (органом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 учету  объектов  недвижимого  имущества  устанавливаются  федераль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ом исполнительной власти, уполномоченным на осуществление функций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о-правовому регулированию государственного технического учета 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й инвентаризации объектов капитального строительства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полнить абзацами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Форма представляемой в  соответствии  со  статьей  25.3  настоя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 закона  декларации   об   объекте   недвижимого   имущ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ется федеральным органом исполнительной власти, уполномочен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 осуществление   функций   по   нормативно-правовому    регулирова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технического учета и технической инвентаризации о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льного строительства. В декларацию об объекте недвижимого имущ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аются сведения  о  его  адресе  (местоположении),  виде  (названии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ении, площади, количестве этажей (этажности), в том числе подзем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жей, годе его создания, о  материалах  наружных  стен  такого 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, его  подключении  к  сетям  инженерно-техниче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я, кадастровом номере  земельного  участка,  на  котором  та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 недвижимого имущества расположе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точненные данные об объекте недвижимого имущества, в  том   числе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и земельного участка и местоположении его границ, вносятся в Еди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 реестр  прав  без  повторной  регистрации  на  основа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я правообладателя такого объекта недвижимого  имущества  и  пла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го   объекта   недвижимого    имущества    или       иного документ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отренного  настоящим  Федеральным  законом   для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а собственности на такой объект недвижимого  имущества 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щего описание такого объекта недвижимого имущества, либо в случа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таким объектом недвижимого имущества является земельный участок,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и заявления правообладателя  земельного  участка  и  кадастров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а этого земельного участ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точненные данные об объекте недвижимого имущества, в  том   числе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и земельного участка  и  местоположении  его  границ,  могут  так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ься в Единый государственный реестр прав без повторной  рег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основании  сведений,  представленных   соответствующей   организаци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рганом)  по  учету  объектов  недвижимого  имущества  или,   если так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м  недвижимого  имущества  является  земельный  участок,  органо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ющим  деятельность  по  ведению   государственного  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астра, при наличии согласия в письменной форме правообладателя  та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 недвижимого  имущества. В  случае  спора  между  соответствующ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ей  (органом)  по  учету  объектов  недвижимого   имущества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ом,  осуществляющим   деятельность   по   ведению 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кадастра, и  правообладателем  объекта  недвижимого  имущ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енные данные о таком объекте недвижимого имущества вносятся в Еди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реестр прав на  основании  вступившего  в  законную  сил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ебного акта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) пункт 5 дополнить абзацем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В  случае,  если  заявителем  является  нотариус,   свидетельство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 и (или) иные документы могут  выдавать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му нотариусу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) пункт 1 статьи 20 дополнить абзацем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осуществление государственной регистрации  права  собственности 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 в  соответствии  с  пунктом   5   статьи   25.2   настоя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закона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) пункт 5 статьи 25 признать утратившим сил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) статью 25.2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Статья   25.2. Особенности   государственной      регистрации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собственности   гражданина   на    земельный    участок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предоставленный для ведения личного подсобного,  да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хозяйства, огородничества, садоводства,  индивиду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гаражного или индивидуального жилищного строитель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Государственная регистрация  права  собственности   гражданина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, предоставленный  до  введения  в  действие 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екса Российской Федерации  для  ведения  личного  подсобного,  да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а, огородничества,  садоводства,  индивидуального  гаражного 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  жилищного   строительства   на   праве   собственно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жизненного  наследуемого   владения   или   постоянного   (бессрочного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ния  либо  если  в  акте,  свидетельстве  или  другом  документ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ющих или удостоверяющих  право  такого  гражданина  на  да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,  не  указано  право,  на  котором   предоставлен та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 участок,  или   невозможно   определить   вид     этого пра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ся с учетом особенностей, установленных настоящей стать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Основанием для государственной  регистрации  права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ина на указанный в пункте 1  настоящей  статьи  земельный  участ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следующий докумен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кт о предоставлении такому гражданину данного  земельного  участ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анный   органом   государственной   власти   или      органом мест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управления в пределах его  компетенции  и  в  порядке,  установлен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м, действовавшим в месте издания такого  акта  на  момен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изд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кт (свидетельство) о праве такого гражданина  на  данный 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,  выданный  уполномоченным  органом  государственной     власти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е, установленном законодательством, действовавшим в  месте  изд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го акта на момент его изд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ыдаваемая    органом    местного    самоуправления    выписка    и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хозяйственней книги о наличии  у  такого  гражданина  права  на  да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 (в случае, если этот земельный участок предоставлен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я личного подсобного хозяйств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ой  документ,  устанавливающий  или  удостоверяющий  право  та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ина на данный земельный участ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Обязательным  приложением  к  представляемому  в  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ом  2  настоящей  статьи   документу   является     кадастровый пл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щего земельного участ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Государственная регистрация  права  собственности   гражданина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й в пункте 1 настоящей статьи  земельный  участок  осущест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 в  случае,  если  сведения   о   его   площади,     содержащиес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ном в соответствии с пунктом 2 настоящей статьи документе, 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т данным кадастрового плана такого земельного участ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Не допускается государственная  регистрация  права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ина на указанный в пункте 1 настоящей статьи земельный  участок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е, если такой земельный участок в соответствии с федеральным зако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ожет быть предоставлен в частную собств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Истребование   у   заявителя   дополнительных      документов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а собственности гражданина на указанный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е 1 настоящей статьи земельный участок не допускается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) дополнить статьей 25.3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Статья   25.3. Особенности   государственной      регистрации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собственности на  некоторые  создаваемые  или  создан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объекты недвижимого имущ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Основаниями для государственной регистрации  права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оздаваемый или  созданный  объект  недвижимого  имущества,   если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а,  реконструкции  такого  объекта  недвижимого   имущества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и с законодательством Российской Федерации не требуется выдач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ения на строительство,  а  также  для  государственной  рег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  собственности  гражданина  на  объект  индивидуального   жилищ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а,  создаваемый   или   созданный   на     земельном участ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назначенном  для  индивидуального   жилищного     строительства, либ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емый или созданный на земельном  участке,  расположенном  в  чер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и предназначенном для ведения личного подсобного хозяйства  (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садебном земельном участке), являю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кументы, подтверждающие факт создания такого  объекта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 и содержащие его описани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авоустанавливающий  документ  на  земельный  участок,  на  котор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ожен такой объект недвижимого имущ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ставление правоустанавливающего документа на указанный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не требуется в случае, если право  заявителя  на  этот 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ранее  зарегистрировано  в  установленном  настоящим  Федераль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Обязательным  приложением  к  представляемым  в   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ом  1  настоящей  статьи  документам   является     кадастровый пл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участка, на котором расположен соответствующий создаваемый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ный объект недвижимого имущ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ставление кадастрового плана указанного  земельного  участка 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уется в случае, ес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аво  на  указанный  земельный  участок  ранее   зарегистрировано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ом настоящим Федеральным законом порядк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казанный  земельный  участок  предназначен  для   ведения   да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зяйства  или  садоводства  и  если  представлено  заключение  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щего садоводческого или дачного некоммерческого  объедин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ающее,  что  создаваемый  или   созданный   объект 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 расположен в пределах границ указанного земельного участк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строительства, реконструкции соответствующего  создаваемого 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ного объекта недвижимого имущества не требуется  в  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м Российской Федерации выдача разрешения на строитель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бо  указанный  земельный  участок  предназначен  для  ведения   ли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обного хозяйства  и  если  представлено  заключение  органа  мест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управления  соответствующего   поселения   или   городского   округ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ающее,  что  создаваемый  или   созданный   объект 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 расположен в пределах границ указанного земельного участ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Документом,  подтверждающим  факт  создания  объекта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  на  предназначенном  для   ведения   дачного     хозяйства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одства земельном участке либо факт создания гаража или иного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 имущества  (если  для  строительства,  реконструкции  та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  недвижимого   имущества   не   требуется   в    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м   Российской    Федерации    выдача       разрешения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)  и  содержащим   описание   такого   объекта 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является декларация о таком объекте недвижимого имущ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Документами,    подтверждающими     факт         создания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  жилищного   строительства   на       земельном участ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назначенном для индивидуального  жилищного  строительства,  или  фа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я объекта индивидуального  жилищного  строительства  на  земель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е, расположенном в черте поселения и  предназначенном  для  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го подсобного  хозяйства  (на  приусадебном  земельном   участке),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щими   описание   такого   объекта    индивидуального    жилищ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а,    являются    технический    паспорт       такого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жилищного  строительства  и  разрешение  органа  мест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управления  на  ввод   такого   объекта   индивидуального   жилищ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а  в  эксплуатацию  или   в   случае,   если     такой о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жилищного строительства является объектом  незаверш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а,  разрешение  на  строительство. До  1  января    2010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й  паспорт  объекта  индивидуального  жилищного   строитель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единственным документом,  подтверждающим  факт  создания  та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индивидуального жилищного строительства  на  указанном  земель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е и содержащим его опис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Истребование   у   заявителя   дополнительных      документов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а собственности гражданина на указанный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е 1 настоящей статьи объект недвижимого имущества не допускается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4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ти в Федеральный  закон  от  15  апреля  1998  года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6-ФЗ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одческих,  огороднических  и  дачных   некоммерческих   объединениях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раждан" (Собрание законодательства  Российской  Федерации,  1998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1801; 2000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8, ст. 4632; 2004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,  ст. 3607;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5,  ст. 4377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статью 1 дополнить абзацем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имущество общего пользования - имущество  (в  том  числе  земель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и),  предназначенное  для   обеспечения   в   пределах   территор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одческого, огороднического или дачного  некоммерческого  объеди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ностей  членов  такого  некоммерческого  объединения   в   проход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зде, водоснабжении и водоотведении, электроснабжении,  газоснабжен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снабжении, охране, организации отдыха и иных  потребностей  (дорог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онапорные  башни,  общие  ворота  и  заборы,  котельные,     детские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ые  площадки,  площадки   для   сбора   мусора,   противопожар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ружения и тому подобное)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второе предложение  пункта  4  статьи  13  изложить  в  следующ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дакции:   "Расчет   производится   исходя   из       установленных нор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 земельных  участков  с  учетом  необходимости  размещ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 общего пользования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 в  абзаце  втором  пункта  4  статьи  14  слова    "Земли об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ния" заменить словами "Земельные участки, относящиеся к имуществ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го пользования,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) пункт 1 статьи 21 дополнить подпунктом 16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16)   принятие   решения   о   приобретении     земельного участ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сящегося к  имуществу  общего  пользования,  в  собственность  та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я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) в пункте 1 статьи 26 слова "земель общего  пользования"  замен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ми "земельных участков, относящихся к имуществу общего пользования"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) наименование главы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"Глава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. Особенности предоставления в собственность и оборота садовы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огородных и дачных земельных участков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) статью 28 изложить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Статья 28. Особенности  предоставления  в  собственность  земе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участков   садоводам,   огородникам,       дачникам и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садоводческим, огородническим  и  дачным  некоммерческ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объединени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Предоставление  в  собственность  земельных  участков  садовода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ородникам,  дачникам  и  их  садоводческим,  огородническим  и   дач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ммерческим  объединениям,  получившим  такие  земельные    участки и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, находящихся в государственной  или  муниципальной  собственно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ся без проведения торгов за плату или  бесплатно  в  случая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ых  федеральными  законами,  законами   субъектов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Земельные участки, относящиеся к  имуществу  общего  пользова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ежат передаче в  собственность  садоводческого,  огороднического 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чного некоммерческого объединения бесплат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Граждане, которым предоставлены  садовые,  огородные  или  дач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е  участки  на  праве  пожизненного  наследуемого    владения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ого  (бессрочного)  пользования,  вправе  зарегистрировать 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на такие земельные участки в соответствии со  статьей  25.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дерального закона от 21 июля  1997  года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2-ФЗ  "О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  на  недвижимое  имущество  и  сделок  с  ним". Принят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й  о  предоставлении  указанным  гражданам  в   собственность та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х участков в этом случае не треб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В  случае,  если  земельный  участок,   составляющий   территор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одческого, огороднического или дачного некоммерческого  объедин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 данному некоммерческому объединению либо  иной  организ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которой до вступления в  силу  настоящего  Федерального  закона  бы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о  (организовано)  данное  некоммерческое  объединение,  граждани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ющийся  членом  данного  некоммерческого  объединения,  имеет   пра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платно приобрести в собственность земельный  участок,  предоставле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у в соответствии с проектом организации и застройки территории  да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ммерческого объединения  либо  другим  устанавливающим  распреде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х    участков     в     данном         некоммерческом объедин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м. Предоставление в указанном случае такого земельного участка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ь  этого  гражданина  осуществляется  исполнительным  орга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власти или органом местного  самоуправления,  обладающи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м предоставления такого земельного участка, на  основании  зая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го гражданина или его представителя. К данному  заявлению  прилаг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е документ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писание   местоположения   границ   такого   земельного    участ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ое этим гражданино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ключение правления данного некоммерческого объединения, в  котор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ывается гражданин, за которым закреплен такой  земельный   участок,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ается соответствие  указанного  описания  местоположения  грани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го  земельного  участка  местоположению  границ  земельного  участ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 используемого гражданин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е, если ранее  ни  один  из  членов  данного  некоммерче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я не обращался с заявлением о предоставлении земельного участ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бственность, указанный орган вправе запросить дополнительно следующ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достоверенная правлением данного некоммерческого объединения  коп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устанавливающего  документа  на  земельный   участок,   составляющ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ю данного некоммерческого объедин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ыписка  из  единого  государственного  реестра     юридических лиц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щая сведения о данном некоммерческом объединен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Предоставление в собственность земельного участка, относящегося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у  общего  пользования,  осуществляется  исполнительным   орга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власти или органом местного  самоуправления,  обладающи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м предоставления такого земельного участка, на основании  заявл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нного лицом, имеющим право  без  доверенности  действовать  от  име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одческого, огороднического или дачного  некоммерческого  объеди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 уполномоченным  общим  собранием  членов   данного   некоммерче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я (собранием уполномоченных) на подачу указанного заявления,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и с решением общего собрания  членов  данного  некоммерче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я (собрания уполномоченных) о  приобретении  такого 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 в собственность данного некоммерческого объединения. К указан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ю прилагаются следующие документ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писание   местоположения   границ   такого   земельного    участ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ое садоводческим, огородническим  или  дачным  некоммерческ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е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достоверенная правлением копия правоустанавливающего  документа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   участок,     составляющий     территорию     садоводческог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ороднического или дачного некоммерческого объедин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ыписка  из   решения   общего   собрания   членов   садоводческог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ороднического  или  дачного   некоммерческого   объединения   (собр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х)  о  приобретении  земельного  участка,     относящегося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у общего пользования,  в  собственность  данного  некоммерче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чредительные документы садоводческого, огороднического или  да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ммерческого  объединения  (подлинники  или    засвидетельствованные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тариальном  порядке  копии),   подтверждающие   право     заявителя бе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еренности действовать от имени  данного  некоммерческого  объедин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выписка из решения общего  собрания  членов  данного  некоммерче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я (собрания уполномоченных), в соответствии с которым заяви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 уполномочен на подачу указанного заяв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Исполнительный орган государственной власти  или  орган  мест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управления,   обладающие   правом   предоставления   соответствую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участка, в двухнедельный срок с  даты  получения   заявления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ых документов в соответствии с пунктом 4 или 5 настоящей  стать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н принять решение о предоставлении в собственность такого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 либо об отказе в его предоставлен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снованием для отказа в предоставлении  в  собственность 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   является   установленный   федеральным   законом   запрет  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земельного участка в частную собственность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) в пункте 1 статьи 42  слова  "в  совместной  собственности  либо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ти в  Федеральный  закон  от  2  января  2000  года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8-ФЗ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м земельном кадастре" (Собрание законодательства Российск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дерации, 2000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, ст. 149)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абзац пятый статьи 1 признать утратившим сил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статью 19 дополнить пунктом 6.1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6.1. В случае, если для  проведения  государственного  кадастров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а земельного участка  представлен  правоустанавливающий   документ,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м сведения о площади земельного участка не соответствуют  сведени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 уточненной  площади  такого  земельного   участка,     содержащимс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х о  его  межевании,  государственный  кадастровый  учет  та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участка проводится на основании сведений об уточненной площа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го земельного участка, содержащихся в документах о его межевании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в статье 20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) пункт 1 дополнить словами ", за исключением указанного  в  пунк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 статьи 19 настоящего Федерального закона случая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) пункт 3 дополнить абзацем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содержащаяся в документах о межевании уточненная площадь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 превышает указанную в  правоустанавливающем  документе  на  та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 площадь более чем на минимальный размер,  установле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 нормативными  правовыми  актами  субъектов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  или   нормативными   правовыми   актами      органов мест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управления для земель различного целевого назначения  и  разреш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я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) пункт 1 статьи 22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сле слова "участке" дополнить словами ", в том числе  о  земель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е,  государственный  кадастровый  учет  которого  был    проведен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ом  порядке  до  вступления  в  силу  настоящего  Федер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,", дополнить словами "в срок не более  чем  через  десять  рабоч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ей со  дня  поступления  соответствующего  заявления  о  предоставл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х сведений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полнить абзацами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Выписки, содержащие сведения  об  определенном  земельном  участ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авливаются в форме кадастрового плана такого земельного участ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лучение  заявлений  о  предоставлении  сведений 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кадастра  подтверждается  выдачей  заявителям  соответствующ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ис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е,  если  сведения  государственного  земельного   кадастра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положении  (об  адресе),  площади  и  (или)  местоположении   грани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ного  земельного  участка  нуждаются   в   уточнении   и   (ил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уют  сведения   о   его   разрешенном       использовании и (ил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адлежности к  категории  земель,  правообладателю  такого 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  или   уполномоченному   им   лицу   одновременно     с выписк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яемой ему в соответствии с правилами настоящей статьи, выда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ка  о  составе  документов,  которые  необходимо  подать    в орга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ющий  деятельность  по  ведению   государственного  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астра,  для  уточнения   указанных   сведений. Последующее   уточн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х сведений  осуществляется  в  порядке,  установленном  настоящ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для проведения  государственного  кадастрового  у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х участков, при подаче правообладателем такого земельного участ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уполномоченным им  лицом  в  орган,  осуществляющий   деятельность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ю государственного земельного кадастра, заявки  и   перечисленных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ой справке документов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нести в пункт 1  статьи  333.33  части  второй  Налогового  кодек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 (Собрание  законодательства  Российской  Федерации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0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, ст. 3340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5, ст. 4377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,  ст. 3117;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5581; 2006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 ст. 12) 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в подпункте 20 слова  "подпунктами  19,  20.1,  22  -    24 и 52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словами "подпунктами 19, 20.1, 20.2, 22 - 24 и 52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дополнить подпунктом 20.2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20.2)   за   государственную   регистрацию   права  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ого  лица  на  земельный  участок,  предназначенный  для  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го  подсобного,  дачного  хозяйства,  огородничества,   садовод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гаражного или  индивидуального  жилищного  строитель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бо на создаваемый или  созданный  на  таком  земельном  участке  о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 - 100 рублей;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нести в статью 3  Федерального  закона  от  25  октября   2001 года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7-ФЗ "О введении в действие Земельного кодекса Российской  Федерации"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Собрание законодательства Российской Федерации,  2001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4,  ст. 4148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3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8, ст. 2875;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0, ст. 4846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1,  ст. 3993;  2005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17;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5, ст. 2425; 2006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 ст. 3, 17;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7,  ст. 1782)  следующ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дополнить пунктом 2.1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2.1. Пункт 2 настоящей статьи не распространяется на  случаи,  ес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е  участки  на  правах  постоянного   (бессрочного)   поль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адоводческим, огородническим или дачным некоммерческим объединени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рганизациям, при которых до вступления в силу  Федерального  зако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5 апреля 1998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6-ФЗ "О садоводческих, огороднических и  дач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ммерческих  объединениях  граждан"  (далее  -  Федеральный   закон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одческих,  огороднических  и  дачных   некоммерческих   объединени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") были созданы (организованы) садоводческие,  огороднические 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чные некоммерческие объединения граждан, пользующиеся такими земе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указанных  случаях  права  постоянного  (бессрочного)  поль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и земельными  участками  переоформляются  в  порядке,  установлен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ей 28 Федерального закона "О садоводческих, огороднических и  дач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ммерческих объединениях граждан"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в пункте 3 слово "Предоставление" заменить словом "Оформление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 в  пункте  4  слова  "зарегистрировать  право   собственности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земельные участки в соответствии  с  правилами,  установлен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ей 20" заменить словами "бесплатно приобрести право собственности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земельные участки в соответствии  с  правилами,  установлен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ей 36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) дополнить пунктом 9.1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9.1. Если земельный участок предоставлен гражданину до  введения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е Земельного кодекса  Российской  Федерации  для  ведения  ли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обного,    дачного    хозяйства,     огородничества,     садовод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гаражного или индивидуального жилищного строительства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е пожизненного наследуемого владения  или  постоянного  (бессрочного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ния, этот гражданин вправе зарегистрировать  право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акой земельный участок, за исключением случаев, если в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такой земельный участок не  может   предоставлятьс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ную собств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случае,  если  в  акте,  свидетельстве  или   другом   документ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ющих или удостоверяющих право гражданина на земельный участок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ный ему до введения в действие Земельного кодекса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  для   ведения   личного   подсобного,   дачного    хозяй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ородничества,    садоводства,     индивидуального         гаражного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жилищного строительства, не  указано  право,  на  котор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 такой земельный участок, или невозможно определить вид эт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,  такой  земельный  участок  считается  предоставленным  указан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ину  на  праве  собственности,  за  исключением  случаев,  если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и с федеральным  законом  такой  земельный  участок  не  мо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яться в частную собств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осударственная  регистрация  прав  собственности  на    указанные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м пункте  земельные  участки  осуществляется  в   соответствии с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атьей 25.2 Федерального  закона  от  21  июля  1997  года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2-ФЗ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  на  недвижимое  имущество  и   сделок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м". Принятие  решений  о  предоставлении  таких  земельных   участков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ь граждан не треб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е, если указанный в настоящем пункте  земельный  участок  бы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 гражданину на праве пожизненного наследуемого  владения 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ого  (бессрочного)   пользования,   с   момента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а собственности указанного гражданина на такой  земе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 право  пожизненного  наследуемого   владения   или   постоя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бессрочного) пользования прекращается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) в пункте 12  слова  "право  постоянного  (бессрочного)"  замени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ми "право бессрочного (постоянного)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) в примечан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бзац первый после слов "целей настоящей статьи"  дополнить  слов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, за исключением предусмотренных пунктом 9.1 настоящей статьи случаев,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 абзаце    втором    слово    "юридическим"       заменить сло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заинтересованным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8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ти в Федеральный закон от  29  декабря  2004  года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89-ФЗ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и в действие Жилищного  кодекса  Российской  Федерации"  (Собра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конодательства  Российской  Федерации,  2005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  ст. 15)  следующ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в части 2 статьи 2 слова "1 января 2007 года" заменить словами "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та 2010 года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статью 14 признать утратившей сил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 в  статье  20  слова  "Малоимущие  граждане"     заменить сло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Граждане", слова "до 1 января 2007 года" заменить словами  "до  1  мар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0 года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9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ти в Федеральный закон от  29  декабря  2004  года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1-ФЗ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и в  действие  Градостроительного  кодекса  Российской  Федерации"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Собрание  законодательства  Российской  Федерации,  2005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  ст. 17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статью 8 дополнить частью 4 следующего содерж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4. До 1 января 2010 года не требуется получение разрешения на  вв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индивидуального жилищного строительства в эксплуатацию,  а  так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данного разрешения  для  осуществления  технического  у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нвентаризации) такого объекта, в том  числе  для  оформления  и  выдач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го паспорта такого объекта.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статью 9 дополнить предложением следующего содержания: "Поло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и  17  статьи  51  Градостроительного  кодекса  Российской  Феде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ются также в отношении указанных  в  ней  объектов,  которые  бы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ены,  реконструированы  или  изменены  до   введения   в   действ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достроительного кодекса Российской Федерации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знать утратившими силу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пункт 5 статьи 20,  пункт  3  статьи  21  и  пункт  3   статьи 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 кодекса  Российской  Федерации   (Собрание   законодательст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оссийской Федерации, 2001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4, ст. 4147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подпункт "б" пункта 1 статьи 2 Федерального закона от 31  декабр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5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06-ФЗ "О внесении изменений в Федеральный закон "О  в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йствие Градостроительного кодекса Российской Федерации"  и  некотор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  законодательные   акты   Российской   Федерации      по вопроса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я     градостроительной      деятельности"      (Собра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конодательства Российской Федерации, 2006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 ст. 17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ельные  максимальные  цены  (тарифы,  расценки,  ставки   и т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бное)  работ  по  проведению   территориального     землеустройства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шении  земельных  участков,  предназначенных  для   ведения   ли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собного,    дачного    хозяйства,     огородничества,     садовод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гаражного или  индивидуального  жилищного  строитель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ут устанавливаться субъектами Российской  Федерации  на  период   до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нваря 2010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Федеральные органы исполнительной власти,  органы  исполнитель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сти субъектов Российской Федерации в  целях  оформления  в  упрощен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е прав граждан на земельные участки,  предназначенные  для  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го  подсобного,  дачного  хозяйства,  огородничества,   садовод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гаражного или  индивидуального  жилищного  строитель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раве  осуществлять  организацию   и   финансирование     мероприятий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ю территориального землеустройства таких земельных участ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Органы местного самоуправления  поселений,  городских   округов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ях оформления в упрощенном порядке прав граждан на земельные  участ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назначенные  для  ведения  личного  подсобного,  дачного   хозяй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ородничества,    садоводства,     индивидуального         гаражного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ого жилищного строительства, а также на  созданные  на  та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х участках объекты недвижимого имущества на  основании  заявле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х граждан или их доверенностей могут оказывать  им   содействие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е  необходимых  документов   для   проведения 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астрового  учета  таких   земельных   участков,     технического у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нвентаризации)  созданных  на   таких   земельных   участках   о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, государственной регистрации прав  на  них. В  эт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ях органы местного самоуправления поселений, городских округ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осуществляют организацию приема ими заявлений  или  доверенност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 на  совершение  необходимых  действий  и  подготовку  необходим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в для  проведения  в  интересах  этих  граждан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астрового  учета  таких   земельных   участков,     технического у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нвентаризации)  созданных  на   таких   земельных   участках   о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, государственной регистрации прав на ни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на основании заявлений граждан или их доверенностей  в  интерес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х граждан выступают заказчиками работ по проведению  территори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еустройства   таких   земельных   участков   и     технического у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нвентаризации)  созданных  на   таких   земельных   участках   о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проводят разъяснительную работу с гражданами в части,  касающей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а    оформления    документов,    необходимых        для про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кадастрового учета таких земельных  участков,  и  выдаю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ные   от   органа,   осуществляющего   деятельность     по вед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 земельного  кадастра,  бланки   заявок   о   про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 кадастрового  учета  земельных  участков,  а   также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и заявлений граждан или их доверенностей подают в интересах та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 в орган, осуществляющий деятельность по ведению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кадастра, заявки о  проведении  государственного  кадастров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а таких земельных участков и  другие  необходимые  для  такого  у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  заявления   о   предоставлении   сведений 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кадастра о таких земельных участка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)   получают    документы,    свидетельствующие    о    проведе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м  кадастровом   учете   таких   земельных     участков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м учете (инвентаризации) созданных на таких земельных  участк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в недвижимого имущества, и передают такие документы  гражданам,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ах которых осуществлялся данный учет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) на основании доверенностей граждан представляют от  их  имени  (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 уполномоченных лиц) заявления о государственной регистрации пра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недвижимое  имущество  и  сделок  с  ним  и  иные     необходимые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я  такой  государственной  регистрации  документы  в   орга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ющий государственную регистрацию прав на недвижимое имущество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ок  с  ним,  а  также  получают   свидетельства   о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 и (или)  иные  документы  и  передают  их   гражданам,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ах которых осуществлялась такая государственная регистрац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) принимают меры по  заключению  мировых  соглашений  и  примир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рон по земельным спор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 указанные в части 2 настоящей статьи  цели,  в  том   числе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  работ    по    проведению    территориального    землеустрой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отренных  абзацем  первым  части  2  настоящей  статьи   земе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ов  и  технического  учета  (инвентаризации)  созданных    на та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х участках объектов недвижимого имущества, могут быть  направл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 местных  бюджетов  в  порядке,  определенном   соответствующи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ми местного самоуправ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атья 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Настоящий Федеральный закон вступает в силу  с  1  сентября  200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а, за исключением статьи 6 настоящего Федерального зак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Статья 6 настоящего Федерального  закона  вступает  в    силу с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нваря 2007 года, но не ранее  одного  месяца  со  дня  его  офици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а, Крем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июня 2006 года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3-Ф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36:00Z</dcterms:created>
  <dc:creator>Gnetii, Vsevolod (CONSLEGB)</dc:creator>
  <dc:description/>
  <dc:language>en-US</dc:language>
  <cp:lastModifiedBy>Gnetii, Vsevolod (CONSLEGB)</cp:lastModifiedBy>
  <dcterms:modified xsi:type="dcterms:W3CDTF">2007-06-15T12:58:00Z</dcterms:modified>
  <cp:revision>2</cp:revision>
  <dc:subject/>
  <dc:title>ПРЕЗИДЕНТ РОССИЙСКОЙ ФЕДЕРАЦИИ </dc:title>
</cp:coreProperties>
</file>