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каз Федеральной службы по экологическому, технологическому и атомном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надзору от 20 июня 2006 г. N 59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"Об утверждении Инструкции по организации выдачи Федеральной службой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экологическому, технологическому и атомному надзору разрешений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своение участков лесных земель при переводе их в нелесные земли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целях реализации постановлений Правительства Российской  Федерац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3 сентября 2004 г. N 455 "Об утверждении Положения о  переводе  лес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мель в нелесные земли для использования их  в  целях,  не   связанных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ением лесного хозяйства и пользованием лесным  фондом"  (подпункт  "д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нкт 8) и от 28 января 2006 г. N 48  "О  составе  и  порядке  подготовк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ации о переводе  земель  лесного  фонда  в  земли  иных  (других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тегорий" (подпункт "к" пункт 2) приказываю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Утвердить   прилагаемую   Инструкцию   по     организации выдач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й  службой  по  экологическому,  технологическому  и   атомном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зору разрешений на освоение участков лесных земель при переводе  их 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лесные земли (РД-15-07-2006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Направить  настоящий  приказ  на  государственную   регистрацию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нистерство юстиции Российской Федераци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итель                                            К.Б. Пуликовск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регистрировано в Минюсте РФ 4 июля 2006 г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истрационный N 800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Инструкц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 организации выдачи Федеральной службой по экологическому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технологическому и атомному надзору разрешений на освоение участк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лесных земель при переводе их в нелесные земл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утв. приказом Федеральной службы по экологическому, технологическому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томному надзор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от 20 июня 2006 г. N 59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I. Общие полож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Инструкция  по  организации  выдачи   Федеральной     службой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ологическому,  технологическому  и  атомному  надзору     разрешений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воение участков лесных земель при переводе их в нелесные земли (далее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струкция) разработана на основании "Положения о переводе лесных  земел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елесные земли для использования их в целях, не  связанных  с  ведение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ного  хозяйства   и   пользованием   лесным   фондом",   утвержден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новлением Правительства Российской Федерации от 3 сентября  2004  г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45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Инструкция определяет организацию выдачи Федеральной  службой 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ологическому,  технологическому  и  атомному  надзору     разрешений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воение участков лесных земель при переводе их в нелесные земли в  целя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я геологоразведочных работ, геологического изучения, разведки 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бычи полезных ископаемых, строительных и иных  работ,  при   наличии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бранном участке полезных ископаемых (далее в соответствующих случаях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ешения или разрешение),  устанавливает  процедуры  выдачи   (отказа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даче) указанных разрешений и порядок учета  в  территориальных  органа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ой Службы выданных разрешений (отказов в их выдаче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 Разрешение  является  составной  частью  комплекта   документов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бходимых для подготовки решений территориальных  органов  Федера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гентства лесного хозяйства о переводе лесных земель в нелесные земл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 Разрешения выдаются территориальным органом Федеральной службы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ологическому, технологическому и атомному надзору,  являющимся  орган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го   горного   надзора   (далее   -       Служба), согласн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адлежности соответствующего участка лесных земель  к  территории,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ой   этот   орган   осуществляет   свою       деятельность в област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го горного надзор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лучае, когда участок  лесных  земель  расположен  на  территория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двух и более территориальных органов Службы, соответствующе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ешение выдается  одним  их  этих  органов,  определенным  Управление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нтрального аппарата Службы, осуществляющим  полномочия  по   контролю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зору за охраной недр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I. Организация выдачи разрешен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  Для  получения  разрешения  физическое  или    юридическое лицо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интересованное в переводе земель в нелесные земли (далее -  заявитель)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яет в соответствующий  территориальный  орган  Службы  заявл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звольной формы о выдаче разрешения и  приобщенные  к  нему  следующ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)   для   случая   использования   участка   в     целях провед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еологоразведочных работ и геологического изучения недр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копию лицензии на пользование недрами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проект на производство геологоразведочных работ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) для случая  использования  участка  в  целях  разведки  и  добыч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езных ископаемых, использования недр в целях, не связанных  с  добыче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езных ископаемых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копию лицензии на пользование недрами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копию горноотводного акта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технический проект на разработку месторождения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) для случая  строительства  и  эксплуатации  зданий  и  сооружен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включая   промышленные   комплексы,   инженерные       сооружения и ины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ерхностные объекты, не связанные с добычей полезных ископаемых)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разрешение на застройку площади залегания полезных ископаемых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письменное согласие недропользователя, в пределах  горного  отвод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ого испрашивается разрешение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технический проект на строительство и эксплуатацию сооружений,  н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х с добычей полезных ископаемых (в  случае,  когда  не  требует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формления  разрешения   на   застройку   площадей     залегания полез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опаемых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  всех  случаях  к  заявлению  приобщается    топографический пла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ерхности в масштабе 1:5000 или  1:25000  с  указанием  границ  гор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ода и участка лесного фонда, обозначенного на плане угловыми  пункта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2-3-...1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. Поступившие в территориальный орган Службы документы, указанные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. 5 Инструкции, регистрируются согласно  правилам  регистрации  входяще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респонденции и передаются в подразделение, ведающее вопросами  надзор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охраной недр (далее - Отдел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 Отдел в срок не более 30  дней  со  дня  регистрации  поступивш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ов проверяет их состав и соответствие установленным требования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.   В   зависимости   от   результатов    проверки    комплектност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ных документов и их рассмотрения Отдел  подготавливает  проек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шения  в  соответствии  с  приложением  N 1  к  Инструкции   или проек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едомления об отказе  в  выдаче  разрешения  (в  произвольной   форме)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ием основания для отказ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снованиями для отказа в  выдаче  разрешения  является  несоблюд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й п. 5 Инструкции и (или) нарушение установленных требований 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хране недр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9.  Завизированный  начальником  Отдела  (лицом,     исполняющим е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нности) проект разрешения или проект уведомления об отказе в  выдач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ешения представляется на подпись руководителю территориального орга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его заместителю, ведающему вопросами надзора за охраной недр.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писанное     разрешение,     скрепленное         гербовой печатью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риториального органа  Службы,  или  уведомление  об  отказе  в  выдач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ешения регистрируется в делопроизводстве Отдела и с  сопроводительны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ом,  подписанным  начальником   Отдела   (лицом,     исполняющим е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нности), направляется заявителю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порядке, установленном в предыдущем абзаце, пользователю недр,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ритории горного  отвода  которого  намечается  строительство  объекта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яется копия разрешения или копия уведомления об  отказе  в  выдач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ешени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.  Учет  выданных  разрешений  и  отказов  в   выдаче   разрешен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Отделом в соответствии с приложением N 2 к Инструкци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.  Копии  разрешений  и  копии  уведомлений  об  отказе   в выдач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ешений подлежат хранению в Отделе, при этом копии  разрешений  должн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раниться постоянно, а копии уведомлений об отказе в выдаче разрешений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ечение пяти лет, считая  с  даты  их  регистрации  в  делопроизводств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риториального орган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 копии  разрешения  и  к  копии  уведомления  об  отказе   в выдач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ешения должны быть приобщены полученные  территориальным  органом  о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я документы о  выдаче  разрешения,  которые  должны   храниться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чение тех же сроков, какие установлены для  хранения  копий  разрешен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бо копий уведомлений об отказе в выдаче разрешений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Образец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Герб РФ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РАЗРЕШЕНИЕ 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А ОСВОЕНИЕ УЧАСТКА ЛЕСНЫХ ЗЕМЕЛЬ ПРИ ПЕРЕВОДЕ ЕГО В НЕЛЕСНЫЕ ЗЕМЛ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"__________ 20...г.                               гор. 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наименование территориального органа Федеральной службы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экологическому, технологическому и атомному надзору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ОСНОВАНИИ РАЗРЕШЕНИЯ  НА   ЗАСТРОЙКУ   ПЛОЩАДИ   ЗАЛЕГАНИЯ    ПОЛЕЗ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ОПАЕМЫХ И (ИЛИ) ПРОЕКТА НА ПРОИЗВОДСТВО РАБОТ 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дата выдачи и N разрешения, кем выдано; наименование проекта, ке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утвержден, дата утверждения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ЕШАЕТ 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наименование организации, получающей разрешение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цель перевода лесных земель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ВОЕНИЕ УЧАСТКА ЛЕСНЫХ ЗЕМЕЛЬ ПРИ ПЕРЕВОДЕ ЕГО  В   НЕЛЕСНЫЕ   ЗЕМЛИ  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ЕЛА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наименование месторождения и полезного ископаемого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ЛОЖЕННОГО НА ТЕРРИТОРИИ 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наименование административного района, области, республики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ЗНАЧЕННОГО НА ПЛАНЕ ЗЕМЕЛЬНОГО УЧАСТКА ПУНКТАМИ 1-2-3-....1  И РАВ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г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уководитель (Заместитель руководителя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полное наименование территориального орга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.П. 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Федеральной службы по экологическому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 _________ 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хнологическому и атомному надзору)  (подпись)(расшифровка подписи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N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Образец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нига учета выданных разрешений (отказов в их выдаче) на осво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участков лесных земель при переводе их в нелесные земл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Реест-|Дата     |Наименование и|Местоположе-|Цель      |Наименование|Наименование |Наименование |Примечание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ровый |выдачи   |адрес         |ние  участка|перевода  |полезного   |объекта      |территориаль-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омер |разреше- |организации,  |лесного     |лесных    |ископаемого |строительства|ного   органа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ния      |получившей    |фонда       |земель   в|и           |(населенный  |Федеральной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(отказа в|разрешение  на|(соответст- |нелесные  |месторожде- |пункт,       |службы     по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выдаче   |освоение      |венно       |земли     |ния        в|фабрика,     |экологическо-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разреше- |участков      |администра- |          |пределах    |трубопровод и|му,   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ния)     |лесных  земель|тивному     |          |участка     |др.),    если|технологичес-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         |при   переводе|делению),   |          |переводимых |участок      |кому        и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         |их в  нелесные|его  площадь|          |земель      |лесного фонда|атомному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         |земли         |(га)        |          |            |переводится в|надзору     и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         |              |            |          |            |целях        |Ф.И.О.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         |              |            |          |            |строительства|должностного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         |              |            |          |            |наземного    |лица, 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         |              |            |          |            |объекта      |выдавшего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         |              |            |          |            |             |разрешение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         |              |            |          |            |             |(отказавшего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         |              |            |          |            |             |в его выдаче)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+---------+--------------+------------+----------+------------+-------------+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1   |    2    |      3       |     4      |    5     |     6      |      7      |      9      |    10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4:16:00Z</dcterms:created>
  <dc:creator>Gnetii, Vsevolod (CONSLEGB)</dc:creator>
  <dc:description/>
  <dc:language>en-US</dc:language>
  <cp:lastModifiedBy>Gnetii, Vsevolod (CONSLEGB)</cp:lastModifiedBy>
  <dcterms:modified xsi:type="dcterms:W3CDTF">2006-07-06T14:16:00Z</dcterms:modified>
  <cp:revision>1</cp:revision>
  <dc:subject/>
  <dc:title>Приказ Федеральной службы по экологическому, технологическому и атомному</dc:title>
</cp:coreProperties>
</file>