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en-GB"/>
        </w:rPr>
        <w:t>МИНИСТЕРСТВО ПРИРОДНЫХ РЕСУРСОВ РОССИЙСКОЙ ФЕДЕРАЦИИ</w:t>
      </w:r>
      <w:r>
        <w:rPr>
          <w:rFonts w:cs="Arial" w:ascii="Arial" w:hAnsi="Arial"/>
          <w:color w:val="000000"/>
          <w:sz w:val="18"/>
          <w:szCs w:val="18"/>
          <w:lang w:eastAsia="en-GB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en-GB"/>
        </w:rPr>
      </w:pPr>
      <w:r>
        <w:rPr>
          <w:rFonts w:cs="Arial" w:ascii="Arial" w:hAnsi="Arial"/>
          <w:color w:val="000000"/>
          <w:sz w:val="18"/>
          <w:szCs w:val="18"/>
          <w:lang w:eastAsia="en-GB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53.4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  <w:t>П Р И К А З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7"/>
        <w:gridCol w:w="3014"/>
        <w:gridCol w:w="3029"/>
      </w:tblGrid>
      <w:tr>
        <w:trPr/>
        <w:tc>
          <w:tcPr>
            <w:tcW w:w="30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GB"/>
              </w:rPr>
              <w:t>10 мая 2007 г.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GB"/>
              </w:rPr>
            </w:r>
          </w:p>
        </w:tc>
        <w:tc>
          <w:tcPr>
            <w:tcW w:w="30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GB"/>
              </w:rPr>
              <w:t>N 124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eastAsia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en-GB"/>
        </w:rPr>
        <w:t>Зарегистрировано в Минюсте РФ 05 июня 2007 г.</w:t>
        <w:br/>
        <w:t>Регистрационный N 9593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  <w:lang w:eastAsia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en-GB"/>
        </w:rPr>
        <w:t>"Об утверждении Правил использования лесов для ведения сельского хозяйства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В соответствии со статьей 38 Лесного кодекса  Российской   Феде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(Собрание законодательства Российской Федерации, 2006,  N 50,   ст. 527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риказыва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утвердить  прилагаемые  Правила  использования  лесов  для   вед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сельского хозяй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Министр                                                     Ю.П. Трутн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равила использования лесов для ведения сельск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(утв. приказом МПР РФ от 10 мая 2007 г. N 12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                 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I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1. Настоящие Правила  использования  лесов  для  ведения   сельск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хозяйства (далее - Правила) разработаны в соответствии с Лесным кодекс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Российской Федерации (Федеральный закон от 4 декабря 2006  г.   N 200-Ф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(Собрание законодательства Российской Федерации, 2006, N 50, ст. 527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2. Ведение  сельского  хозяйства  в  зеленых  зонах  и   лесопарк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запрещается согласно части  3  статьи  105  Лесного  кодекса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3. Использование лесных участков для ведения сельского хозяйства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должно, согласно части 1 статьи 11 Лесного кодекса Российской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репятствовать праву граждан свободно и бесплатно пребывать в ле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4. Леса могут использоваться для осуществления сенокошения,   выпа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сельскохозяйственных  животных,  пчеловодства,  северного   оленево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выращивания сельскохозяйственных  культур  и  иной   сельскохозяйствен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деятельности*(1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5. Для ведения сельского хозяйства лесные  участки   предоставляю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гражданам, юридическим лицам в соответствии со статьей 9 Лесного кодек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Российской Федерации*(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6. Использование лесных участков для  ведения  сельского  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осуществляется  в  соответствии  с  лесным  планом  субъекта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Федерации и лесохозяйственным регламентом лесниче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7. Невыполнение гражданами,  юридическими  лицами,   осуществляющи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использование лесов, лесохозяйственного регламента  и  проекта   осво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лесов является основанием для  досрочного  расторжения  договора   арен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лесного участка, а также принудительного прекращения  права   постоя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(бессрочного)   или   безвозмездного   срочного        пользования лесн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участком*(3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8.  Использование  лесов  для  ведения  сельского  хозяйства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ограничиваться в соответствии со статьей 27 Лесного  кодекса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9. Настоящие Правила ведения сельского хозяйства применяются во все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лесных районах Российской Федерации (кроме северного оленеводства), а  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отношении северного оленеводства - в  лесных  районах,    расположенных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лесорастительной зоне притундровых лесов и редкостойной тайги и   таеж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лесорастительной зоне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II. Права и обязанности гражданам, юридических лиц, осуществляю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использование лесов для ведения сельск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10. Граждане, юридические лица (далее - Лица), использующие леса д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ведения сельского хозяйства, имею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олучать информацию  о  лесном  участке,  переданном  в   постоянно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(бессрочное) пользование, безвозмездное срочное пользование или в аренд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размещать согласно части 2 статьи  38  Лесного  кодекса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Федерации ульи и пасеки, возводить изгороди, навесы и  другие   времен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острой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иметь другие права, если их реализация не противоречит   требовани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законодательства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11.  Лица,  использующие  леса  для  ведения  сельского   хозяй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обяза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составлять  при  предоставлении  лесов  в  постоянное   (бессрочно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ользование или аренду проект освоения лесов*(4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осуществлять использование лесов в соответствии с проектом осво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лесов и лесохозяйственным регламентом лесничества (лесопарка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не допускать нанесения вреда здоровью граждан, окружающей природ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сред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редотвращать при использовании лесов  возникновение  эрозии   поч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исключать  или  ограничивать  негативное  воздействие  на     состояние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воспроизводство лесов, а также на состояние водных  и  других   природ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объек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соблюдать правила пожарной безопасности в лесах, правила санитар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безопасности в лесах, правила  лесовосстановления  и  правила    ухода з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лесами*(5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редставлять ежегодно отчет об использовании лесов, отчет об охра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и защите лесов, о воспроизводстве лесов в установленном порядк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редоставлять в обязательном порядке документированную   информаци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редусмотренную  частью  2  статьи  91   Лесного   кодекса     Российск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Федерации*(6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выполнять  другие  обязанности,  предусмотренные   законодательств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III. Требования к использованию лесов для ведения сельск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12. Использование лесов для сеноко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Для сенокошения используются нелесные земли, а также необлесившие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лесосеки, прогалины и другие, не покрытые лесной растительностью   зем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до проведения на них лесовосстано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В необходимых случаях для сенокошения могут использоваться пригод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для  этой  цели  участки  малоценных  насаждений,  не      намеченные п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реконструкц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13. Использование лесов для выпаса сельскохозяйственных животны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Для  выпаса  сельскохозяйственных  животных  используются   нелес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земли, а также необлесившиеся лесосеки, редины, прогалины и  другие,  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окрытые  лесной  растительностью   земли,   до         проведения на н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лесовосстано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Выпас сельскохозяйственных животных не допускается на участка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занятых  лесными  культурами,  естественными  молодняками     ц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ru-RU" w:eastAsia="en-GB"/>
        </w:rPr>
        <w:t>древесных пород,  насаждений  с  развитым  жизнеспособным    подростом д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ru-RU" w:eastAsia="en-GB"/>
        </w:rPr>
        <w:t>достижения ими высоты, исключающей возможность повреждения вершин скот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 w:eastAsia="en-GB"/>
        </w:rPr>
        <w:t>селекционно-лесосеменных,   сосновых,   елово-пихтовых,      ивов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ru-RU"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val="ru-RU" w:eastAsia="en-GB"/>
        </w:rPr>
        <w:t>твердолиственных, орехоплодных плантац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ru-RU"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ru-RU" w:eastAsia="en-GB"/>
        </w:rPr>
        <w:t xml:space="preserve">с  проектируемыми  мероприятиями   по   содействию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естественно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лесовозобновлению  и  лесовосстановлению  хвойными  и   твердолиственным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орода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с легкоразмываемыми и развеиваемыми почв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Владельцы сельскохозяйственных животных обеспечиваю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огораживание скотопрогонов или пастбища во избежание потрав   лес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культур, питомников, молодняков  естественного  происхождения  и   друг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ценных участков лес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выпас сельскохозяйственных животных пастухом (за исключением выпа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на огороженных участках или на привязи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астьба коз разрешается исключительно на предварительно огороженны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владельцами  сельскохозяйственных  животных  лесных  участках,     или 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ривяз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14. Пчеловод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В качестве кормовой базы для медоносных  пчел  используются   лесны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участки,  на  которых  в   составе   древесного,       кустарникового и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травяно-кустарничкового яруса имеются медоносные раст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Лесные участки для размещения  ульев  и  пасек    предоставляются, 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ервую очередь, на опушках леса, прогалинах и других не покрытых   лес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растительностью земл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15. Северное оленеводств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ри ведении  северного  оленеводства  согласно  статье  48   Лес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кодекса Российской Федерации должна обеспечиваться защита исконной сре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обитания коренных малочисленных народов Севера, Сибири и Дальнего Восто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Российской Федерации их традиционного  образа  жизни  в    соответстви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Федеральным законом от 30 апреля 1999 года  N 82-ФЗ  "О  гарантиях   пра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коренных  малочисленных   народов   Российской   Федерации"     (Собр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законодательства Российской Федерации, 1999, N 18, ст. 2208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Для осуществления северного оленеводства в качестве  кормовой   баз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используются лесные  участки  лесных  районов,  находящихся  в   предел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лесорастительной зоны притундровых лесов и редкостойной тайги и   таеж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лесорастительной зоны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На лесных участках, предоставляемых гражданам и  юридическим   лиц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для ведения  северного  оленеводства,  применяются    пастбищеобороты, н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приводящие к ухудшению надпочвенного покрова и поверхности  почвы   так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участк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16.   Выращивание    сельскохозяйственных             культур и и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сельскохозяйственная деятельно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Для   выращивания    сельскохозяйственных             культур и и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сельскохозяйственной деятельности используются нелесные земли,  а   такж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необлесившиеся  лесосеки,  прогалины  и  другие,  не  покрытые   лес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растительностью земли, до проведения на них лесовосстановл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На    лесных    участках,    используемых    для     выращи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сельскохозяйственных культур и иной  сельскохозяйственной   деятельнос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химические  и  биологические  препараты  применяются  в    соответствии 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Федеральным  законом  "О   безопасном   обращении   с       пестицидами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агрохимикатами" от 19 июля 1997 года N 109-ФЗ (Собрание законодатель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Российской Федерации 1997, N 29, ст. 3510; 2003, N 2, ст. 153;   ст. 167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2004, N 27, ст. 2711; 2006, N 43, ст. 441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*(1) Часть 1 статьи 38 Лесного кодекса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*(2) Часть 3 статьи 38 Лесного кодекса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*(3) Часть 2 статьи 24 Лесного кодекса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*(4) Часть 1 статьи 88 Лесного кодекса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*(5) Часть 2 статьи 11 Лесного кодекса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en-GB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eastAsia="en-GB"/>
        </w:rPr>
        <w:t>*(6) Часть 4 статьи 91 Лесного кодекса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eastAsia="en-GB"/>
        </w:rPr>
      </w:pPr>
      <w:r>
        <w:rPr>
          <w:rFonts w:cs="Courier New" w:ascii="Courier New" w:hAnsi="Courier New"/>
          <w:color w:val="000000"/>
          <w:sz w:val="18"/>
          <w:szCs w:val="18"/>
          <w:lang w:eastAsia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8:50:00Z</dcterms:created>
  <dc:creator>Gnetii, Vsevolod (CONSLEGB)</dc:creator>
  <dc:description/>
  <dc:language>en-US</dc:language>
  <cp:lastModifiedBy>Gnetii, Vsevolod (CONSLEGB)</cp:lastModifiedBy>
  <dcterms:modified xsi:type="dcterms:W3CDTF">2007-06-08T08:52:00Z</dcterms:modified>
  <cp:revision>1</cp:revision>
  <dc:subject/>
  <dc:title>МИНИСТЕРСТВО ПРИРОДНЫХ РЕСУРСОВ РОССИЙСКОЙ ФЕДЕРАЦИИ </dc:title>
</cp:coreProperties>
</file>